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ОРДИНАТОРОВ К ПРАКТИЧЕСКИМ ЗАНЯТИЯМ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к практическим занятиям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практического заняти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практического занятия: Оценка действия лекарственных  средст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практическ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.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рактического занятия – 1 час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учебная комната,  РКБ им. Г. Г. Кувато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ценить действие лекарственных  сред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занятия: обучить врачей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Оцен</w:t>
        <w:softHyphen/>
        <w:t>ке 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: Контроль исходного уровня знаний врачей.</w:t>
      </w:r>
    </w:p>
    <w:p>
      <w:pPr>
        <w:pStyle w:val="Normal"/>
        <w:shd w:fill="FFFFFF" w:val="clear"/>
        <w:spacing w:lineRule="auto" w:line="240"/>
        <w:ind w:left="355" w:firstLine="365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збор темы: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Оцен</w:t>
        <w:softHyphen/>
        <w:t>ка 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.</w:t>
      </w:r>
    </w:p>
    <w:p>
      <w:pPr>
        <w:pStyle w:val="Normal"/>
        <w:shd w:fill="FFFFFF" w:val="clear"/>
        <w:spacing w:lineRule="auto" w:line="240"/>
        <w:ind w:left="355" w:firstLine="3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статистических данных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кабинете фармаколог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снащение: таблицы, мультимедийные материалы, истории болезни, ситуационные задачи, вопросы для тестового контроля, схемы,  наборы рентгенограмм, ЭКГ, анализов кров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28:00Z</dcterms:created>
  <dc:creator>Кафедра</dc:creator>
  <dc:description/>
  <cp:keywords/>
  <dc:language>en-US</dc:language>
  <cp:lastModifiedBy>dns</cp:lastModifiedBy>
  <dcterms:modified xsi:type="dcterms:W3CDTF">2016-01-20T20:03:00Z</dcterms:modified>
  <cp:revision>5</cp:revision>
  <dc:subject/>
  <dc:title/>
</cp:coreProperties>
</file>