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TextBody"/>
        <w:rPr/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Башкирский государственный медицинский университет»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патологической анатомии им. профессора В.А. Жух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8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АЮ</w:t>
      </w:r>
    </w:p>
    <w:p>
      <w:pPr>
        <w:pStyle w:val="Normal"/>
        <w:ind w:left="5672" w:firstLine="709"/>
        <w:rPr>
          <w:rFonts w:eastAsia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83185</wp:posOffset>
            </wp:positionV>
            <wp:extent cx="979170" cy="56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4"/>
          <w:szCs w:val="24"/>
        </w:rPr>
        <w:t>Зав. кафедрой, профессор</w:t>
      </w:r>
    </w:p>
    <w:p>
      <w:pPr>
        <w:pStyle w:val="Normal"/>
        <w:ind w:left="5672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Мустафин Т.И.</w:t>
      </w:r>
    </w:p>
    <w:p>
      <w:pPr>
        <w:pStyle w:val="Normal"/>
        <w:ind w:left="5672" w:firstLine="709"/>
        <w:rPr/>
      </w:pPr>
      <w:r>
        <w:rPr>
          <w:rFonts w:eastAsia="Calibri"/>
          <w:sz w:val="24"/>
          <w:szCs w:val="24"/>
        </w:rPr>
        <w:t>«31</w:t>
      </w:r>
      <w:r>
        <w:rPr>
          <w:rFonts w:eastAsia="Calibri"/>
          <w:sz w:val="24"/>
          <w:szCs w:val="24"/>
          <w:u w:val="single"/>
        </w:rPr>
        <w:t xml:space="preserve"> __</w:t>
      </w:r>
      <w:r>
        <w:rPr>
          <w:rFonts w:eastAsia="Calibri"/>
          <w:sz w:val="24"/>
          <w:szCs w:val="24"/>
        </w:rPr>
        <w:t xml:space="preserve">» </w:t>
      </w:r>
      <w:r>
        <w:rPr>
          <w:rFonts w:eastAsia="Calibri"/>
          <w:sz w:val="24"/>
          <w:szCs w:val="24"/>
          <w:u w:val="single"/>
        </w:rPr>
        <w:t xml:space="preserve">   марта       </w:t>
      </w:r>
      <w:r>
        <w:rPr>
          <w:rFonts w:eastAsia="Calibri"/>
          <w:sz w:val="24"/>
          <w:szCs w:val="24"/>
        </w:rPr>
        <w:t xml:space="preserve"> 2015 г.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АКТИЧЕСКОЕ ЗАНЯТ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му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з. МКБ 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для преподавател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циплина: Патология Б1.Б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ингент обучающихся: ординаторы по специальности 31.08.37 «Клиническая фармаколог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ительность: 6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обучения: оч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р: к.м.н., доцент Двинских А.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Утверждение на заседании №</w:t>
      </w:r>
      <w:r>
        <w:rPr>
          <w:rFonts w:eastAsia="Calibri"/>
          <w:sz w:val="24"/>
          <w:szCs w:val="24"/>
          <w:u w:val="single"/>
        </w:rPr>
        <w:t xml:space="preserve"> 12_</w:t>
      </w:r>
      <w:r>
        <w:rPr>
          <w:rFonts w:eastAsia="Calibri"/>
          <w:sz w:val="24"/>
          <w:szCs w:val="24"/>
        </w:rPr>
        <w:t xml:space="preserve"> кафедры патологической анатомии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от «31» </w:t>
      </w:r>
      <w:r>
        <w:rPr>
          <w:rFonts w:eastAsia="Calibri"/>
          <w:sz w:val="24"/>
          <w:szCs w:val="24"/>
          <w:u w:val="single"/>
        </w:rPr>
        <w:t xml:space="preserve"> марта </w:t>
      </w:r>
      <w:r>
        <w:rPr>
          <w:rFonts w:eastAsia="Calibri"/>
          <w:sz w:val="24"/>
          <w:szCs w:val="24"/>
        </w:rPr>
        <w:t xml:space="preserve"> 2015 года</w:t>
      </w:r>
    </w:p>
    <w:p>
      <w:pPr>
        <w:pStyle w:val="TextBodyIndent"/>
        <w:ind w:hanging="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ма и ее актуальность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нание темы необходимо для оформления медицинских документов о смерти (медицинское свидетельство), формирования клинического мышления, осуществления клинико-анатомических сопоставлений, правильного построения диагноза в практической деятельности врача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2. Цели зан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формулирование патологоанатомического диагноза по предложенным ситуационным задачам с выделением и обоснованием основного заболевания (в т.ч. комбинированного), осложнений и сопутствующих заболевани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ко-анатомический анализ и сличение заключительного клинического и патологоанатомического диагнозов по предложенным ситуационным задачам с определением категории расхождения диагнозов, его причин, категории врачебной ошибки и ее причин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 анализе предложенных медицинских свидетельств о смерти ошибок в их оформлении и определении возможности их исправл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шифра анализируемой патологии с учетом требований МКБ-Х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i/>
          <w:sz w:val="24"/>
          <w:szCs w:val="24"/>
        </w:rPr>
        <w:t xml:space="preserve">В результате освоения темы ординатор </w:t>
      </w:r>
      <w:r>
        <w:rPr>
          <w:b/>
          <w:i/>
          <w:sz w:val="24"/>
          <w:szCs w:val="24"/>
        </w:rPr>
        <w:t>уметь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гностировать общепатологические процессы макроскопически у секционного стола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основе данных, полученных при вскрытии трупа сформулировать развернутый патологоанатомический диагноз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клинико-анатомический анализ, сделать заключение о причине смерти; выписать медицинское свидетельство о смерти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сличение клинического и патологоанатомического диагнозов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категорию и причины расхождения диагнозов, написать клинико-анатомический эпикриз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данных, полученных при вскрытии трупа сформулировать развернутый патологоанатомический диагноз;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5387" w:leader="none"/>
          <w:tab w:val="left" w:pos="-5245" w:leader="none"/>
        </w:tabs>
        <w:rPr>
          <w:sz w:val="24"/>
          <w:szCs w:val="24"/>
        </w:rPr>
      </w:pPr>
      <w:r>
        <w:rPr>
          <w:sz w:val="24"/>
          <w:szCs w:val="24"/>
        </w:rPr>
        <w:t>решать типовые ситуационные задачи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i/>
          <w:sz w:val="24"/>
          <w:szCs w:val="24"/>
        </w:rPr>
        <w:t xml:space="preserve">Для формирования умений ординатор должен </w:t>
      </w:r>
      <w:r>
        <w:rPr>
          <w:b/>
          <w:i/>
          <w:sz w:val="24"/>
          <w:szCs w:val="24"/>
        </w:rPr>
        <w:t>знать</w:t>
      </w:r>
      <w:r>
        <w:rPr>
          <w:i/>
          <w:sz w:val="24"/>
          <w:szCs w:val="24"/>
        </w:rPr>
        <w:t>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труктура и принципы построения диагноза;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рядок выдачи и правила оформления медицинского свидетельства о смерти, основные этапы клинико-анатомического анализа;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хему действий по сличению диагнозов и выявлению диагностических ошибок; категории и причины расхождения диагнозов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деонтологические аспекты патологоанатомической деятельности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Необходимые базисные знания и умени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мы общего и частного курса патологической анатомии и патофизиологии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сновы клинической диагностики важнейших заболеваний человека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уемые компетенции: ПК-2, ПК-5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. Вид занятия </w:t>
      </w:r>
      <w:r>
        <w:rPr>
          <w:sz w:val="24"/>
          <w:szCs w:val="24"/>
        </w:rPr>
        <w:t>– практическое занятие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b/>
          <w:sz w:val="24"/>
          <w:szCs w:val="24"/>
        </w:rPr>
        <w:t xml:space="preserve">4. Продолжительность занятия </w:t>
      </w:r>
      <w:r>
        <w:rPr>
          <w:sz w:val="24"/>
          <w:szCs w:val="24"/>
        </w:rPr>
        <w:t>– 6 часов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b/>
          <w:sz w:val="24"/>
          <w:szCs w:val="24"/>
        </w:rPr>
        <w:t>5. Оснащение занятия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5.1.</w:t>
        <w:tab/>
        <w:t>Международная статистическая классификация болезней и проблем, связанных со здоровьем 10-го пересмотра (МКБ-10)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5.2. </w:t>
        <w:tab/>
        <w:t>Наборы тестовых заданий и ситуационных задач по клинико-анатомическому анализу биопсийного и аутопсийного материала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5.3. </w:t>
        <w:tab/>
        <w:t>Наборы макро- и микропрепаратов к ситуационным задачам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одержание занятия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hanging="0"/>
        <w:rPr/>
      </w:pPr>
      <w:r>
        <w:rPr>
          <w:b/>
          <w:sz w:val="24"/>
          <w:szCs w:val="24"/>
        </w:rPr>
        <w:t>6.1. организационный</w:t>
      </w:r>
      <w:r>
        <w:rPr>
          <w:sz w:val="24"/>
          <w:szCs w:val="24"/>
        </w:rPr>
        <w:t xml:space="preserve"> – проверка готовности к занятии. (внешний вид, отметка присутствующих)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6.2. Контроль исходного уровня знаний и умений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709" w:hanging="0"/>
        <w:rPr/>
      </w:pPr>
      <w:r>
        <w:rPr>
          <w:i/>
          <w:sz w:val="24"/>
          <w:szCs w:val="24"/>
        </w:rPr>
        <w:t>Задания для самоконтрол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нятие «диагноз в медицине» содержит заключение о: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а. Состоянии здоровья обследуемого.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б. Имеющемся у обследуемого заболевании (травме) или о причине смерти.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в.Виновности врача, допустившего дефект оказания медицинской помощи, приведшего к смерти.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г. Эпидемическом очаге инфекционной боле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нципы формулирования и оформления патологоанатомического диагноза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. Нозологический в соответствии с МКБ-10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. Индивидуальность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. Своевременность и динамизм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. Патогенетический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е. Структурность с унифицированными рубриками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. Фактическая и логическая обоснова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 Международной классификации и номенклатуре болезней патологические состояния выделены в нозологические единицы (формы) на основе совокупности следующих признаков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. Установленные этиология и патогенез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. Характерная клинико-морфологическая карти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. Социально-экономическая значимост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г. Тяжесть процесс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. Участие в танатогенез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Характеристика понятия «конкурирующее заболевание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. Вариант полипа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. Вариант комбинированного основного заболе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. Каждое из этих заболеваний могло привести к смер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Одновременно развившиеся у пациента 3 тяжелые боле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. Мультикаузальный гене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 качестве «непосредственной причины смерти» можно выставлять в диагноз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. Сердечную недостаточ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. Механизм смер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. Трав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г. Заболев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. Главное осложнение основного заболевания (травм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е. Фибрилляцию желудочков сердца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Ответы: 1 – а, б, г, 2 – а, б, г, д, е, 3 – а, б, в, 4 – б, в, 5 – а, в, г, д, е.</w:t>
      </w:r>
    </w:p>
    <w:p>
      <w:pPr>
        <w:pStyle w:val="TextBodyIndent"/>
        <w:tabs>
          <w:tab w:val="clear" w:pos="708"/>
          <w:tab w:val="left" w:pos="-1701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6.3. Разбор узловых вопросов, необходимых для освоения темы занят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международная статистическая классификация болезней и проблем, связанных со здоровьем, ее структура, порядок и принципы исполь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труктура и принципы построения диагноза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сновные документы ПАО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рядок выдачи и правила оформления медицинского свидетельства о смерти, основные этапы клинико-анатомического анализа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риентировочную схему действий по сличению диагнозов и выявлению диагностических ошибок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категории и причины расхождения диагнозов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6.4. Демонстрация преподавателем методики практических навыков по данной теме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Разбор таблиц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Демонстрация патологоанатомического вскрытия труп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Клинико-морфологический анализ материалов выполненного вскрытия, клинико-анатомические сопоставлен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формление протокола вскрыт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формление патологоанатомического диагноз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69" w:before="278" w:after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6.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Самостоятельная работа ординаторов под контролем преподавателя.</w:t>
      </w:r>
    </w:p>
    <w:p>
      <w:pPr>
        <w:pStyle w:val="Normal"/>
        <w:shd w:fill="FFFFFF" w:val="clear"/>
        <w:spacing w:lineRule="exact" w:line="269"/>
        <w:ind w:left="422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Решение ситуационных задач по </w:t>
      </w:r>
      <w:r>
        <w:rPr>
          <w:color w:val="000000"/>
          <w:sz w:val="24"/>
          <w:szCs w:val="24"/>
        </w:rPr>
        <w:t>оформлению протокола патологоанатомического вскрытия,</w:t>
      </w:r>
      <w:r>
        <w:rPr>
          <w:color w:val="000000"/>
          <w:spacing w:val="5"/>
          <w:sz w:val="24"/>
          <w:szCs w:val="24"/>
        </w:rPr>
        <w:t xml:space="preserve"> построению патологоанатомического диагноза, </w:t>
      </w:r>
      <w:r>
        <w:rPr>
          <w:color w:val="000000"/>
          <w:spacing w:val="1"/>
          <w:sz w:val="24"/>
          <w:szCs w:val="24"/>
        </w:rPr>
        <w:t>оформлению медицинского свидетельства о смерт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 w:before="274" w:after="0"/>
        <w:rPr/>
      </w:pPr>
      <w:r>
        <w:rPr>
          <w:b/>
          <w:bCs/>
          <w:color w:val="000000"/>
          <w:spacing w:val="-6"/>
          <w:sz w:val="24"/>
          <w:szCs w:val="24"/>
        </w:rPr>
        <w:t>6.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Контроль усвоения темы занятия. Материалы для контроля освоения темы: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иповые тестовые задания.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3088" w:hanging="3088"/>
        <w:rPr/>
      </w:pPr>
      <w:r>
        <w:rPr>
          <w:sz w:val="24"/>
          <w:szCs w:val="24"/>
        </w:rPr>
        <w:t>Установите соответствие: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ВИД ДИАГНОЗА                                СОДЕРЖАНИЕ ОСНОВНОГО ЗАБОЛЕВАНИЯ                     1.Клинический                                     а. Нозологическая единица, по поводу которой 2.Заключительный клинический           проводилось л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атологоанатомический                  б. Болезнь с наиболее выраженными проявлен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в. Нозологическая форма, наиболее угрожающа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остоянию здоровья и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г. Нозологическая форма, сама по себе повлекша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мер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д. Нозологическая форма, приведшая к смерти чере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вои ослож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 – а, б, в; 2 – г, д; 3 – г, д.</w:t>
      </w:r>
      <w:r>
        <w:rPr>
          <w:sz w:val="24"/>
          <w:szCs w:val="24"/>
        </w:rPr>
        <w:t xml:space="preserve"> В клиническом диагнозе основное заболевание – это нозологическая единица, имеющая в данный момент наиболее выраженные клинические проявления, угрожающие здоровью и жизни пациента, лечение этого страдания требует наибольших затрат. Патологоанатомический и заключительный клинический диагнозы при наличии специфических черт составляются по одинаковым принципам. В этих диагнозах к основному заболеванию относят нозологическую единицу (единицы), которая сама по себе или через свои осложнения вызвала смер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оответствие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ИД ДИАГНОЗА</w:t>
        <w:tab/>
        <w:tab/>
        <w:t xml:space="preserve"> ФУНКЦИИ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ческий.</w:t>
        <w:tab/>
        <w:tab/>
        <w:t>а. Определение причин и механизмов смерти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логоанатомический.</w:t>
        <w:tab/>
        <w:t>б. Обучение клиническому мышлению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в. Статистический учет заболеваемости и смертности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г. Научный анализ патоморфоза заболеваний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д. Медицинская реабилитация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е. Медицинское прогноз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 – а, б, в, г, д, е; 2 – б, в, г.</w:t>
      </w:r>
      <w:r>
        <w:rPr>
          <w:sz w:val="24"/>
          <w:szCs w:val="24"/>
        </w:rPr>
        <w:t xml:space="preserve"> Функции полноценного клинического и патологоанатомического диагнозов многообразны и по многим параметрам совпадают, но в то же время каждый из этих видов диагноза имеет и свои специфические функциональные черты. Все перечисленные функции выполняет полноценный клинический диагноз, включая научный анализ патоморфоза заболеваний. Патоморфоз – стойкие изменения клинических и морфологических проявлений болезней под влиянием факторов окружающей среды. В заключительном клиническом диагнозе отражаются также причины и механизмы смерти. В патологоанатомическом диагнозе они уточняются, как и проявления патоморфоза. К специфическим функциям клинического диагноза относят его свойство способствовать преемственному комплексному лечению и вторичной профилактике, а также медицинскому прогнозированию и реабили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 Международной классификации и номенклатуре болезней патологические состояния выделены в нозологические единицы (формы) на основе совокупности следующих признако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. Установленные этиология и патогенез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. Характерная клинико-морфологическая картин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. Социально-экономическая значимост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. Тяжесть процесс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. Участие в танатогенез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а, б, в.</w:t>
      </w:r>
      <w:r>
        <w:rPr>
          <w:sz w:val="24"/>
          <w:szCs w:val="24"/>
        </w:rPr>
        <w:t xml:space="preserve"> Нозологические единицы выделяются в Международной классификации и номенклатуре болезней прежде всего по канонам классической патологии человека на основе триады признаков: болезнь с установленной этиологией, патогенезом и/или характерной клинико-морфологической картиной. С другой стороны, с учетом социально-экономического ущерба, обусловленного рядом патологических состояний, ранее традиционно трактуемых как осложнения определенных нозологических форм, они по рекомендации ВОЗ включены в перечень нозологических единиц. Социальный запрос нацеливает на создание государственной системы учета этих эквивалентов нозологических форм, эффективную профилактику и лечение. К таким тяжелым, распространенным заболеваниям относят, в частности, ишемическую болезнь сердца, цереброваскулярные болезни, являющиеся по своей сути проявлениями и осложнениями атеросклероза и гипертонической боле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оответствие: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з болезни и смерти           </w:t>
        <w:tab/>
        <w:t>Структура рубрики «Основное заболевание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Монокаузальный.                      а. Одно основное заболев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Биказуальный.                           б. Сочетанные боле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Мультиказуальный.                  в. Конкурирующие боле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г. Основное и фоновое заболевания.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. Ассоциация болезн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  е. Семейство болез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 – а; 2 – б, в, г; 3 – д, е.</w:t>
      </w:r>
      <w:r>
        <w:rPr>
          <w:sz w:val="24"/>
          <w:szCs w:val="24"/>
        </w:rPr>
        <w:t xml:space="preserve"> При монокаузальном генезе болезни и смерти одна болезнь является основной, создавая угрозу здоровью и жизни, а также является причиной смерти пациента. В том случае, если 2 заболевания приводят к смерти, используется понятие «комбинированное основное заболевание», которое реализуется в трех вариантах: 2 конкурирующих, 2 сочетанных либо основное и фоновое заболевания. Утяжелять состояние пациента и приводить к летальному исходу могут 3 нозологические формы и более – основное заболевание в форме «полипатии», имеющей мультикаузальный генез. Последняя может быть представлена в двух вариантах: сочетание этиологически и/или патогенетически связанных нозологических форм (семейство болезней) или случайное сочетание нескольких болезней и состояний (ассоциация болез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сложнение основного заболевания – это патологический процесс:</w:t>
      </w:r>
    </w:p>
    <w:p>
      <w:pPr>
        <w:pStyle w:val="TextBodyIndent"/>
        <w:rPr/>
      </w:pPr>
      <w:r>
        <w:rPr>
          <w:sz w:val="24"/>
          <w:szCs w:val="24"/>
        </w:rPr>
        <w:t>а. Патогенетически связанный с основным заболеванием, но не входящий в типичную клинико-морфологическую характеристику этого заболевания.</w:t>
      </w:r>
    </w:p>
    <w:p>
      <w:pPr>
        <w:pStyle w:val="2"/>
        <w:spacing w:lineRule="auto" w:line="240"/>
        <w:ind w:left="993" w:hanging="273"/>
        <w:rPr>
          <w:sz w:val="24"/>
          <w:szCs w:val="24"/>
        </w:rPr>
      </w:pPr>
      <w:r>
        <w:rPr>
          <w:sz w:val="24"/>
          <w:szCs w:val="24"/>
        </w:rPr>
        <w:t>б. Утяжеляющий течение основного заболевания, патогенетически и этиологически связанный с ним.</w:t>
      </w:r>
    </w:p>
    <w:p>
      <w:pPr>
        <w:pStyle w:val="3"/>
        <w:tabs>
          <w:tab w:val="clear" w:pos="708"/>
          <w:tab w:val="left" w:pos="709" w:leader="none"/>
        </w:tabs>
        <w:ind w:left="993" w:hanging="8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. Утяжеляющий течение основного заболевания, патогенетически тесно с ним связанный, но иной этиологии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. Приведший к смерти, находящийся в тесной причинно-следственной связи с основным заболеванием и не оцениваемый в МКБ-10 в качестве первоначальной причины смерти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д. Утяжеливший течение основного заболевания,  имеющий иную этиологию и патогене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а, б, в, г.</w:t>
      </w:r>
      <w:r>
        <w:rPr>
          <w:sz w:val="24"/>
          <w:szCs w:val="24"/>
        </w:rPr>
        <w:t xml:space="preserve"> Осложнение основного заболевания – это патологический процесс, утяжеляющий течение основного заболевания и тесно связанный с ним патогенетически, хотя он может иметь и иную этиологию. Этот процесс может также выступать в качестве промежуточной или непосредственной причины смерти. Однако в МКБ – 10 эти состояния в конкретных ситуациях не должны трактоваться как первоначальная причина смерти (например, кровоизлияния в головной мозг при артериальной гипертенз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ичиной смерти 35-летнего наркомана, страдавшего ВИЧ-инфекцией на стадии СПИДа, явился милиарный туберкулёз с развитием лептоменингита. В заключительном клиническом и патологоанатомическом диагнозах туберкулёз расценивается ка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сновное заболе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Сопутствующее заболе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Конкурирующее заболе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Сочетанное заболе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 Осложнение ВИЧ-инфе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. Проявление ВИЧ-инф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е.</w:t>
      </w:r>
      <w:r>
        <w:rPr>
          <w:sz w:val="24"/>
          <w:szCs w:val="24"/>
        </w:rPr>
        <w:t xml:space="preserve"> Первоначальная причина смерти (основное заболевание) по МКБ –10 формулируется в данной ситуации как «Болезнь, вызванная ВИЧ, с проявлениями туберкулеза» - рубрика В 20.0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а болезней. В эту же четырехзначную рубрику включается  и ВИЧ-инфекция, проявляющаяся другими микобактериозами, прежде всего оппортунистическими, в частности вызванными птичьим типом микобактерий. Таким образом, при иммунном дефиците туберкулез, несмотря на классические признаки, свойственные нозологической форме, трактуется как проявление ВИЧ-инфекции. С другой стороны, с позиций классической нозологии туберкулез и ВИЧ-инфекция – отдельные нозологические формы и в описываемой ситуации их можно рассматривать как комбинированное основное заболевание в форме двух конкурирующих болезней или основного (туберкулез) и фонового (ВИЧ-инфекция). Однако при оформлении диагноза и определении первоначальной причины смерти нужно базироваться на принципах, отраженных в современной МКБ-10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Ситуационные задачи.</w:t>
      </w:r>
    </w:p>
    <w:p>
      <w:pPr>
        <w:pStyle w:val="Normal"/>
        <w:shd w:fill="FFFFFF" w:val="clear"/>
        <w:spacing w:lineRule="exact" w:line="274"/>
        <w:rPr>
          <w:i/>
          <w:i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Задача № 1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нщина 23 лет, 2-я беременность на сроке 35-36 нед, первые роды. В анамнезе медицинский аборт. С 23 нед настоящей беременности диагностирован планцетит, с 28 нед – отёки, протеинурия, хроническая фетоплацентарная недостаточность. За 4 сут до родов исчезло сердцебиение плода. При родовспоможении использованы кожно-головные щипцы. Родился мертвый мацерированный плод массой 2300 г, рост 46 см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Клинический диагноз – Преждевременные роды мёртвым плодом. Нефропатия лёгкой степени на фоне нейроциркуляторной дистонии по гипертоническому типу, кандидозный кольпит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Данные патологоанатомического исследования – Мацерация кожных покровов плода, покрашивание их мекониевыми массами в зелёный цвет, мекония в толстой кишке мало. Внутренние органы дряблые, полнокровные. В мягких мозговых оболочках и эпикарде – точечные кровоизлияния. Плацента массой 450 г, с плодной поверхности окрашена в зеленоватый цвет. Околоплодные оболочки мутные, отёчные, зеленоватого цвета, пупочный канатик длинной 60 см, по его ходу – ложные узлы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гистологическом исследовании – в лёгких аспирированные мелкозернистые эозинофильные и мекониевые массы; в почках, печени, миокарде – частичный аутолиз, венозное полнокровие. В плаценте – флегмонозное воспаление, в плодных оболочках – отёк, очаговая лейкоцитарная инфильтрация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рать один правильный ответ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заболевания в патологоанатомическом диагнозе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. Недонош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. Гнойный плаценти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. Нейроциркуляторная дисто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г. Антенатальная гипоксия плод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. Внутриутробное опорожнение толстой кишки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ая причина смерти плод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. Наложение кожно-головных щипц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.  Мацерация кожных покров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. Кровоизлияния в мозговых оболочках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Аспирация околоплодных вод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чина хронической фетоплацентаной недостаточности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Флегмонозный плацентит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Ложные узлы пуповины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Преждевременная отслойка плаценты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, необходимое для регистрации этой смерти в загсе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 рождени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О браке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О перинатальной смерт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О смер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. г.</w:t>
      </w:r>
      <w:r>
        <w:rPr>
          <w:sz w:val="24"/>
          <w:szCs w:val="24"/>
        </w:rPr>
        <w:t xml:space="preserve"> Основное заболевание в патологоанатомическом диагнозе – антенальная гипоксия плода: мацерация и прокрашивание меконием кожных покровов, частичный аутолиз и венозное полнокровие внутренних органов, мелкие кровоизлияния в мозговых оболочках и в эпикарде, внутриутробное опорожнение толстой кишки, аспирация околоплодных вод и мекониальных масс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 г.</w:t>
      </w:r>
      <w:r>
        <w:rPr>
          <w:sz w:val="24"/>
          <w:szCs w:val="24"/>
        </w:rPr>
        <w:t xml:space="preserve"> Непосредственная причина смерти – антенальная гипокс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 а.</w:t>
      </w:r>
      <w:r>
        <w:rPr>
          <w:sz w:val="24"/>
          <w:szCs w:val="24"/>
        </w:rPr>
        <w:t xml:space="preserve"> Причина хронической фетоплацентарной недостаточности – гнойный флегмонозный плацент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в.</w:t>
      </w:r>
      <w:r>
        <w:rPr>
          <w:sz w:val="24"/>
          <w:szCs w:val="24"/>
        </w:rPr>
        <w:t xml:space="preserve"> В данной ситуации регистрация смерти в загсе производится только по «Медицинскому свидетельству о перинатальной смерт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365" w:hanging="0"/>
        <w:jc w:val="center"/>
        <w:rPr/>
      </w:pPr>
      <w:r>
        <w:rPr/>
        <w:t>Таблица 1. Структура занятия (технологическая карта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63"/>
        <w:gridCol w:w="826"/>
        <w:gridCol w:w="1739"/>
        <w:gridCol w:w="1284"/>
        <w:gridCol w:w="1984"/>
        <w:gridCol w:w="1752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Этапы зан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и их содержание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в мин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Используемые наглядные, методические пособия и др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/>
            </w:pPr>
            <w:r>
              <w:rPr/>
              <w:t>Цель и характер деятельности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ординато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/>
              <w:t>преподавателя</w:t>
            </w:r>
          </w:p>
        </w:tc>
      </w:tr>
      <w:tr>
        <w:trPr>
          <w:trHeight w:val="104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Организационный эта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Получить целевую установку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Проверить присутствующих, ознакомить студентов с актуальностью темы и структурой занят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Контроль исходных знаний ординаторов с применением тестовых зад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Тесты исходного уровн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своение теоретического материала. Решение типовых задач с использованием тест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Контроль исходного уровня знан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Ознакомление ординаторов с содержанием занятия. Разбор узловых вопросов, необходимых для освоения тем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ые таблицы, слайды, алгорит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своить основные теоретические аспекты изучаемой темы для дальнейшего изучения макро- и микропрепарат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Разбор теоретических основ темы, необходимых для перехода к практической части занятия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4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Демонстрация практических навыков по тем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Учебные таблицы, слайды, учебные видеофильм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Учебная комната, секционный зал, биопсийный зал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Закрепить теоретический материал путем изучения техники вскрытия и вырезки биопсийного материала, правил построения диагноза и этапов клинико-анатомического анализ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Демонстрация основных приемов вскрытия трупа, построения диагноза, вырезки биопсийного материала для закрепления изученного материала на практик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Самостоятельная работа ординаторов под руководством преподавателя: решение ситуационных задач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Наборы типовых ситуационных зада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Построение диагноза, определение непосредственной причины смерти, интерпретация данных аутопсии и биопсийной диагности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Объяснение и контроль решения ситуационных задач на типовых клинических примерах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Разбор типовых клинических примеров и ситуационных задач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Наборы типовых ситуационных зада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 xml:space="preserve">Усвоить основные этапы клинико-анатомического анализа на основе типовых ситуационных задач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Оценка трактовки выполненной работы, контроль за решением ситуационных задач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Контроль конечного уровня знаний и умений по тем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Тесты конечного уровн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Учебная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Подведение окончательных итогов занятия. Проверка результатов усвоения темы занятия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/>
              <w:t>Задание на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spacing w:before="269" w:after="0"/>
        <w:ind w:left="10" w:hanging="0"/>
        <w:rPr>
          <w:b/>
          <w:b/>
          <w:bCs/>
          <w:color w:val="000000"/>
          <w:spacing w:val="-1"/>
          <w:w w:val="101"/>
          <w:sz w:val="24"/>
          <w:szCs w:val="24"/>
        </w:rPr>
      </w:pPr>
      <w:r>
        <w:rPr>
          <w:b/>
          <w:bCs/>
          <w:color w:val="000000"/>
          <w:spacing w:val="-1"/>
          <w:w w:val="101"/>
          <w:sz w:val="24"/>
          <w:szCs w:val="24"/>
        </w:rPr>
        <w:t>ЛИТЕРАТУРА ДЛЯ ПРЕПОДАВАТЕЛЕЙ:</w:t>
      </w:r>
    </w:p>
    <w:p>
      <w:pPr>
        <w:pStyle w:val="Normal"/>
        <w:shd w:fill="FFFFFF" w:val="clear"/>
        <w:ind w:left="19" w:hanging="0"/>
        <w:rPr>
          <w:color w:val="000000"/>
          <w:spacing w:val="-4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Основная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льцев М.А., Аничков Н.М. Патологическая анатомия. Учебник. в 2-х т. – 2-е изд. – М.: Медицина, 2005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льцев М.А., Аничков Н.М., Рыбакова М.Г. Руководство к практическим занятиям по патологической анатомии. – М.: Медицина, 2002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льцев М.А., Коваленко В.Л., Аничков Н.М. Руководство по биопсийно-секционному курсу: Учебное пособие. – М.: Медицина, 2002. – 256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74" w:before="10" w:after="0"/>
        <w:ind w:left="73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альцев М.А., Пономарев А.Б., Берестова А.В. Атлас по патологической анатомии. 2-е изд. – М.: Медицина, 2005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андилов Г.Г. Основы патологоанатомической практики: Руководство. – 2-е изд. – М: РМАПО, 1998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йратьянц О.В., Автандилов Г.Г., Плавунов Н.Ф. Требования Международной классификации болезней 10-го пересмотра к патологоанатомической службе: Методические рекомендации. Часть 1. Общие положения. – М., 1999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йратьянц О.В., Кактурский Л.В., Автандилов Г.Г. Правила построения патологоанатомического диагноза, оформления медицинского свидетельства о смерти, сопоставления клинического и патологоанатомического диагнозов в соответствии с требованиями МКБ-10: Методические рекомендации. – М., 2001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риченко А.К., Базина М.И. Патологоанатомическая диагностика заболеваний последа: Методические рекомендации. – Самара, 200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статистическая классификация болезней и проблем, связанных со здоровьем: Десятый пересмотр. – Женева: ВОЗ, 1995. – Т.1, Ч.1., 698 с., Т.1, Ч.2., 634 с., Т.2, 180 с., Т.3, 924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кроскопическая техника: Руководство. Под ред. Д.С. Саркисова и Ю.Л. Перова. – М.: Медицина, 1996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ртазин З.Я., Габбасов Ш.Ф., Ткаченко В.Н. и др. Методические рекомендации по организации противоэпидемических мероприятий при вскрытии ВИЧ-инфицированных и при подозрении на ВИЧ-инфекцию (СПИД). – Уфа, 2000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ртазин З.Я., Ткаченко В.Н., Огородникова И.Н. Методические рекомендации по оформлению свидетельства о перинатальной смерти  по МКБ Х-го пересмотра. – Уфа, 2000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Мустафин Т.И., Шарифгалиев И.А., Куклин Д.С. и др. Диагноз и медицинское Мустафин Т.И., Шарифгалиев И.А., Куклин Д.С. и др. Диагноз и медицинское свидетельство о смерти в педиатрии: Учебно-методическое пособие. - Уфа: Изд-во ГБОУ ВПО БГМУ Минздрава России, 2013. - 33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тафин Т.И. Куклин Д.С., Шарифгалиев И.А. и др. Принципы оформления и структура диагноза. Медицинское свидетельство о смерти: Учебно-методическое пособие. - Уфа: Изд-во ГБОУ ВПО БГМУ Минздрава России, 2013. - 83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стафин Т.И., Куклин Д.С., Шарифгалиев И.А. и др. Правила оформления патологоанатомического диагноза и медицинского свидетельства о смерти при акушерской патологии. Учебно-методическое пособие для студентов старших курсов медицинских ВУЗов. - Уфа: Изд-во ГБОУ ВПО БГМУ Минздрава России, 2013. - 34с.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логическая анатомия болезней плода и ребенка: Руководство, Т.1,2 / Под ред. Т.Е. Ивановской, Л.В. Леоновой. – М.: Медицина, 198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логия: Руководство. Под ред. М.А. Пальцева, В.С. Паукова, Э.Г. Улумбекова. – М.: Гэотар-Мед, 2002. – 960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мяков Н.К. Патология реанимации и интенсивной терапии. – М.: Медицина, 1985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общей патологии человека / Под ред. Н.К. Хитрова, Д.С. Саркисова, М.А. Пальцева. – М.: Медицина, 199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частной патологии человека: в 2-х частях / Под ред. Н.К. Хитрова, Д.С. Саркисова, М.А. Пальцева. – М.: Медицина, 200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ков В.А. Справочник патологоанатома. – Ростов: Феникс, 2003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ыков В.А. Основы медицинского права: Информационно-справочное пособие. – Новосибирск, 2000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ркисов Д.С., Смольянников А.В., Вихерт А.М. и др. Правила оформления медицинской документации патологоанатомического отделения (секционный раздел работы): Методические рекомендации. – М., 1987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ольянников А.В., Хмельницкий О.К., Петленко В.П. Теоретические основы морфологического диагноза. – СПб, 1995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мофеев И.В. Патология лечения. Руководство для врачей. – СПб: Северо-Запад, 1999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орина Т.А., Мустафин Т.И., Куклин Д.С., Шарифгалиев И.А., Сухачев П.А. Патологическая анатомия. Терминологический словарь: Учебное пособие для студентов медицинских вузов. Самара, ООО «Издательство АсГард», 201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323-ФЗ «Об основах охраны здоровья граждан в Российской Федерации»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орина Т.А. Руководство по секционно-биопсийному курсу.- Москва, Самара: ООО НВФ, 2001. – 96 с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нзерлинг А.В. Современные инфекции: Патологическая анатомия и вопросы патогенеза. Руководство (2-е издание). – СПб: Сотис, 2002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инзерлинг В.А., Мельникова В.Ф. Перинатальные инфекции. Практические руководство. – СПб: Элби, 200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utopsy Pathology / W.E. Finkbeiner, R.L. Davis, P.C. Ursell – Churchill Livingstone, 200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en-US"/>
        </w:rPr>
        <w:t>Color Atlas of Anatomical Pathology / R.A. Cooke, B. Stewart – Churchill Livingstone, 2003 (3</w:t>
      </w:r>
      <w:r>
        <w:rPr>
          <w:sz w:val="24"/>
          <w:szCs w:val="24"/>
          <w:vertAlign w:val="superscript"/>
          <w:lang w:val="en-US"/>
        </w:rPr>
        <w:t>rd</w:t>
      </w:r>
      <w:r>
        <w:rPr>
          <w:sz w:val="24"/>
          <w:szCs w:val="24"/>
          <w:lang w:val="en-US"/>
        </w:rPr>
        <w:t xml:space="preserve"> Ed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en-US"/>
        </w:rPr>
        <w:t>General and Systematic Pathology / J.C.E. Underwood – Churchill Livingstone, 2004 (4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Ed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78" w:before="10" w:after="0"/>
        <w:ind w:left="730" w:hanging="360"/>
        <w:jc w:val="both"/>
        <w:rPr/>
      </w:pPr>
      <w:r>
        <w:rPr>
          <w:sz w:val="24"/>
          <w:szCs w:val="24"/>
          <w:lang w:val="en-US"/>
        </w:rPr>
        <w:t>Robbins &amp; Cotran Pathologic Basis of Disease / V. Cumar, A.K. Abbas, N. Fausto – Saunders, 2004 (7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Ed)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88"/>
        </w:tabs>
        <w:ind w:left="1288" w:hanging="360"/>
      </w:pPr>
    </w:lvl>
    <w:lvl w:ilvl="2">
      <w:start w:val="1"/>
      <w:numFmt w:val="lowerRoman"/>
      <w:lvlText w:val="%3)"/>
      <w:lvlJc w:val="left"/>
      <w:pPr>
        <w:tabs>
          <w:tab w:val="num" w:pos="1648"/>
        </w:tabs>
        <w:ind w:left="1648" w:hanging="360"/>
      </w:pPr>
    </w:lvl>
    <w:lvl w:ilvl="3">
      <w:start w:val="1"/>
      <w:numFmt w:val="decimal"/>
      <w:lvlText w:val="(%4)"/>
      <w:lvlJc w:val="left"/>
      <w:pPr>
        <w:tabs>
          <w:tab w:val="num" w:pos="2008"/>
        </w:tabs>
        <w:ind w:left="2008" w:hanging="360"/>
      </w:pPr>
    </w:lvl>
    <w:lvl w:ilvl="4">
      <w:start w:val="1"/>
      <w:numFmt w:val="lowerLetter"/>
      <w:lvlText w:val="(%5)"/>
      <w:lvlJc w:val="left"/>
      <w:pPr>
        <w:tabs>
          <w:tab w:val="num" w:pos="2368"/>
        </w:tabs>
        <w:ind w:left="2368" w:hanging="360"/>
      </w:pPr>
    </w:lvl>
    <w:lvl w:ilvl="5">
      <w:start w:val="1"/>
      <w:numFmt w:val="lowerRoman"/>
      <w:lvlText w:val="(%6)"/>
      <w:lvlJc w:val="left"/>
      <w:pPr>
        <w:tabs>
          <w:tab w:val="num" w:pos="2728"/>
        </w:tabs>
        <w:ind w:left="2728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3088" w:hanging="360"/>
      </w:pPr>
    </w:lvl>
    <w:lvl w:ilvl="7">
      <w:start w:val="1"/>
      <w:numFmt w:val="lowerLetter"/>
      <w:lvlText w:val="%8."/>
      <w:lvlJc w:val="left"/>
      <w:pPr>
        <w:tabs>
          <w:tab w:val="num" w:pos="3448"/>
        </w:tabs>
        <w:ind w:left="3448" w:hanging="360"/>
      </w:pPr>
    </w:lvl>
    <w:lvl w:ilvl="8">
      <w:start w:val="1"/>
      <w:numFmt w:val="lowerRoman"/>
      <w:lvlText w:val="%9."/>
      <w:lvlJc w:val="left"/>
      <w:pPr>
        <w:tabs>
          <w:tab w:val="num" w:pos="3808"/>
        </w:tabs>
        <w:ind w:left="380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14:00Z</dcterms:created>
  <dc:creator>Дивеева</dc:creator>
  <dc:description/>
  <cp:keywords/>
  <dc:language>en-US</dc:language>
  <cp:lastModifiedBy>ИЛЬНАЗ</cp:lastModifiedBy>
  <cp:lastPrinted>2013-10-22T09:58:00Z</cp:lastPrinted>
  <dcterms:modified xsi:type="dcterms:W3CDTF">2016-01-22T20:10:00Z</dcterms:modified>
  <cp:revision>22</cp:revision>
  <dc:subject/>
  <dc:title>Государственное образовательное учреждение </dc:title>
</cp:coreProperties>
</file>