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выс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 и общей врачебной практики с курсом гериа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терапии и ОВП с курсом гериат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Г.Ш.Сафуанова</w:t>
      </w:r>
    </w:p>
    <w:p>
      <w:pPr>
        <w:pStyle w:val="Normal"/>
        <w:jc w:val="right"/>
        <w:rPr/>
      </w:pPr>
      <w:r>
        <w:rPr>
          <w:sz w:val="28"/>
          <w:szCs w:val="28"/>
        </w:rPr>
        <w:t>«22»апрел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 итогового уровня знаний слуш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 ПП «ГЕМАТ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7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ы по гематологии итогов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тологическая диагностика лимфогранулематоза основывается 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бнаружении эпителиоидных клето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бнаружении клеток Гош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бнаружении клеток Березовского - Штернбер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бнаружении больших скоплений блас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бнаружении клеток Ходжк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ичие филадельфийской хромосомы патогномонично дл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строго промиелоцитарн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ублейкемического миелоз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. хронического миелолейкоза, пре – В и </w:t>
      </w:r>
      <w:r>
        <w:rPr>
          <w:sz w:val="22"/>
          <w:szCs w:val="22"/>
          <w:lang w:val="en-US"/>
        </w:rPr>
        <w:t>common</w:t>
      </w:r>
      <w:r>
        <w:rPr>
          <w:sz w:val="22"/>
          <w:szCs w:val="22"/>
        </w:rPr>
        <w:t xml:space="preserve"> форм остр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хронического волосатоклеточн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эритр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более точным критерием, отражающим запасы железа в организме,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феррит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бщая железосвязывающая способность сыворот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оцент насыщения трансферр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железо сыворотки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орфолог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ямая проба Кумбса положительна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утоиммунном гемоли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болезни Маркиафавы – Мик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следственном микросфероцит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ефиците глюкозо – 6 – фосфатдегидрогена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винцовом отравл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ссы циркулирующих эритроцитов имеет решающее диагностическое значение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эритер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н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омбофил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 всем  перечислен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 пневмосклер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рфологическим плацдармом клеточного иммунитет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 – лимф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 – лимф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акрофаги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се перечисленные клет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иальное отличие злокачественной опухоли от доброкачественной состоит в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емпе увеличения массы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екреции аномальных белк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личие метастаз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аличие опухолевой прогресс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раженности интоксика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лассификация лейкозов основана н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. клинической картине заболева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. анамнестических данных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. степени зрелости клеточного субстрата опухо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 продолжительности жизни больног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. ответе на проводимую терапию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Наследственность имеет решающее причинное значение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роническом миело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м лимфо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стром миелобластном 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нулемат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ножественной миело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В основе деления лейкозов на острые и хронические ле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арактер течения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озраст боль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тепень угнетения нормальных ростков кроветво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тепень анаплазии элементов кроветворной ткан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епа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1.Для диагностики хронического моноцитарного лейкоза по картине периферической крови имеет значе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ейк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бсолютный мон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евый сдвиг в формуле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оотношение зрелых и незрелых гранул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ускорение СОЭ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2.Больным эритремией в возрасте до 50 лет в развернутой стадии следует назнач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дроксимочевин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цитозар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циклофосфа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нтерферо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лкера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3.Поражение средостения чаще наблюдается при следующем варианте лимфогранулематоз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имфоидного преоблад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клеронодуляр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мешанно – клеточ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идного истощ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лассической болезни Ходжкина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4.Парапротеины представляют собо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ормальные иммуноглобулины – антите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оноклональные иммуноглобулины, а также белки Бенс – Джон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рагменты альбум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ономеры фибриноге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мпоненты комплемен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15.При электрофорезе сыворотки больных парапротеинемическими гемобластозами чаще всего вы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альбум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гамма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ипер- альфа2 – 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огаммаглобулинемия и М- градиент в зоне миграции иммуноглобулин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ергамма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6.Парапротеинами при миеломе могут быть иммуноглобулины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А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и 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 и </w:t>
      </w:r>
      <w:r>
        <w:rPr>
          <w:sz w:val="22"/>
          <w:szCs w:val="22"/>
          <w:lang w:val="en-US"/>
        </w:rPr>
        <w:t>D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аждый из 5 классов иммуноглобулин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7.Эффект цитостатической химиотерапии при множественной миеломе оценивается не ранее, чем через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3 нед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1 месяц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3 месяц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лго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8.Показаниями к проведению лечения высокими дозами алкерана при множественной миеломе внутривенно слу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3 стадия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атологические переломы кос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истентность к стандартным программам леч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сходная пан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чечная недостаточ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9.Показаниями для плазмафереза при множественной миеломе является все перечисленное,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протеинемии, протеинурии Бенс – Джон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чечной недостаточ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иперкальци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индрома повышенной вязк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общего бел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0.Морфологический субстрат макроглобулинемии Вальденстрема представлен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лазмоцит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мфоцитами и плазмоцит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«волосатыми» клетк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цитами и тучными клетк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акрофаг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1.Болезни тяжелых цепей (БТЦ) представляют собо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аследственный иммунодефиц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арианты миелодисплаз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имфопролиферативные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акрофагальные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стиоцито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2.Диагностика вариантов острых лейкозов основана на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итохимической и иммунофенотипической характеристике блас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клинических дан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характерных морфологических особенностях бластов при микроскоп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твете на проводимую терап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тепени угнетения нормального кроветво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3.Клинически энтеропатия у больных острым лейкозом характеризуется всеми признаками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ысокой лихорад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аре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шума плеска и урчания при пальпации в илеоцекальной обла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енезм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вития симптомом на фоне агранулоцит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Лечение энтеропатии включает в себ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еревода больного на полный гол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еконтаминации кишечн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арентерального пит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еотложного оперативного вмешательств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стельного режи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5.Наиболее характерными клиническими проявлениями волосатоклеточного лейкоз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епат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ериферическая лимфаденопат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еморрагический синдр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утоиммунный гемоли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6.В сомнительных случаях хронического миелолейкоза необходимо дополнительно исследов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щелочную фосфатазу нейтрофилов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Б. лактатдегидроген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мочевую кислот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иелопероксид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ируваткин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Из перечисленных цитостатиков наиболее удобным в управлении за опухолевой массой в развернутой стадии ХМЛ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цитозин – арабиноз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идроксимочев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миелобромо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6 – меркаптопу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епез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8.Наиболее эффективно в терминальной стадии ХМЛ назнач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онотерапию интерфероном – альф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онотерапию преднизоло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еансы лейкоцит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блучение селезен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интрон – А, цитозинарабинозид, гливе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9.Наиболее характерными клинико- гематологическим проявлением терминальной стадии ХМЛ является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озникновения лейкемидов на кож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величение % миелоцитов и промиел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анцитопении разной степени выражен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фрактерности к терапии гидроксимочеви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ихорад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0.Необходимыми исследованиями для диагностики лимфогранулематоз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абораторные методы (гемограмма, биохимические исследования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цитология и гистология лимфоуз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адиосцинти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мпьютерная и МР- томо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Наиболее часто при лечении цитостатиками наблюдаются следующие нарушения ритм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инусовая брадикард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инусовая тахикард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трио – вентрикулярная блока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желудочковая экстрасисто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едсердная экстрасистолия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2.Исходом анемической стадии эритремии могут быть все перечисленные заболевания, исключа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стрый лейк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ий лейк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имфопролиферативные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пластическую анем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ублейкемический миел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3.Показаниями к назначению цитостатической терапии при сублейкемическом миелозе являются все перечисленны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ромбоцит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пленомегалии с компрессионным синдром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ренного лейкоцит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сплениз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омбоцит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4.Повышенная чувствительность к инфекционным осложнениям у больных с хроническим лимфолейкозом связана с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гаммаглобулинем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иперлейкоцитоз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фектами иммунного отв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величение количества естественных киллер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арушениями в системе клеточного иммунит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5.К наиболее частой форме множественной миеломы относи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ножественно- очагов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ффузно – очагов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иффузн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теосклеротическ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одулярн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6.За сутки может всосаться железа не бол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0,5 – 1,0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2,0 – 2,5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4,0- 4,5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8 – 10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10- 12,5 м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7.Причиной железодефицитной анемии у женщин может быть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рвовпотерь при месяч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го гастрита с пониженной секреторной функц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еморро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пухоли желудочно – кишечного тракта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болезни Рандю – Ослера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8.Самой частой причиной развития железодефицитной анемии у мужчин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кровопотеря из желудочно – кишечного тракта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ломические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лкогольный геп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ематурическая форма гломерулонефри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ровохаркань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9.К лабораторным признакам железодефицитной анемии относя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икроцитоз в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сфер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изо – пойкилоцитоз со склонностью к микроцито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мещение пика в кривой Прайс – Джонса впр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тложение гранул гемосидерина в ретикулоцита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.Железодефицитную анемию и анемию, обусловленную инфекцией, отличают друг от друг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нижение содержания железа в сыворотк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нижение уровня ферри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нижение цветового показател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общей железосвязывающей способности.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1.При выборе диетического режима больным с железодефицитной анемией следует прежде всего рекомендов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ырую пече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ясные продук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ябло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еле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речневую каш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2.Хроническая постгеморрагическая железодефицитная анемия – эт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редкое заболе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частое заболевание, причину которого врач всегда обязан вскры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ультат гинекологических крвопотер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эссенциальное заболевание, генез которого неизвесте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аследственное заболе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3.Железодефицитная анемия у беременных возникает в результат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мевшегося ранее латентного дефицита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й кровопотери у беремен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есовместимости с плодом по системе 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есовместимости с мужем по системе 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совместимости с плодом по резус – фактор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4.При железодефицитной анемии довольно часто встречаются все нижеперечисленные симптомы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звращения вкуса и обоня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колонихи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омкости и сухости волос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трих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дражитель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5.Гипохромная анемия, связанная с наследственным нарушением синтеза порфиринов лечится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итамином В 6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паратами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сферале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итамином В 1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иемом фолие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ническая картина острой перемежающейся порфирии возникает вследствие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злоупотребления алкоголе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нарушения миелинизации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отравления угарным газо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развития ацидоза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падения давления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7.Основной синдром острой перемежающейся порфирии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демиелинизация нервных волокон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ортальная гипертензия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остеопор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альбиниз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кетоацид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8.Частый симптом острой перемежающейся порфирии, заставляющий больного обратиться к врачу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фим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розовое окрашивание мочи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заикание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тливость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кожный зуд</w:t>
      </w:r>
    </w:p>
    <w:p>
      <w:pPr>
        <w:pStyle w:val="Normal"/>
        <w:ind w:left="709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9.Характерным клиническим симптомом свинцовой интоксикации является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желтуха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серая кайма на деснах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кровь в кале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чечная колика</w:t>
      </w:r>
    </w:p>
    <w:p>
      <w:pPr>
        <w:pStyle w:val="Normal"/>
        <w:spacing w:lineRule="auto" w:line="360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диаре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0.Характерной лабораторной находкой при анемии, обусловленной свинцовой интоксикацией, слу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ысокий ретик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базофильная пунктац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шизоцитоз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явление телец Жол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1.Обязательный лабораторный признак мегалобластной анем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цитоз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люкозу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урик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2.Наиболее вероятной причиной развития В 12- дефицитной анемии из нижеперечисленных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нвазия широким лентец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инвазия остриц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язвенная болезнь желуд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ппендиц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пастический колит</w:t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3.Для усвоения пищевого витамина В 12 треб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нутренний фактор фундальной части желуд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здоровая селезен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ормальное содержание сахара в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альная кишечная фло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ная секреция желудочного с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4.Характерная жалоба больного В 12- дефицитной анемие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ром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боли за груди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жжение в язык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худшение з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омкость ног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5.При В 12- дефицитной анемии отмеча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ейк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мф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лисегментация нейтрофил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номалия Пельге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rPr>
          <w:b/>
          <w:sz w:val="22"/>
          <w:szCs w:val="22"/>
        </w:rPr>
        <w:t>56.Больного В 12- дефицитной анемией следует леч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сю его жиз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о нормализации уровня гемо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1 г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3 месяц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6 месяцев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.Эфф ективность терапии В 12- дефицитной анемии оценивается по: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иросту ретикулоцитов на 3- 5 день леч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росту гемо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лучшению аппети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ибавке в массе те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уменьшению сывороточного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8.К наследственным гемолитическим анемиям, обусловленным дефектом мембраны эритроцитов, относя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болезнь Минковского – Шоффа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пластическую анемии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аласс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болезнь Маркиафавы – Мик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емоглобинопат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59.Болезнь Минковского – Шоффара наслед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утосом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рецессив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утосомно – доминант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оминантно сцеплено с пол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ецессивно сцеплено с полом</w:t>
      </w:r>
    </w:p>
    <w:p>
      <w:pPr>
        <w:pStyle w:val="Normal"/>
        <w:ind w:left="900" w:hanging="90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0.Диагноз болезни Минковского – Шоффара основан на всех перечисленных исследованиях,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орфологи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вышения уровня непрямого билиру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ямой пробы Кумб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мотической резистентност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я уровня ферри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1.Показанием к спленэктомии при наследственном микросфероцитозе сле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частые гемолитические кри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сфер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корочение продолжительности жизн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непрямого билиру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2.Порфирия обусловле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дефицитом ферментов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ыработкой антиэритроцитарный антите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фектом мембраны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ефектом синтеза гем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дефектом синтеза 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3.Для подтверждения диагноза острой перемежающейся порфирии необходимо выяв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хромию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ложительную качественную пробу на порфобилиноге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ложительную пробу Хем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Г. пониженное содержани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 аминолевули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ложительную непрямую пробу Кумб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4.Лечение больных острой перемежающейся порфирией включает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фосфаде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осан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ллоидных раств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5.Фактор, активирующий внешний механизм свертывания кров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отромб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каневой тромбопласт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фактор </w:t>
      </w:r>
      <w:r>
        <w:rPr>
          <w:sz w:val="22"/>
          <w:szCs w:val="22"/>
          <w:lang w:val="en-US"/>
        </w:rPr>
        <w:t>X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фактор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нтигемофильный глобу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6.Для проведения экстракорпорального кровообращения используется в качестве антикоагулянт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ксалат нат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ени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фторид нат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руд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7.Физиологическая роль тромбоцитов в крови сводится к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ереносу кислоро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частию в гемоста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захвату и уничтожению микроорганизм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ахвату свободных радикал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работке антите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8.Адгезия тромбоцитов – эт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клеивание их друг с друг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клеивание к чужеродной поверх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вязывание инородных частиц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глощение серотон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спласты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9.Агрегация тромбоцитов – это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склеивание их друг с другом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риклеивание к чужеродной поверхности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связывание инородных частиц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глощение серотонин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лизис</w:t>
      </w:r>
    </w:p>
    <w:p>
      <w:pPr>
        <w:pStyle w:val="Normal"/>
        <w:tabs>
          <w:tab w:val="clear" w:pos="708"/>
          <w:tab w:val="left" w:pos="720" w:leader="none"/>
        </w:tabs>
        <w:ind w:left="70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70.К средствам, влияющим на систему фибринолиза не относится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свежезамороженная плазм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эпсилон – аминокапроновая кислот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теоникол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стрептокиназ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гепарин</w:t>
      </w:r>
    </w:p>
    <w:p>
      <w:pPr>
        <w:pStyle w:val="Normal"/>
        <w:tabs>
          <w:tab w:val="clear" w:pos="708"/>
          <w:tab w:val="left" w:pos="720" w:leader="none"/>
        </w:tabs>
        <w:ind w:left="70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1.Антикоагулянты прямого действия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фенилин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гепарин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свежезамороженная плазм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тиклид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плавикс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72.Абсолютные показания к трансфузии тромбоцитов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 появление антител к тромбоцитам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оявление геморрагий на нижних конечностях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появление геморрагий на верхних отделах туловищ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явление петехий на животе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десневые кровотечения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3.При лечении аутоиммунной тромбоцитопении используется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наболических стероид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плен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цитостатических препара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скорби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74.У больных с болезнью Виллебранда для профилактики кровотечения применяют следующие препарат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спи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дренал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риопреципита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эпсилонаминокапроновая кисл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еонико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5.Для купирования ДВС – синдрома необходимо, в первую очеред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ведение фенил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ереливание свежезамороженной плазм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ереливание криопреципита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ведение стрептокина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оведение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6.К средствам, подавляющим фибринолиз, относя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рекомбинантный антитромбин </w:t>
      </w:r>
      <w:r>
        <w:rPr>
          <w:sz w:val="22"/>
          <w:szCs w:val="22"/>
          <w:lang w:val="en-US"/>
        </w:rPr>
        <w:t>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минокапроновая кисл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икл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фибринолиз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. Причина развития ДВС- синдрома при кровопотер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ксия и ацид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меньшения синтеза естественных антикоагулян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ньшение синтеза актива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меньшение синтеза ингиби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синтеза ингиби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78.При ДВС – синдроме наиболее часто поража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остный моз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желудо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ч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кишечни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ердц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.При лечении наследственных тромбоцитопатий используетс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цин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эпсилон – аминокапро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ромбоцитарной 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ансплантации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0.При гемофилии В наблюдается дефиц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фактора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фактора </w:t>
      </w:r>
      <w:r>
        <w:rPr>
          <w:sz w:val="22"/>
          <w:szCs w:val="22"/>
          <w:lang w:val="en-US"/>
        </w:rPr>
        <w:t>IX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фактора </w:t>
      </w:r>
      <w:r>
        <w:rPr>
          <w:sz w:val="22"/>
          <w:szCs w:val="22"/>
          <w:lang w:val="en-US"/>
        </w:rPr>
        <w:t>X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фактора </w:t>
      </w:r>
      <w:r>
        <w:rPr>
          <w:sz w:val="22"/>
          <w:szCs w:val="22"/>
          <w:lang w:val="en-US"/>
        </w:rPr>
        <w:t>X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фактора </w:t>
      </w:r>
      <w:r>
        <w:rPr>
          <w:sz w:val="22"/>
          <w:szCs w:val="22"/>
          <w:lang w:val="en-US"/>
        </w:rPr>
        <w:t>X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1.В конечном этапе свертывания крови не участвуе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отромб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фибриноген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.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фактор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кальци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омбомоду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2.Клинико – лабораторная диагностика гемофилий основана на всем перечислено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пределения АЧТ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пределения времени Кв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пределения  дефицита факторов свертывания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аличия гематомного типа геморрагического синдро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пределения агрегации тромбоцитов с коллаге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3.При гемофилии А и В геморрагический синдром может осложнить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иновит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екрозом ткан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емической ком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чечной недостаточность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инфарктом миокар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4.При проведении терапии ДВС – синдрома необходимо контролировать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уровня физиологических антикоагулянтов при использовании гепар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остояния системы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пределения протромбинового индекса при терапии викасол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грегации тромб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нцентрации продуктов паракоагуля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5.Профилактика осложнений цитостатической болезни состоит из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терилизации кишечн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офилактического назначения антибиотик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еревод больного в бокс на весь период ПХ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еревод больного на парентеральное пит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6.Классификация агранулоцитозов основана 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этиологическом фактор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тличиях патоген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линических особенностя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намнестических дан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нализах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7.Для апластической анемии характерны следующие изменения в костном мозг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нижение клеточности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обладание кроветворного  костного мозга над жировы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чаговая пролиферация лимф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альное соотношение кроветворного и жирового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чаги фибр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8.Лабораторное исследование при апластической анемии выявляе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анцитопению в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ретик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изкий уровень сывороточного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гаммаглобулинем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трансамина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9.Наиболее ранними симптомами некротической энтеропатии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 диаре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ртериальная гипото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ебрильная температу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агружен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желтуш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0.Токсический гепатит характериз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рвовоточивость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хорадк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цитопен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зменениями осадочных проб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пленомегал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1.Для уточнения диагноза агранулоцитоза необходимо сделать следующ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репанобиопс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тернальную пункц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омпьютерную томограф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ф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юмбальную пункц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2.Клиническим симптомом, наиболее рано возникающим при острой лучевой болезни,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ошнота и рв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ейк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эритема кож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ыпадение волос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Д. жидкий сту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3.Редкое осложнений цитостатической болезн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анкре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энтеропат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невмо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епсис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холецис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4.При идиопатической тромбоцитопенической пурпуре наиболее эффективным методом лечения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дренирование грудного лимфатического прот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ансфузии тромбо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им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плен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лазмафере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5.При аутоиммунной гемолитической анемии, протекающей с частыми кризами, показано проведе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пленоэкта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аложение гепатолиенального шун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ренирование грудного лимфатического прот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холецистэкто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имэкто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6.К осложнениям глюкокортикоидной терапии относитс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септического некроза головки бедренных кос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ахарного диаб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иссеминации латентно протекающей туберкулезной инфек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иелодепресс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вития психоз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7.Показанием для немедленного начала антибиотикотерапии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гран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омбо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стрый вирусный геп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трый гемолиз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страя почечная недостаточность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8.У больного с анемией (уровень Нв – 70 г\л), обусловленной хронической почечной недостаточностью предпочтительно использова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веже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эритроцитарной 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тмытых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комбинантного эритропоэ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мороженных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9. Для инфекционного мононуклеоза не характерн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увеличение селезен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величение печен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омбо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евый сдвиг в формуле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йтр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00. В гипокоагуляционной фазе ДВС- синдрома назначаю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ансфузии свежезамороженной плазм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ансфузии тепл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ямые переливания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ведение криопреципитата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гематологи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  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  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   б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   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б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4:00Z</dcterms:created>
  <dc:creator>8</dc:creator>
  <dc:description/>
  <cp:keywords/>
  <dc:language>en-US</dc:language>
  <cp:lastModifiedBy>RePack by SPecialiST</cp:lastModifiedBy>
  <cp:lastPrinted>2007-01-12T13:12:00Z</cp:lastPrinted>
  <dcterms:modified xsi:type="dcterms:W3CDTF">2016-02-24T16:40:00Z</dcterms:modified>
  <cp:revision>41</cp:revision>
  <dc:subject/>
  <dc:title>Тесты по гематологии</dc:title>
</cp:coreProperties>
</file>