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бюджетное образовательное учреждение высше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ого образования «Башкирский Государственный медицинский университет» Министерства здравоохранения Российской Федер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ститут дополнительного профессион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терапии и общей врачебной практики с курсом гериат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в. кафедрой терапии и ОВП с курсом гериатрии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фессор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Г.Ш.Сафуанова</w:t>
      </w:r>
    </w:p>
    <w:p>
      <w:pPr>
        <w:pStyle w:val="Normal"/>
        <w:jc w:val="right"/>
        <w:rPr/>
      </w:pPr>
      <w:r>
        <w:rPr>
          <w:sz w:val="28"/>
          <w:szCs w:val="28"/>
        </w:rPr>
        <w:t>«22»апреля 2015 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овый контроль исходного уровня знаний слушате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икл ПП «ГЕМАТОЛОГ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576 часов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ФА 20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900" w:hanging="19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900" w:hanging="19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900" w:hanging="19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900" w:hanging="19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сты по гематологии итоговые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итологическая диагностика лимфогранулематоза основывается на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обнаружении эпителиоидных клеток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обнаружении клеток Гоше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обнаружении клеток Березовского - Штернберг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обнаружении больших скоплений бластов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обнаружении клеток Ходжкин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личие филадельфийской хромосомы патогномонично для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острого промиелоцитарного лейкоз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сублейкемического миелоза</w:t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 xml:space="preserve">В. хронического миелолейкоза, пре – В и </w:t>
      </w:r>
      <w:r>
        <w:rPr>
          <w:sz w:val="22"/>
          <w:szCs w:val="22"/>
          <w:lang w:val="en-US"/>
        </w:rPr>
        <w:t>common</w:t>
      </w:r>
      <w:r>
        <w:rPr>
          <w:sz w:val="22"/>
          <w:szCs w:val="22"/>
        </w:rPr>
        <w:t xml:space="preserve"> форм острого лейкоз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хронического волосатоклеточного лейкоз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эритреми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иболее точным критерием, отражающим запасы железа в организме, является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ферритин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общая железосвязывающая способность сыворотк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процент насыщения трансферрин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железо сыворотки кров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морфология эритроцитов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ямая проба Кумбса положительна при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аутоиммунном гемолизе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болезни Маркиафавы – Микел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наследственном микросфероцитозе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дефиците глюкозо – 6 – фосфатдегидрогеназы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свинцовом отравлени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пределение массы циркулирующих эритроцитов имеет решающее диагностическое значение при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эритерми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анеми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тромбофили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 всем  перечисленном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 пневмосклерозе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орфологическим плацдармом клеточного иммунитета являются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Т – лимфоциты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В – лимфоциты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плазмоциты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макрофаги</w:t>
      </w:r>
    </w:p>
    <w:p>
      <w:pPr>
        <w:pStyle w:val="Normal"/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все перечисленные клетки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нципиальное отличие злокачественной опухоли от доброкачественной состоит в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темпе увеличения массы опухол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секреции аномальных белков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наличие метастазов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наличие опухолевой прогресси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выраженности интоксикаци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b/>
          <w:sz w:val="22"/>
          <w:szCs w:val="22"/>
        </w:rPr>
        <w:t>8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Классификация лейкозов основана на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А. клинической картине заболевания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Б. анамнестических данных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. степени зрелости клеточного субстрата опухоли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Г. продолжительности жизни больного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. ответе на проводимую терапию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Наследственность имеет решающее причинное значение при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хроническом миелолейкозе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хроническом лимфолейкозе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остром миелобластном лейкозе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лимфогранулематозе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множественной миелом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В основе деления лейкозов на острые и хронические лежит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характер течения заболевани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возраст больных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степень угнетения нормальных ростков кроветворени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степень анаплазии элементов кроветворной ткан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гепаспленомегали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b/>
          <w:sz w:val="22"/>
          <w:szCs w:val="22"/>
        </w:rPr>
        <w:t>11.Для диагностики хронического моноцитарного лейкоза по картине периферической крови имеет значение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лейкоцитоз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абсолютный моноцитоз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левый сдвиг в формуле кров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соотношение зрелых и незрелых гранулоцитов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ускорение СОЭ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b/>
          <w:sz w:val="22"/>
          <w:szCs w:val="22"/>
        </w:rPr>
        <w:t>12.Больным эритремией в возрасте до 50 лет в развернутой стадии следует назначать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гидроксимочевину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цитозар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циклофосфан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интерферон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алкеран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b/>
          <w:sz w:val="22"/>
          <w:szCs w:val="22"/>
        </w:rPr>
        <w:t>13.Поражение средостения чаще наблюдается при следующем варианте лимфогранулематоза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лимфоидного преобладани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склеронодулярном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смешанно – клеточном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лимфоидного истощени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классической болезни Ходжкина</w:t>
      </w:r>
    </w:p>
    <w:p>
      <w:pPr>
        <w:pStyle w:val="Normal"/>
        <w:ind w:left="720" w:hanging="0"/>
        <w:jc w:val="both"/>
        <w:rPr/>
      </w:pPr>
      <w:r>
        <w:rPr>
          <w:b/>
          <w:sz w:val="22"/>
          <w:szCs w:val="22"/>
        </w:rPr>
        <w:t>14.Парапротеины представляют собой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нормальные иммуноглобулины – антител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моноклональные иммуноглобулины, а также белки Бенс – Джонс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фрагменты альбумин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мономеры фибриноген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компоненты комплемент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360"/>
        <w:jc w:val="both"/>
        <w:rPr/>
      </w:pPr>
      <w:r>
        <w:rPr>
          <w:b/>
          <w:sz w:val="22"/>
          <w:szCs w:val="22"/>
        </w:rPr>
        <w:t>15.При электрофорезе сыворотки больных парапротеинемическими гемобластозами чаще всего выявляется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гипоальбуминеми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агаммаглобулинеми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гипер- альфа2 – глобулинеми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гипогаммаглобулинемия и М- градиент в зоне миграции иммуноглобулинов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гипергаммаглобулинеми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b/>
          <w:sz w:val="22"/>
          <w:szCs w:val="22"/>
        </w:rPr>
        <w:t>16.Парапротеинами при миеломе могут быть иммуноглобулины:</w:t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 xml:space="preserve">А. 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 xml:space="preserve"> и 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Е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. М и </w:t>
      </w:r>
      <w:r>
        <w:rPr>
          <w:sz w:val="22"/>
          <w:szCs w:val="22"/>
          <w:lang w:val="en-US"/>
        </w:rPr>
        <w:t>D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каждый из 5 классов иммуноглобулинов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b/>
          <w:sz w:val="22"/>
          <w:szCs w:val="22"/>
        </w:rPr>
        <w:t>17.Эффект цитостатической химиотерапии при множественной миеломе оценивается не ранее, чем через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3 недел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1 месяц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3 месяц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полгод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год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b/>
          <w:sz w:val="22"/>
          <w:szCs w:val="22"/>
        </w:rPr>
        <w:t>18.Показаниями к проведению лечения высокими дозами алкерана при множественной миеломе внутривенно служит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3 стадия заболевани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патологические переломы костей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резистентность к стандартным программам лечени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исходная панцитопени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почечная недостаточность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b/>
          <w:sz w:val="22"/>
          <w:szCs w:val="22"/>
        </w:rPr>
        <w:t>19.Показаниями для плазмафереза при множественной миеломе является все перечисленное, за исключением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гиперпротеинемии, протеинурии Бенс – Джонс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почечной недостаточност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гиперкальциеми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синдрома повышенной вязкост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повышение уровня общего белк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b/>
          <w:sz w:val="22"/>
          <w:szCs w:val="22"/>
        </w:rPr>
        <w:t>20.Морфологический субстрат макроглобулинемии Вальденстрема представлен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плазмоцитам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лимфоцитами и плазмоцитам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«волосатыми» клеткам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лимфоцитами и тучными клеткам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макрофагам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b/>
          <w:sz w:val="22"/>
          <w:szCs w:val="22"/>
        </w:rPr>
        <w:t>21.Болезни тяжелых цепей (БТЦ) представляют собой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наследственный иммунодефицит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варианты миелодисплази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лимфопролиферативные заболевани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макрофагальные опухол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гистиоцитозы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360"/>
        <w:jc w:val="both"/>
        <w:rPr/>
      </w:pPr>
      <w:r>
        <w:rPr>
          <w:b/>
          <w:sz w:val="22"/>
          <w:szCs w:val="22"/>
        </w:rPr>
        <w:t>22.Диагностика вариантов острых лейкозов основана на:</w:t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>А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цитохимической и иммунофенотипической характеристике бластов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клинических данных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характерных морфологических особенностях бластов при микроскопи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ответе на проводимую терапию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степени угнетения нормального кроветворени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360"/>
        <w:jc w:val="both"/>
        <w:rPr/>
      </w:pPr>
      <w:r>
        <w:rPr>
          <w:b/>
          <w:sz w:val="22"/>
          <w:szCs w:val="22"/>
        </w:rPr>
        <w:t>23.Клинически энтеропатия у больных острым лейкозом характеризуется всеми признаками, кроме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высокой лихорадк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диаре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шума плеска и урчания при пальпации в илеоцекальной област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тенезмов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развития симптомом на фоне агранулоцитоз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4.Лечение энтеропатии включает в себя все, кроме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перевода больного на полный голод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деконтаминации кишечник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парентерального питани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неотложного оперативного вмешательств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постельного режим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360"/>
        <w:jc w:val="both"/>
        <w:rPr/>
      </w:pPr>
      <w:r>
        <w:rPr>
          <w:b/>
          <w:sz w:val="22"/>
          <w:szCs w:val="22"/>
        </w:rPr>
        <w:t>25.Наиболее характерными клиническими проявлениями волосатоклеточного лейкоза являются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спленомегали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гепатомегали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периферическая лимфаденопати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геморрагический синдром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аутоиммунный гемолиз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360"/>
        <w:jc w:val="both"/>
        <w:rPr/>
      </w:pPr>
      <w:r>
        <w:rPr>
          <w:b/>
          <w:sz w:val="22"/>
          <w:szCs w:val="22"/>
        </w:rPr>
        <w:t>26.В сомнительных случаях хронического миелолейкоза необходимо дополнительно исследовать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щелочную фосфатазу нейтрофилов</w:t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>Б. лактатдегидрогеназу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мочевую кислоту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миелопероксидазу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пируваткиназу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7.Из перечисленных цитостатиков наиболее удобным в управлении за опухолевой массой в развернутой стадии ХМЛ является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цитозин – арабинозид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гидроксимочевин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миелобромол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6 – меркаптопурин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вепезид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360"/>
        <w:jc w:val="both"/>
        <w:rPr/>
      </w:pPr>
      <w:r>
        <w:rPr>
          <w:b/>
          <w:sz w:val="22"/>
          <w:szCs w:val="22"/>
        </w:rPr>
        <w:t>28.Наиболее эффективно в терминальной стадии ХМЛ назначить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монотерапию интерфероном – альф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монотерапию преднизолоном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сеансы лейкоцитаферез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облучение селезенк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интрон – А, цитозинарабинозид, гливек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360"/>
        <w:jc w:val="both"/>
        <w:rPr/>
      </w:pPr>
      <w:r>
        <w:rPr>
          <w:b/>
          <w:sz w:val="22"/>
          <w:szCs w:val="22"/>
        </w:rPr>
        <w:t>29.Наиболее характерными клинико- гематологическим проявлением терминальной стадии ХМЛ является все перечисленное, кроме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возникновения лейкемидов на коже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увеличение % миелоцитов и промиелоцитов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панцитопении разной степени выраженност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рефрактерности к терапии гидроксимочевиной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лихорадк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360"/>
        <w:jc w:val="both"/>
        <w:rPr/>
      </w:pPr>
      <w:r>
        <w:rPr>
          <w:b/>
          <w:sz w:val="22"/>
          <w:szCs w:val="22"/>
        </w:rPr>
        <w:t>30.Необходимыми исследованиями для диагностики лимфогранулематоза являются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лабораторные методы (гемограмма, биохимические исследования)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цитология и гистология лимфоузл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радиосцинтиграфи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лимфографи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компьютерная и МР- томографи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1.Наиболее часто при лечении цитостатиками наблюдаются следующие нарушения ритма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синусовая брадикарди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синусовая тахикарди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атрио – вентрикулярная блокад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желудочковая экстрасистоли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предсердная экстрасистолия</w:t>
      </w:r>
    </w:p>
    <w:p>
      <w:pPr>
        <w:pStyle w:val="Normal"/>
        <w:ind w:left="1080" w:hanging="360"/>
        <w:jc w:val="both"/>
        <w:rPr/>
      </w:pPr>
      <w:r>
        <w:rPr>
          <w:b/>
          <w:sz w:val="22"/>
          <w:szCs w:val="22"/>
        </w:rPr>
        <w:t>32.Исходом анемической стадии эритремии могут быть все перечисленные заболевания, исключая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острый лейкоз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хронический лейкоз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лимфопролиферативные заболевани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апластическую анемию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сублейкемический миелоз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360"/>
        <w:jc w:val="both"/>
        <w:rPr/>
      </w:pPr>
      <w:r>
        <w:rPr>
          <w:b/>
          <w:sz w:val="22"/>
          <w:szCs w:val="22"/>
        </w:rPr>
        <w:t>33.Показаниями к назначению цитостатической терапии при сублейкемическом миелозе являются все перечисленные, кроме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тромбоцитопени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спленомегалии с компрессионным синдромом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умеренного лейкоцитоз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гиперспленизм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тромбоцитопени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360"/>
        <w:jc w:val="both"/>
        <w:rPr/>
      </w:pPr>
      <w:r>
        <w:rPr>
          <w:b/>
          <w:sz w:val="22"/>
          <w:szCs w:val="22"/>
        </w:rPr>
        <w:t>34.Повышенная чувствительность к инфекционным осложнениям у больных с хроническим лимфолейкозом связана с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гипергаммаглобулинемией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гиперлейкоцитозом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дефектами иммунного ответ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увеличение количества естественных киллеров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нарушениями в системе клеточного иммунитет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360"/>
        <w:jc w:val="both"/>
        <w:rPr/>
      </w:pPr>
      <w:r>
        <w:rPr>
          <w:b/>
          <w:sz w:val="22"/>
          <w:szCs w:val="22"/>
        </w:rPr>
        <w:t>35.К наиболее частой форме множественной миеломы относится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множественно- очагова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диффузно – очагова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диффузна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остеосклеротическа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нодулярна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360"/>
        <w:jc w:val="both"/>
        <w:rPr/>
      </w:pPr>
      <w:r>
        <w:rPr>
          <w:b/>
          <w:sz w:val="22"/>
          <w:szCs w:val="22"/>
        </w:rPr>
        <w:t>36.За сутки может всосаться железа не более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0,5 – 1,0 мг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2,0 – 2,5 мг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4,0- 4,5 мг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8 – 10 мг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10- 12,5 мг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360"/>
        <w:jc w:val="both"/>
        <w:rPr/>
      </w:pPr>
      <w:r>
        <w:rPr>
          <w:b/>
          <w:sz w:val="22"/>
          <w:szCs w:val="22"/>
        </w:rPr>
        <w:t>37.Причиной железодефицитной анемии у женщин может быть все перечисленное, кроме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крвовпотерь при месячных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хронического гастрита с пониженной секреторной функцией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геморро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опухоли желудочно – кишечного тракта</w:t>
      </w:r>
    </w:p>
    <w:p>
      <w:pPr>
        <w:pStyle w:val="Normal"/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болезни Рандю – Ослера</w:t>
      </w:r>
    </w:p>
    <w:p>
      <w:pPr>
        <w:pStyle w:val="Normal"/>
        <w:ind w:left="1080" w:hanging="360"/>
        <w:jc w:val="both"/>
        <w:rPr/>
      </w:pPr>
      <w:r>
        <w:rPr>
          <w:b/>
          <w:sz w:val="22"/>
          <w:szCs w:val="22"/>
        </w:rPr>
        <w:t>38.Самой частой причиной развития железодефицитной анемии у мужчин является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. кровопотеря из желудочно – кишечного тракта 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гломические опухол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алкогольный гепатит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гематурическая форма гломерулонефрит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кровохарканье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360"/>
        <w:jc w:val="both"/>
        <w:rPr/>
      </w:pPr>
      <w:r>
        <w:rPr>
          <w:b/>
          <w:sz w:val="22"/>
          <w:szCs w:val="22"/>
        </w:rPr>
        <w:t>39.К лабораторным признакам железодефицитной анемии относятся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микроцитоз в периферической кров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микросфероцитоз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анизо – пойкилоцитоз со склонностью к микроцитозу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смещение пика в кривой Прайс – Джонса вправо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отложение гранул гемосидерина в ретикулоцитах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0.Железодефицитную анемию и анемию, обусловленную инфекцией, отличают друг от друга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гипохромия эритроцитов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снижение содержания железа в сыворотке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снижение уровня ферритин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снижение цветового показател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повышение уровня общей железосвязывающей способности.</w:t>
      </w:r>
    </w:p>
    <w:p>
      <w:pPr>
        <w:pStyle w:val="Normal"/>
        <w:ind w:left="1080" w:hanging="360"/>
        <w:jc w:val="both"/>
        <w:rPr/>
      </w:pPr>
      <w:r>
        <w:rPr>
          <w:b/>
          <w:sz w:val="22"/>
          <w:szCs w:val="22"/>
        </w:rPr>
        <w:t>41.При выборе диетического режима больным с железодефицитной анемией следует прежде всего рекомендовать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сырую печень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мясные продукты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яблок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зелень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гречневую кашу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360"/>
        <w:jc w:val="both"/>
        <w:rPr/>
      </w:pPr>
      <w:r>
        <w:rPr>
          <w:b/>
          <w:sz w:val="22"/>
          <w:szCs w:val="22"/>
        </w:rPr>
        <w:t>42.Хроническая постгеморрагическая железодефицитная анемия – это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редкое заболевание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частое заболевание, причину которого врач всегда обязан вскрыть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результат гинекологических крвопотерь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эссенциальное заболевание, генез которого неизвестен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наследственное заболевание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360"/>
        <w:jc w:val="both"/>
        <w:rPr/>
      </w:pPr>
      <w:r>
        <w:rPr>
          <w:b/>
          <w:sz w:val="22"/>
          <w:szCs w:val="22"/>
        </w:rPr>
        <w:t>43.Железодефицитная анемия у беременных возникает в результате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имевшегося ранее латентного дефицита желез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хронической кровопотери у беременной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несовместимости с плодом по системе АВО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несовместимости с мужем по системе АВО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несовместимости с плодом по резус – фактору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360"/>
        <w:jc w:val="both"/>
        <w:rPr/>
      </w:pPr>
      <w:r>
        <w:rPr>
          <w:b/>
          <w:sz w:val="22"/>
          <w:szCs w:val="22"/>
        </w:rPr>
        <w:t>44.При железодефицитной анемии довольно часто встречаются все нижеперечисленные симптомы за исключением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извращения вкуса и обоняни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колонихий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ломкости и сухости волос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гипертрихоз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раздражительност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45.Гипохромная анемия, связанная с наследственным нарушением синтеза порфиринов лечится</w:t>
      </w:r>
      <w:r>
        <w:rPr>
          <w:sz w:val="22"/>
          <w:szCs w:val="22"/>
        </w:rPr>
        <w:t>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витамином В 6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препаратами желез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десфералем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витамином В 12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приемом фолиевой кислоты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2160" w:hanging="14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линическая картина острой перемежающейся порфирии возникает вследствие:</w:t>
      </w:r>
    </w:p>
    <w:p>
      <w:pPr>
        <w:pStyle w:val="Normal"/>
        <w:ind w:left="709" w:firstLine="11"/>
        <w:rPr>
          <w:sz w:val="22"/>
          <w:szCs w:val="22"/>
        </w:rPr>
      </w:pPr>
      <w:r>
        <w:rPr>
          <w:sz w:val="22"/>
          <w:szCs w:val="22"/>
        </w:rPr>
        <w:t>А. злоупотребления алкоголем</w:t>
      </w:r>
    </w:p>
    <w:p>
      <w:pPr>
        <w:pStyle w:val="Normal"/>
        <w:ind w:left="709" w:firstLine="11"/>
        <w:rPr>
          <w:sz w:val="22"/>
          <w:szCs w:val="22"/>
        </w:rPr>
      </w:pPr>
      <w:r>
        <w:rPr>
          <w:sz w:val="22"/>
          <w:szCs w:val="22"/>
        </w:rPr>
        <w:t>Б. нарушения миелинизации</w:t>
      </w:r>
    </w:p>
    <w:p>
      <w:pPr>
        <w:pStyle w:val="Normal"/>
        <w:ind w:left="709" w:firstLine="11"/>
        <w:rPr>
          <w:sz w:val="22"/>
          <w:szCs w:val="22"/>
        </w:rPr>
      </w:pPr>
      <w:r>
        <w:rPr>
          <w:sz w:val="22"/>
          <w:szCs w:val="22"/>
        </w:rPr>
        <w:t>В. отравления угарным газом</w:t>
      </w:r>
    </w:p>
    <w:p>
      <w:pPr>
        <w:pStyle w:val="Normal"/>
        <w:ind w:left="709" w:firstLine="11"/>
        <w:rPr>
          <w:sz w:val="22"/>
          <w:szCs w:val="22"/>
        </w:rPr>
      </w:pPr>
      <w:r>
        <w:rPr>
          <w:sz w:val="22"/>
          <w:szCs w:val="22"/>
        </w:rPr>
        <w:t>Г. развития ацидоза</w:t>
      </w:r>
    </w:p>
    <w:p>
      <w:pPr>
        <w:pStyle w:val="Normal"/>
        <w:ind w:left="709" w:firstLine="11"/>
        <w:rPr>
          <w:sz w:val="22"/>
          <w:szCs w:val="22"/>
        </w:rPr>
      </w:pPr>
      <w:r>
        <w:rPr>
          <w:sz w:val="22"/>
          <w:szCs w:val="22"/>
        </w:rPr>
        <w:t>Д. падения давления</w:t>
      </w:r>
    </w:p>
    <w:p>
      <w:pPr>
        <w:pStyle w:val="Normal"/>
        <w:ind w:left="709" w:firstLine="1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b/>
          <w:sz w:val="22"/>
          <w:szCs w:val="22"/>
        </w:rPr>
        <w:t>47.Основной синдром острой перемежающейся порфирии:</w:t>
      </w:r>
    </w:p>
    <w:p>
      <w:pPr>
        <w:pStyle w:val="Normal"/>
        <w:ind w:left="709" w:firstLine="11"/>
        <w:rPr>
          <w:sz w:val="22"/>
          <w:szCs w:val="22"/>
        </w:rPr>
      </w:pPr>
      <w:r>
        <w:rPr>
          <w:sz w:val="22"/>
          <w:szCs w:val="22"/>
        </w:rPr>
        <w:t>А. демиелинизация нервных волокон</w:t>
      </w:r>
    </w:p>
    <w:p>
      <w:pPr>
        <w:pStyle w:val="Normal"/>
        <w:ind w:left="709" w:firstLine="11"/>
        <w:rPr>
          <w:sz w:val="22"/>
          <w:szCs w:val="22"/>
        </w:rPr>
      </w:pPr>
      <w:r>
        <w:rPr>
          <w:sz w:val="22"/>
          <w:szCs w:val="22"/>
        </w:rPr>
        <w:t>Б. портальная гипертензия</w:t>
      </w:r>
    </w:p>
    <w:p>
      <w:pPr>
        <w:pStyle w:val="Normal"/>
        <w:ind w:left="709" w:firstLine="11"/>
        <w:rPr>
          <w:sz w:val="22"/>
          <w:szCs w:val="22"/>
        </w:rPr>
      </w:pPr>
      <w:r>
        <w:rPr>
          <w:sz w:val="22"/>
          <w:szCs w:val="22"/>
        </w:rPr>
        <w:t>В. остеопороз</w:t>
      </w:r>
    </w:p>
    <w:p>
      <w:pPr>
        <w:pStyle w:val="Normal"/>
        <w:ind w:left="709" w:firstLine="11"/>
        <w:rPr>
          <w:sz w:val="22"/>
          <w:szCs w:val="22"/>
        </w:rPr>
      </w:pPr>
      <w:r>
        <w:rPr>
          <w:sz w:val="22"/>
          <w:szCs w:val="22"/>
        </w:rPr>
        <w:t>Г. альбинизм</w:t>
      </w:r>
    </w:p>
    <w:p>
      <w:pPr>
        <w:pStyle w:val="Normal"/>
        <w:ind w:left="709" w:firstLine="11"/>
        <w:rPr>
          <w:sz w:val="22"/>
          <w:szCs w:val="22"/>
        </w:rPr>
      </w:pPr>
      <w:r>
        <w:rPr>
          <w:sz w:val="22"/>
          <w:szCs w:val="22"/>
        </w:rPr>
        <w:t>Д. кетоацидоз</w:t>
      </w:r>
    </w:p>
    <w:p>
      <w:pPr>
        <w:pStyle w:val="Normal"/>
        <w:ind w:left="709" w:firstLine="1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b/>
          <w:sz w:val="22"/>
          <w:szCs w:val="22"/>
        </w:rPr>
        <w:t>48.Частый симптом острой перемежающейся порфирии, заставляющий больного обратиться к врачу:</w:t>
      </w:r>
    </w:p>
    <w:p>
      <w:pPr>
        <w:pStyle w:val="Normal"/>
        <w:ind w:left="709" w:firstLine="11"/>
        <w:rPr>
          <w:sz w:val="22"/>
          <w:szCs w:val="22"/>
        </w:rPr>
      </w:pPr>
      <w:r>
        <w:rPr>
          <w:sz w:val="22"/>
          <w:szCs w:val="22"/>
        </w:rPr>
        <w:t>А. фимоз</w:t>
      </w:r>
    </w:p>
    <w:p>
      <w:pPr>
        <w:pStyle w:val="Normal"/>
        <w:ind w:left="709" w:firstLine="11"/>
        <w:rPr>
          <w:sz w:val="22"/>
          <w:szCs w:val="22"/>
        </w:rPr>
      </w:pPr>
      <w:r>
        <w:rPr>
          <w:sz w:val="22"/>
          <w:szCs w:val="22"/>
        </w:rPr>
        <w:t>Б. розовое окрашивание мочи</w:t>
      </w:r>
    </w:p>
    <w:p>
      <w:pPr>
        <w:pStyle w:val="Normal"/>
        <w:ind w:left="709" w:firstLine="11"/>
        <w:rPr>
          <w:sz w:val="22"/>
          <w:szCs w:val="22"/>
        </w:rPr>
      </w:pPr>
      <w:r>
        <w:rPr>
          <w:sz w:val="22"/>
          <w:szCs w:val="22"/>
        </w:rPr>
        <w:t>В. заикание</w:t>
      </w:r>
    </w:p>
    <w:p>
      <w:pPr>
        <w:pStyle w:val="Normal"/>
        <w:ind w:left="709" w:firstLine="11"/>
        <w:rPr>
          <w:sz w:val="22"/>
          <w:szCs w:val="22"/>
        </w:rPr>
      </w:pPr>
      <w:r>
        <w:rPr>
          <w:sz w:val="22"/>
          <w:szCs w:val="22"/>
        </w:rPr>
        <w:t>Г. потливость</w:t>
      </w:r>
    </w:p>
    <w:p>
      <w:pPr>
        <w:pStyle w:val="Normal"/>
        <w:ind w:left="709" w:firstLine="11"/>
        <w:rPr>
          <w:sz w:val="22"/>
          <w:szCs w:val="22"/>
        </w:rPr>
      </w:pPr>
      <w:r>
        <w:rPr>
          <w:sz w:val="22"/>
          <w:szCs w:val="22"/>
        </w:rPr>
        <w:t>Д. кожный зуд</w:t>
      </w:r>
    </w:p>
    <w:p>
      <w:pPr>
        <w:pStyle w:val="Normal"/>
        <w:ind w:left="709" w:hanging="16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b/>
          <w:sz w:val="22"/>
          <w:szCs w:val="22"/>
        </w:rPr>
        <w:t>49.Характерным клиническим симптомом свинцовой интоксикации является:</w:t>
      </w:r>
    </w:p>
    <w:p>
      <w:pPr>
        <w:pStyle w:val="Normal"/>
        <w:ind w:left="709" w:firstLine="11"/>
        <w:rPr>
          <w:sz w:val="22"/>
          <w:szCs w:val="22"/>
        </w:rPr>
      </w:pPr>
      <w:r>
        <w:rPr>
          <w:sz w:val="22"/>
          <w:szCs w:val="22"/>
        </w:rPr>
        <w:t>А. желтуха</w:t>
      </w:r>
    </w:p>
    <w:p>
      <w:pPr>
        <w:pStyle w:val="Normal"/>
        <w:ind w:left="709" w:firstLine="11"/>
        <w:rPr>
          <w:sz w:val="22"/>
          <w:szCs w:val="22"/>
        </w:rPr>
      </w:pPr>
      <w:r>
        <w:rPr>
          <w:sz w:val="22"/>
          <w:szCs w:val="22"/>
        </w:rPr>
        <w:t>Б. серая кайма на деснах</w:t>
      </w:r>
    </w:p>
    <w:p>
      <w:pPr>
        <w:pStyle w:val="Normal"/>
        <w:ind w:left="709" w:firstLine="11"/>
        <w:rPr>
          <w:sz w:val="22"/>
          <w:szCs w:val="22"/>
        </w:rPr>
      </w:pPr>
      <w:r>
        <w:rPr>
          <w:sz w:val="22"/>
          <w:szCs w:val="22"/>
        </w:rPr>
        <w:t>В. кровь в кале</w:t>
      </w:r>
    </w:p>
    <w:p>
      <w:pPr>
        <w:pStyle w:val="Normal"/>
        <w:ind w:left="709" w:firstLine="11"/>
        <w:rPr>
          <w:sz w:val="22"/>
          <w:szCs w:val="22"/>
        </w:rPr>
      </w:pPr>
      <w:r>
        <w:rPr>
          <w:sz w:val="22"/>
          <w:szCs w:val="22"/>
        </w:rPr>
        <w:t>Г. почечная колика</w:t>
      </w:r>
    </w:p>
    <w:p>
      <w:pPr>
        <w:pStyle w:val="Normal"/>
        <w:spacing w:lineRule="auto" w:line="360"/>
        <w:ind w:left="709" w:firstLine="11"/>
        <w:rPr>
          <w:sz w:val="22"/>
          <w:szCs w:val="22"/>
        </w:rPr>
      </w:pPr>
      <w:r>
        <w:rPr>
          <w:sz w:val="22"/>
          <w:szCs w:val="22"/>
        </w:rPr>
        <w:t>Д. диаре</w:t>
      </w:r>
    </w:p>
    <w:p>
      <w:pPr>
        <w:pStyle w:val="Normal"/>
        <w:ind w:left="720" w:hanging="0"/>
        <w:jc w:val="both"/>
        <w:rPr/>
      </w:pPr>
      <w:r>
        <w:rPr>
          <w:b/>
          <w:sz w:val="22"/>
          <w:szCs w:val="22"/>
        </w:rPr>
        <w:t>50.Характерной лабораторной находкой при анемии, обусловленной свинцовой интоксикацией, служит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гиперхромия эритроцитов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высокий ретикулоцитоз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базофильная пунктация эритроцитов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шизоцитоз эритроцитов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выявление телец Жолл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1.Обязательный лабораторный признак мегалобластной анемии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гиперхромия эритроцитов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микроцитоз эритроцитов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глюкозури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гиперурикеми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гипохромия эритроцитов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b/>
          <w:sz w:val="22"/>
          <w:szCs w:val="22"/>
        </w:rPr>
        <w:t>52.Наиболее вероятной причиной развития В 12- дефицитной анемии из нижеперечисленных является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инвазия широким лентецом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инвазия острицам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язвенная болезнь желудк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аппендицит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спастический колит</w:t>
      </w:r>
    </w:p>
    <w:p>
      <w:pPr>
        <w:pStyle w:val="Normal"/>
        <w:ind w:left="1980" w:hanging="1260"/>
        <w:jc w:val="both"/>
        <w:rPr/>
      </w:pPr>
      <w:r>
        <w:rPr>
          <w:b/>
          <w:sz w:val="22"/>
          <w:szCs w:val="22"/>
        </w:rPr>
        <w:t>53.Для усвоения пищевого витамина В 12 требуется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внутренний фактор фундальной части желудк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здоровая селезенк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нормальное содержание сахара в кров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нормальная кишечная флор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повышенная секреция желудочного сок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980" w:hanging="1260"/>
        <w:jc w:val="both"/>
        <w:rPr/>
      </w:pPr>
      <w:r>
        <w:rPr>
          <w:b/>
          <w:sz w:val="22"/>
          <w:szCs w:val="22"/>
        </w:rPr>
        <w:t>54.Характерная жалоба больного В 12- дефицитной анемией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хромот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боли за грудиной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жжение в языке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ухудшение зрени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ломкость ногтей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980" w:hanging="1260"/>
        <w:jc w:val="both"/>
        <w:rPr/>
      </w:pPr>
      <w:r>
        <w:rPr>
          <w:b/>
          <w:sz w:val="22"/>
          <w:szCs w:val="22"/>
        </w:rPr>
        <w:t>55.При В 12- дефицитной анемии отмечается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лейкоцитоз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лимфоцитоз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полисегментация нейтрофилов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аномалия Пельгер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гипохромия эритроцитов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00" w:hanging="0"/>
        <w:jc w:val="both"/>
        <w:rPr/>
      </w:pPr>
      <w:r>
        <w:rPr>
          <w:b/>
          <w:sz w:val="22"/>
          <w:szCs w:val="22"/>
        </w:rPr>
        <w:t>56.Больного В 12- дефицитной анемией следует лечить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всю его жизнь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до нормализации уровня гемоглобин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1 год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3 месяц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6 месяцев</w:t>
      </w:r>
    </w:p>
    <w:p>
      <w:pPr>
        <w:pStyle w:val="Normal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7.Эфф ективность терапии В 12- дефицитной анемии оценивается по:</w:t>
      </w:r>
    </w:p>
    <w:p>
      <w:pPr>
        <w:pStyle w:val="Normal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приросту ретикулоцитов на 3- 5 день лечени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приросту гемоглобин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улучшению аппетит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прибавке в массе тел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уменьшению сывороточного желез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8.К наследственным гемолитическим анемиям, обусловленным дефектом мембраны эритроцитов, относят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болезнь Минковского – Шоффар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апластическую анемии.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талассеми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болезнь Маркиафавы – Микел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гемоглобинопати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b/>
          <w:sz w:val="22"/>
          <w:szCs w:val="22"/>
        </w:rPr>
        <w:t>59.Болезнь Минковского – Шоффара наследуется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аутосомно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рецессивно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аутосомно – доминантно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доминантно сцеплено с полом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рецессивно сцеплено с полом</w:t>
      </w:r>
    </w:p>
    <w:p>
      <w:pPr>
        <w:pStyle w:val="Normal"/>
        <w:ind w:left="900" w:hanging="900"/>
        <w:jc w:val="both"/>
        <w:rPr/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60.Диагноз болезни Минковского – Шоффара основан на всех перечисленных исследованиях, за исключением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морфологии эритроцитов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повышения уровня непрямого билирубин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прямой пробы Кумбс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осмотической резистентности эритроцитов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повышения уровня ферритин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b/>
          <w:sz w:val="22"/>
          <w:szCs w:val="22"/>
        </w:rPr>
        <w:t>61.Показанием к спленэктомии при наследственном микросфероцитозе слежит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частые гемолитические кризы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микросфероцитоз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укорочение продолжительности жизни эритроцитов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спленомегали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повышение уровня непрямого билирубин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b/>
          <w:sz w:val="22"/>
          <w:szCs w:val="22"/>
        </w:rPr>
        <w:t>62.Порфирия обусловлена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дефицитом ферментов эритроцитов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выработкой антиэритроцитарный антител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дефектом мембраны эритроцитов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дефектом синтеза гемм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дефектом синтеза глобин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b/>
          <w:sz w:val="22"/>
          <w:szCs w:val="22"/>
        </w:rPr>
        <w:t>63.Для подтверждения диагноза острой перемежающейся порфирии необходимо выявить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гипохромию эритроцитов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положительную качественную пробу на порфобилиноген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положительную пробу Хема</w:t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 xml:space="preserve">Г. пониженное содержание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- аминолевулиновой кислоты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положительную непрямую пробу Кумбс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b/>
          <w:sz w:val="22"/>
          <w:szCs w:val="22"/>
        </w:rPr>
        <w:t>64.Лечение больных острой перемежающейся порфирией включает все перечисленное, кроме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фосфаден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преднизолон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плазмаферез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нормосанг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коллоидных раств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b/>
          <w:sz w:val="22"/>
          <w:szCs w:val="22"/>
        </w:rPr>
        <w:t>65.Фактор, активирующий внешний механизм свертывания крови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протромбин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тканевой тромбопластин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. фактор </w:t>
      </w:r>
      <w:r>
        <w:rPr>
          <w:sz w:val="22"/>
          <w:szCs w:val="22"/>
          <w:lang w:val="en-US"/>
        </w:rPr>
        <w:t>XII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. фактор </w:t>
      </w:r>
      <w:r>
        <w:rPr>
          <w:sz w:val="22"/>
          <w:szCs w:val="22"/>
          <w:lang w:val="en-US"/>
        </w:rPr>
        <w:t>VIII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антигемофильный глобулин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b/>
          <w:sz w:val="22"/>
          <w:szCs w:val="22"/>
        </w:rPr>
        <w:t>66.Для проведения экстракорпорального кровообращения используется в качестве антикоагулянта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гепарин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оксалат натри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фенилин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фторид натри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гирудин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b/>
          <w:sz w:val="22"/>
          <w:szCs w:val="22"/>
        </w:rPr>
        <w:t>67.Физиологическая роль тромбоцитов в крови сводится к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переносу кислород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участию в гемостазе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захвату и уничтожению микроорганизмов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захвату свободных радикалов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выработке антител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68.Адгезия тромбоцитов – это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склеивание их друг с другом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приклеивание к чужеродной поверхност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связывание инородных частиц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поглощение серотонин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распластывание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9.Агрегация тромбоцитов – это:</w:t>
      </w:r>
    </w:p>
    <w:p>
      <w:pPr>
        <w:pStyle w:val="Normal"/>
        <w:tabs>
          <w:tab w:val="clear" w:pos="708"/>
          <w:tab w:val="left" w:pos="720" w:leader="none"/>
        </w:tabs>
        <w:ind w:left="709" w:firstLine="11"/>
        <w:rPr>
          <w:sz w:val="22"/>
          <w:szCs w:val="22"/>
        </w:rPr>
      </w:pPr>
      <w:r>
        <w:rPr>
          <w:sz w:val="22"/>
          <w:szCs w:val="22"/>
        </w:rPr>
        <w:t>А. склеивание их друг с другом</w:t>
      </w:r>
    </w:p>
    <w:p>
      <w:pPr>
        <w:pStyle w:val="Normal"/>
        <w:tabs>
          <w:tab w:val="clear" w:pos="708"/>
          <w:tab w:val="left" w:pos="720" w:leader="none"/>
        </w:tabs>
        <w:ind w:left="709" w:firstLine="11"/>
        <w:rPr>
          <w:sz w:val="22"/>
          <w:szCs w:val="22"/>
        </w:rPr>
      </w:pPr>
      <w:r>
        <w:rPr>
          <w:sz w:val="22"/>
          <w:szCs w:val="22"/>
        </w:rPr>
        <w:t>Б. приклеивание к чужеродной поверхности</w:t>
      </w:r>
    </w:p>
    <w:p>
      <w:pPr>
        <w:pStyle w:val="Normal"/>
        <w:tabs>
          <w:tab w:val="clear" w:pos="708"/>
          <w:tab w:val="left" w:pos="720" w:leader="none"/>
        </w:tabs>
        <w:ind w:left="709" w:firstLine="11"/>
        <w:rPr>
          <w:sz w:val="22"/>
          <w:szCs w:val="22"/>
        </w:rPr>
      </w:pPr>
      <w:r>
        <w:rPr>
          <w:sz w:val="22"/>
          <w:szCs w:val="22"/>
        </w:rPr>
        <w:t>В. связывание инородных частиц</w:t>
      </w:r>
    </w:p>
    <w:p>
      <w:pPr>
        <w:pStyle w:val="Normal"/>
        <w:tabs>
          <w:tab w:val="clear" w:pos="708"/>
          <w:tab w:val="left" w:pos="720" w:leader="none"/>
        </w:tabs>
        <w:ind w:left="709" w:firstLine="11"/>
        <w:rPr>
          <w:sz w:val="22"/>
          <w:szCs w:val="22"/>
        </w:rPr>
      </w:pPr>
      <w:r>
        <w:rPr>
          <w:sz w:val="22"/>
          <w:szCs w:val="22"/>
        </w:rPr>
        <w:t>Г. поглощение серотонина</w:t>
      </w:r>
    </w:p>
    <w:p>
      <w:pPr>
        <w:pStyle w:val="Normal"/>
        <w:tabs>
          <w:tab w:val="clear" w:pos="708"/>
          <w:tab w:val="left" w:pos="720" w:leader="none"/>
        </w:tabs>
        <w:ind w:left="709" w:firstLine="11"/>
        <w:rPr>
          <w:sz w:val="22"/>
          <w:szCs w:val="22"/>
        </w:rPr>
      </w:pPr>
      <w:r>
        <w:rPr>
          <w:sz w:val="22"/>
          <w:szCs w:val="22"/>
        </w:rPr>
        <w:t>Д. лизис</w:t>
      </w:r>
    </w:p>
    <w:p>
      <w:pPr>
        <w:pStyle w:val="Normal"/>
        <w:tabs>
          <w:tab w:val="clear" w:pos="708"/>
          <w:tab w:val="left" w:pos="720" w:leader="none"/>
        </w:tabs>
        <w:ind w:left="709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b/>
          <w:sz w:val="22"/>
          <w:szCs w:val="22"/>
        </w:rPr>
        <w:t>70.К средствам, влияющим на систему фибринолиза не относится:</w:t>
      </w:r>
    </w:p>
    <w:p>
      <w:pPr>
        <w:pStyle w:val="Normal"/>
        <w:tabs>
          <w:tab w:val="clear" w:pos="708"/>
          <w:tab w:val="left" w:pos="720" w:leader="none"/>
        </w:tabs>
        <w:ind w:left="709" w:firstLine="11"/>
        <w:rPr>
          <w:sz w:val="22"/>
          <w:szCs w:val="22"/>
        </w:rPr>
      </w:pPr>
      <w:r>
        <w:rPr>
          <w:sz w:val="22"/>
          <w:szCs w:val="22"/>
        </w:rPr>
        <w:t>А. свежезамороженная плазма</w:t>
      </w:r>
    </w:p>
    <w:p>
      <w:pPr>
        <w:pStyle w:val="Normal"/>
        <w:tabs>
          <w:tab w:val="clear" w:pos="708"/>
          <w:tab w:val="left" w:pos="720" w:leader="none"/>
        </w:tabs>
        <w:ind w:left="709" w:firstLine="11"/>
        <w:rPr>
          <w:sz w:val="22"/>
          <w:szCs w:val="22"/>
        </w:rPr>
      </w:pPr>
      <w:r>
        <w:rPr>
          <w:sz w:val="22"/>
          <w:szCs w:val="22"/>
        </w:rPr>
        <w:t>Б. эпсилон – аминокапроновая кислота</w:t>
      </w:r>
    </w:p>
    <w:p>
      <w:pPr>
        <w:pStyle w:val="Normal"/>
        <w:tabs>
          <w:tab w:val="clear" w:pos="708"/>
          <w:tab w:val="left" w:pos="720" w:leader="none"/>
        </w:tabs>
        <w:ind w:left="709" w:firstLine="11"/>
        <w:rPr>
          <w:sz w:val="22"/>
          <w:szCs w:val="22"/>
        </w:rPr>
      </w:pPr>
      <w:r>
        <w:rPr>
          <w:sz w:val="22"/>
          <w:szCs w:val="22"/>
        </w:rPr>
        <w:t>В. теоникол</w:t>
      </w:r>
    </w:p>
    <w:p>
      <w:pPr>
        <w:pStyle w:val="Normal"/>
        <w:tabs>
          <w:tab w:val="clear" w:pos="708"/>
          <w:tab w:val="left" w:pos="720" w:leader="none"/>
        </w:tabs>
        <w:ind w:left="709" w:firstLine="11"/>
        <w:rPr>
          <w:sz w:val="22"/>
          <w:szCs w:val="22"/>
        </w:rPr>
      </w:pPr>
      <w:r>
        <w:rPr>
          <w:sz w:val="22"/>
          <w:szCs w:val="22"/>
        </w:rPr>
        <w:t>Г. стрептокиназа</w:t>
      </w:r>
    </w:p>
    <w:p>
      <w:pPr>
        <w:pStyle w:val="Normal"/>
        <w:tabs>
          <w:tab w:val="clear" w:pos="708"/>
          <w:tab w:val="left" w:pos="720" w:leader="none"/>
        </w:tabs>
        <w:ind w:left="709" w:firstLine="11"/>
        <w:rPr>
          <w:sz w:val="22"/>
          <w:szCs w:val="22"/>
        </w:rPr>
      </w:pPr>
      <w:r>
        <w:rPr>
          <w:sz w:val="22"/>
          <w:szCs w:val="22"/>
        </w:rPr>
        <w:t>Д. гепарин</w:t>
      </w:r>
    </w:p>
    <w:p>
      <w:pPr>
        <w:pStyle w:val="Normal"/>
        <w:tabs>
          <w:tab w:val="clear" w:pos="708"/>
          <w:tab w:val="left" w:pos="720" w:leader="none"/>
        </w:tabs>
        <w:ind w:left="709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71.Антикоагулянты прямого действия:</w:t>
      </w:r>
    </w:p>
    <w:p>
      <w:pPr>
        <w:pStyle w:val="Normal"/>
        <w:tabs>
          <w:tab w:val="clear" w:pos="708"/>
          <w:tab w:val="left" w:pos="720" w:leader="none"/>
        </w:tabs>
        <w:ind w:left="709" w:firstLine="11"/>
        <w:rPr>
          <w:sz w:val="22"/>
          <w:szCs w:val="22"/>
        </w:rPr>
      </w:pPr>
      <w:r>
        <w:rPr>
          <w:sz w:val="22"/>
          <w:szCs w:val="22"/>
        </w:rPr>
        <w:t>А. фенилин</w:t>
      </w:r>
    </w:p>
    <w:p>
      <w:pPr>
        <w:pStyle w:val="Normal"/>
        <w:tabs>
          <w:tab w:val="clear" w:pos="708"/>
          <w:tab w:val="left" w:pos="720" w:leader="none"/>
        </w:tabs>
        <w:ind w:left="709" w:firstLine="11"/>
        <w:rPr>
          <w:sz w:val="22"/>
          <w:szCs w:val="22"/>
        </w:rPr>
      </w:pPr>
      <w:r>
        <w:rPr>
          <w:sz w:val="22"/>
          <w:szCs w:val="22"/>
        </w:rPr>
        <w:t>Б. гепарин</w:t>
      </w:r>
    </w:p>
    <w:p>
      <w:pPr>
        <w:pStyle w:val="Normal"/>
        <w:tabs>
          <w:tab w:val="clear" w:pos="708"/>
          <w:tab w:val="left" w:pos="720" w:leader="none"/>
        </w:tabs>
        <w:ind w:left="709" w:firstLine="11"/>
        <w:rPr>
          <w:sz w:val="22"/>
          <w:szCs w:val="22"/>
        </w:rPr>
      </w:pPr>
      <w:r>
        <w:rPr>
          <w:sz w:val="22"/>
          <w:szCs w:val="22"/>
        </w:rPr>
        <w:t>В. свежезамороженная плазма</w:t>
      </w:r>
    </w:p>
    <w:p>
      <w:pPr>
        <w:pStyle w:val="Normal"/>
        <w:tabs>
          <w:tab w:val="clear" w:pos="708"/>
          <w:tab w:val="left" w:pos="720" w:leader="none"/>
        </w:tabs>
        <w:ind w:left="709" w:firstLine="11"/>
        <w:rPr>
          <w:sz w:val="22"/>
          <w:szCs w:val="22"/>
        </w:rPr>
      </w:pPr>
      <w:r>
        <w:rPr>
          <w:sz w:val="22"/>
          <w:szCs w:val="22"/>
        </w:rPr>
        <w:t>Г. тиклид</w:t>
      </w:r>
    </w:p>
    <w:p>
      <w:pPr>
        <w:pStyle w:val="Normal"/>
        <w:tabs>
          <w:tab w:val="clear" w:pos="708"/>
          <w:tab w:val="left" w:pos="720" w:leader="none"/>
        </w:tabs>
        <w:ind w:left="709" w:firstLine="11"/>
        <w:rPr>
          <w:sz w:val="22"/>
          <w:szCs w:val="22"/>
        </w:rPr>
      </w:pPr>
      <w:r>
        <w:rPr>
          <w:sz w:val="22"/>
          <w:szCs w:val="22"/>
        </w:rPr>
        <w:t>Д. плавикс</w:t>
      </w:r>
    </w:p>
    <w:p>
      <w:pPr>
        <w:pStyle w:val="Normal"/>
        <w:tabs>
          <w:tab w:val="clear" w:pos="708"/>
          <w:tab w:val="left" w:pos="720" w:leader="none"/>
        </w:tabs>
        <w:ind w:left="709" w:firstLine="1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72.Абсолютные показания к трансфузии тромбоцитов:</w:t>
      </w:r>
    </w:p>
    <w:p>
      <w:pPr>
        <w:pStyle w:val="Normal"/>
        <w:tabs>
          <w:tab w:val="clear" w:pos="708"/>
          <w:tab w:val="left" w:pos="720" w:leader="none"/>
        </w:tabs>
        <w:ind w:left="709" w:firstLine="11"/>
        <w:rPr>
          <w:sz w:val="22"/>
          <w:szCs w:val="22"/>
        </w:rPr>
      </w:pPr>
      <w:r>
        <w:rPr>
          <w:sz w:val="22"/>
          <w:szCs w:val="22"/>
        </w:rPr>
        <w:t>А появление антител к тромбоцитам</w:t>
      </w:r>
    </w:p>
    <w:p>
      <w:pPr>
        <w:pStyle w:val="Normal"/>
        <w:tabs>
          <w:tab w:val="clear" w:pos="708"/>
          <w:tab w:val="left" w:pos="720" w:leader="none"/>
        </w:tabs>
        <w:ind w:left="709" w:firstLine="11"/>
        <w:rPr>
          <w:sz w:val="22"/>
          <w:szCs w:val="22"/>
        </w:rPr>
      </w:pPr>
      <w:r>
        <w:rPr>
          <w:sz w:val="22"/>
          <w:szCs w:val="22"/>
        </w:rPr>
        <w:t>Б. появление геморрагий на нижних конечностях</w:t>
      </w:r>
    </w:p>
    <w:p>
      <w:pPr>
        <w:pStyle w:val="Normal"/>
        <w:tabs>
          <w:tab w:val="clear" w:pos="708"/>
          <w:tab w:val="left" w:pos="720" w:leader="none"/>
        </w:tabs>
        <w:ind w:left="709" w:firstLine="11"/>
        <w:rPr>
          <w:sz w:val="22"/>
          <w:szCs w:val="22"/>
        </w:rPr>
      </w:pPr>
      <w:r>
        <w:rPr>
          <w:sz w:val="22"/>
          <w:szCs w:val="22"/>
        </w:rPr>
        <w:t>В. появление геморрагий на верхних отделах туловища</w:t>
      </w:r>
    </w:p>
    <w:p>
      <w:pPr>
        <w:pStyle w:val="Normal"/>
        <w:tabs>
          <w:tab w:val="clear" w:pos="708"/>
          <w:tab w:val="left" w:pos="720" w:leader="none"/>
        </w:tabs>
        <w:ind w:left="709" w:firstLine="11"/>
        <w:rPr>
          <w:sz w:val="22"/>
          <w:szCs w:val="22"/>
        </w:rPr>
      </w:pPr>
      <w:r>
        <w:rPr>
          <w:sz w:val="22"/>
          <w:szCs w:val="22"/>
        </w:rPr>
        <w:t>Г. появление петехий на животе</w:t>
      </w:r>
    </w:p>
    <w:p>
      <w:pPr>
        <w:pStyle w:val="Normal"/>
        <w:tabs>
          <w:tab w:val="clear" w:pos="708"/>
          <w:tab w:val="left" w:pos="720" w:leader="none"/>
        </w:tabs>
        <w:ind w:left="709" w:firstLine="11"/>
        <w:rPr>
          <w:sz w:val="22"/>
          <w:szCs w:val="22"/>
        </w:rPr>
      </w:pPr>
      <w:r>
        <w:rPr>
          <w:sz w:val="22"/>
          <w:szCs w:val="22"/>
        </w:rPr>
        <w:t>Д. десневые кровотечения</w:t>
      </w:r>
    </w:p>
    <w:p>
      <w:pPr>
        <w:pStyle w:val="Normal"/>
        <w:tabs>
          <w:tab w:val="clear" w:pos="708"/>
          <w:tab w:val="left" w:pos="720" w:leader="none"/>
        </w:tabs>
        <w:ind w:left="709" w:firstLine="1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73.При лечении аутоиммунной тромбоцитопении используется все перечисленное, кроме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преднизолон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анаболических стероидов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спленэктоми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цитостатических препаратов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аскорбиновой кислоты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b/>
          <w:sz w:val="22"/>
          <w:szCs w:val="22"/>
        </w:rPr>
        <w:t>74.У больных с болезнью Виллебранда для профилактики кровотечения применяют следующие препараты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аспирин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адреналие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криопреципитат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эпсилонаминокапроновая кислот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теоникол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75.Для купирования ДВС – синдрома необходимо, в первую очередь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введение фенилин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переливание свежезамороженной плазмы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переливание криопреципитат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введение стрептокиназы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проведение плазмаферез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76.К средствам, подавляющим фибринолиз, относятся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гепарин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. рекомбинантный антитромбин </w:t>
      </w:r>
      <w:r>
        <w:rPr>
          <w:sz w:val="22"/>
          <w:szCs w:val="22"/>
          <w:lang w:val="en-US"/>
        </w:rPr>
        <w:t>III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аминокапроновая кислот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тиклид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фибринолизин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7. Причина развития ДВС- синдрома при кровопотере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гипоксия и ацидоз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уменьшения синтеза естественных антикоагулянтов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уменьшение синтеза активаторов фибринолиз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уменьшение синтеза ингибиторов фибринолиз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повышение синтеза ингибиторов фибринолиз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b/>
          <w:sz w:val="22"/>
          <w:szCs w:val="22"/>
        </w:rPr>
        <w:t>78.При ДВС – синдроме наиболее часто поражается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костный мозг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желудок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почк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кишечник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сердце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9.При лечении наследственных тромбоцитопатий используется все, кроме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преднизолон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дицинон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эпсилон – аминокапроновой кислоты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тромбоцитарной массы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трансплантации костного мозг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80.При гемофилии В наблюдается дефицит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. фактора </w:t>
      </w:r>
      <w:r>
        <w:rPr>
          <w:sz w:val="22"/>
          <w:szCs w:val="22"/>
          <w:lang w:val="en-US"/>
        </w:rPr>
        <w:t>VIII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. фактора </w:t>
      </w:r>
      <w:r>
        <w:rPr>
          <w:sz w:val="22"/>
          <w:szCs w:val="22"/>
          <w:lang w:val="en-US"/>
        </w:rPr>
        <w:t>IX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. фактора </w:t>
      </w:r>
      <w:r>
        <w:rPr>
          <w:sz w:val="22"/>
          <w:szCs w:val="22"/>
          <w:lang w:val="en-US"/>
        </w:rPr>
        <w:t>XIII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. фактора </w:t>
      </w:r>
      <w:r>
        <w:rPr>
          <w:sz w:val="22"/>
          <w:szCs w:val="22"/>
          <w:lang w:val="en-US"/>
        </w:rPr>
        <w:t>X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. фактора </w:t>
      </w:r>
      <w:r>
        <w:rPr>
          <w:sz w:val="22"/>
          <w:szCs w:val="22"/>
          <w:lang w:val="en-US"/>
        </w:rPr>
        <w:t>XI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b/>
          <w:sz w:val="22"/>
          <w:szCs w:val="22"/>
        </w:rPr>
        <w:t>81.В конечном этапе свертывания крови не участвует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протромбин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фибриноген</w:t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 xml:space="preserve">В. </w:t>
      </w:r>
      <w:r>
        <w:rPr>
          <w:sz w:val="22"/>
          <w:szCs w:val="22"/>
          <w:lang w:val="en-US"/>
        </w:rPr>
        <w:t>XII</w:t>
      </w:r>
      <w:r>
        <w:rPr>
          <w:sz w:val="22"/>
          <w:szCs w:val="22"/>
        </w:rPr>
        <w:t xml:space="preserve"> фактор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кальций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тромбомодулин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b/>
          <w:sz w:val="22"/>
          <w:szCs w:val="22"/>
        </w:rPr>
        <w:t>82.Клинико – лабораторная диагностика гемофилий основана на всем перечислено, кроме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определения АЧТВ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определения времени Квик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определения  дефицита факторов свертывания кров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наличия гематомного типа геморрагического синдром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определения агрегации тромбоцитов с коллагеном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b/>
          <w:sz w:val="22"/>
          <w:szCs w:val="22"/>
        </w:rPr>
        <w:t>83.При гемофилии А и В геморрагический синдром может осложниться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синовитом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некрозом тканей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анемической комой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почечной недостаточностью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инфарктом миокард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4.При проведении терапии ДВС – синдрома необходимо контролировать все, кроме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уровня физиологических антикоагулянтов при использовании гепарин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состояния системы фибринолиз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определения протромбинового индекса при терапии викасолом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агрегации тромбоцитов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концентрации продуктов паракоагуляци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b/>
          <w:sz w:val="22"/>
          <w:szCs w:val="22"/>
        </w:rPr>
        <w:t>85.Профилактика осложнений цитостатической болезни состоит из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стерилизации кишечник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профилактического назначения антибиотиков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плазмаферез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перевод больного в бокс на весь период ПХТ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перевод больного на парентеральное пита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b/>
          <w:sz w:val="22"/>
          <w:szCs w:val="22"/>
        </w:rPr>
        <w:t>86.Классификация агранулоцитозов основана на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этиологическом факторе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отличиях патогенез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клинических особенностях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анамнестических данных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анализах периферической кров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b/>
          <w:sz w:val="22"/>
          <w:szCs w:val="22"/>
        </w:rPr>
        <w:t>87.Для апластической анемии характерны следующие изменения в костном мозге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снижение клеточности костного мозг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преобладание кроветворного  костного мозга над жировым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очаговая пролиферация лимфоцитов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нормальное соотношение кроветворного и жирового костного мозг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очаги фиброз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b/>
          <w:sz w:val="22"/>
          <w:szCs w:val="22"/>
        </w:rPr>
        <w:t>88.Лабораторное исследование при апластической анемии выявляет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панцитопению в периферической кров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ретикулоцитоз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низкий уровень сывороточного желез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гипергаммаглобулинемию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повышение трансаминаз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b/>
          <w:sz w:val="22"/>
          <w:szCs w:val="22"/>
        </w:rPr>
        <w:t>89.Наиболее ранними симптомами некротической энтеропатии являются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 диаре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артериальная гипотони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фебрильная температур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загруженность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желтушность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b/>
          <w:sz w:val="22"/>
          <w:szCs w:val="22"/>
        </w:rPr>
        <w:t>90.Токсический гепатит характеризуется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крвовоточивостью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лихорадкой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цитопенией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изменениями осадочных проб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спленомегали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b/>
          <w:sz w:val="22"/>
          <w:szCs w:val="22"/>
        </w:rPr>
        <w:t>91.Для уточнения диагноза агранулоцитоза необходимо сделать следующее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трепанобиопсию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стернальную пункцию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компьютерную томографию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лимфографию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люмбальную пункцию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2.Клиническим симптомом, наиболее рано возникающим при острой лучевой болезни, является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тошнота и рвот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лейкопени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эритема кож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выпадение волос</w:t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>Д. жидкий стул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b/>
          <w:sz w:val="22"/>
          <w:szCs w:val="22"/>
        </w:rPr>
        <w:t>93.Редкое осложнений цитостатической болезни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панкреатит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энтеропати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пневмони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сепсис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холецистит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b/>
          <w:sz w:val="22"/>
          <w:szCs w:val="22"/>
        </w:rPr>
        <w:t>94.При идиопатической тромбоцитопенической пурпуре наиболее эффективным методом лечения является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дренирование грудного лимфатического проток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трансфузии тромбомассы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тимэктоми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спленэктоми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плазмаферез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b/>
          <w:sz w:val="22"/>
          <w:szCs w:val="22"/>
        </w:rPr>
        <w:t>95.При аутоиммунной гемолитической анемии, протекающей с частыми кризами, показано проведение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спленоэктами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наложение гепатолиенального шунт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дренирование грудного лимфатического проток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холецистэктоми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тимэктоми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b/>
          <w:sz w:val="22"/>
          <w:szCs w:val="22"/>
        </w:rPr>
        <w:t>96.К осложнениям глюкокортикоидной терапии относится все, кроме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асептического некроза головки бедренных костей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сахарного диабет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диссеминации латентно протекающей туберкулезной инфекци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миелодепресси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развития психозов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b/>
          <w:sz w:val="22"/>
          <w:szCs w:val="22"/>
        </w:rPr>
        <w:t>97.Показанием для немедленного начала антибиотикотерапии является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агранулоцитоз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тромбоцитопени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острый вирусный гепатит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острый гемолиз</w:t>
      </w:r>
    </w:p>
    <w:p>
      <w:pPr>
        <w:pStyle w:val="Normal"/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острая почечная недостаточность</w:t>
      </w:r>
    </w:p>
    <w:p>
      <w:pPr>
        <w:pStyle w:val="Normal"/>
        <w:ind w:left="720" w:hanging="0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98.У больного с анемией (уровень Нв – 70 г\л), обусловленной хронической почечной недостаточностью предпочтительно использование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свежей кров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эритроцитарной массы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отмытых эритроцитов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рекомбинантного эритропоэтин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размороженных эритроцитов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b/>
          <w:sz w:val="22"/>
          <w:szCs w:val="22"/>
        </w:rPr>
        <w:t>99. Для инфекционного мононуклеоза не характерно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увеличение селезенк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увеличение печен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тромбоцитопения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левый сдвиг в формуле кров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нейтропени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100. В гипокоагуляционной фазе ДВС- синдрома назначают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. гепарин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. трансфузии свежезамороженной плазмы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. трансфузии теплой кров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 прямые переливания крови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. введение криопреципитата</w:t>
      </w:r>
    </w:p>
    <w:p>
      <w:pPr>
        <w:pStyle w:val="Normal"/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ы по гематологии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4"/>
        <w:gridCol w:w="2084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   в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   в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   б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   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   д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   в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   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   б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   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   д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   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3   г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   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   б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   д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   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   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   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   б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   в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   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  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   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   б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   а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   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   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   б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   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   б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   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   б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   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   б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   а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   в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   д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   б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   б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   а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    б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   б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   б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   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   в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 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  б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   в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   д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   г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 б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   б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   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   б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   а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  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   в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   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   в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   а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  б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   в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   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   б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   а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   б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   в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   в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   в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   г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  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   б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   в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   б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   а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   д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   б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   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   в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   г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   в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   б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   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   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   а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   в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   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   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   в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   г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   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   в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   в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   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   д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  б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   в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   в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   б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 б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6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2:24:00Z</dcterms:created>
  <dc:creator>8</dc:creator>
  <dc:description/>
  <cp:keywords/>
  <dc:language>en-US</dc:language>
  <cp:lastModifiedBy>RePack by SPecialiST</cp:lastModifiedBy>
  <cp:lastPrinted>2016-02-24T21:42:00Z</cp:lastPrinted>
  <dcterms:modified xsi:type="dcterms:W3CDTF">2016-02-24T16:44:00Z</dcterms:modified>
  <cp:revision>42</cp:revision>
  <dc:subject/>
  <dc:title>Тесты по гематологии</dc:title>
</cp:coreProperties>
</file>