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выс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терапии и ОВП с курсом гериат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Г.Ш.Сафуанова</w:t>
      </w:r>
    </w:p>
    <w:p>
      <w:pPr>
        <w:pStyle w:val="Normal"/>
        <w:jc w:val="right"/>
        <w:rPr/>
      </w:pPr>
      <w:r>
        <w:rPr>
          <w:sz w:val="28"/>
          <w:szCs w:val="28"/>
        </w:rPr>
        <w:t>«22»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промежуточного уровня знаний слуш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ПП «ГЕМА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7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15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Наибольшую опасность для жизни больного кровоизлияния представля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: в области губ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в область корня язы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гематур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-носовые кровотечени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Маточны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  <w:t>К факторам, участвующим в сосудисто-тромбоцитарном ге</w:t>
        <w:softHyphen/>
        <w:t>мостазе, не относя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фактор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ростациклин,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омбомодулин,</w:t>
        <w:br/>
        <w:t>Г. гепарин-сульфа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тканевой активатор плазминоген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  <w:tab/>
        <w:t>К мембранным рецепторам тромбоцитов не относитс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ликопротеин 1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гликопротеин НЬ-Ша,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255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етий фактор тромбоцитов,</w:t>
        <w:br/>
        <w:t>Г. Фибронектин,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Д. гликопротеин </w:t>
      </w:r>
      <w:r>
        <w:rPr>
          <w:bCs/>
          <w:color w:val="000000"/>
          <w:sz w:val="28"/>
          <w:szCs w:val="28"/>
          <w:lang w:val="en-US"/>
        </w:rPr>
        <w:t>Ib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  <w:tab/>
        <w:t>К методам исследования сосудисто-тромбоцитарного гемостаза относя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определение АЧТ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определение протромбинового времени,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проба Айви,</w:t>
      </w:r>
    </w:p>
    <w:p>
      <w:pPr>
        <w:pStyle w:val="Normal"/>
        <w:shd w:fill="FFFFFF" w:val="clear"/>
        <w:ind w:right="218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определение тромбинового времени, </w:t>
      </w:r>
    </w:p>
    <w:p>
      <w:pPr>
        <w:pStyle w:val="Normal"/>
        <w:shd w:fill="FFFFFF" w:val="clear"/>
        <w:ind w:right="218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определение уровня фибронектина.</w:t>
      </w:r>
    </w:p>
    <w:p>
      <w:pPr>
        <w:pStyle w:val="Normal"/>
        <w:shd w:fill="FFFFFF" w:val="clear"/>
        <w:ind w:right="218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  <w:tab/>
        <w:t>К факторам, участвующим во внутреннем механизме свер</w:t>
        <w:softHyphen/>
        <w:t>тывающей системы крови, относятся все перечисленные, за исклю</w:t>
        <w:softHyphen/>
        <w:t>чением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фактора Хагеман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высокомолекулярного кининоге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4224" w:hanging="0"/>
        <w:rPr/>
      </w:pPr>
      <w:r>
        <w:rPr>
          <w:bCs/>
          <w:color w:val="000000"/>
          <w:sz w:val="28"/>
          <w:szCs w:val="28"/>
        </w:rPr>
        <w:t xml:space="preserve">B.фактора </w:t>
      </w: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br/>
        <w:t xml:space="preserve">Г. фактора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br/>
        <w:t xml:space="preserve">Д. фактора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  <w:tab/>
        <w:t>К факторам, участвующим во внешнем механизме свертыва</w:t>
        <w:softHyphen/>
        <w:t>ния крови, относятся все перечисленные, кром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- тканевого тромбопласт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фактора </w:t>
      </w:r>
      <w:r>
        <w:rPr>
          <w:bCs/>
          <w:color w:val="000000"/>
          <w:sz w:val="28"/>
          <w:szCs w:val="28"/>
          <w:lang w:val="en-US"/>
        </w:rPr>
        <w:t>VII</w:t>
      </w:r>
    </w:p>
    <w:p>
      <w:pPr>
        <w:pStyle w:val="Normal"/>
        <w:shd w:fill="FFFFFF" w:val="clear"/>
        <w:tabs>
          <w:tab w:val="clear" w:pos="708"/>
          <w:tab w:val="left" w:pos="4066" w:leader="none"/>
          <w:tab w:val="left" w:pos="514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фактора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ab/>
        <w:t>.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фактора </w:t>
      </w:r>
      <w:r>
        <w:rPr>
          <w:bCs/>
          <w:color w:val="000000"/>
          <w:sz w:val="28"/>
          <w:szCs w:val="28"/>
          <w:lang w:val="en-US"/>
        </w:rPr>
        <w:t>IX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протромбин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  <w:tab/>
        <w:t>К естественным антикоагулянтам не относя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епар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антитромбин </w:t>
      </w:r>
      <w:r>
        <w:rPr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2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протеин С</w:t>
        <w:br/>
        <w:t xml:space="preserve">Г. протеин </w:t>
      </w:r>
      <w:r>
        <w:rPr>
          <w:bCs/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витронектин.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Для оценки внешнего механизма свертывания крови необ</w:t>
        <w:softHyphen/>
        <w:t>ходимо определи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протромби новое врем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АЧТ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АК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тромбиновое врем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уровень фибриноген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  <w:tab/>
        <w:t>К средствам, влияющим на тромбоцитарное звено гемоста</w:t>
        <w:softHyphen/>
        <w:t>за, не относи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92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эпсилон-аминокапроновая кислота</w:t>
        <w:br/>
        <w:t>Б. трента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курантил</w:t>
        <w:br/>
        <w:t>Г тиклид.</w:t>
        <w:br/>
        <w:t>Д. плавикс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  <w:tab/>
        <w:t>Активированные тромбоциты секретируют все,кром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адренали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норадреналина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45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фибрин-пептидов,</w:t>
        <w:br/>
        <w:t>Г. простациклина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фибронектин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  <w:tab/>
        <w:t>При гемофилии А и В геморрагический синдром относится к следующему типу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петехиально-синячковый</w:t>
        <w:br/>
        <w:t>Б. гематомный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гематомно-петехиальный</w:t>
        <w:br/>
        <w:t>Г. васкулитная пурпу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ангиоматозны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783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2.</w:t>
        <w:tab/>
        <w:t>Для купирования геморрагического синдрома при гемофи</w:t>
        <w:softHyphen/>
        <w:t>лии А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криопреципитат</w:t>
        <w:br/>
        <w:t xml:space="preserve">Б. </w:t>
      </w:r>
      <w:r>
        <w:rPr>
          <w:bCs/>
          <w:color w:val="000000"/>
          <w:sz w:val="28"/>
          <w:szCs w:val="28"/>
          <w:lang w:val="en-US"/>
        </w:rPr>
        <w:t>PPSB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нативная плазм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концентрат фактора !Х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обогащенная 1Хфактором плазм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  <w:tab/>
        <w:t>Для купирования геморрагического синдрома при гемофи</w:t>
        <w:softHyphen/>
        <w:t>лии В используе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криопреципитат</w:t>
        <w:br/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PPSB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 xml:space="preserve">человеческий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фактор</w:t>
        <w:br/>
        <w:t xml:space="preserve">Г. свиной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факто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рекомбинантный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Факто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4.</w:t>
        <w:tab/>
        <w:t>Для лечения гемартрозов при гемофилии использую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пункция сустава с откачиванием крови, введением гидрокор</w:t>
        <w:softHyphen/>
        <w:t xml:space="preserve">тизона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охлаждение пораженного сустава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срочная операция - синовэктомия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срочное введение эпсилон-аминокапроновой кислоты Д. эндопротезирование пораженного сустав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5.</w:t>
        <w:tab/>
        <w:t>Принципы хирургического лечения больных гемофилиями состоят из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хирургические вмешательства проводятся на фоне адекватной трансфузионной терап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хирургические пособия огранич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ортопедическое лечение проводится лишь пациентам с легкой формой заболе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любые хирургические вмешатель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нельзя проводить протезирование тазобедренных суставов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6.</w:t>
        <w:tab/>
        <w:t>Больным с наследственным дефицитом факторов протромбинового комплекса свойственно все перечисленное, за исключение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нарушения гемостаза по микроциркуляторно-гематомному</w:t>
        <w:br/>
        <w:t xml:space="preserve">типу при дефиците факторов </w:t>
      </w: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 xml:space="preserve"> и фактора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развития тромбозов наряду с профузными кровотечениями,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 xml:space="preserve">развития гемофилии В при наследственном дефиците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 фактора,</w:t>
        <w:br/>
        <w:t>Г. удлинения протромбинового индекса при нормальном тром-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иновом тесте,</w:t>
        <w:tab/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купирования геморрагического синдрома при использовании препарата ППСБ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7.</w:t>
        <w:tab/>
        <w:t>Диагностика приобретенных геморрагических коагулопатий основана на выявлении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кожных аллергических реакций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отсутствия эффекта от терапии препаратами факторов сверты</w:t>
        <w:softHyphen/>
        <w:t>вания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15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антител против антигена фактора Виллебранда,</w:t>
        <w:br/>
        <w:t>Г. укорочении АЧТ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укорочении протромбинового времен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8.</w:t>
        <w:tab/>
        <w:t>Телеангэктазия Рандю-Ослера характеризуется всем перечисленным, кроме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развитием аутоиммунной гемолитической анемии,</w:t>
        <w:br/>
        <w:t>Б. постгеморрагической железодефицитной анемией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эффективностью криотерапии телеангиэктазий,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аутосомно-доминантного наследования с разной пенетрантно-стьюгена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избирательным поражением слизистых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9.</w:t>
        <w:tab/>
        <w:t>Узловатая эритема протекает со всеми перечисленными клиническими характеристиками, за исключение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фибриноидных изменений стенки сосудов подкожной клетчатки,</w:t>
        <w:br/>
        <w:t>Б. аллергического микротромбоваскулита с поражением сустав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чек, мезентериальных сосудов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ипичной локализацией на коже передне-боковой поверхнос</w:t>
        <w:softHyphen/>
        <w:br/>
        <w:t>ти кожи, бедер и ягодиц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эритемы, которая может быть проявлением саркоидоза, тубер</w:t>
        <w:softHyphen/>
        <w:t>кулеза, коллагеноз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гепатоспленомегалие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0.</w:t>
        <w:tab/>
        <w:t>Клинико-лабораторная диагностика синдрома Казабаха-Меррита основывается на всем перечисленном, кром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выраженной тромбоцитопении и нарушении агрегации тром</w:t>
        <w:softHyphen/>
        <w:br/>
        <w:t>боцит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отребления факторов свертывания крови,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отсутствии ристомицин-зависимой агрегации тромбоцитов,</w:t>
        <w:br/>
        <w:t>Г обнаружения гемангиом на коже и во внутренних органах,</w:t>
        <w:br/>
        <w:t>Д. укорочения продолжительности жизни тромбоцит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1.</w:t>
        <w:tab/>
        <w:t>Острые кровотечения в хирургической и акушерской прак</w:t>
        <w:softHyphen/>
        <w:t>тике могут обусловлены всем перечисленным, кром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внутривенного введения свежезамороженной плазм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гнойно-деструктивных процессов паренхиматозных орган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: преждевременной отслойки плацент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эмболии околоплодными водам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острым ДВС-синдромом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2.</w:t>
        <w:tab/>
        <w:t>Естественный фибринолиз осуществляется с помощью фермент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8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проконвертина,</w:t>
        <w:br/>
        <w:t>Б. трипсина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 плазмина,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плазминогена, </w:t>
      </w:r>
    </w:p>
    <w:p>
      <w:pPr>
        <w:pStyle w:val="Normal"/>
        <w:shd w:fill="FFFFFF" w:val="clear"/>
        <w:ind w:right="38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. антиплазмина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>Определение продуктов деградации фибриногена и фибринмономерных комплексов проводят при помощи тест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нолового теста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ЧТВ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аминсульфатного тест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инового времени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я фибриноген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4.</w:t>
        <w:tab/>
        <w:t>При первичном сосудисто-тромбоцитарном гемостазе имеет место следующая последовательность тромбоцитарных реакц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ац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ластыв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гези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09" w:leader="none"/>
        </w:tabs>
        <w:ind w:left="0" w:right="26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ация свертывания крови</w:t>
        <w:br/>
        <w:t>5. ретракция кровяного сгустк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1,3,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5.К антиагрегантам относятся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42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тиклид</w:t>
        <w:br/>
        <w:t>Б. фенил и н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ентал</w:t>
        <w:br/>
        <w:t>Г. гепар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эпсилон-аминокапроновая кисло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6.</w:t>
        <w:tab/>
        <w:t>Для наследственных гипо- и дисфибриногенемий характерно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наследование по аутосомно-рециссивному тип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обнаружение фибриногена с аномальной молекулярной струк</w:t>
        <w:softHyphen/>
        <w:t>турой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наследование по аутосомно-доминантному типу,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передача по наследству сцепленно с Х-хромосомой, Д. образование продуктов еградации фибриногена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7.</w:t>
        <w:tab/>
        <w:t>Для геморрагической болезни новорожденных характерно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снижение протромбинового индекс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достижение эффекта при использовании свежезамороженной плазмы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B.эффективность профилактического Назначения витамина </w:t>
      </w:r>
      <w:r>
        <w:rPr>
          <w:bCs/>
          <w:color w:val="000000"/>
          <w:sz w:val="28"/>
          <w:szCs w:val="28"/>
          <w:lang w:val="en-US"/>
        </w:rPr>
        <w:t>KI</w:t>
      </w:r>
      <w:r>
        <w:rPr>
          <w:bCs/>
          <w:color w:val="000000"/>
          <w:sz w:val="28"/>
          <w:szCs w:val="28"/>
        </w:rPr>
        <w:t>,</w:t>
        <w:br/>
        <w:t>Г. тромбоз пупочных вен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удлинение протромбинового времен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8. Для геморрагического синдрома при кишечных дисбакте-риозах характерн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е связи с угнетением нормальной флоры тонкого ки</w:t>
        <w:softHyphen/>
        <w:t>шечник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атогенезе эндо- и экзотоксинов кишечной флор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сообразность назначения витамина К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длительной терапии антибиотиками необходимо назначать викасол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окая летальнос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9.</w:t>
        <w:tab/>
        <w:t>Дефицит факторов протромбинового комплекса при забо</w:t>
        <w:softHyphen/>
        <w:t>леваниях печени характери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нарушением синтеза белков-предшественников протромбина,</w:t>
        <w:br/>
        <w:t xml:space="preserve">протеина С и протеина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нарушением синтеза белков-предшественников факторов </w:t>
      </w: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эффективностью парентерального введения витамина К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терапией выбора следует считать переливание свежезаморожен</w:t>
        <w:softHyphen/>
        <w:t>ной плазмы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его доминирующей ролью в патогенезе внутрипеченочного хо-лест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1,2,3,</w:t>
      </w:r>
    </w:p>
    <w:p>
      <w:pPr>
        <w:pStyle w:val="Normal"/>
        <w:shd w:fill="FFFFFF" w:val="clear"/>
        <w:ind w:right="499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1,3, .    </w:t>
      </w:r>
    </w:p>
    <w:p>
      <w:pPr>
        <w:pStyle w:val="Normal"/>
        <w:shd w:fill="FFFFFF" w:val="clear"/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 2,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0.</w:t>
        <w:tab/>
        <w:t>При проведении терапии непрямыми антикоагулянтами необходимо онтролировать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епень удлинения протромбинового времен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епень удлинения тромбинового времен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жение показателя протромбинового индекс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центрацию антитромбина </w:t>
      </w:r>
      <w:r>
        <w:rPr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вень фибриноге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1. Лабораторный контроль при терапии гепарином состоитиз определения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темп инфузии гепарина считается оптимальным при повыше</w:t>
        <w:softHyphen/>
        <w:br/>
        <w:t>нии АЧТВ в 1.5-2 раз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протромбинового комплекса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лечении гепарином необходимо контролиро</w:t>
        <w:softHyphen/>
        <w:br/>
        <w:t xml:space="preserve">вать уровень антитромбина </w:t>
      </w:r>
      <w:r>
        <w:rPr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бринолитической активности плазм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нолового тест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2. К наследственным формам геморрагических диатезов сосу</w:t>
        <w:softHyphen/>
        <w:t>дистого генеза относя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ая геморрагическая телеангиэктазия (болезнь Рандю-Ослера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ррагический диатез при мезенхимальных дисплазиях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ангэктатическая атаксия </w:t>
      </w:r>
      <w:r>
        <w:rPr>
          <w:bCs/>
          <w:color w:val="000000"/>
          <w:sz w:val="28"/>
          <w:szCs w:val="28"/>
        </w:rPr>
        <w:t>(синдром Луи-Бар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цитарная тромбодистрофия Бернара-Суль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тромбоваскулит Шенлейна-Генох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Патогенез, клиника и диагностика геморрагического васкулита характеризую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м циркулирующих </w:t>
      </w:r>
      <w:r>
        <w:rPr>
          <w:bCs/>
          <w:color w:val="000000"/>
          <w:sz w:val="28"/>
          <w:szCs w:val="28"/>
        </w:rPr>
        <w:t>иммунных комплексов в крови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ацией компонентов </w:t>
      </w:r>
      <w:r>
        <w:rPr>
          <w:bCs/>
          <w:color w:val="000000"/>
          <w:sz w:val="28"/>
          <w:szCs w:val="28"/>
        </w:rPr>
        <w:t>системы комплемента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ептическим воспалением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орадк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тромбированием и некрозом стенок сосудов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4.</w:t>
        <w:tab/>
        <w:t>К приобретенным геморрагическим ангиопатиям относя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опатические ангиопати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иопатии, обусловленные терапией гепарином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иопатии, обусловленные гиповитаминозом С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йные и ортостатические формы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ангиопатии, обусловленные терапией непрямыми антикоагу</w:t>
        <w:softHyphen/>
        <w:br/>
        <w:t>лянтам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5.</w:t>
        <w:tab/>
        <w:t>Геморрагическому васкулиту (болезнь Шенлейна-Геноха) свойствен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аболевания после перенесенной инфекц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нтитромбоцитарных антите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ые кровотеч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0" w:right="1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ые и венозные тромбозы,</w:t>
        <w:br/>
        <w:t>5.тромбоцитопении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6.</w:t>
        <w:tab/>
        <w:t>Клиническая картина ДВС-синдрома на различных стади</w:t>
        <w:softHyphen/>
        <w:t xml:space="preserve"> ях характеризу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коагуляционным шоком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м гематомного типа кровоточивост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органной недостаточностью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м респираторного дистресс-синдром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уженностью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7. Патогенетическими факторами развития ДВС-синдрома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еточный распад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вобождение и активация тканевого тромбопластин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требления факторов свертывания крови в микротромбах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bCs/>
          <w:color w:val="000000"/>
          <w:sz w:val="28"/>
          <w:szCs w:val="28"/>
        </w:rPr>
        <w:t xml:space="preserve">появление антител против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 факторов свертывания кров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работка антитромбоцитарных антител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1,2,3,4 и 5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8.Основные принципы профилактики и терапии ДВС-сидрома сводятся 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циональной антибиотической терапии септических состоя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ьшению травматизации оперативных вмешательст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ке преждевременной отслойки плаценты, эмболии</w:t>
        <w:br/>
        <w:t>околоплодными вод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нняя диагностика ДВС-синдро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ю фибринолитиков.свежезамороженной плазмы,пря</w:t>
        <w:softHyphen/>
        <w:br/>
        <w:t>мых антикоагулянтов,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9.</w:t>
        <w:tab/>
        <w:t>Причины возникновения острых кровотечений в хирурги</w:t>
        <w:softHyphen/>
        <w:t>ческой и акушерско-гинекологической практике могут быть: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травматические хирургические вмешательства на паренхиматоз</w:t>
        <w:softHyphen/>
        <w:t>ных органах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аппарата искусственного кровообращен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ческий гемолиз при нарушении работы искусственных</w:t>
        <w:br/>
        <w:t>клапанов сердц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трый ДВС-синдром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распознанный дефицит факторов свертывания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0.</w:t>
        <w:tab/>
        <w:t>Применяя свежезамороженную плазму (СЗП) необходимо придерживаться следующих принципо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одить свежезамороженную плазму внутривенно, медленно, капельно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ть свежезамороженную плазму под контролем центрального венозного давл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ороженную и неиспользованную плазму можно заморози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гепарина в комплексе со свежезамороженной плазмой должно осуществляться под контролем 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СЗП нельзя применять вместе с гепарином,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41.</w:t>
        <w:tab/>
        <w:t>К наследственным тромбоцитопатиям относя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/>
      </w:pPr>
      <w:r>
        <w:rPr>
          <w:color w:val="000000"/>
          <w:sz w:val="28"/>
          <w:szCs w:val="28"/>
        </w:rPr>
        <w:t xml:space="preserve">тромбоцитопатия с повышением уровня активного проконвертина (активного фактор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дистрофия Бернара-Сулье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опатия,обусловленная появлением эритроцитов сфе</w:t>
        <w:softHyphen/>
        <w:br/>
        <w:t>рической форм, вызывающих резкое повышение  вязкости кров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Вискотта-Олдрича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Казабаха-Меррита,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109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2.</w:t>
        <w:tab/>
        <w:t>На сосудистое звено гемостаза действуют:</w:t>
        <w:br/>
        <w:t>1.серотонин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желатина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тин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асол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АКК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</w:r>
      <w:r>
        <w:rPr>
          <w:color w:val="000000"/>
          <w:sz w:val="28"/>
          <w:szCs w:val="28"/>
        </w:rPr>
        <w:t xml:space="preserve">Г. </w:t>
      </w:r>
      <w:r>
        <w:rPr>
          <w:bCs/>
          <w:color w:val="000000"/>
          <w:sz w:val="28"/>
          <w:szCs w:val="28"/>
        </w:rPr>
        <w:t>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3. Тромбоцитопатия при приеме ацетилсалициловой кислоты обусловлена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цией фосфолипаз тромбоцитов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цией синтеза тромбоксан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транспорта ионов кальция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цией циклооксигеназы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уровня цАМФ в тромбоцитах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4. Наиболее эффективным методом лечения и профилактики цитостатической болезни являе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переливания кров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 .инфузии лейкомассы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антибиотикотерап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перевод больного в бокс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уменьшение дозы цитостатик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5. При цитостатической болезни имеет место следующий тип кровоточивости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ематомны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васкулитно-пурпурный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смешанный,</w:t>
      </w:r>
    </w:p>
    <w:p>
      <w:pPr>
        <w:pStyle w:val="Normal"/>
        <w:shd w:fill="FFFFFF" w:val="clear"/>
        <w:ind w:right="30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микроциркуляторный, </w:t>
      </w:r>
    </w:p>
    <w:p>
      <w:pPr>
        <w:pStyle w:val="Normal"/>
        <w:shd w:fill="FFFFFF" w:val="clear"/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петехиальны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6.</w:t>
        <w:tab/>
        <w:t>При острой лучевой болезни клинические изменения обяза</w:t>
        <w:softHyphen/>
        <w:t>тельно имеютместо в систем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ЦН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сердечно-сосудистой систем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230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системе органов кроветворения</w:t>
        <w:br/>
        <w:t>Г. пищеварительной систем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в иммунной систем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7.</w:t>
        <w:tab/>
        <w:t>При подсчете лейкоцитарной формулы раньше всего умень</w:t>
        <w:softHyphen/>
        <w:t>шается количество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03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эритроцитов</w:t>
        <w:br/>
        <w:t>Б. лейкоцитов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нейтрофилов</w:t>
        <w:br/>
        <w:t>Г. лимфоцитов</w:t>
        <w:br/>
        <w:t>Д. тромбоцитов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8.Единицы поглощенной дозы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рей   .</w:t>
        <w:br/>
        <w:t>Б.зиверт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рентген</w:t>
        <w:br/>
        <w:t>Г. кюри</w:t>
        <w:br/>
        <w:t>Д. бэр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6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9.Прерывание беременности по медицинским показаниям можно рекомендовать женщине, подвергшейся облучению при по</w:t>
        <w:softHyphen/>
        <w:t>глощенной дозе на плод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более 0,1 </w:t>
      </w:r>
      <w:r>
        <w:rPr>
          <w:bCs/>
          <w:color w:val="000000"/>
          <w:sz w:val="28"/>
          <w:szCs w:val="28"/>
          <w:lang w:val="en-US"/>
        </w:rPr>
        <w:t>Gr</w:t>
      </w:r>
      <w:r>
        <w:rPr>
          <w:bCs/>
          <w:color w:val="000000"/>
          <w:sz w:val="28"/>
          <w:szCs w:val="28"/>
        </w:rPr>
        <w:br/>
        <w:t xml:space="preserve">Б. более 0,50 </w:t>
      </w:r>
      <w:r>
        <w:rPr>
          <w:bCs/>
          <w:color w:val="000000"/>
          <w:sz w:val="28"/>
          <w:szCs w:val="28"/>
          <w:lang w:val="en-US"/>
        </w:rPr>
        <w:t>Gr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B.более 1 </w:t>
      </w:r>
      <w:r>
        <w:rPr>
          <w:bCs/>
          <w:color w:val="000000"/>
          <w:sz w:val="28"/>
          <w:szCs w:val="28"/>
          <w:lang w:val="en-US"/>
        </w:rPr>
        <w:t>Gr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при облучении в дозе, превышающей допустимый уровень по нормам радиационной безопасности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более 2</w:t>
      </w:r>
      <w:r>
        <w:rPr>
          <w:bCs/>
          <w:color w:val="000000"/>
          <w:sz w:val="28"/>
          <w:szCs w:val="28"/>
          <w:lang w:val="en-US"/>
        </w:rPr>
        <w:t>Gr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0. степени тяжести лучевого поражения судят по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15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содержанию радионуклидов в месте поражения</w:t>
        <w:br/>
        <w:t>Б. количестве "горячих" частиц в легких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92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количестве радионуклидов в организме</w:t>
        <w:br/>
        <w:t>Г. степени угнетения кроветворения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по анализу периферической кров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1. Инфекционные осложнения у больных острой лучевой бо</w:t>
        <w:softHyphen/>
        <w:t>лезнью вероятны при следующем уровне нейтрофилов в кров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менее 3000 в мкл</w:t>
        <w:br/>
        <w:t>Б. менее 1000 в мк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менее нормы</w:t>
      </w:r>
    </w:p>
    <w:p>
      <w:pPr>
        <w:pStyle w:val="Normal"/>
        <w:shd w:fill="FFFFFF" w:val="clear"/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менее 500 в мкл Д. менее 100 в мк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2.</w:t>
        <w:tab/>
        <w:t>Медикаментозное лечение при острой лучевой болезни не показано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при дозах облучения менее 3 </w:t>
      </w:r>
      <w:r>
        <w:rPr>
          <w:bCs/>
          <w:color w:val="000000"/>
          <w:sz w:val="28"/>
          <w:szCs w:val="28"/>
          <w:lang w:val="en-US"/>
        </w:rPr>
        <w:t>Gy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больным, у которых не было первичной реакции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больным с легкой степенью болезни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больным, получившим летальные дозы облучения,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больным, получившим дозу менее З </w:t>
      </w:r>
      <w:r>
        <w:rPr>
          <w:bCs/>
          <w:color w:val="000000"/>
          <w:sz w:val="28"/>
          <w:szCs w:val="28"/>
          <w:lang w:val="en-US"/>
        </w:rPr>
        <w:t>Gy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3.</w:t>
        <w:tab/>
        <w:t>Терапия апластической анемии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ение циклоспорин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курсов антилимфоцитарного глобулин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ленэктомию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 преднизолон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ind w:left="0" w:right="29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 цитостатиков</w:t>
        <w:br/>
        <w:t>А. 1,2,3,</w:t>
      </w:r>
    </w:p>
    <w:p>
      <w:pPr>
        <w:pStyle w:val="Normal"/>
        <w:shd w:fill="FFFFFF" w:val="clear"/>
        <w:ind w:right="437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. 1,3. . </w:t>
      </w:r>
    </w:p>
    <w:p>
      <w:pPr>
        <w:pStyle w:val="Normal"/>
        <w:shd w:fill="FFFFFF" w:val="clear"/>
        <w:ind w:right="437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2,4, </w:t>
      </w:r>
    </w:p>
    <w:p>
      <w:pPr>
        <w:pStyle w:val="Normal"/>
        <w:shd w:fill="FFFFFF" w:val="clear"/>
        <w:ind w:right="437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4, </w:t>
      </w:r>
    </w:p>
    <w:p>
      <w:pPr>
        <w:pStyle w:val="Normal"/>
        <w:shd w:fill="FFFFFF" w:val="clear"/>
        <w:ind w:right="437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1,2,3,4и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4.</w:t>
        <w:tab/>
        <w:t>Типичными проявлениями цитостатического миокардит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дышка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 увеличение размеров сердца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ind w:left="0" w:right="10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 рефрактерная недостаточность кровообращения,</w:t>
        <w:br/>
        <w:t>4.аритми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кровохарканье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5.</w:t>
        <w:tab/>
        <w:t>К инфекционным осложнениям цитостатической болезни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пневмо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грибковый сепс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 стафилококковый сепс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флеби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менингит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47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6.</w:t>
        <w:tab/>
        <w:t>При амбулаторном проведении цитостатической терапии для профилактики агранулоцитозов необходимо проводить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регулярные анализы кров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ежедневный осмотр гематолога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регулярные анализы моч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трансфузии лейкомассы 1 раз в неделю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профилактическое назначение антибиотик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7.</w:t>
        <w:tab/>
        <w:t>В период амбулаторного лечения гемобластозов,в первую очередь, важно контролиров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 уровень гемоглоби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уровень, тромбоцит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СОЭ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число нейтрофилов в кров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диастазу моч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8. При гемофилии А с частыми рецидивирующими гемартроза</w:t>
        <w:softHyphen/>
        <w:t>ми первым хирургическим пособием являе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38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спленэктомия</w:t>
        <w:br/>
        <w:t>Б. тимэктомии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синовэктомия пораженного сустава</w:t>
      </w:r>
    </w:p>
    <w:p>
      <w:pPr>
        <w:pStyle w:val="Normal"/>
        <w:shd w:fill="FFFFFF" w:val="clear"/>
        <w:ind w:right="15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эндопротезирование пораженного сустава Д. хондропластика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152" w:hanging="0"/>
        <w:rPr/>
      </w:pPr>
      <w:r>
        <w:rPr>
          <w:color w:val="000000"/>
          <w:sz w:val="28"/>
          <w:szCs w:val="28"/>
        </w:rPr>
        <w:t xml:space="preserve">59.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ротивогрибковым препаратам относятся:  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диклофенак, 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дифлюкан,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нифедипин, </w:t>
      </w:r>
    </w:p>
    <w:p>
      <w:pPr>
        <w:pStyle w:val="Normal"/>
        <w:shd w:fill="FFFFFF" w:val="clear"/>
        <w:ind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допамин, </w:t>
      </w:r>
    </w:p>
    <w:p>
      <w:pPr>
        <w:pStyle w:val="Normal"/>
        <w:shd w:fill="FFFFFF" w:val="clear"/>
        <w:ind w:right="115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. макропен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115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0.</w:t>
        <w:tab/>
        <w:t>К противовирусным препаратам относятся:</w:t>
        <w:br/>
        <w:t>А задитен,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зовиракс, 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гистадил, 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ранитидин, 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хлорамфеникол</w:t>
      </w:r>
    </w:p>
    <w:p>
      <w:pPr>
        <w:pStyle w:val="Normal"/>
        <w:shd w:fill="FFFFFF" w:val="clear"/>
        <w:ind w:right="3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61.</w:t>
        <w:tab/>
        <w:t>Из высказанных положений первоочередным при восполне</w:t>
        <w:softHyphen/>
        <w:t>нии острой кровопотери являе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.необходимость восполнить количество эритр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необходимость поддерживать нормальный уровень гемоглобин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необходимость восполнить до нормоволемии объем циркули</w:t>
        <w:softHyphen/>
        <w:br/>
        <w:t>рующей крови.</w:t>
      </w:r>
    </w:p>
    <w:p>
      <w:pPr>
        <w:pStyle w:val="Normal"/>
        <w:shd w:fill="FFFFFF" w:val="clear"/>
        <w:ind w:right="19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необходимость бороться с гипоксией . Д. необходимость бороться с ацидозо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2. Учитывая кровопотерю, при коагулопатии необходимо на</w:t>
        <w:softHyphen/>
        <w:t>значать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0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трансфузии эритроцитов</w:t>
        <w:br/>
        <w:t>Б. введение декстранов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введение   свежезамороженной плазмы и проведение плазма-</w:t>
        <w:br/>
        <w:t>фереза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введение препаратов е-аминокапроновой кислоты Д. цельной кров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63.</w:t>
        <w:tab/>
        <w:t>При иммунодефиците показано назначение всего перечисленного, за исключение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34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кортикостероидов</w:t>
        <w:br/>
        <w:t>Б. гамма-глобулина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5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иммуноглобулинов направленного действия</w:t>
        <w:br/>
        <w:t>Г. внутривенного иммуноглобули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свежезамороженной плазм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64.</w:t>
        <w:tab/>
        <w:t>Из перечисленных положений верны следующие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.прямое переливание крови - лучший метод трансфузйонной терапии в экстремальных условия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прямое переливание крови - вынужденное, но необходимое условие восполнения острой кровопотери в экстремальных условиях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прямое переливание крови - метод, потенциально опасный, с точки зрения, переноса инфекций,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прямое переливание крови не имеет в настоящее время доста</w:t>
        <w:softHyphen/>
        <w:t>точных оснований для применения в клинической практике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 прямое переливание крови - метод, потенциально опасный, с точки зрения, тромбогенно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5. Лабораторными признаками тромбоцитопенической крово</w:t>
        <w:softHyphen/>
        <w:t xml:space="preserve">точивости являются: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.сниженное количество тромбоцитов и удлинение времени кро</w:t>
        <w:softHyphen/>
        <w:br/>
        <w:t>вотеч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удлинение времени свертывания крови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гипофибриногенемия   -</w:t>
        <w:br/>
        <w:t>Г. снижение уровня Са,</w:t>
        <w:br/>
        <w:t>Д. мегакар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6. ЗАДАЧА: женщина 26 лет была доставлена в больницу с кровотечением из носа и десен. Заболела остро. При осмотре - пете-хии и синяки на ногах и туловище. В анализе крови количество тромбоцитов - 9,0 10 /л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стном мозге -повышенное содержание мегакариоцитов. Вре</w:t>
        <w:softHyphen/>
        <w:t>мя свертывания в пределах нормальных величин. Время кровотече</w:t>
        <w:softHyphen/>
        <w:t>ния удлине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аш предполагаемый диагноз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268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геморрагический васкулит</w:t>
        <w:br/>
        <w:t>Б. гемофили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гипофибриногенемия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идиопатическая тромбоцитопеническая пурпура Д. недостаток факторов протромбинового комплекса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7. Трансфузионная тактика при идиопатической тромбоцитопенической пурпуре предполагает переливани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268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свежезамороженной плазмы</w:t>
        <w:br/>
        <w:t>Б. теплой крови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45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тромбоцитной массы</w:t>
        <w:br/>
        <w:t>Г. криопреципитат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нативной плазмы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8.</w:t>
        <w:tab/>
        <w:t>Свежезамороженной называется плазма, которая заморажи</w:t>
        <w:softHyphen/>
        <w:t>вается в течение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немедлен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ервых 6 часов после заготовки крови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192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первых 8 часов после заготовки крови</w:t>
        <w:br/>
        <w:t>Г. первых 12 часов после заготовки крови</w:t>
        <w:br/>
        <w:t>Д. первых суток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9.</w:t>
        <w:tab/>
        <w:t>Свежезамороженная плазма при температуре -18° С может храниться в течение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2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6 месяцев</w:t>
        <w:br/>
        <w:t>Б. 1 год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 лет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Злет</w:t>
        <w:tab/>
        <w:t>'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более 5-ти лет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0.</w:t>
        <w:tab/>
        <w:t>Отмытые эритроциты должны быть использованы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немедлен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через два часа после отмывания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через шесть часов после отмывания</w:t>
      </w:r>
    </w:p>
    <w:p>
      <w:pPr>
        <w:pStyle w:val="Normal"/>
        <w:shd w:fill="FFFFFF" w:val="clear"/>
        <w:ind w:right="76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через двадцать четыре часа после отмывания 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не позднее тридцати шести часов после отмыва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1. В стационар поступил больной 21 года. Установлен диагноз апластической анемии. При исследовании крови - Нв - 50 г/л, коли</w:t>
        <w:softHyphen/>
        <w:t>чество тромбоцитов - 5.0х10*/л, одышка при малейшей физической нагрузке, петехии на ног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ольному показаны трансфузи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цельной кров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рямое переливание крови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322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эритроцитной массы</w:t>
        <w:br/>
        <w:t>Г. тромбомасс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индивидуально подобранных эритроцитов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2.</w:t>
        <w:tab/>
        <w:t>У больного 35-ти лет в ходе операции по поводу хроничес</w:t>
        <w:softHyphen/>
        <w:t>кого холецистита (холецистзктомия) кровопотеря составила 0,8 л. Больному показаны перелив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.прямое переливание кров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эритроцитой масс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. отмытых эритроци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. плазмозамещающих раствор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тромбоцит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3.</w:t>
        <w:tab/>
        <w:t>Для профилактики посттрансфузионной «вторичной болез</w:t>
        <w:softHyphen/>
        <w:t>ни» у больных с иммунодефицитом необходимо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0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ультрафиолетовое облучение компонентов крови</w:t>
        <w:br/>
        <w:t>Б. использование фильтров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201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отмывание клеточных компонентов</w:t>
        <w:br/>
        <w:t>Г. лучевое воздействие в дозе 15-50 Грэй</w:t>
        <w:br/>
        <w:t>Д. удаление лейкоцитарной пленк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4.</w:t>
        <w:tab/>
        <w:t xml:space="preserve">Из нижеперечисленных препаратов к алкилирующим </w:t>
      </w:r>
      <w:r>
        <w:rPr>
          <w:color w:val="000000"/>
          <w:sz w:val="28"/>
          <w:szCs w:val="28"/>
        </w:rPr>
        <w:t>аген</w:t>
        <w:softHyphen/>
        <w:t xml:space="preserve">там </w:t>
      </w:r>
      <w:r>
        <w:rPr>
          <w:bCs/>
          <w:color w:val="000000"/>
          <w:sz w:val="28"/>
          <w:szCs w:val="28"/>
        </w:rPr>
        <w:t>относя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/>
      </w:pPr>
      <w:r>
        <w:rPr>
          <w:color w:val="000000"/>
          <w:sz w:val="28"/>
          <w:szCs w:val="28"/>
        </w:rPr>
        <w:t xml:space="preserve">нитрозомочевина(ССЫи, </w:t>
      </w:r>
      <w:r>
        <w:rPr>
          <w:bCs/>
          <w:color w:val="000000"/>
          <w:sz w:val="28"/>
          <w:szCs w:val="28"/>
          <w:lang w:val="en-US"/>
        </w:rPr>
        <w:t>BCNU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рколизин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алкера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иклофосфа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дроксимочевин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итозин-арабинозин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. 1,2,3,4 и </w:t>
      </w:r>
      <w:r>
        <w:rPr>
          <w:color w:val="000000"/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75.</w:t>
        <w:tab/>
        <w:t>К осложнениям антибактериальной терапии относя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ковые инфекц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лазия костного мозг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чная недостаточность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опен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С-синдром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76.</w:t>
        <w:tab/>
        <w:t>При лечении осложнений цитостатическои терапии исполь</w:t>
        <w:softHyphen/>
        <w:t>зу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оглобулин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оц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антибиотик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99" w:leader="none"/>
        </w:tabs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изолон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ферез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7.</w:t>
        <w:tab/>
        <w:t>Эритроцитаферез показан пр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ктивных эритроцитозах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омбоцитопатии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оническом мегакариоцитарном лейкозе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ритремии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оническом миелолейкозе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8.</w:t>
        <w:tab/>
        <w:t>Показаниями к трансплантации костного мозга при острых лейкозах служ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эффективность полихимиотерап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лодой возрас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изоимму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2-ой ремиссии острого лейко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благоприятный вариант острого лейкоз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9. Для острой кровопотери наиболее характерны признаки.обусловленны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ом малого выброс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зодилятацие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ВС-синдромо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прессией миокард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еолитическим взрывом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499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0.</w:t>
        <w:tab/>
        <w:t>Плазмаферез является первым методом терапи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вматоидного артрит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омботической тромбоцитопенической пурпуры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ориаз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молитико-уремическсго синдром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харного диабет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81.</w:t>
        <w:tab/>
        <w:t>Наиболее частым инфекционным осложнением переливания крови или ее компонентов яв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ит 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ит 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ит 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филис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82.</w:t>
        <w:tab/>
        <w:t>Лечение осложнений антибиотикотерапии включае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микотическую терапию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ердечных гликозид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эубиоти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диурети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у антибиотиков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9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3. Тромбоцитаферез показан пр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итрем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опат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м мегакариоцитарном лейкозе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рпатической тромбоцитопен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м миелолейкозе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26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26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307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4.</w:t>
        <w:tab/>
        <w:t>Максимальный % эозинофилов, наблюдаемый при паразитозах, составляет:</w:t>
        <w:tab/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3072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10-15%</w:t>
        <w:tab/>
        <w:t>.</w:t>
        <w:br/>
        <w:t>Б. 15-25%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25-35%</w:t>
        <w:br/>
        <w:t>Г.  35-45%</w:t>
        <w:br/>
        <w:t>Д. 60-80%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5</w:t>
        <w:tab/>
        <w:t>Максимальный % эозинофилов, наблюдаемый при   гемобластозах, может составлять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4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10-12%</w:t>
        <w:br/>
        <w:t>Б.  2-20 %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20-40%</w:t>
        <w:br/>
        <w:t>Г.  40-60%</w:t>
        <w:br/>
        <w:t>Д.  60-80%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0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6.</w:t>
        <w:tab/>
        <w:t>Болезнью Гоше болеют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  <w:tab/>
        <w:t>де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подростки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4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  <w:tab/>
        <w:t>взрослые</w:t>
        <w:br/>
        <w:t>Г. старик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в любом возрасте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7.</w:t>
        <w:tab/>
        <w:t>Сфинголипиды при болезни Ниманна-Пика накапливаются в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макрофага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промиелоцитах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03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лимфоцитах</w:t>
        <w:br/>
        <w:t>Г. бласта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нормоцитах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8. В реакцию с антигеном при иммунобластном лимфадените вовлекаются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38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В- лимфоциты</w:t>
        <w:br/>
        <w:t>Б. Т- лимфоциты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224" w:hanging="0"/>
        <w:rPr/>
      </w:pPr>
      <w:r>
        <w:rPr>
          <w:bCs/>
          <w:color w:val="000000"/>
          <w:sz w:val="28"/>
          <w:szCs w:val="28"/>
        </w:rPr>
        <w:t>B.моноциты</w:t>
        <w:br/>
        <w:t>Г. миелоциты,</w:t>
        <w:br/>
        <w:t xml:space="preserve">Д. </w:t>
      </w:r>
      <w:r>
        <w:rPr>
          <w:bCs/>
          <w:color w:val="000000"/>
          <w:sz w:val="28"/>
          <w:szCs w:val="28"/>
          <w:lang w:val="en-US"/>
        </w:rPr>
        <w:t>NK</w:t>
      </w:r>
      <w:r>
        <w:rPr>
          <w:bCs/>
          <w:color w:val="000000"/>
          <w:sz w:val="28"/>
          <w:szCs w:val="28"/>
        </w:rPr>
        <w:t xml:space="preserve"> – клетки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2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9.</w:t>
        <w:tab/>
        <w:t>Лечение иммунобластного лимфаденита включает в себ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230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пульс-терапию глюкортикоидами,</w:t>
        <w:br/>
        <w:t>Б. плазмаферез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307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этиотропное лечение,</w:t>
        <w:br/>
        <w:t>Г. физиотерапию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лучевую терапию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0.</w:t>
        <w:tab/>
        <w:t>Выделяют следующие формы тромбоцитозов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наследственные и приобретенн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 амегакариоцитарные и гипермегакариоцитарные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миелодиспластические и парциальногиперпластические,</w:t>
        <w:br/>
        <w:t>Г. лимфокинозависимые и лимфокинонезависимые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тимусзависимые и тимуснезависимые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1.</w:t>
        <w:tab/>
        <w:t>Диспротеинемия при хронических гепатитах характери</w:t>
        <w:softHyphen/>
        <w:t>зуе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7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.повышением уровн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глобулинов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фракций</w:t>
        <w:br/>
        <w:t xml:space="preserve">Б. снижением уровн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глобулинов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снижением фракции а2 - глобулинов</w:t>
      </w:r>
    </w:p>
    <w:p>
      <w:pPr>
        <w:pStyle w:val="Normal"/>
        <w:shd w:fill="FFFFFF" w:val="clear"/>
        <w:ind w:righ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овышением уровня всех глобулиновых фракций,</w:t>
      </w:r>
    </w:p>
    <w:p>
      <w:pPr>
        <w:pStyle w:val="Normal"/>
        <w:shd w:fill="FFFFFF" w:val="clear"/>
        <w:ind w:righ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овышением уровня альбуминов</w:t>
      </w:r>
    </w:p>
    <w:p>
      <w:pPr>
        <w:pStyle w:val="Normal"/>
        <w:shd w:fill="FFFFFF" w:val="clear"/>
        <w:ind w:righ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2.Симптоматические парапротеинемии от парапротеинемий при парапротеинемических гемобластозах отличаются следующи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теинурии Бене-Джонс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белка в М-компоненте (менее 30 г/ л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остеодеструктивных очаг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тических клеток в костном мозге менее 10%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ей нормальных иммуноглобулинов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3. При проведении дифференциальной диагностики эритре-мии и вторичных эритроцитозов в пользу первой свидетельствуют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5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эритроцитоз в сочетании со спленомегалией</w:t>
        <w:br/>
        <w:t>Б. нарушением микроциркуляции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 гиперклеточность трепаната костного мозг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эритроцитоз при нормальных размерах печени, 5. нормальное количество циркулирующих эритроцитов или по</w:t>
        <w:softHyphen/>
        <w:t>вышение не более чем на 25%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46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4. Для болезни Хэнда-Шуллера-Кристиана характерно пора</w:t>
        <w:softHyphen/>
        <w:t>жение следующих органов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фоузло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ек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чен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легких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 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46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 2,4,</w:t>
        <w:br/>
        <w:t>Г. 4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5.</w:t>
        <w:tab/>
        <w:t>В патогенезе геморрагических васкулитов лежит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01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иммуноагрессия против тромбоцитов</w:t>
        <w:br/>
        <w:t>Б. иммунокомплексный синдром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ДВС-синдр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гемолитический синдр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синдром дефектных тромбоци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6.</w:t>
        <w:tab/>
        <w:t>Для профилактики рецидивов геморрагических васкулитов применяют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28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курсы лечения гепарином</w:t>
        <w:br/>
        <w:t>Б. плазмаферез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0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антиагреганты</w:t>
        <w:br/>
        <w:t>Г. памб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дицино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7.</w:t>
        <w:tab/>
        <w:t>Первостепенным методом лечения при анемической коме независимо от ее этиологии явля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трансфузия свежезамороженной плазмы,</w:t>
        <w:br/>
        <w:t>Б. переливание эритроцитарной массы,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32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назначение стероидов,</w:t>
        <w:br/>
        <w:t>Г. трансфузия коллоид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переливание теплой </w:t>
      </w:r>
      <w:r>
        <w:rPr>
          <w:bCs/>
          <w:color w:val="000000"/>
          <w:sz w:val="28"/>
          <w:szCs w:val="28"/>
        </w:rPr>
        <w:t>кров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8. Патогенез острых психозов при лейкозах связан с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лёйкемие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м стероидов у генетически детерминированных лиц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генным токсикозо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цией цитостатик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м малокровием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2,4,</w:t>
        <w:br/>
        <w:t>Г. 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9.</w:t>
        <w:tab/>
        <w:t>Неотложная терапия при острых психозах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галоперидол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лазмаферез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аминаз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феназепам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узии эритромассы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  <w:tab/>
        <w:t>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3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</w:t>
        <w:tab/>
        <w:t>2,4,</w:t>
        <w:br/>
        <w:t>Г.4,</w:t>
        <w:br/>
        <w:t>Д. 1,2,3,4и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00.</w:t>
        <w:tab/>
        <w:t>К диагностическим признакам артифициальнои постгеморрагической анемии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тикулоцитоз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роп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хромия эритроци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цветовой показател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коцитоз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A.1,2,3,</w:t>
        <w:br/>
        <w:t>Б. 1,3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4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B.2,4,</w:t>
        <w:br/>
        <w:t>Г.4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1,2,3,4 и 5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в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б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14:00Z</dcterms:created>
  <dc:creator>1</dc:creator>
  <dc:description/>
  <cp:keywords/>
  <dc:language>en-US</dc:language>
  <cp:lastModifiedBy>RePack by SPecialiST</cp:lastModifiedBy>
  <cp:lastPrinted>2016-02-24T21:37:00Z</cp:lastPrinted>
  <dcterms:modified xsi:type="dcterms:W3CDTF">2016-02-24T16:38:00Z</dcterms:modified>
  <cp:revision>3</cp:revision>
  <dc:subject/>
  <dc:title>1</dc:title>
</cp:coreProperties>
</file>