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высш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 образования «Башкирский Государственный медицинский университет» Министерства здравоохранения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ститут дополнительно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терапии и общей врачебной практики с курсом гериат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. кафедрой терапии и ОВП с курсом гериатри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фессо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Г.Ш.Сафуанова</w:t>
      </w:r>
    </w:p>
    <w:p>
      <w:pPr>
        <w:pStyle w:val="Normal"/>
        <w:jc w:val="right"/>
        <w:rPr/>
      </w:pPr>
      <w:r>
        <w:rPr>
          <w:sz w:val="28"/>
          <w:szCs w:val="28"/>
        </w:rPr>
        <w:t>«22»апреля 2015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й контроль итогового уровня знаний слуш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икл ПК «ГЕМАТОЛОГИЯ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144 час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ФА 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900" w:hanging="19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900" w:hanging="19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900" w:hanging="19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900" w:hanging="19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ы по гематологии итоговые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итологическая диагностика лимфогранулематоза основывается на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обнаружении эпителиоидных клеток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обнаружении клеток Гош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обнаружении клеток Березовского - Штернберг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обнаружении больших скоплений блас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обнаружении клеток Ходжк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ичие филадельфийской хромосомы патогномонично дл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острого промиелоцитарного лейко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сублейкемического миелоза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В. хронического миелолейкоза, пре – В и </w:t>
      </w:r>
      <w:r>
        <w:rPr>
          <w:sz w:val="22"/>
          <w:szCs w:val="22"/>
          <w:lang w:val="en-US"/>
        </w:rPr>
        <w:t>common</w:t>
      </w:r>
      <w:r>
        <w:rPr>
          <w:sz w:val="22"/>
          <w:szCs w:val="22"/>
        </w:rPr>
        <w:t xml:space="preserve"> форм острого лейко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хронического волосатоклеточного лейко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эритрем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более точным критерием, отражающим запасы железа в организме, явля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феррит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общая железосвязывающая способность сыворотк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роцент насыщения трансферр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железо сыворотки кров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морфология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ямая проба Кумбса положительна при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аутоиммунном гемолиз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болезни Маркиафавы – Микел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наследственном микросфероцитоз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дефиците глюкозо – 6 – фосфатдегидрогеназ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свинцовом отравлен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ределение массы циркулирующих эритроцитов имеет решающее диагностическое значение при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эритерм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анем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тромбофил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 всем  перечисленн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 пневмосклероз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рфологическим плацдармом клеточного иммунитета являю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Т – лимфоцит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В – лимфоцит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лазмоцит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макрофаги</w:t>
      </w:r>
    </w:p>
    <w:p>
      <w:pPr>
        <w:pStyle w:val="Normal"/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все перечисленные клетк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ципиальное отличие злокачественной опухоли от доброкачественной состоит в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темпе увеличения массы опухол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секреции аномальных белк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наличие метастаз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наличие опухолевой прогресс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выраженности интоксикац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лассификация лейкозов основана на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А. клинической картине заболевания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. анамнестических данных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. степени зрелости клеточного субстрата опухол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Г. продолжительности жизни больного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. ответе на проводимую терапию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Наследственность имеет решающее причинное значение при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хроническом миелолейкоз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хроническом лимфолейкоз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остром миелобластном лейкоз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лимфогранулематоз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множественной миелом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В основе деления лейкозов на острые и хронические лежит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характер течения заболева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возраст больных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степень угнетения нормальных ростков кроветворе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степень анаплазии элементов кроветворной ткан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гепаспленомегал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11.Для диагностики хронического моноцитарного лейкоза по картине периферической крови имеет значени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лейкоцит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абсолютный моноцит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левый сдвиг в формуле кров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соотношение зрелых и незрелых гранул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ускорение СОЭ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12.Больным эритремией в возрасте до 50 лет в развернутой стадии следует назначать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идроксимочевину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цитозар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циклофосфа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интерферо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алкера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13.Поражение средостения чаще наблюдается при следующем варианте лимфогранулематоза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лимфоидного преоблада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склеронодулярн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смешанно – клеточн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лимфоидного истоще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классической болезни Ходжкина</w:t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14.Парапротеины представляют собой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нормальные иммуноглобулины – антител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моноклональные иммуноглобулины, а также белки Бенс – Джонс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фрагменты альбум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мономеры фибриноге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компоненты комплемен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15.При электрофорезе сыворотки больных парапротеинемическими гемобластозами чаще всего выявля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ипоальбуминем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агаммаглобулинем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гипер- альфа2 – глобулинем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гипогаммаглобулинемия и М- градиент в зоне миграции иммуноглобулин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гипергаммаглобулинем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16.Парапротеинами при миеломе могут быть иммуноглобулины: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А.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 и 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М и </w:t>
      </w:r>
      <w:r>
        <w:rPr>
          <w:sz w:val="22"/>
          <w:szCs w:val="22"/>
          <w:lang w:val="en-US"/>
        </w:rPr>
        <w:t>D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каждый из 5 классов иммуноглобулин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17.Эффект цитостатической химиотерапии при множественной миеломе оценивается не ранее, чем через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3 недел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1 месяц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3 месяц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полгод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год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18.Показаниями к проведению лечения высокими дозами алкерана при множественной миеломе внутривенно служит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3 стадия заболева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патологические переломы косте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резистентность к стандартным программам лече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исходная панцитопе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очечная недостаточность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19.Показаниями для плазмафереза при множественной миеломе является все перечисленное, за исключением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иперпротеинемии, протеинурии Бенс – Джонс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почечной недостаточност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гиперкальцием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синдрома повышенной вязкост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овышение уровня общего белк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20.Морфологический субстрат макроглобулинемии Вальденстрема представлен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плазмоцитам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лимфоцитами и плазмоцитам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«волосатыми» клеткам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лимфоцитами и тучными клеткам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макрофагам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21.Болезни тяжелых цепей (БТЦ) представляют собой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наследственный иммунодефицит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варианты миелодисплаз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лимфопролиферативные заболева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макрофагальные опухол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гистиоцитоз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22.Диагностика вариантов острых лейкозов основана на: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А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цитохимической и иммунофенотипической характеристике блас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клинических данных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характерных морфологических особенностях бластов при микроскоп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ответе на проводимую терапию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степени угнетения нормального кроветворе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23.Клинически энтеропатия у больных острым лейкозом характеризуется всеми признаками, кром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высокой лихорадк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диаре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шума плеска и урчания при пальпации в илеоцекальной област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тенезм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развития симптомом на фоне агранулоцито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4.Лечение энтеропатии включает в себя все, кром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перевода больного на полный голод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деконтаминации кишечник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арентерального пита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неотложного оперативного вмешательств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остельного режим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25.Наиболее характерными клиническими проявлениями волосатоклеточного лейкоза являю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спленомегал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гепатомегал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ериферическая лимфаденопат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геморрагический синдр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аутоиммунный гемоли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26.В сомнительных случаях хронического миелолейкоза необходимо дополнительно исследовать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щелочную фосфатазу нейтрофилов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Б. лактатдегидрогеназу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мочевую кислоту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миелопероксидазу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ируваткиназу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7.Из перечисленных цитостатиков наиболее удобным в управлении за опухолевой массой в развернутой стадии ХМЛ явля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цитозин – арабинозид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гидроксимочев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миелобромол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6 – меркаптопур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вепезид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28.Наиболее эффективно в терминальной стадии ХМЛ назначить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монотерапию интерфероном – альф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монотерапию преднизолон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сеансы лейкоцитафере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облучение селезенк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интрон – А, цитозинарабинозид, гливек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29.Наиболее характерными клинико- гематологическим проявлением терминальной стадии ХМЛ является все перечисленное, кром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возникновения лейкемидов на кож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увеличение % миелоцитов и промиел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анцитопении разной степени выраженност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рефрактерности к терапии гидроксимочевино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лихорадк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30.Необходимыми исследованиями для диагностики лимфогранулематоза являю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лабораторные методы (гемограмма, биохимические исследования)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цитология и гистология лимфоузл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радиосцинтиграф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лимфограф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компьютерная и МР- томограф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1.Наиболее часто при лечении цитостатиками наблюдаются следующие нарушения ритма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синусовая брадикард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синусовая тахикард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атрио – вентрикулярная блокад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желудочковая экстрасистол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редсердная экстрасистолия</w:t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32.Исходом анемической стадии эритремии могут быть все перечисленные заболевания, исключа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острый лейк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хронический лейк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лимфопролиферативные заболева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апластическую анемию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сублейкемический миел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33.Показаниями к назначению цитостатической терапии при сублейкемическом миелозе являются все перечисленные, кром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тромбоцитопен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спленомегалии с компрессионным синдром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умеренного лейкоцито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гиперспленизм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тромбоцитопен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34.Повышенная чувствительность к инфекционным осложнениям у больных с хроническим лимфолейкозом связана с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ипергаммаглобулинемие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гиперлейкоцитоз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дефектами иммунного отве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увеличение количества естественных киллер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нарушениями в системе клеточного иммуните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35.К наиболее частой форме множественной миеломы относи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множественно- очагова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диффузно – очагова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диффузна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остеосклеротическа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нодулярна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36.За сутки может всосаться железа не боле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0,5 – 1,0 мг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2,0 – 2,5 мг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4,0- 4,5 мг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8 – 10 мг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10- 12,5 м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37.Причиной железодефицитной анемии у женщин может быть все перечисленное, кром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крвовпотерь при месячных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хронического гастрита с пониженной секреторной функцие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геморро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опухоли желудочно – кишечного тракта</w:t>
      </w:r>
    </w:p>
    <w:p>
      <w:pPr>
        <w:pStyle w:val="Normal"/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болезни Рандю – Ослера</w:t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38.Самой частой причиной развития железодефицитной анемии у мужчин явля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. кровопотеря из желудочно – кишечного тракта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гломические опухол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алкогольный гепатит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гематурическая форма гломерулонефри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кровохаркань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39.К лабораторным признакам железодефицитной анемии относя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микроцитоз в периферической кров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микросфероцит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анизо – пойкилоцитоз со склонностью к микроцитозу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смещение пика в кривой Прайс – Джонса вправо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отложение гранул гемосидерина в ретикулоцитах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0.Железодефицитную анемию и анемию, обусловленную инфекцией, отличают друг от друга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ипохромия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снижение содержания железа в сыворотк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снижение уровня феррит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снижение цветового показател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овышение уровня общей железосвязывающей способности.</w:t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41.При выборе диетического режима больным с железодефицитной анемией следует прежде всего рекомендовать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сырую печень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мясные продукт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яблок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зелень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гречневую кашу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42.Хроническая постгеморрагическая железодефицитная анемия – это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редкое заболевани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частое заболевание, причину которого врач всегда обязан вскрыть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результат гинекологических крвопотерь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эссенциальное заболевание, генез которого неизвесте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наследственное заболевани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43.Железодефицитная анемия у беременных возникает в результат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имевшегося ранее латентного дефицита желе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хронической кровопотери у беременно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несовместимости с плодом по системе АВО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несовместимости с мужем по системе АВО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несовместимости с плодом по резус – фактор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44.При железодефицитной анемии довольно часто встречаются все нижеперечисленные симптомы за исключением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извращения вкуса и обоня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колонихи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ломкости и сухости волос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гипертрихо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раздражительност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5.Гипохромная анемия, связанная с наследственным нарушением синтеза порфиринов лечится</w:t>
      </w:r>
      <w:r>
        <w:rPr>
          <w:sz w:val="22"/>
          <w:szCs w:val="22"/>
        </w:rPr>
        <w:t>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витамином В 6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препаратами желе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десферале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витамином В 12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риемом фолиевой кислот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2160" w:hanging="14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линическая картина острой перемежающейся порфирии возникает вследствие: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А. злоупотребления алкоголем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Б. нарушения миелинизации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В. отравления угарным газом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Г. развития ацидоза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Д. падения давления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47.Основной синдром острой перемежающейся порфирии: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А. демиелинизация нервных волокон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Б. портальная гипертензия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В. остеопороз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Г. альбинизм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Д. кетоацидоз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48.Частый симптом острой перемежающейся порфирии, заставляющий больного обратиться к врачу: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А. фимоз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Б. розовое окрашивание мочи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В. заикание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Г. потливость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Д. кожный зуд</w:t>
      </w:r>
    </w:p>
    <w:p>
      <w:pPr>
        <w:pStyle w:val="Normal"/>
        <w:ind w:left="709" w:hanging="16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49.Характерным клиническим симптомом свинцовой интоксикации является: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А. желтуха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Б. серая кайма на деснах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В. кровь в кале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Г. почечная колика</w:t>
      </w:r>
    </w:p>
    <w:p>
      <w:pPr>
        <w:pStyle w:val="Normal"/>
        <w:spacing w:lineRule="auto" w:line="360"/>
        <w:ind w:left="709" w:firstLine="11"/>
        <w:rPr>
          <w:sz w:val="22"/>
          <w:szCs w:val="22"/>
        </w:rPr>
      </w:pPr>
      <w:r>
        <w:rPr>
          <w:sz w:val="22"/>
          <w:szCs w:val="22"/>
        </w:rPr>
        <w:t>Д. диаре</w:t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50.Характерной лабораторной находкой при анемии, обусловленной свинцовой интоксикацией, служит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иперхромия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высокий ретикулоцит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базофильная пунктация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шизоцитоз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выявление телец Жолл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1.Обязательный лабораторный признак мегалобластной анемии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иперхромия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микроцитоз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глюкозур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гиперурикем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гипохромия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52.Наиболее вероятной причиной развития В 12- дефицитной анемии из нижеперечисленных явля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инвазия широким лентец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инвазия острицам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язвенная болезнь желудк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аппендицит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спастический колит</w:t>
      </w:r>
    </w:p>
    <w:p>
      <w:pPr>
        <w:pStyle w:val="Normal"/>
        <w:ind w:left="1980" w:hanging="1260"/>
        <w:jc w:val="both"/>
        <w:rPr/>
      </w:pPr>
      <w:r>
        <w:rPr>
          <w:b/>
          <w:sz w:val="22"/>
          <w:szCs w:val="22"/>
        </w:rPr>
        <w:t>53.Для усвоения пищевого витамина В 12 требу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внутренний фактор фундальной части желудк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здоровая селезенк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нормальное содержание сахара в кров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нормальная кишечная флор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овышенная секреция желудочного сок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1260"/>
        <w:jc w:val="both"/>
        <w:rPr/>
      </w:pPr>
      <w:r>
        <w:rPr>
          <w:b/>
          <w:sz w:val="22"/>
          <w:szCs w:val="22"/>
        </w:rPr>
        <w:t>54.Характерная жалоба больного В 12- дефицитной анемией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хромо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боли за грудино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жжение в язык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ухудшение зре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ломкость ногте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1260"/>
        <w:jc w:val="both"/>
        <w:rPr/>
      </w:pPr>
      <w:r>
        <w:rPr>
          <w:b/>
          <w:sz w:val="22"/>
          <w:szCs w:val="22"/>
        </w:rPr>
        <w:t>55.При В 12- дефицитной анемии отмеча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лейкоцит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лимфоцит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олисегментация нейтрофил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аномалия Пельгер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гипохромия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both"/>
        <w:rPr/>
      </w:pPr>
      <w:r>
        <w:rPr>
          <w:b/>
          <w:sz w:val="22"/>
          <w:szCs w:val="22"/>
        </w:rPr>
        <w:t>56.Больного В 12- дефицитной анемией следует лечить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всю его жизнь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до нормализации уровня гемоглоб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1 год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3 месяц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6 месяцев</w:t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7.Эфф ективность терапии В 12- дефицитной анемии оценивается по:</w:t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приросту ретикулоцитов на 3- 5 день лече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приросту гемоглоб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улучшению аппети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прибавке в массе тел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уменьшению сывороточного желе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8.К наследственным гемолитическим анемиям, обусловленным дефектом мембраны эритроцитов, относят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болезнь Минковского – Шоффар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апластическую анемии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талассем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болезнь Маркиафавы – Микел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гемоглобинопат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59.Болезнь Минковского – Шоффара наследу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аутосомно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рецессивно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аутосомно – доминантно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доминантно сцеплено с пол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рецессивно сцеплено с полом</w:t>
      </w:r>
    </w:p>
    <w:p>
      <w:pPr>
        <w:pStyle w:val="Normal"/>
        <w:ind w:left="900" w:hanging="900"/>
        <w:jc w:val="both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60.Диагноз болезни Минковского – Шоффара основан на всех перечисленных исследованиях, за исключением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морфологии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повышения уровня непрямого билируб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рямой пробы Кумбс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осмотической резистентности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овышения уровня феррит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61.Показанием к спленэктомии при наследственном микросфероцитозе слежит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частые гемолитические криз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микросфероцит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укорочение продолжительности жизни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спленомегал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овышение уровня непрямого билируб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62.Порфирия обусловлена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дефицитом ферментов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выработкой антиэритроцитарный антител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дефектом мембраны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дефектом синтеза гемм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дефектом синтеза глоб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63.Для подтверждения диагноза острой перемежающейся порфирии необходимо выявить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ипохромию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положительную качественную пробу на порфобилиноге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оложительную пробу Хема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Г. пониженное содержание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 аминолевулиновой кислот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оложительную непрямую пробу Кумбс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64.Лечение больных острой перемежающейся порфирией включает все перечисленное, кром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фосфаде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преднизоло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лазмафере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нормосанг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коллоидных раств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65.Фактор, активирующий внешний механизм свертывания крови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протромб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тканевой тромбопласт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. фактор </w:t>
      </w:r>
      <w:r>
        <w:rPr>
          <w:sz w:val="22"/>
          <w:szCs w:val="22"/>
          <w:lang w:val="en-US"/>
        </w:rPr>
        <w:t>XII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фактор </w:t>
      </w:r>
      <w:r>
        <w:rPr>
          <w:sz w:val="22"/>
          <w:szCs w:val="22"/>
          <w:lang w:val="en-US"/>
        </w:rPr>
        <w:t>VIII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антигемофильный глобул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66.Для проведения экстракорпорального кровообращения используется в качестве антикоагулянта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епар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оксалат натр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фенил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фторид натр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гируд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67.Физиологическая роль тромбоцитов в крови сводится к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переносу кислород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участию в гемостаз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захвату и уничтожению микроорганизм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захвату свободных радикал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выработке антител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68.Адгезия тромбоцитов – это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склеивание их друг с друг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приклеивание к чужеродной поверхност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связывание инородных частиц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поглощение серотон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распластывани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9.Агрегация тромбоцитов – это: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А. склеивание их друг с другом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Б. приклеивание к чужеродной поверхности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В. связывание инородных частиц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Г. поглощение серотонина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Д. лизис</w:t>
      </w:r>
    </w:p>
    <w:p>
      <w:pPr>
        <w:pStyle w:val="Normal"/>
        <w:tabs>
          <w:tab w:val="clear" w:pos="708"/>
          <w:tab w:val="left" w:pos="720" w:leader="none"/>
        </w:tabs>
        <w:ind w:left="709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70.К средствам, влияющим на систему фибринолиза не относится: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А. свежезамороженная плазма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Б. эпсилон – аминокапроновая кислота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В. теоникол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Г. стрептокиназа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Д. гепарин</w:t>
      </w:r>
    </w:p>
    <w:p>
      <w:pPr>
        <w:pStyle w:val="Normal"/>
        <w:tabs>
          <w:tab w:val="clear" w:pos="708"/>
          <w:tab w:val="left" w:pos="720" w:leader="none"/>
        </w:tabs>
        <w:ind w:left="709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71.Антикоагулянты прямого действия: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А. фенилин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Б. гепарин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В. свежезамороженная плазма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Г. тиклид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Д. плавикс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72.Абсолютные показания к трансфузии тромбоцитов: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А появление антител к тромбоцитам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Б. появление геморрагий на нижних конечностях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В. появление геморрагий на верхних отделах туловища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Г. появление петехий на животе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Д. десневые кровотечения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73.При лечении аутоиммунной тромбоцитопении используется все перечисленное, кром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преднизоло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анаболических стероид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спленэктом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цитостатических препара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аскорбиновой кислот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74.У больных с болезнью Виллебранда для профилактики кровотечения применяют следующие препараты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аспир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адренали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криопреципитат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эпсилонаминокапроновая кисло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теоникол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75.Для купирования ДВС – синдрома необходимо, в первую очередь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введение фенил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переливание свежезамороженной плазм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ереливание криопреципита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введение стрептокиназ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роведение плазмафере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76.К средствам, подавляющим фибринолиз, относя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епар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. рекомбинантный антитромбин </w:t>
      </w:r>
      <w:r>
        <w:rPr>
          <w:sz w:val="22"/>
          <w:szCs w:val="22"/>
          <w:lang w:val="en-US"/>
        </w:rPr>
        <w:t>III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аминокапроновая кисло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тиклид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фибринолиз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7. Причина развития ДВС- синдрома при кровопотер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ипоксия и ацид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уменьшения синтеза естественных антикоагулян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уменьшение синтеза активаторов фибриноли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уменьшение синтеза ингибиторов фибриноли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овышение синтеза ингибиторов фибриноли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78.При ДВС – синдроме наиболее часто поража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костный мозг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желудок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очк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кишечник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сердц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9.При лечении наследственных тромбоцитопатий используется все, кром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преднизоло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дицино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эпсилон – аминокапроновой кислот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тромбоцитарной масс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трансплантации костного мозг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80.При гемофилии В наблюдается дефицит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. фактора </w:t>
      </w:r>
      <w:r>
        <w:rPr>
          <w:sz w:val="22"/>
          <w:szCs w:val="22"/>
          <w:lang w:val="en-US"/>
        </w:rPr>
        <w:t>VIII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. фактора </w:t>
      </w:r>
      <w:r>
        <w:rPr>
          <w:sz w:val="22"/>
          <w:szCs w:val="22"/>
          <w:lang w:val="en-US"/>
        </w:rPr>
        <w:t>IX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. фактора </w:t>
      </w:r>
      <w:r>
        <w:rPr>
          <w:sz w:val="22"/>
          <w:szCs w:val="22"/>
          <w:lang w:val="en-US"/>
        </w:rPr>
        <w:t>XIII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фактора </w:t>
      </w:r>
      <w:r>
        <w:rPr>
          <w:sz w:val="22"/>
          <w:szCs w:val="22"/>
          <w:lang w:val="en-US"/>
        </w:rPr>
        <w:t>X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. фактора </w:t>
      </w:r>
      <w:r>
        <w:rPr>
          <w:sz w:val="22"/>
          <w:szCs w:val="22"/>
          <w:lang w:val="en-US"/>
        </w:rPr>
        <w:t>XI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81.В конечном этапе свертывания крови не участвует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протромб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фибриноген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В.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фактор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кальци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тромбомодул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82.Клинико – лабораторная диагностика гемофилий основана на всем перечислено, кром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определения АЧТ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определения времени Квик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определения  дефицита факторов свертывания кров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наличия гематомного типа геморрагического синдром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определения агрегации тромбоцитов с коллаген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83.При гемофилии А и В геморрагический синдром может осложнить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синовит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некрозом ткане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анемической комо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почечной недостаточностью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инфарктом миокард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4.При проведении терапии ДВС – синдрома необходимо контролировать все, кром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уровня физиологических антикоагулянтов при использовании гепар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состояния системы фибриноли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определения протромбинового индекса при терапии викасол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агрегации тромб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концентрации продуктов паракоагуляц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85.Профилактика осложнений цитостатической болезни состоит из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стерилизации кишечник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профилактического назначения антибиотик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лазмафере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перевод больного в бокс на весь период ПХТ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еревод больного на парентеральное пит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86.Классификация агранулоцитозов основана на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этиологическом фактор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отличиях патогене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клинических особенностях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анамнестических данных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анализах периферической кров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87.Для апластической анемии характерны следующие изменения в костном мозг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снижение клеточности костного мозг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преобладание кроветворного  костного мозга над жировы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очаговая пролиферация лимф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нормальное соотношение кроветворного и жирового костного мозг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очаги фибро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88.Лабораторное исследование при апластической анемии выявляет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панцитопению в периферической кров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ретикулоцит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низкий уровень сывороточного желе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гипергаммаглобулинемию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овышение трансамина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89.Наиболее ранними симптомами некротической энтеропатии являю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 диаре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артериальная гипото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фебрильная температур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загруженность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желтушность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90.Токсический гепатит характеризу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крвовоточивостью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лихорадко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цитопение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изменениями осадочных проб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спленомегали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91.Для уточнения диагноза агранулоцитоза необходимо сделать следующе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трепанобиопсию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стернальную пункцию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компьютерную томографию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лимфографию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люмбальную пункци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2.Клиническим симптомом, наиболее рано возникающим при острой лучевой болезни, явля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тошнота и рво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лейкопе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эритема кож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выпадение волос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Д. жидкий стул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93.Редкое осложнений цитостатической болезни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панкреатит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энтеропат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невмо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сепсис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холецистит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94.При идиопатической тромбоцитопенической пурпуре наиболее эффективным методом лечения явля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дренирование грудного лимфатического проток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трансфузии тромбомасс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тимэктом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спленэктом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лазмафере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95.При аутоиммунной гемолитической анемии, протекающей с частыми кризами, показано проведени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спленоэктам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наложение гепатолиенального шун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дренирование грудного лимфатического проток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холецистэктом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тимэктом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96.К осложнениям глюкокортикоидной терапии относится все, кром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асептического некроза головки бедренных косте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сахарного диабе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диссеминации латентно протекающей туберкулезной инфекц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миелодепресс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развития психоз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97.Показанием для немедленного начала антибиотикотерапии явля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агранулоцит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тромбоцитопе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острый вирусный гепатит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острый гемолиз</w:t>
      </w:r>
    </w:p>
    <w:p>
      <w:pPr>
        <w:pStyle w:val="Normal"/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острая почечная недостаточность</w:t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98.У больного с анемией (уровень Нв – 70 г\л), обусловленной хронической почечной недостаточностью предпочтительно использовани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свежей кров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эритроцитарной масс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отмытых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рекомбинантного эритропоэт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размороженных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99. Для инфекционного мононуклеоза не характерно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увеличение селезенк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увеличение печен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тромбоцитопе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левый сдвиг в формуле кров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нейтропен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100. В гипокоагуляционной фазе ДВС- синдрома назначают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епар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трансфузии свежезамороженной плазм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трансфузии теплой кров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прямые переливания кров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введение криопреципитата</w:t>
      </w:r>
    </w:p>
    <w:p>
      <w:pPr>
        <w:pStyle w:val="Normal"/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по гематологи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   д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   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   д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3   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   д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  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   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   в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   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   б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   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   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   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   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   в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 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   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   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   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  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   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   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   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  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   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  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   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   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   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   д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 б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6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24:00Z</dcterms:created>
  <dc:creator>8</dc:creator>
  <dc:description/>
  <cp:keywords/>
  <dc:language>en-US</dc:language>
  <cp:lastModifiedBy>Admin</cp:lastModifiedBy>
  <cp:lastPrinted>2007-01-12T13:12:00Z</cp:lastPrinted>
  <dcterms:modified xsi:type="dcterms:W3CDTF">2016-02-27T04:58:00Z</dcterms:modified>
  <cp:revision>42</cp:revision>
  <dc:subject/>
  <dc:title>Тесты по гематологии</dc:title>
</cp:coreProperties>
</file>