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высш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ститут дополнительн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 и общей врачебной практики с курсом гериат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 терапии и ОВП с курсом гериатр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фесс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Г.Ш.Сафуанова</w:t>
      </w:r>
    </w:p>
    <w:p>
      <w:pPr>
        <w:pStyle w:val="Normal"/>
        <w:jc w:val="right"/>
        <w:rPr/>
      </w:pPr>
      <w:r>
        <w:rPr>
          <w:sz w:val="28"/>
          <w:szCs w:val="28"/>
        </w:rPr>
        <w:t>«22»апреля 201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контроль промежуточного уровня знаний слуш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икл ПК «ГЕМАТОЛОГ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4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 2015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Наибольшую опасность для жизни больного кровоизлияния представляю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: в области губ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в область корня язык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гематури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-носовые кровотечения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Маточны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  <w:tab/>
        <w:t>К факторам, участвующим в сосудисто-тромбоцитарном ге</w:t>
        <w:softHyphen/>
        <w:t>мостазе, не относятся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A.фактор </w:t>
      </w:r>
      <w:r>
        <w:rPr>
          <w:bCs/>
          <w:color w:val="000000"/>
          <w:sz w:val="28"/>
          <w:szCs w:val="28"/>
          <w:lang w:val="en-US"/>
        </w:rPr>
        <w:t>IX</w:t>
      </w:r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простациклин,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38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тромбомодулин,</w:t>
        <w:br/>
        <w:t>Г. гепарин-сульфа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тканевой активатор плазминоген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  <w:tab/>
        <w:t>К мембранным рецепторам тромбоцитов не относится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гликопротеин 1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гликопротеин НЬ-Ша,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255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третий фактор тромбоцитов,</w:t>
        <w:br/>
        <w:t>Г. Фибронектин,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Д. гликопротеин </w:t>
      </w:r>
      <w:r>
        <w:rPr>
          <w:bCs/>
          <w:color w:val="000000"/>
          <w:sz w:val="28"/>
          <w:szCs w:val="28"/>
          <w:lang w:val="en-US"/>
        </w:rPr>
        <w:t>Ib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  <w:tab/>
        <w:t>К методам исследования сосудисто-тромбоцитарного гемостаза относятся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определение АЧТ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определение протромбинового времени,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проба Айви,</w:t>
      </w:r>
    </w:p>
    <w:p>
      <w:pPr>
        <w:pStyle w:val="Normal"/>
        <w:shd w:fill="FFFFFF" w:val="clear"/>
        <w:ind w:right="218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 определение тромбинового времени, </w:t>
      </w:r>
    </w:p>
    <w:p>
      <w:pPr>
        <w:pStyle w:val="Normal"/>
        <w:shd w:fill="FFFFFF" w:val="clear"/>
        <w:ind w:right="218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определение уровня фибронектина.</w:t>
      </w:r>
    </w:p>
    <w:p>
      <w:pPr>
        <w:pStyle w:val="Normal"/>
        <w:shd w:fill="FFFFFF" w:val="clear"/>
        <w:ind w:right="218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</w:t>
        <w:tab/>
        <w:t>К факторам, участвующим во внутреннем механизме свер</w:t>
        <w:softHyphen/>
        <w:t>тывающей системы крови, относятся все перечисленные, за исклю</w:t>
        <w:softHyphen/>
        <w:t>чением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фактора Хагеман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высокомолекулярного кининоге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4224" w:hanging="0"/>
        <w:rPr/>
      </w:pPr>
      <w:r>
        <w:rPr>
          <w:bCs/>
          <w:color w:val="000000"/>
          <w:sz w:val="28"/>
          <w:szCs w:val="28"/>
        </w:rPr>
        <w:t xml:space="preserve">B.фактора </w:t>
      </w: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br/>
        <w:t xml:space="preserve">Г. фактора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br/>
        <w:t xml:space="preserve">Д. фактора </w:t>
      </w:r>
      <w:r>
        <w:rPr>
          <w:bCs/>
          <w:color w:val="000000"/>
          <w:sz w:val="28"/>
          <w:szCs w:val="28"/>
          <w:lang w:val="en-US"/>
        </w:rPr>
        <w:t>IX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422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  <w:tab/>
        <w:t>К факторам, участвующим во внешнем механизме свертыва</w:t>
        <w:softHyphen/>
        <w:t>ния крови, относятся все перечисленные, кром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- тканевого тромбопласти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. фактора </w:t>
      </w:r>
      <w:r>
        <w:rPr>
          <w:bCs/>
          <w:color w:val="000000"/>
          <w:sz w:val="28"/>
          <w:szCs w:val="28"/>
          <w:lang w:val="en-US"/>
        </w:rPr>
        <w:t>VII</w:t>
      </w:r>
    </w:p>
    <w:p>
      <w:pPr>
        <w:pStyle w:val="Normal"/>
        <w:shd w:fill="FFFFFF" w:val="clear"/>
        <w:tabs>
          <w:tab w:val="clear" w:pos="708"/>
          <w:tab w:val="left" w:pos="4066" w:leader="none"/>
          <w:tab w:val="left" w:pos="5146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. фактора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ab/>
        <w:t>.</w:t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 фактора </w:t>
      </w:r>
      <w:r>
        <w:rPr>
          <w:bCs/>
          <w:color w:val="000000"/>
          <w:sz w:val="28"/>
          <w:szCs w:val="28"/>
          <w:lang w:val="en-US"/>
        </w:rPr>
        <w:t>IX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протромбина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.</w:t>
        <w:tab/>
        <w:t>К естественным антикоагулянтам не относят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гепар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. антитромбин </w:t>
      </w:r>
      <w:r>
        <w:rPr>
          <w:bCs/>
          <w:color w:val="000000"/>
          <w:sz w:val="28"/>
          <w:szCs w:val="28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422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протеин С</w:t>
        <w:br/>
        <w:t xml:space="preserve">Г. протеин </w:t>
      </w:r>
      <w:r>
        <w:rPr>
          <w:bCs/>
          <w:color w:val="000000"/>
          <w:sz w:val="28"/>
          <w:szCs w:val="28"/>
          <w:lang w:val="en-US"/>
        </w:rPr>
        <w:t>S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витронектин.</w:t>
      </w:r>
    </w:p>
    <w:p>
      <w:pPr>
        <w:pStyle w:val="Normal"/>
        <w:shd w:fill="FFFFFF" w:val="clear"/>
        <w:ind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. Для оценки внешнего механизма свертывания крови необ</w:t>
        <w:softHyphen/>
        <w:t>ходимо определи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. протромби новое врем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АЧТ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.АК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тромбиновое врем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уровень фибриноген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9.</w:t>
        <w:tab/>
        <w:t>К средствам, влияющим на тромбоцитарное звено гемоста</w:t>
        <w:softHyphen/>
        <w:t>за, не относится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192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эпсилон-аминокапроновая кислота</w:t>
        <w:br/>
        <w:t>Б. трентал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422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курантил</w:t>
        <w:br/>
        <w:t>Г тиклид.</w:t>
        <w:br/>
        <w:t>Д. плавикс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422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0.</w:t>
        <w:tab/>
        <w:t>Активированные тромбоциты секретируют все,кроме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адреналин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норадреналина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3456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фибрин-пептидов,</w:t>
        <w:br/>
        <w:t>Г. простациклина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фибронектина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1.</w:t>
        <w:tab/>
        <w:t>При гемофилии А и В геморрагический синдром относится к следующему типу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307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петехиально-синячковый</w:t>
        <w:br/>
        <w:t>Б. гематомный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307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гематомно-петехиальный</w:t>
        <w:br/>
        <w:t>Г. васкулитная пурпу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ангиоматозны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7836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2.</w:t>
        <w:tab/>
        <w:t>Для купирования геморрагического синдрома при гемофи</w:t>
        <w:softHyphen/>
        <w:t>лии А используется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38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криопреципитат</w:t>
        <w:br/>
        <w:t xml:space="preserve">Б. </w:t>
      </w:r>
      <w:r>
        <w:rPr>
          <w:bCs/>
          <w:color w:val="000000"/>
          <w:sz w:val="28"/>
          <w:szCs w:val="28"/>
          <w:lang w:val="en-US"/>
        </w:rPr>
        <w:t>PPSB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нативная плазм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концентрат фактора !Х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обогащенная 1Хфактором плазма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3.</w:t>
        <w:tab/>
        <w:t>Для купирования геморрагического синдрома при гемофи</w:t>
        <w:softHyphen/>
        <w:t>лии В используется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38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  <w:tab/>
        <w:t>криопреципитат</w:t>
        <w:br/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PPSB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307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 xml:space="preserve">человеческий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фактор</w:t>
        <w:br/>
        <w:t xml:space="preserve">Г. свиной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факто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. рекомбинантный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Факто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4.</w:t>
        <w:tab/>
        <w:t>Для лечения гемартрозов при гемофилии используются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пункция сустава с откачиванием крови, введением гидрокор</w:t>
        <w:softHyphen/>
        <w:t xml:space="preserve">тизона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охлаждение пораженного сустава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срочная операция - синовэктомия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срочное введение эпсилон-аминокапроновой кислоты Д. эндопротезирование пораженного сустав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5.</w:t>
        <w:tab/>
        <w:t>Принципы хирургического лечения больных гемофилиями состоят из: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. хирургические вмешательства проводятся на фоне адекватной трансфузионной терап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хирургические пособия ограничен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.ортопедическое лечение проводится лишь пациентам с легкой формой заболев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любые хирургические вмешательст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нельзя проводить протезирование тазобедренных суставов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6.</w:t>
        <w:tab/>
        <w:t>Больным с наследственным дефицитом факторов протромбинового комплекса свойственно все перечисленное, за исключение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  <w:tab/>
        <w:t>нарушения гемостаза по микроциркуляторно-гематомному</w:t>
        <w:br/>
        <w:t xml:space="preserve">типу при дефиците факторов </w:t>
      </w: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 xml:space="preserve"> и фактора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развития тромбозов наряду с профузными кровотечениями,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 xml:space="preserve">развития гемофилии В при наследственном дефиците </w:t>
      </w:r>
      <w:r>
        <w:rPr>
          <w:bCs/>
          <w:color w:val="000000"/>
          <w:sz w:val="28"/>
          <w:szCs w:val="28"/>
          <w:lang w:val="en-US"/>
        </w:rPr>
        <w:t>IX</w:t>
      </w:r>
      <w:r>
        <w:rPr>
          <w:bCs/>
          <w:color w:val="000000"/>
          <w:sz w:val="28"/>
          <w:szCs w:val="28"/>
        </w:rPr>
        <w:t xml:space="preserve"> фактора,</w:t>
        <w:br/>
        <w:t>Г. удлинения протромбинового индекса при нормальном тром-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иновом тесте,</w:t>
        <w:tab/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купирования геморрагического синдрома при использовании препарата ППСБ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7.</w:t>
        <w:tab/>
        <w:t>Диагностика приобретенных геморрагических коагулопатий основана на выявлении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кожных аллергических реакций,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отсутствия эффекта от терапии препаратами факторов сверты</w:t>
        <w:softHyphen/>
        <w:t>вания,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115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антител против антигена фактора Виллебранда,</w:t>
        <w:br/>
        <w:t>Г. укорочении АЧТ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укорочении протромбинового времен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8.</w:t>
        <w:tab/>
        <w:t>Телеангэктазия Рандю-Ослера характеризуется всем перечисленным, кроме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76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развитием аутоиммунной гемолитической анемии,</w:t>
        <w:br/>
        <w:t>Б. постгеморрагической железодефицитной анемией,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эффективностью криотерапии телеангиэктазий,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аутосомно-доминантного наследования с разной пенетрантно-стьюгена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избирательным поражением слизистых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9.</w:t>
        <w:tab/>
        <w:t>Узловатая эритема протекает со всеми перечисленными клиническими характеристиками, за исключением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фибриноидных изменений стенки сосудов подкожной клетчатки,</w:t>
        <w:br/>
        <w:t>Б. аллергического микротромбоваскулита с поражением суставо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чек, мезентериальных сосудов,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типичной локализацией на коже передне-боковой поверхнос</w:t>
        <w:softHyphen/>
        <w:br/>
        <w:t>ти кожи, бедер и ягодиц,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эритемы, которая может быть проявлением саркоидоза, тубер</w:t>
        <w:softHyphen/>
        <w:t>кулеза, коллагенозо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гепатоспленомегалией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0.</w:t>
        <w:tab/>
        <w:t>Клинико-лабораторная диагностика синдрома Казабаха-Меррита основывается на всем перечисленном, кроме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выраженной тромбоцитопении и нарушении агрегации тром</w:t>
        <w:softHyphen/>
        <w:br/>
        <w:t>боцито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потребления факторов свертывания крови,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отсутствии ристомицин-зависимой агрегации тромбоцитов,</w:t>
        <w:br/>
        <w:t>Г обнаружения гемангиом на коже и во внутренних органах,</w:t>
        <w:br/>
        <w:t>Д. укорочения продолжительности жизни тромбоцит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1.</w:t>
        <w:tab/>
        <w:t>Острые кровотечения в хирургической и акушерской прак</w:t>
        <w:softHyphen/>
        <w:t>тике могут обусловлены всем перечисленным, кром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. внутривенного введения свежезамороженной плазм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гнойно-деструктивных процессов паренхиматозных органо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: преждевременной отслойки плацент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 эмболии околоплодными водам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острым ДВС-синдромом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2.</w:t>
        <w:tab/>
        <w:t>Естественный фибринолиз осуществляется с помощью фермента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38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 проконвертина,</w:t>
        <w:br/>
        <w:t>Б. трипсина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 плазмина,</w:t>
      </w:r>
    </w:p>
    <w:p>
      <w:pPr>
        <w:pStyle w:val="Normal"/>
        <w:shd w:fill="FFFFFF" w:val="clear"/>
        <w:ind w:right="3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плазминогена, </w:t>
      </w:r>
    </w:p>
    <w:p>
      <w:pPr>
        <w:pStyle w:val="Normal"/>
        <w:shd w:fill="FFFFFF" w:val="clear"/>
        <w:ind w:right="38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. антиплазмина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3.</w:t>
        <w:tab/>
        <w:t>Определение продуктов деградации фибриногена и фибринмономерных комплексов проводят при помощи тестов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нолового теста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ЧТВ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аминсульфатного теста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инового времени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я фибриноген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4.</w:t>
        <w:tab/>
        <w:t>При первичном сосудисто-тромбоцитарном гемостазе имеет место следующая последовательность тромбоцитарных реакц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гац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ластыва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гезия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09" w:leader="none"/>
        </w:tabs>
        <w:ind w:left="0" w:right="26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ация свертывания крови</w:t>
        <w:br/>
        <w:t>5. ретракция кровяного сгустк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1,3,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5.К антиагрегантам относятся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right="422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тиклид</w:t>
        <w:br/>
        <w:t>Б. фенил и н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трентал</w:t>
        <w:br/>
        <w:t>Г. гепар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эпсилон-аминокапроновая кисло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499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6.</w:t>
        <w:tab/>
        <w:t>Для наследственных гипо- и дисфибриногенемий характерно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  <w:tab/>
        <w:t>наследование по аутосомно-рециссивному тип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обнаружение фибриногена с аномальной молекулярной струк</w:t>
        <w:softHyphen/>
        <w:t>турой,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>наследование по аутосомно-доминантному типу,</w:t>
      </w:r>
    </w:p>
    <w:p>
      <w:pPr>
        <w:pStyle w:val="Normal"/>
        <w:shd w:fill="FFFFFF" w:val="clear"/>
        <w:ind w:right="76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передача по наследству сцепленно с Х-хромосомой, Д. образование продуктов еградации фибриногена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7.</w:t>
        <w:tab/>
        <w:t>Для геморрагической болезни новорожденных характерно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снижение протромбинового индекс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достижение эффекта при использовании свежезамороженной плазмы,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B.эффективность профилактического Назначения витамина </w:t>
      </w:r>
      <w:r>
        <w:rPr>
          <w:bCs/>
          <w:color w:val="000000"/>
          <w:sz w:val="28"/>
          <w:szCs w:val="28"/>
          <w:lang w:val="en-US"/>
        </w:rPr>
        <w:t>KI</w:t>
      </w:r>
      <w:r>
        <w:rPr>
          <w:bCs/>
          <w:color w:val="000000"/>
          <w:sz w:val="28"/>
          <w:szCs w:val="28"/>
        </w:rPr>
        <w:t>,</w:t>
        <w:br/>
        <w:t>Г. тромбоз пупочных вен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удлинение протромбинового времен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8. Для геморрагического синдрома при кишечных дисбакте-риозах характерно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9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ичие связи с угнетением нормальной флоры тонкого ки</w:t>
        <w:softHyphen/>
        <w:t>шечника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9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патогенезе эндо- и экзотоксинов кишечной флоры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9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есообразность назначения витамина К1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9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длительной терапии антибиотиками необходимо назначать викасол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9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сокая летальнос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499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9.</w:t>
        <w:tab/>
        <w:t>Дефицит факторов протромбинового комплекса при забо</w:t>
        <w:softHyphen/>
        <w:t>леваниях печени характеризуется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нарушением синтеза белков-предшественников протромбина,</w:t>
        <w:br/>
        <w:t xml:space="preserve">протеина С и протеина 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. нарушением синтеза белков-предшественников факторов </w:t>
      </w: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IX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эффективностью парентерального введения витамина К,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терапией выбора следует считать переливание свежезаморожен</w:t>
        <w:softHyphen/>
        <w:t>ной плазмы,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его доминирующей ролью в патогенезе внутрипеченочного хо-лест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. 1,2,3,</w:t>
      </w:r>
    </w:p>
    <w:p>
      <w:pPr>
        <w:pStyle w:val="Normal"/>
        <w:shd w:fill="FFFFFF" w:val="clear"/>
        <w:ind w:right="499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. 1,3, .    </w:t>
      </w:r>
    </w:p>
    <w:p>
      <w:pPr>
        <w:pStyle w:val="Normal"/>
        <w:shd w:fill="FFFFFF" w:val="clear"/>
        <w:ind w:right="499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. 2,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0.</w:t>
        <w:tab/>
        <w:t>При проведении терапии непрямыми антикоагулянтами необходимо онтролировать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епень удлинения протромбинового времени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епень удлинения тромбинового времени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нижение показателя протромбинового индекса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центрацию антитромбина </w:t>
      </w:r>
      <w:r>
        <w:rPr>
          <w:bCs/>
          <w:color w:val="000000"/>
          <w:sz w:val="28"/>
          <w:szCs w:val="28"/>
          <w:lang w:val="en-US"/>
        </w:rPr>
        <w:t>III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ровень фибриноген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499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1. Лабораторный контроль при терапии гепарином состоитиз определения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 темп инфузии гепарина считается оптимальным при повыше</w:t>
        <w:softHyphen/>
        <w:br/>
        <w:t>нии АЧТВ в 1.5-2 раз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ы протромбинового комплекса,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лительном лечении гепарином необходимо контролиро</w:t>
        <w:softHyphen/>
        <w:br/>
        <w:t xml:space="preserve">вать уровень антитромбина </w:t>
      </w:r>
      <w:r>
        <w:rPr>
          <w:bCs/>
          <w:color w:val="000000"/>
          <w:sz w:val="28"/>
          <w:szCs w:val="28"/>
          <w:lang w:val="en-US"/>
        </w:rPr>
        <w:t>III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бринолитической активности плазмы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нолового теста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 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499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 2,4,</w:t>
        <w:br/>
        <w:t>Г. 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2. К наследственным формам геморрагических диатезов сосу</w:t>
        <w:softHyphen/>
        <w:t>дистого генеза относя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ственная геморрагическая телеангиэктазия (болезнь Рандю-Ослера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моррагический диатез при мезенхимальных дисплазиях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ангэктатическая атаксия </w:t>
      </w:r>
      <w:r>
        <w:rPr>
          <w:bCs/>
          <w:color w:val="000000"/>
          <w:sz w:val="28"/>
          <w:szCs w:val="28"/>
        </w:rPr>
        <w:t>(синдром Луи-Бар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роцитарная тромбодистрофия Бернара-Сулье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тромбоваскулит Шенлейна-Геноха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. Патогенез, клиника и диагностика геморрагического васкулита характеризуютс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ем циркулирующих </w:t>
      </w:r>
      <w:r>
        <w:rPr>
          <w:bCs/>
          <w:color w:val="000000"/>
          <w:sz w:val="28"/>
          <w:szCs w:val="28"/>
        </w:rPr>
        <w:t>иммунных комплексов в крови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ацией компонентов </w:t>
      </w:r>
      <w:r>
        <w:rPr>
          <w:bCs/>
          <w:color w:val="000000"/>
          <w:sz w:val="28"/>
          <w:szCs w:val="28"/>
        </w:rPr>
        <w:t>системы комплемента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ептическим воспалением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хорадко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тромбированием и некрозом стенок сосудов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4.</w:t>
        <w:tab/>
        <w:t>К приобретенным геморрагическим ангиопатиям относя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иопатические ангиопати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иопатии, обусловленные терапией гепарином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иопатии, обусловленные гиповитаминозом С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ойные и ортостатические формы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5.ангиопатии, обусловленные терапией непрямыми антикоагу</w:t>
        <w:softHyphen/>
        <w:br/>
        <w:t>лянтами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5.</w:t>
        <w:tab/>
        <w:t>Геморрагическому васкулиту (болезнь Шенлейна-Геноха) свойственн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заболевания после перенесенной инфекци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антитромбоцитарных антите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ые кровотече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ind w:left="0" w:right="19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риальные и венозные тромбозы,</w:t>
        <w:br/>
        <w:t>5.тромбоцитопении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6.</w:t>
        <w:tab/>
        <w:t>Клиническая картина ДВС-синдрома на различных стади</w:t>
        <w:softHyphen/>
        <w:t xml:space="preserve"> ях характеризуе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мокоагуляционным шоком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нием гематомного типа кровоточивости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органной недостаточностью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м респираторного дистресс-синдрома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уженностью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right="499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7. Патогенетическими факторами развития ДВС-синдрома являю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еточный распад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свобождение и активация тканевого тромбопластина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требления факторов свертывания крови в микротромбах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rPr/>
      </w:pPr>
      <w:r>
        <w:rPr>
          <w:bCs/>
          <w:color w:val="000000"/>
          <w:sz w:val="28"/>
          <w:szCs w:val="28"/>
        </w:rPr>
        <w:t xml:space="preserve">появление антител против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IX</w:t>
      </w:r>
      <w:r>
        <w:rPr>
          <w:bCs/>
          <w:color w:val="000000"/>
          <w:sz w:val="28"/>
          <w:szCs w:val="28"/>
        </w:rPr>
        <w:t xml:space="preserve"> факторов свертывания крови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работка антитромбоцитарных антител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499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. 1,2,3,4 и 5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8.Основные принципы профилактики и терапии ДВС-сидрома сводятся 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циональной антибиотической терапии септических состоя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ьшению травматизации оперативных вмешательст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илактике преждевременной отслойки плаценты, эмболии</w:t>
        <w:br/>
        <w:t>околоплодными вода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нняя диагностика ДВС-синдром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начению фибринолитиков.свежезамороженной плазмы,пря</w:t>
        <w:softHyphen/>
        <w:br/>
        <w:t>мых антикоагулянтов,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99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9.</w:t>
        <w:tab/>
        <w:t>Причины возникновения острых кровотечений в хирурги</w:t>
        <w:softHyphen/>
        <w:t>ческой и акушерско-гинекологической практике могут быть: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травматические хирургические вмешательства на паренхиматоз</w:t>
        <w:softHyphen/>
        <w:t>ных органах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 аппарата искусственного кровообращения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ханический гемолиз при нарушении работы искусственных</w:t>
        <w:br/>
        <w:t>клапанов сердц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трый ДВС-синдром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распознанный дефицит факторов свертывания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0.</w:t>
        <w:tab/>
        <w:t>Применяя свежезамороженную плазму (СЗП) необходимо придерживаться следующих принципов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одить свежезамороженную плазму внутривенно, медленно, капельно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нять свежезамороженную плазму под контролем центрального венозного давлен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ороженную и неиспользованную плазму можно заморозить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 гепарина в комплексе со свежезамороженной плазмой должно осуществляться под контролем ,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СЗП нельзя применять вместе с гепарином,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2,4,</w:t>
        <w:br/>
        <w:t>Г. 4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41.</w:t>
        <w:tab/>
        <w:t>К наследственным тромбоцитопатиям относя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66" w:leader="none"/>
        </w:tabs>
        <w:rPr/>
      </w:pPr>
      <w:r>
        <w:rPr>
          <w:color w:val="000000"/>
          <w:sz w:val="28"/>
          <w:szCs w:val="28"/>
        </w:rPr>
        <w:t xml:space="preserve">тромбоцитопатия с повышением уровня активного проконвертина (активного фактора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дистрофия Бернара-Сулье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цитопатия,обусловленная появлением эритроцитов сфе</w:t>
        <w:softHyphen/>
        <w:br/>
        <w:t>рической форм, вызывающих резкое повышение  вязкости крови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 Вискотта-Олдрича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 Казабаха-Меррита,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right="109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2.</w:t>
        <w:tab/>
        <w:t>На сосудистое звено гемостаза действуют:</w:t>
        <w:br/>
        <w:t>1.серотонин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 желатина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тин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0" w:leader="none"/>
        </w:tabs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асол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АКК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474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474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</w:r>
      <w:r>
        <w:rPr>
          <w:color w:val="000000"/>
          <w:sz w:val="28"/>
          <w:szCs w:val="28"/>
        </w:rPr>
        <w:t xml:space="preserve">Г. </w:t>
      </w:r>
      <w:r>
        <w:rPr>
          <w:bCs/>
          <w:color w:val="000000"/>
          <w:sz w:val="28"/>
          <w:szCs w:val="28"/>
        </w:rPr>
        <w:t>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3. Тромбоцитопатия при приеме ацетилсалициловой кислоты обусловлена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гибицией фосфолипаз тромбоцитов,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гибицией синтеза тромбоксана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м транспорта ионов кальция,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гибицией циклооксигеназы,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м уровня цАМФ в тромбоцитах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 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4. Наиболее эффективным методом лечения и профилактики цитостатической болезни являетс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переливания кров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 .инфузии лейкомассы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>антибиотикотерап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перевод больного в бокс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уменьшение дозы цитостатиков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5. При цитостатической болезни имеет место следующий тип кровоточивости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гематомны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васкулитно-пурпурный,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смешанный,</w:t>
      </w:r>
    </w:p>
    <w:p>
      <w:pPr>
        <w:pStyle w:val="Normal"/>
        <w:shd w:fill="FFFFFF" w:val="clear"/>
        <w:ind w:right="307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 микроциркуляторный, </w:t>
      </w:r>
    </w:p>
    <w:p>
      <w:pPr>
        <w:pStyle w:val="Normal"/>
        <w:shd w:fill="FFFFFF" w:val="clear"/>
        <w:ind w:right="307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петехиальный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6.</w:t>
        <w:tab/>
        <w:t>При острой лучевой болезни клинические изменения обяза</w:t>
        <w:softHyphen/>
        <w:t>тельно имеютместо в системе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  <w:tab/>
        <w:t>ЦН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сердечно-сосудистой систем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230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>системе органов кроветворения</w:t>
        <w:br/>
        <w:t>Г. пищеварительной систем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в иммунной систем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7.</w:t>
        <w:tab/>
        <w:t>При подсчете лейкоцитарной формулы раньше всего умень</w:t>
        <w:softHyphen/>
        <w:t>шается количество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403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эритроцитов</w:t>
        <w:br/>
        <w:t>Б. лейкоцитов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403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нейтрофилов</w:t>
        <w:br/>
        <w:t>Г. лимфоцитов</w:t>
        <w:br/>
        <w:t>Д. тромбоцитов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403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8.Единицы поглощенной дозы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грей   .</w:t>
        <w:br/>
        <w:t>Б.зиверт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60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рентген</w:t>
        <w:br/>
        <w:t>Г. кюри</w:t>
        <w:br/>
        <w:t>Д. бэр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60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9.Прерывание беременности по медицинским показаниям можно рекомендовать женщине, подвергшейся облучению при по</w:t>
        <w:softHyphen/>
        <w:t>глощенной дозе на плод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38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A.более 0,1 </w:t>
      </w:r>
      <w:r>
        <w:rPr>
          <w:bCs/>
          <w:color w:val="000000"/>
          <w:sz w:val="28"/>
          <w:szCs w:val="28"/>
          <w:lang w:val="en-US"/>
        </w:rPr>
        <w:t>Gr</w:t>
      </w:r>
      <w:r>
        <w:rPr>
          <w:bCs/>
          <w:color w:val="000000"/>
          <w:sz w:val="28"/>
          <w:szCs w:val="28"/>
        </w:rPr>
        <w:br/>
        <w:t xml:space="preserve">Б. более 0,50 </w:t>
      </w:r>
      <w:r>
        <w:rPr>
          <w:bCs/>
          <w:color w:val="000000"/>
          <w:sz w:val="28"/>
          <w:szCs w:val="28"/>
          <w:lang w:val="en-US"/>
        </w:rPr>
        <w:t>Gr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B.более 1 </w:t>
      </w:r>
      <w:r>
        <w:rPr>
          <w:bCs/>
          <w:color w:val="000000"/>
          <w:sz w:val="28"/>
          <w:szCs w:val="28"/>
          <w:lang w:val="en-US"/>
        </w:rPr>
        <w:t>Gr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 при облучении в дозе, превышающей допустимый уровень по нормам радиационной безопасности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более 2</w:t>
      </w:r>
      <w:r>
        <w:rPr>
          <w:bCs/>
          <w:color w:val="000000"/>
          <w:sz w:val="28"/>
          <w:szCs w:val="28"/>
          <w:lang w:val="en-US"/>
        </w:rPr>
        <w:t>Gr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0. степени тяжести лучевого поражения судят по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15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содержанию радионуклидов в месте поражения</w:t>
        <w:br/>
        <w:t>Б. количестве "горячих" частиц в легких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92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количестве радионуклидов в организме</w:t>
        <w:br/>
        <w:t>Г. степени угнетения кроветворения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по анализу периферической крови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1. Инфекционные осложнения у больных острой лучевой бо</w:t>
        <w:softHyphen/>
        <w:t>лезнью вероятны при следующем уровне нейтрофилов в крови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38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менее 3000 в мкл</w:t>
        <w:br/>
        <w:t>Б. менее 1000 в мкл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менее нормы</w:t>
      </w:r>
    </w:p>
    <w:p>
      <w:pPr>
        <w:pStyle w:val="Normal"/>
        <w:shd w:fill="FFFFFF" w:val="clear"/>
        <w:ind w:right="38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менее 500 в мкл Д. менее 100 в мкл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2.</w:t>
        <w:tab/>
        <w:t>Медикаментозное лечение при острой лучевой болезни не показано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A.при дозах облучения менее 3 </w:t>
      </w:r>
      <w:r>
        <w:rPr>
          <w:bCs/>
          <w:color w:val="000000"/>
          <w:sz w:val="28"/>
          <w:szCs w:val="28"/>
          <w:lang w:val="en-US"/>
        </w:rPr>
        <w:t>Gy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больным, у которых не было первичной реакции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больным с легкой степенью болезни</w:t>
      </w:r>
    </w:p>
    <w:p>
      <w:pPr>
        <w:pStyle w:val="Normal"/>
        <w:shd w:fill="FFFFFF" w:val="clear"/>
        <w:ind w:right="76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больным, получившим летальные дозы облучения,</w:t>
      </w:r>
    </w:p>
    <w:p>
      <w:pPr>
        <w:pStyle w:val="Normal"/>
        <w:shd w:fill="FFFFFF" w:val="clear"/>
        <w:ind w:right="76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. больным, получившим дозу менее З </w:t>
      </w:r>
      <w:r>
        <w:rPr>
          <w:bCs/>
          <w:color w:val="000000"/>
          <w:sz w:val="28"/>
          <w:szCs w:val="28"/>
          <w:lang w:val="en-US"/>
        </w:rPr>
        <w:t>Gy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3.</w:t>
        <w:tab/>
        <w:t>Терапия апластической анемии включает в себ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нение циклоспорин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курсов антилимфоцитарного глобулин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ленэктомию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начение преднизолон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ind w:left="0" w:right="29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начение цитостатиков</w:t>
        <w:br/>
        <w:t>А. 1,2,3,</w:t>
      </w:r>
    </w:p>
    <w:p>
      <w:pPr>
        <w:pStyle w:val="Normal"/>
        <w:shd w:fill="FFFFFF" w:val="clear"/>
        <w:ind w:right="437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. 1,3. . </w:t>
      </w:r>
    </w:p>
    <w:p>
      <w:pPr>
        <w:pStyle w:val="Normal"/>
        <w:shd w:fill="FFFFFF" w:val="clear"/>
        <w:ind w:right="437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. 2,4, </w:t>
      </w:r>
    </w:p>
    <w:p>
      <w:pPr>
        <w:pStyle w:val="Normal"/>
        <w:shd w:fill="FFFFFF" w:val="clear"/>
        <w:ind w:right="437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4, </w:t>
      </w:r>
    </w:p>
    <w:p>
      <w:pPr>
        <w:pStyle w:val="Normal"/>
        <w:shd w:fill="FFFFFF" w:val="clear"/>
        <w:ind w:right="437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1,2,3,4и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4.</w:t>
        <w:tab/>
        <w:t>Типичными проявлениями цитостатического миокардита явля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одышка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. увеличение размеров сердца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ind w:left="0" w:right="109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. рефрактерная недостаточность кровообращения,</w:t>
        <w:br/>
        <w:t>4.аритми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 кровохарканье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474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474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5.</w:t>
        <w:tab/>
        <w:t>К инфекционным осложнениям цитостатической болезни относя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.пневмо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грибковый сепси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. стафилококковый сепси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флебит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менингит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474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  <w:tab/>
        <w:t>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474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>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6.</w:t>
        <w:tab/>
        <w:t>При амбулаторном проведении цитостатической терапии для профилактики агранулоцитозов необходимо проводить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регулярные анализы кров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ежедневный осмотр гематолога,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регулярные анализы моч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трансфузии лейкомассы 1 раз в неделю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профилактическое назначение антибиотиков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7.</w:t>
        <w:tab/>
        <w:t>В период амбулаторного лечения гемобластозов,в первую очередь, важно контролирова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. уровень гемоглобин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уровень, тромбоцито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СОЭ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число нейтрофилов в кров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диастазу моч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8. При гемофилии А с частыми рецидивирующими гемартроза</w:t>
        <w:softHyphen/>
        <w:t>ми первым хирургическим пособием является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38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спленэктомия</w:t>
        <w:br/>
        <w:t>Б. тимэктомии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синовэктомия пораженного сустава</w:t>
      </w:r>
    </w:p>
    <w:p>
      <w:pPr>
        <w:pStyle w:val="Normal"/>
        <w:shd w:fill="FFFFFF" w:val="clear"/>
        <w:ind w:right="15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. эндопротезирование пораженного сустава Д. хондропластика</w:t>
      </w:r>
    </w:p>
    <w:p>
      <w:pPr>
        <w:pStyle w:val="Normal"/>
        <w:shd w:fill="FFFFFF" w:val="clear"/>
        <w:ind w:right="11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152" w:hanging="0"/>
        <w:rPr/>
      </w:pPr>
      <w:r>
        <w:rPr>
          <w:color w:val="000000"/>
          <w:sz w:val="28"/>
          <w:szCs w:val="28"/>
        </w:rPr>
        <w:t xml:space="preserve">59. </w:t>
      </w:r>
      <w:r>
        <w:rPr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противогрибковым препаратам относятся:  </w:t>
      </w:r>
    </w:p>
    <w:p>
      <w:pPr>
        <w:pStyle w:val="Normal"/>
        <w:shd w:fill="FFFFFF" w:val="clear"/>
        <w:ind w:right="11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диклофенак, </w:t>
      </w:r>
    </w:p>
    <w:p>
      <w:pPr>
        <w:pStyle w:val="Normal"/>
        <w:shd w:fill="FFFFFF" w:val="clear"/>
        <w:ind w:right="11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дифлюкан,</w:t>
      </w:r>
    </w:p>
    <w:p>
      <w:pPr>
        <w:pStyle w:val="Normal"/>
        <w:shd w:fill="FFFFFF" w:val="clear"/>
        <w:ind w:right="11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нифедипин, </w:t>
      </w:r>
    </w:p>
    <w:p>
      <w:pPr>
        <w:pStyle w:val="Normal"/>
        <w:shd w:fill="FFFFFF" w:val="clear"/>
        <w:ind w:right="11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допамин, </w:t>
      </w:r>
    </w:p>
    <w:p>
      <w:pPr>
        <w:pStyle w:val="Normal"/>
        <w:shd w:fill="FFFFFF" w:val="clear"/>
        <w:ind w:right="115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. макропен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115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0.</w:t>
        <w:tab/>
        <w:t>К противовирусным препаратам относятся:</w:t>
        <w:br/>
        <w:t>А задитен,</w:t>
      </w:r>
    </w:p>
    <w:p>
      <w:pPr>
        <w:pStyle w:val="Normal"/>
        <w:shd w:fill="FFFFFF" w:val="clear"/>
        <w:ind w:right="3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. зовиракс, </w:t>
      </w:r>
    </w:p>
    <w:p>
      <w:pPr>
        <w:pStyle w:val="Normal"/>
        <w:shd w:fill="FFFFFF" w:val="clear"/>
        <w:ind w:right="3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гистадил, </w:t>
      </w:r>
    </w:p>
    <w:p>
      <w:pPr>
        <w:pStyle w:val="Normal"/>
        <w:shd w:fill="FFFFFF" w:val="clear"/>
        <w:ind w:right="3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ранитидин, </w:t>
      </w:r>
    </w:p>
    <w:p>
      <w:pPr>
        <w:pStyle w:val="Normal"/>
        <w:shd w:fill="FFFFFF" w:val="clear"/>
        <w:ind w:right="3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хлорамфеникол</w:t>
      </w:r>
    </w:p>
    <w:p>
      <w:pPr>
        <w:pStyle w:val="Normal"/>
        <w:shd w:fill="FFFFFF" w:val="clear"/>
        <w:ind w:right="3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61.</w:t>
        <w:tab/>
        <w:t>Из высказанных положений первоочередным при восполне</w:t>
        <w:softHyphen/>
        <w:t>нии острой кровопотери является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A.необходимость восполнить количество эритр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необходимость поддерживать нормальный уровень гемоглобин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необходимость восполнить до нормоволемии объем циркули</w:t>
        <w:softHyphen/>
        <w:br/>
        <w:t>рующей крови.</w:t>
      </w:r>
    </w:p>
    <w:p>
      <w:pPr>
        <w:pStyle w:val="Normal"/>
        <w:shd w:fill="FFFFFF" w:val="clear"/>
        <w:ind w:right="19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. необходимость бороться с гипоксией . Д. необходимость бороться с ацидозо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2. Учитывая кровопотерю, при коагулопатии необходимо на</w:t>
        <w:softHyphen/>
        <w:t>значать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30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трансфузии эритроцитов</w:t>
        <w:br/>
        <w:t>Б. введение декстранов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введение   свежезамороженной плазмы и проведение плазма-</w:t>
        <w:br/>
        <w:t>фереза</w:t>
      </w:r>
    </w:p>
    <w:p>
      <w:pPr>
        <w:pStyle w:val="Normal"/>
        <w:shd w:fill="FFFFFF" w:val="clear"/>
        <w:ind w:right="76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. введение препаратов е-аминокапроновой кислоты Д. цельной кров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63.</w:t>
        <w:tab/>
        <w:t>При иммунодефиците показано назначение всего перечисленного, за исключением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34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кортикостероидов</w:t>
        <w:br/>
        <w:t>Б. гамма-глобулина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15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</w:t>
        <w:tab/>
        <w:t>иммуноглобулинов направленного действия</w:t>
        <w:br/>
        <w:t>Г. внутривенного иммуноглобули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свежезамороженной плазм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64.</w:t>
        <w:tab/>
        <w:t>Из перечисленных положений верны следующие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A.прямое переливание крови - лучший метод трансфузйонной терапии в экстремальных условия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 прямое переливание крови - вынужденное, но необходимое условие восполнения острой кровопотери в экстремальных условиях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прямое переливание крови - метод, потенциально опасный, с точки зрения, переноса инфекций,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прямое переливание крови не имеет в настоящее время доста</w:t>
        <w:softHyphen/>
        <w:t>точных оснований для применения в клинической практике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. прямое переливание крови - метод, потенциально опасный, с точки зрения, тромбогенност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5. Лабораторными признаками тромбоцитопенической крово</w:t>
        <w:softHyphen/>
        <w:t xml:space="preserve">точивости являются: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A.сниженное количество тромбоцитов и удлинение времени кро</w:t>
        <w:softHyphen/>
        <w:br/>
        <w:t>вотеч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удлинение времени свертывания крови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гипофибриногенемия   -</w:t>
        <w:br/>
        <w:t>Г. снижение уровня Са,</w:t>
        <w:br/>
        <w:t>Д. мегакар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6. ЗАДАЧА: женщина 26 лет была доставлена в больницу с кровотечением из носа и десен. Заболела остро. При осмотре - пете-хии и синяки на ногах и туловище. В анализе крови количество тромбоцитов - 9,0 10 /л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костном мозге -повышенное содержание мегакариоцитов. Вре</w:t>
        <w:softHyphen/>
        <w:t>мя свертывания в пределах нормальных величин. Время кровотече</w:t>
        <w:softHyphen/>
        <w:t>ния удлине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аш предполагаемый диагноз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268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геморрагический васкулит</w:t>
        <w:br/>
        <w:t>Б. гемофили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гипофибриногенемия</w:t>
      </w:r>
    </w:p>
    <w:p>
      <w:pPr>
        <w:pStyle w:val="Normal"/>
        <w:shd w:fill="FFFFFF" w:val="clear"/>
        <w:ind w:right="76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идиопатическая тромбоцитопеническая пурпура Д. недостаток факторов протромбинового комплекса</w:t>
      </w:r>
    </w:p>
    <w:p>
      <w:pPr>
        <w:pStyle w:val="Normal"/>
        <w:shd w:fill="FFFFFF" w:val="clear"/>
        <w:ind w:right="76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7. Трансфузионная тактика при идиопатической тромбоцитопенической пурпуре предполагает переливание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268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свежезамороженной плазмы</w:t>
        <w:br/>
        <w:t>Б. теплой крови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3456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тромбоцитной массы</w:t>
        <w:br/>
        <w:t>Г. криопреципитата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нативной плазмы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8.</w:t>
        <w:tab/>
        <w:t>Свежезамороженной называется плазма, которая заморажи</w:t>
        <w:softHyphen/>
        <w:t>вается в течение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немедлен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первых 6 часов после заготовки крови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192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первых 8 часов после заготовки крови</w:t>
        <w:br/>
        <w:t>Г. первых 12 часов после заготовки крови</w:t>
        <w:br/>
        <w:t>Д. первых суток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9.</w:t>
        <w:tab/>
        <w:t>Свежезамороженная плазма при температуре -18° С может храниться в течение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422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6 месяцев</w:t>
        <w:br/>
        <w:t>Б. 1 года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2 лет</w:t>
      </w:r>
    </w:p>
    <w:p>
      <w:pPr>
        <w:pStyle w:val="Normal"/>
        <w:shd w:fill="FFFFFF" w:val="clear"/>
        <w:tabs>
          <w:tab w:val="clear" w:pos="708"/>
          <w:tab w:val="left" w:pos="477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Злет</w:t>
        <w:tab/>
        <w:t>'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более 5-ти лет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0.</w:t>
        <w:tab/>
        <w:t>Отмытые эритроциты должны быть использованы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немедлен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через два часа после отмывания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через шесть часов после отмывания</w:t>
      </w:r>
    </w:p>
    <w:p>
      <w:pPr>
        <w:pStyle w:val="Normal"/>
        <w:shd w:fill="FFFFFF" w:val="clear"/>
        <w:ind w:right="76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 через двадцать четыре часа после отмывания </w:t>
      </w:r>
    </w:p>
    <w:p>
      <w:pPr>
        <w:pStyle w:val="Normal"/>
        <w:shd w:fill="FFFFFF" w:val="clear"/>
        <w:ind w:right="76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не позднее тридцати шести часов после отмывани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1. В стационар поступил больной 21 года. Установлен диагноз апластической анемии. При исследовании крови - Нв - 50 г/л, коли</w:t>
        <w:softHyphen/>
        <w:t>чество тромбоцитов - 5.0х10*/л, одышка при малейшей физической нагрузке, петехии на ног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ольному показаны трансфузии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цельной кров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прямое переливание крови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3226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эритроцитной массы</w:t>
        <w:br/>
        <w:t>Г. тромбомасс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индивидуально подобранных эритроцитов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2.</w:t>
        <w:tab/>
        <w:t>У больного 35-ти лет в ходе операции по поводу хроничес</w:t>
        <w:softHyphen/>
        <w:t>кого холецистита (холецистзктомия) кровопотеря составила 0,8 л. Больному показаны перелива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.прямое переливание кров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эритроцитой масс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. отмытых эритроци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плазмозамещающих растворов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тромбоцитов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3.</w:t>
        <w:tab/>
        <w:t>Для профилактики посттрансфузионной «вторичной болез</w:t>
        <w:softHyphen/>
        <w:t>ни» у больных с иммунодефицитом необходимо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06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ультрафиолетовое облучение компонентов крови</w:t>
        <w:br/>
        <w:t>Б. использование фильтров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2016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отмывание клеточных компонентов</w:t>
        <w:br/>
        <w:t>Г. лучевое воздействие в дозе 15-50 Грэй</w:t>
        <w:br/>
        <w:t>Д. удаление лейкоцитарной пленк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4.</w:t>
        <w:tab/>
        <w:t xml:space="preserve">Из нижеперечисленных препаратов к алкилирующим </w:t>
      </w:r>
      <w:r>
        <w:rPr>
          <w:color w:val="000000"/>
          <w:sz w:val="28"/>
          <w:szCs w:val="28"/>
        </w:rPr>
        <w:t>аген</w:t>
        <w:softHyphen/>
        <w:t xml:space="preserve">там </w:t>
      </w:r>
      <w:r>
        <w:rPr>
          <w:bCs/>
          <w:color w:val="000000"/>
          <w:sz w:val="28"/>
          <w:szCs w:val="28"/>
        </w:rPr>
        <w:t>относятс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0" w:leader="none"/>
        </w:tabs>
        <w:rPr/>
      </w:pPr>
      <w:r>
        <w:rPr>
          <w:color w:val="000000"/>
          <w:sz w:val="28"/>
          <w:szCs w:val="28"/>
        </w:rPr>
        <w:t xml:space="preserve">нитрозомочевина(ССЫи, </w:t>
      </w:r>
      <w:r>
        <w:rPr>
          <w:bCs/>
          <w:color w:val="000000"/>
          <w:sz w:val="28"/>
          <w:szCs w:val="28"/>
          <w:lang w:val="en-US"/>
        </w:rPr>
        <w:t>BCNU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рколизин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алкеран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иклофосфан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идроксимочевин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итозин-арабинозин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. 1,2,3,4 и </w:t>
      </w:r>
      <w:r>
        <w:rPr>
          <w:color w:val="000000"/>
          <w:sz w:val="28"/>
          <w:szCs w:val="28"/>
        </w:rPr>
        <w:t>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75.</w:t>
        <w:tab/>
        <w:t>К осложнениям антибактериальной терапии относя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ковые инфекци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лазия костного мозг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чная недостаточность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цитопени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С-синдром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76.</w:t>
        <w:tab/>
        <w:t>При лечении осложнений цитостатическои терапии исполь</w:t>
        <w:softHyphen/>
        <w:t>зуе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оглобулин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оц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антибиотики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99" w:leader="none"/>
        </w:tabs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изолон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змаферез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7.</w:t>
        <w:tab/>
        <w:t>Эритроцитаферез показан пр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ктивных эритроцитозах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омбоцитопатии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роническом мегакариоцитарном лейкозе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ритремии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роническом миелолейкозе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8.</w:t>
        <w:tab/>
        <w:t>Показаниями к трансплантации костного мозга при острых лейкозах служи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эффективность полихимиотерап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лодой возрас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изоиммуниз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тижение 2-ой ремиссии острого лейкоз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благоприятный вариант острого лейкоза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9. Для острой кровопотери наиболее характерны признаки.обусловленны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ндромом малого выброс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зодилятацией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ВС-синдромом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прессией миокард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теолитическим взрывом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499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0.</w:t>
        <w:tab/>
        <w:t>Плазмаферез является первым методом терапи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вматоидного артрит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омботической тромбоцитопенической пурпуры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сориаз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емолитико-уремическсго синдром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харного диабет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81.</w:t>
        <w:tab/>
        <w:t>Наиболее частым инфекционным осложнением переливания крови или ее компонентов явля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патит 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патит 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Д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патит 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филис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right="499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82.</w:t>
        <w:tab/>
        <w:t>Лечение осложнений антибиотикотерапии включает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микотическую терапию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ердечных гликозидов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эубиотиков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диуретиков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у антибиотиков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 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499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 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3. Тромбоцитаферез показан пр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итремии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цитопатии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ом мегакариоцитарном лейкозе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ирпатической тромбоцитопении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ом миелолейкозе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right="268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</w:t>
        <w:tab/>
        <w:t>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right="268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</w:t>
        <w:tab/>
        <w:t>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307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4.</w:t>
        <w:tab/>
        <w:t>Максимальный % эозинофилов, наблюдаемый при паразитозах, составляет:</w:t>
        <w:tab/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307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0-15%</w:t>
        <w:tab/>
        <w:t>.</w:t>
        <w:br/>
        <w:t>Б. 15-25%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403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25-35%</w:t>
        <w:br/>
        <w:t>Г.  35-45%</w:t>
        <w:br/>
        <w:t>Д. 60-80%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403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5</w:t>
        <w:tab/>
        <w:t>Максимальный % эозинофилов, наблюдаемый при   гемобластозах, может составлять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435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  <w:tab/>
        <w:t>10-12%</w:t>
        <w:br/>
        <w:t>Б.  2-20 %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03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>20-40%</w:t>
        <w:br/>
        <w:t>Г.  40-60%</w:t>
        <w:br/>
        <w:t>Д.  60-80%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03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6.</w:t>
        <w:tab/>
        <w:t>Болезнью Гоше болеют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  <w:tab/>
        <w:t>де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подростки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4435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>взрослые</w:t>
        <w:br/>
        <w:t>Г. старики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в любом возрасте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7.</w:t>
        <w:tab/>
        <w:t>Сфинголипиды при болезни Ниманна-Пика накапливаются в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макрофага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промиелоцитах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403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лимфоцитах</w:t>
        <w:br/>
        <w:t>Г. бластах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нормоцитах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8. В реакцию с антигеном при иммунобластном лимфадените вовлекаются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38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В- лимфоциты</w:t>
        <w:br/>
        <w:t>Б. Т- лимфоциты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224" w:hanging="0"/>
        <w:rPr/>
      </w:pPr>
      <w:r>
        <w:rPr>
          <w:bCs/>
          <w:color w:val="000000"/>
          <w:sz w:val="28"/>
          <w:szCs w:val="28"/>
        </w:rPr>
        <w:t>B.моноциты</w:t>
        <w:br/>
        <w:t>Г. миелоциты,</w:t>
        <w:br/>
        <w:t xml:space="preserve">Д. </w:t>
      </w:r>
      <w:r>
        <w:rPr>
          <w:bCs/>
          <w:color w:val="000000"/>
          <w:sz w:val="28"/>
          <w:szCs w:val="28"/>
          <w:lang w:val="en-US"/>
        </w:rPr>
        <w:t>NK</w:t>
      </w:r>
      <w:r>
        <w:rPr>
          <w:bCs/>
          <w:color w:val="000000"/>
          <w:sz w:val="28"/>
          <w:szCs w:val="28"/>
        </w:rPr>
        <w:t xml:space="preserve"> – клетки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22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9.</w:t>
        <w:tab/>
        <w:t>Лечение иммунобластного лимфаденита включает в себя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230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пульс-терапию глюкортикоидами,</w:t>
        <w:br/>
        <w:t>Б. плазмаферез,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307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этиотропное лечение,</w:t>
        <w:br/>
        <w:t>Г. физиотерапию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лучевую терапию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90.</w:t>
        <w:tab/>
        <w:t>Выделяют следующие формы тромбоцитозов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наследственные и приобретенны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амегакариоцитарные и гипермегакариоцитарные,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миелодиспластические и парциальногиперпластические,</w:t>
        <w:br/>
        <w:t>Г. лимфокинозависимые и лимфокинонезависимые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тимусзависимые и тимуснезависимые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91.</w:t>
        <w:tab/>
        <w:t>Диспротеинемия при хронических гепатитах характери</w:t>
        <w:softHyphen/>
        <w:t>зуетс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76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A.повышением уровня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- глобулинов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 фракций</w:t>
        <w:br/>
        <w:t xml:space="preserve">Б. снижением уровня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- глобулинов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снижением фракции а2 - глобулинов</w:t>
      </w:r>
    </w:p>
    <w:p>
      <w:pPr>
        <w:pStyle w:val="Normal"/>
        <w:shd w:fill="FFFFFF" w:val="clear"/>
        <w:ind w:right="7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повышением уровня всех глобулиновых фракций,</w:t>
      </w:r>
    </w:p>
    <w:p>
      <w:pPr>
        <w:pStyle w:val="Normal"/>
        <w:shd w:fill="FFFFFF" w:val="clear"/>
        <w:ind w:right="7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повышением уровня альбуминов</w:t>
      </w:r>
    </w:p>
    <w:p>
      <w:pPr>
        <w:pStyle w:val="Normal"/>
        <w:shd w:fill="FFFFFF" w:val="clear"/>
        <w:ind w:right="7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2.Симптоматические парапротеинемии от парапротеинемий при парапротеинемических гемобластозах отличаются следующи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ротеинурии Бене-Джонс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уровень белка в М-компоненте (менее 30 г/ л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м остеодеструктивных очаг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зматических клеток в костном мозге менее 10%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уровней нормальных иммуноглобулинов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3. При проведении дифференциальной диагностики эритре-мии и вторичных эритроцитозов в пользу первой свидетельствуют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5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 эритроцитоз в сочетании со спленомегалией</w:t>
        <w:br/>
        <w:t>Б. нарушением микроциркуляции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 гиперклеточность трепаната костного мозг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 эритроцитоз при нормальных размерах печени, 5. нормальное количество циркулирующих эритроцитов или по</w:t>
        <w:softHyphen/>
        <w:t>вышение не более чем на 25%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 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 2,4,</w:t>
        <w:br/>
        <w:t>Г. 4,</w:t>
      </w:r>
    </w:p>
    <w:p>
      <w:pPr>
        <w:pStyle w:val="Normal"/>
        <w:shd w:fill="FFFFFF" w:val="clear"/>
        <w:tabs>
          <w:tab w:val="clear" w:pos="708"/>
          <w:tab w:val="left" w:pos="549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549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4. Для болезни Хэнда-Шуллера-Кристиана характерно пора</w:t>
        <w:softHyphen/>
        <w:t>жение следующих органов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мфоузлов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33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чек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33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чени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 легких,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95.</w:t>
        <w:tab/>
        <w:t>В патогенезе геморрагических васкулитов лежит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201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</w:t>
        <w:tab/>
        <w:t>иммуноагрессия против тромбоцитов</w:t>
        <w:br/>
        <w:t>Б. иммунокомплексный синдром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</w:t>
        <w:tab/>
        <w:t>ДВС-синдр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 гемолитический синдр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синдром дефектных тромбоци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96.</w:t>
        <w:tab/>
        <w:t>Для профилактики рецидивов геморрагических васкулитов применяют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28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курсы лечения гепарином</w:t>
        <w:br/>
        <w:t>Б. плазмаферез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403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антиагреганты</w:t>
        <w:br/>
        <w:t>Г. памб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дицинон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97.</w:t>
        <w:tab/>
        <w:t>Первостепенным методом лечения при анемической коме независимо от ее этиологии является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трансфузия свежезамороженной плазмы,</w:t>
        <w:br/>
        <w:t>Б. переливание эритроцитарной массы,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32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назначение стероидов,</w:t>
        <w:br/>
        <w:t>Г. трансфузия коллоидо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. переливание теплой </w:t>
      </w:r>
      <w:r>
        <w:rPr>
          <w:bCs/>
          <w:color w:val="000000"/>
          <w:sz w:val="28"/>
          <w:szCs w:val="28"/>
        </w:rPr>
        <w:t>кров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8. Патогенез острых психозов при лейкозах связан с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лёйкемие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м стероидов у генетически детерминированных лиц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генным токсикозом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ацией цитостатик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им малокровием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</w:t>
        <w:tab/>
        <w:t>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</w:t>
        <w:tab/>
        <w:t>2,4,</w:t>
        <w:br/>
        <w:t>Г. 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99.</w:t>
        <w:tab/>
        <w:t>Неотложная терапия при острых психозах включает в себ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галоперидол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лазмаферез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аминази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феназепам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узии эритромассы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</w:t>
        <w:tab/>
        <w:t>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3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</w:t>
        <w:tab/>
        <w:t>2,4,</w:t>
        <w:br/>
        <w:t>Г.4,</w:t>
        <w:br/>
        <w:t>Д. 1,2,3,4и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00.</w:t>
        <w:tab/>
        <w:t>К диагностическим признакам артифициальнои постгеморрагической анемии относя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тикулоцитоз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еропе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хромия эритроцит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цветовой показател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йкоцитоз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а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1:14:00Z</dcterms:created>
  <dc:creator>1</dc:creator>
  <dc:description/>
  <cp:keywords/>
  <dc:language>en-US</dc:language>
  <cp:lastModifiedBy>Admin</cp:lastModifiedBy>
  <cp:lastPrinted>2016-02-24T21:37:00Z</cp:lastPrinted>
  <dcterms:modified xsi:type="dcterms:W3CDTF">2016-02-27T04:56:00Z</dcterms:modified>
  <cp:revision>4</cp:revision>
  <dc:subject/>
  <dc:title>1</dc:title>
</cp:coreProperties>
</file>