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госпитальной терапии №2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лекции по учебной дисциплине «Терапия» Б1.Б1.</w:t>
      </w:r>
    </w:p>
    <w:p>
      <w:pPr>
        <w:pStyle w:val="Normal"/>
        <w:jc w:val="center"/>
        <w:rPr>
          <w:b/>
          <w:b/>
        </w:rPr>
      </w:pPr>
      <w:r>
        <w:rPr/>
        <w:t>разделу (модулю) «Интенсивная терапия и реанимация в клинике внутренних болезней»  для ординаторов по специальности 31.08.49 Терапия</w:t>
      </w:r>
    </w:p>
    <w:p>
      <w:pPr>
        <w:pStyle w:val="Normal"/>
        <w:rPr>
          <w:rStyle w:val="Style15"/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tyle15"/>
          <w:b/>
          <w:b/>
          <w:bCs/>
          <w:caps/>
        </w:rPr>
      </w:pPr>
      <w:r>
        <w:rPr/>
      </w:r>
    </w:p>
    <w:p>
      <w:pPr>
        <w:pStyle w:val="TextBodyIndent"/>
        <w:ind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 5.</w:t>
      </w:r>
      <w:r>
        <w:rPr/>
        <w:t xml:space="preserve"> Интенсивная терапия и реанимация в эндокринологии. Дифференциальная диагностика и экстренная помощь при коматозных состояниях.</w:t>
      </w:r>
    </w:p>
    <w:p>
      <w:pPr>
        <w:pStyle w:val="TextBodyIndent"/>
        <w:ind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ru-RU"/>
        </w:rPr>
        <w:t xml:space="preserve">еместр: </w:t>
      </w:r>
      <w:r>
        <w:rPr>
          <w:sz w:val="24"/>
          <w:szCs w:val="24"/>
          <w:lang w:val="en-US"/>
        </w:rPr>
        <w:t>IV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 xml:space="preserve">Продолжительность лекции:  </w:t>
      </w:r>
      <w:r>
        <w:rPr>
          <w:sz w:val="24"/>
          <w:szCs w:val="24"/>
        </w:rPr>
        <w:t xml:space="preserve">2 час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Иллюстративный материал и оснащение:</w:t>
      </w:r>
      <w:r>
        <w:rPr>
          <w:sz w:val="24"/>
          <w:szCs w:val="24"/>
        </w:rPr>
        <w:t xml:space="preserve"> таблицы, схемы, плакаты, мультимедийный проектор, ноутбук, мультимедийные материалы.</w:t>
      </w:r>
    </w:p>
    <w:p>
      <w:pPr>
        <w:pStyle w:val="Normal"/>
        <w:jc w:val="both"/>
        <w:rPr/>
      </w:pPr>
      <w:r>
        <w:rPr>
          <w:bCs/>
        </w:rPr>
        <w:t>Ц</w:t>
      </w:r>
      <w:r>
        <w:rPr/>
        <w:t>ель: изучение современных методик и технологий диагностики неотложных состояний при эндокринных заболеваниях, лечения и профилактики, оказания неотложной помощи.</w:t>
      </w:r>
    </w:p>
    <w:p>
      <w:pPr>
        <w:pStyle w:val="Normal"/>
        <w:jc w:val="both"/>
        <w:rPr/>
      </w:pPr>
      <w:r>
        <w:rPr/>
        <w:t xml:space="preserve">План лекции: Острые осложнения сахарного диабета. Механизм развития диабетических ком. Дифференциальный диагноз коматозных состояний при СД. Неотложная помощь при коматозных состояниях. Принципы профилактики. </w:t>
      </w:r>
    </w:p>
    <w:p>
      <w:pPr>
        <w:pStyle w:val="Normal"/>
        <w:jc w:val="both"/>
        <w:rPr/>
      </w:pPr>
      <w:r>
        <w:rPr/>
        <w:t xml:space="preserve">Дифференциальная диагностика гипотиреоидной комы, неотложная помощь.  Дифференциальная диагностика тиреотоксического криза. Мероприятия  по  оказанию первой врачебной  помощи при тиреотоксическом кризе. </w:t>
      </w:r>
    </w:p>
    <w:p>
      <w:pPr>
        <w:pStyle w:val="Normal1"/>
        <w:jc w:val="both"/>
        <w:rPr/>
      </w:pPr>
      <w:r>
        <w:rPr>
          <w:sz w:val="24"/>
          <w:szCs w:val="24"/>
        </w:rPr>
        <w:t>Клиническая картина острой надпочечниковой недостаточности. Клиническая картина симпатико-адреналового криза. Мероприятия  по  оказанию первой врачебной  помощи при неотложных состояниях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етоды  контроля  знаний и навыков:   тестирование и собеседование  по теме лекции.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новная: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Аметов А.С. Избранные лекции по эндокринологии. - М: ООО «Медицинское информационное агентство», 2011. - 544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Мельниченко Г.А., Фадеев В.В. Эндокринология: учебник. - 2-е изд. перераб. и доп. - М.: ГЭОТАР-Медиа, - 2009. - 432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роненберг Г.М., Мелмед Ш., К.С., Лорсен П.Р. Заболевания коры надпочечников и эндокринная артериальная гипертензия /пер. с англ. под ред. И.И. Дедова, Г. А. Мельниченко. - М.: ГЭОТАР-Медиа, 2010. - 208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етунина Н.А., Трухина Л.В. Болезни щитовидной железы . - ГЭОТАР-Медиа, 2011. - 216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темкин В.В., Старостина Е.Г. Неотложная эндокринология: Руководство для врачей. - М.: ООО «Медицинское информационное агентство», 2008. - 400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Сахарный диабет. Диагностика, лечение, профилактика /Под ред. И.И. Дедова, М.В. Шестаковой. - М: ООО «Издательство «Медицинское информационное агентство», 2011. - 808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Сахарный диабет. Острые и хронические осложнения /Под ред. И.И. Дедова, М.В. Шестаковой. - М: ООО «Издательство «Медицинское информационное агентство», 2011. - 480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Эндокринология. Национальное руководство /Под ред. И.И. Дедова, Г.А. Мельниченко. - М.: ГЭОТАР-Медиа, 2009. - 1072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Эндокринология. Клинические рекомендации /Под ред. И.И. Дедова, Г.А. Мельниченко. - 2-е изд. испр. и доп. - М.: Литтерра, 2012. - 320 с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Дополнительная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Балаболкин М.И. Дифференциальная диагностика эндокринных заболеваний. - М.: Медицина, 2005. - 300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Гарднер Д., Шобек Д. Базисная и клиническая эндокринология. Книга 1 /Пер. с анг. под ред. Г.А. Мельниченко.- М.: БИНОМ, 2010.- 464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арднер Д., Шобек Д. Базисная и клиническая эндокринология. Книга 2 /Пер. с анг. под ред. Г.А. Мельниченко.- М.: БИНОМ, 2011. - 696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Бельцевич Д.Г. и другие. Феохромацитома.- М.: Практическая медицина, 2005. - 216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ейроэндокринология. Клинические очерки /Под редакцией профессора Е.И. Маровой. - Ярославль, 1999. - 506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циональная фармакотерапия заболеваний эндокринной системы и нарушений обмена веществ: Руководство для практикующих врачей /Дедов И.И., Мельниченко Г.А., Андреева Е.Н. и др. - М.: Литтерра, 2006. - 1080 с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both"/>
        <w:rPr/>
      </w:pPr>
      <w:r>
        <w:rPr>
          <w:color w:val="595959"/>
        </w:rPr>
        <w:tab/>
      </w:r>
      <w:r>
        <w:rPr/>
        <w:t>Электронные базы данных, информационно–справочные и поисковые систе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4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5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«Гарант» </w:t>
      </w:r>
      <w:hyperlink r:id="rId7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дпись автора методической разработки        доцент Шарипова И.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3">
    <w:name w:val="Подзаголовок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5">
    <w:name w:val="Текст выделеный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6">
    <w:name w:val="Название объекта"/>
    <w:basedOn w:val="Normal"/>
    <w:qFormat/>
    <w:pPr>
      <w:numPr>
        <w:ilvl w:val="0"/>
        <w:numId w:val="4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rary.bashgmu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rosmedlib.ru/" TargetMode="External"/><Relationship Id="rId6" Type="http://schemas.openxmlformats.org/officeDocument/2006/relationships/hyperlink" Target="http://ovidsp.ovid.com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05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2:51:00Z</dcterms:modified>
  <cp:revision>12</cp:revision>
  <dc:subject/>
  <dc:title>Государственное бюджетное образовательное учреждение</dc:title>
</cp:coreProperties>
</file>