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еминарского занятия по учебной дисциплине «Терапия» Б1.Б1.</w:t>
      </w:r>
    </w:p>
    <w:p>
      <w:pPr>
        <w:pStyle w:val="Normal"/>
        <w:jc w:val="center"/>
        <w:rPr/>
      </w:pPr>
      <w:r>
        <w:rPr/>
        <w:t>разделу (модулю) «Интенсивная терапия и реанимация в клинике внутренних болезней»  для ординаторов по специальности 31.08.49 Терапия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5.</w:t>
      </w:r>
      <w:r>
        <w:rPr/>
        <w:t xml:space="preserve"> Интенсивная терапия и реанимация в эндокринологии. Дифференциальная диагностика и экстренная помощь при коматозных состояниях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2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Ц</w:t>
      </w:r>
      <w:r>
        <w:rPr/>
        <w:t>ель: изучение современных методик и технологий диагностики неотложных состояний при эндокринных заболеваниях, лечения и профилактики, оказания неотложной помощи.</w:t>
      </w:r>
    </w:p>
    <w:p>
      <w:pPr>
        <w:pStyle w:val="Normal"/>
        <w:jc w:val="both"/>
        <w:rPr/>
      </w:pPr>
      <w:r>
        <w:rPr/>
        <w:t xml:space="preserve">Задачи занятия. Освещаются следующие вопросы: острые осложнения сахарного диабета. Механизм развития диабетических ком. Дифференциальный диагноз коматозных состояний при СД. Неотложная помощь при коматозных состояниях. Принципы профилактики. </w:t>
      </w:r>
    </w:p>
    <w:p>
      <w:pPr>
        <w:pStyle w:val="Normal"/>
        <w:jc w:val="both"/>
        <w:rPr/>
      </w:pPr>
      <w:r>
        <w:rPr/>
        <w:t xml:space="preserve">Дифференциальная диагностика гипотиреоидной комы, неотложная помощь.  Дифференциальная диагностика тиреотоксического криза. Мероприятия  по  оказанию первой врачебной  помощи при тиреотоксическом кризе. </w:t>
      </w:r>
    </w:p>
    <w:p>
      <w:pPr>
        <w:pStyle w:val="Normal1"/>
        <w:jc w:val="both"/>
        <w:rPr/>
      </w:pPr>
      <w:r>
        <w:rPr>
          <w:sz w:val="24"/>
          <w:szCs w:val="24"/>
        </w:rPr>
        <w:t>Клиническая картина острой надпочечниковой недостаточности. Клиническая картина симпатико-адреналового криза. Мероприятия  по  оказанию первой врачебной  помощи при неотложных состояниях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Формируемые компетенции</w:t>
      </w:r>
      <w:r>
        <w:rPr/>
        <w:t xml:space="preserve">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лан семинара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К.С., Лорсен П.Р. Заболевания коры надпочечников и эндокринная артериальная гипертензия /пер. с англ. под ред. И.И. Дедова, Г. А. Мельниченко. - М.: ГЭОТАР-Медиа, 2010. - 208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Острые и хронические осложнения /Под ред. И.И. Дедова, М.В. Шестаковой. - М: ООО «Издательство «Медицинское информационное агентство», 2011. - 480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ополнительная: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Бельцевич Д.Г. и другие. Феохромацитома.- М.: Практическая медицина, 2005. - 21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йроэндокринология. Клинические очерки /Под редакцией профессора Е.И. Маровой. - Ярославль, 1999. - 50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>
          <w:color w:val="595959"/>
        </w:rPr>
        <w:tab/>
      </w: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        Доцент Шарипова И.А.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Подзаголовок Знак1"/>
    <w:qFormat/>
    <w:rPr>
      <w:rFonts w:ascii="Arial" w:hAnsi="Arial" w:cs="Arial"/>
      <w:b/>
      <w:sz w:val="24"/>
    </w:rPr>
  </w:style>
  <w:style w:type="character" w:styleId="Style14">
    <w:name w:val="Текст выделеный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5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3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02:00Z</dcterms:modified>
  <cp:revision>8</cp:revision>
  <dc:subject/>
  <dc:title>Государственное бюджетное образовательное учреждение</dc:title>
</cp:coreProperties>
</file>