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ЭНДОКРИНОЛОГИЯ   20</w:t>
      </w:r>
      <w:r>
        <w:rPr>
          <w:b/>
          <w:bCs/>
          <w:color w:val="000000"/>
          <w:sz w:val="28"/>
          <w:szCs w:val="28"/>
          <w:lang w:val="en-US" w:eastAsia="ru-RU"/>
        </w:rPr>
        <w:t>12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  ВАРИАНТ </w:t>
      </w:r>
      <w:r>
        <w:rPr>
          <w:b/>
          <w:bCs/>
          <w:color w:val="000000"/>
          <w:sz w:val="28"/>
          <w:szCs w:val="28"/>
          <w:lang w:val="en-US" w:eastAsia="ru-RU"/>
        </w:rPr>
        <w:t>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тоговые тес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Инструкция к тестовым заданиям: выбрать правильный ответ (кроме вопросов с прилагаемой схемой инструкции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1</w:t>
      </w:r>
      <w:r>
        <w:rPr>
          <w:color w:val="000000"/>
          <w:sz w:val="28"/>
          <w:szCs w:val="28"/>
        </w:rPr>
        <w:t>. Клиническими симптомами нейрогликопении являютс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рможен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л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ая реч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координ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2</w:t>
      </w:r>
      <w:r>
        <w:rPr>
          <w:color w:val="000000"/>
          <w:sz w:val="28"/>
          <w:szCs w:val="28"/>
        </w:rPr>
        <w:t>. Наиболее частые причины инсулинорезистентности — это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инсулярные гормон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инсулин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рецепторам инсулин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ые молекулы инсулин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ая структура рецептора инсулин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3</w:t>
      </w:r>
      <w:r>
        <w:rPr>
          <w:color w:val="000000"/>
          <w:sz w:val="28"/>
          <w:szCs w:val="28"/>
        </w:rPr>
        <w:t>. Повышение уровня гликированного гемоглобина на 1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 к увеличению риска развит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, связанной с диабет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аркта миокар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периферических сосуд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осудистых заболева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экстракции катаракт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4</w:t>
      </w:r>
      <w:r>
        <w:rPr>
          <w:color w:val="000000"/>
          <w:sz w:val="28"/>
          <w:szCs w:val="28"/>
        </w:rPr>
        <w:t>. При лечении сахарного диабета 2 типа используютс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сульфонилмочевин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гуанид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ндиальные регулятор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озолидиндион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торы альфа-глюкозидаз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5</w:t>
      </w:r>
      <w:r>
        <w:rPr>
          <w:color w:val="000000"/>
          <w:sz w:val="28"/>
          <w:szCs w:val="28"/>
        </w:rPr>
        <w:t xml:space="preserve">. Риск развития сахарного диабета 2 типа повышен у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людей, часто болеющих вирусными инфекция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женщин, родивших ребенка массой более 4,5 к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, в возрасте до 1 года получавших коровье молок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ожирени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гиперхолестеринемие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6</w:t>
      </w:r>
      <w:r>
        <w:rPr>
          <w:color w:val="000000"/>
          <w:sz w:val="28"/>
          <w:szCs w:val="28"/>
        </w:rPr>
        <w:t>.</w:t>
        <w:tab/>
        <w:t>Наиболее опасное проявление диабетической автономной кардиопат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непостоянная тахикардия;                     Б) безболевая ишемия миокард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фиксированный сердечный ритм;         Г) ортостатическая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постоя иная тахикард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7</w:t>
      </w:r>
      <w:r>
        <w:rPr>
          <w:color w:val="000000"/>
          <w:sz w:val="28"/>
          <w:szCs w:val="28"/>
        </w:rPr>
        <w:t>.</w:t>
        <w:tab/>
        <w:t>Маркером диабетической ретинопатии при офтальмоскоп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извитость сосудов на глазном дне;          Б)  микроаневризмы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мелкоточечные кровоизлияния;               Г) твердые экссуда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атные очаги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8</w:t>
      </w:r>
      <w:r>
        <w:rPr>
          <w:color w:val="000000"/>
          <w:sz w:val="28"/>
          <w:szCs w:val="28"/>
        </w:rPr>
        <w:t>.</w:t>
        <w:tab/>
        <w:t>Классификация диабетической ретинопатии по Е.Со</w:t>
      </w:r>
      <w:r>
        <w:rPr>
          <w:color w:val="000000"/>
          <w:sz w:val="28"/>
          <w:szCs w:val="28"/>
          <w:lang w:val="en-US" w:eastAsia="en-US"/>
        </w:rPr>
        <w:t>hner</w:t>
      </w:r>
      <w:r>
        <w:rPr>
          <w:color w:val="000000"/>
          <w:sz w:val="28"/>
          <w:szCs w:val="28"/>
        </w:rPr>
        <w:t xml:space="preserve"> и М.Роrtа насчитывает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ве стадии;     Б) три стадии;      В) четыре стадии;        Г) пять стад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шесть стади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9</w:t>
      </w:r>
      <w:r>
        <w:rPr>
          <w:color w:val="000000"/>
          <w:sz w:val="28"/>
          <w:szCs w:val="28"/>
        </w:rPr>
        <w:t>.</w:t>
        <w:tab/>
        <w:t>При сахарном диабете 2 типа первый осмотр глазного дна необходимо проводи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зднее, чем через 2 года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у всех пациентов — сразу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е позднее, чем через 1 год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е позднее, чем через 6 месяцев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у лиц с повышенным АД — сразу после выявления сахарного диабета 2 типа, у остальных пациентов — не позднее, чем через 2 года после диагностики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0</w:t>
      </w:r>
      <w:r>
        <w:rPr>
          <w:color w:val="000000"/>
          <w:sz w:val="28"/>
          <w:szCs w:val="28"/>
        </w:rPr>
        <w:t>. Уменьшение количества рецепторов к инсулину характер</w:t>
        <w:softHyphen/>
        <w:t>но дл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р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ого диабета 2 тип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ромегал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Иценко-Кушинг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 глюкокортикоидам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1</w:t>
      </w:r>
      <w:r>
        <w:rPr>
          <w:color w:val="000000"/>
          <w:sz w:val="28"/>
          <w:szCs w:val="28"/>
        </w:rPr>
        <w:t>. Укажите наиболее важные требования к препаратам для лечения сахарного диабета 2 тип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и долгосрочный гликемический контро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навстречу личным — индивидуальным потребностя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ция секреции инсулина, адекватная гипергликем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color w:val="000000"/>
          <w:sz w:val="28"/>
          <w:szCs w:val="28"/>
        </w:rPr>
        <w:t>отсутствие прибавки в весе;      5. низкий процент гипогликеми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2</w:t>
      </w:r>
      <w:r>
        <w:rPr>
          <w:color w:val="000000"/>
          <w:sz w:val="28"/>
          <w:szCs w:val="28"/>
        </w:rPr>
        <w:t>. Для улучшения постпрандиальной гликемии у больных сахарным диабетом 2 типа используются следующие диетологичес</w:t>
        <w:softHyphen/>
        <w:t>кие метод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отребления углев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ный прием углев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углеводов согласно 24-часовому профилю глюкоз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летчат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продуктов с низким гликемическим индексо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3</w:t>
      </w:r>
      <w:r>
        <w:rPr>
          <w:color w:val="000000"/>
          <w:sz w:val="28"/>
          <w:szCs w:val="28"/>
        </w:rPr>
        <w:t>.</w:t>
        <w:tab/>
        <w:t>Наиболее часто встречающиеся типы кривых АД по резуль</w:t>
        <w:softHyphen/>
        <w:t>татам суточного мониторирования у пациентов с сахарным диабетом 2 типа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«диппер» — снижение ночного давления составляет 10-2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«найт-пикер» — снижение ночного давления отсутствует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регистрируется утренний подъем А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«нон-диппер»— снижение ночного давления менее 1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«овер-диппер» — степень снижения ночного давления более 20%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4</w:t>
      </w:r>
      <w:r>
        <w:rPr>
          <w:color w:val="000000"/>
          <w:sz w:val="28"/>
          <w:szCs w:val="28"/>
        </w:rPr>
        <w:t>.</w:t>
        <w:tab/>
        <w:t xml:space="preserve">К фармакологическим эффектам агонистов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имидазолиновых рецепторов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увеличение секреции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повышение тонуса блуждающего нерв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 активности симпатической нерв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липоли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высвобождения катехолами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b/>
          <w:color w:val="000000"/>
          <w:sz w:val="28"/>
          <w:szCs w:val="28"/>
        </w:rPr>
        <w:t>015</w:t>
      </w:r>
      <w:r>
        <w:rPr>
          <w:color w:val="000000"/>
          <w:sz w:val="28"/>
          <w:szCs w:val="28"/>
        </w:rPr>
        <w:t>.</w:t>
        <w:tab/>
        <w:t>Нефропротективным действием обладают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color w:val="000000"/>
          <w:sz w:val="28"/>
          <w:szCs w:val="28"/>
        </w:rPr>
        <w:t xml:space="preserve">А) ингибиторы АПФ          Б) диуретики;           В)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</w:rPr>
        <w:t xml:space="preserve"> -адреноблокатор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-адреноблокаторы;       Д) прямые вазодилататор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6</w:t>
      </w:r>
      <w:r>
        <w:rPr>
          <w:color w:val="000000"/>
          <w:sz w:val="28"/>
          <w:szCs w:val="28"/>
        </w:rPr>
        <w:t>.</w:t>
        <w:tab/>
        <w:t>В отдаленном периоде после облучения щитовидной же</w:t>
        <w:softHyphen/>
        <w:t>лезы наиболее вероятно развити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струмы Лангганса;                   Б) зоба Хасимото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ака щитовидной железы;       Г) первичного гипотиреоза;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зоба Риделя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b/>
          <w:color w:val="000000"/>
          <w:sz w:val="28"/>
          <w:szCs w:val="28"/>
        </w:rPr>
        <w:t>017</w:t>
      </w:r>
      <w:r>
        <w:rPr>
          <w:color w:val="000000"/>
          <w:sz w:val="28"/>
          <w:szCs w:val="28"/>
        </w:rPr>
        <w:t xml:space="preserve">. Исходом подострого тиреоидита являетс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гипотиреоз;                 Б) выздор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ереход в хроническое 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троф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диффузный фиброз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8</w:t>
      </w:r>
      <w:r>
        <w:rPr>
          <w:color w:val="000000"/>
          <w:sz w:val="28"/>
          <w:szCs w:val="28"/>
        </w:rPr>
        <w:t>.</w:t>
        <w:tab/>
        <w:t>Различают следующие стадии подострого тиреоид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раннюю (тиреотоксическ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ереходную (эутиреоидн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омежуточную (стадию временного гипотиреоза) и восстановительную (нормализация функции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тад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подострого тиреоидит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9</w:t>
      </w:r>
      <w:r>
        <w:rPr>
          <w:color w:val="000000"/>
          <w:sz w:val="28"/>
          <w:szCs w:val="28"/>
        </w:rPr>
        <w:t>.</w:t>
        <w:tab/>
        <w:t>При распространенном раке щитовидной железы наибо</w:t>
        <w:softHyphen/>
        <w:t xml:space="preserve">лее часто отмечается: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нормальный уровень ТТГ;           Б) сниженный уровень ТТГ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повышенный уровень ТТГ;          Г) повышенный уровень тиреоглобул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ный уровень тиреоглобулин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b/>
          <w:color w:val="000000"/>
          <w:sz w:val="28"/>
          <w:szCs w:val="28"/>
        </w:rPr>
        <w:t>020</w:t>
      </w:r>
      <w:r>
        <w:rPr>
          <w:color w:val="000000"/>
          <w:sz w:val="28"/>
          <w:szCs w:val="28"/>
        </w:rPr>
        <w:t>.</w:t>
        <w:tab/>
        <w:t>Большими диагностическими признаками аутоиммунно</w:t>
        <w:softHyphen/>
        <w:t>го тиреоидит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вичный гипотиреоз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антител к ткани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льтразвуковые признаки аутоиммунной патолог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еотоксикоз в анамнез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ая и увеличенная щитовидная железа при пальп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21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тоиммунный тиреоидит диагностируется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ровень антител к тиреопероксидазе значительно повыше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ровень ТТГ более 5,0 мкМЕ/м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и УЗИ щитовидной железы эхогенность значительно снижен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5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менее 8 м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5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более 18 м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2</w:t>
      </w:r>
      <w:r>
        <w:rPr>
          <w:color w:val="000000"/>
          <w:sz w:val="28"/>
          <w:szCs w:val="28"/>
        </w:rPr>
        <w:t>. При эндокринной офтальмопати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параорбитальное введение глюкокортико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ием глюкокортикоидов внутр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бтотальная резекц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рентгентерапия области орбит;                        5.   плазмоферез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3</w:t>
      </w:r>
      <w:r>
        <w:rPr>
          <w:color w:val="000000"/>
          <w:sz w:val="28"/>
          <w:szCs w:val="28"/>
        </w:rPr>
        <w:t>. Показания к назначению глюкокортикоидов при диффуз</w:t>
        <w:softHyphen/>
        <w:t xml:space="preserve">ном токсическом зобе — это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офтальмопатия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тибиальная миксед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ая надпочечниковая недостаточность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тиреоидных антител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тиреотоксикоз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4</w:t>
      </w:r>
      <w:r>
        <w:rPr>
          <w:color w:val="000000"/>
          <w:sz w:val="28"/>
          <w:szCs w:val="28"/>
        </w:rPr>
        <w:t>. На метастазы папиллярного рака после тиреоидэктомии указывает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увеличение уровня кальцитонин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увеличение уровня антител к тиреопероксидазе;</w:t>
        <w:br/>
        <w:t>3. субфебрильная температура тел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уровня тиреоглобулина;           5. увеличение уровня ТТГ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5</w:t>
      </w:r>
      <w:r>
        <w:rPr>
          <w:color w:val="000000"/>
          <w:sz w:val="28"/>
          <w:szCs w:val="28"/>
        </w:rPr>
        <w:t>. Болезнь Грейвса у пожилых пациентов проявляется сле</w:t>
        <w:softHyphen/>
        <w:t>дующим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ой сердечной недостаточностью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ичным состояние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«масок» тиреотоксикоз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ацией заболевания нарушением сердечного ритм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ой слабостью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6</w:t>
      </w:r>
      <w:r>
        <w:rPr>
          <w:color w:val="000000"/>
          <w:sz w:val="28"/>
          <w:szCs w:val="28"/>
        </w:rPr>
        <w:t>.</w:t>
        <w:tab/>
        <w:t>Видами профилактики эндемического зоба являются:</w:t>
        <w:br/>
        <w:t>1.государственная профилактика — применение йодиров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овая профилактика, специфическая профилакти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индивидуальная профилакти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  <w:sz w:val="28"/>
          <w:szCs w:val="28"/>
        </w:rPr>
        <w:t>фторирование воды                        5.  добавление селена в рацио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7</w:t>
      </w:r>
      <w:r>
        <w:rPr>
          <w:color w:val="000000"/>
          <w:sz w:val="28"/>
          <w:szCs w:val="28"/>
        </w:rPr>
        <w:t>. Для подострого тиреоидита характер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е начало заболевания через 3-6 недель после перенесен</w:t>
        <w:softHyphen/>
        <w:t>ного вирусного заболе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от субфебрильной до высо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езкой болезненности в области щитовидной железы, иррадиирующей в затылочную и височную области, нижнюю челю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 уплотнение щитовидной железы, болезненность ее при пальпации, симптомы тиреотоксико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rPr/>
      </w:pPr>
      <w:r>
        <w:rPr>
          <w:color w:val="000000"/>
          <w:sz w:val="28"/>
          <w:szCs w:val="28"/>
        </w:rPr>
        <w:t>увеличение СОЭ до 60-80 мм/час при практически нормаль</w:t>
        <w:softHyphen/>
        <w:t xml:space="preserve">ной формуле крови. </w:t>
      </w:r>
      <w:r>
        <w:rPr>
          <w:b/>
          <w:bCs/>
          <w:color w:val="000000"/>
        </w:rPr>
        <w:t xml:space="preserve">Выбрать правильный ответ по схеме: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8</w:t>
      </w:r>
      <w:r>
        <w:rPr>
          <w:color w:val="000000"/>
          <w:sz w:val="28"/>
          <w:szCs w:val="28"/>
        </w:rPr>
        <w:t xml:space="preserve">. Для синдрома Морганьи-Стюарта-Мореля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рогрессирующее ожи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толщение внутренней пластинки лобной к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льнос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ая слаб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9</w:t>
      </w:r>
      <w:r>
        <w:rPr>
          <w:color w:val="000000"/>
          <w:sz w:val="28"/>
          <w:szCs w:val="28"/>
        </w:rPr>
        <w:t>.</w:t>
        <w:tab/>
        <w:t>Механизм действия радиоактивного йода при диффузном токсическом зобе обусловлен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) воздействием на клетки фолликулярного эпителия с замеще</w:t>
        <w:softHyphen/>
        <w:t>нием их соединительной ткань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оздействием на аутоиммунный процесс в щитовидной желез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блокированием поступления йода в щитовидную желе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рможением превращения тироксина в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блокированием ТТ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0</w:t>
      </w:r>
      <w:r>
        <w:rPr>
          <w:color w:val="000000"/>
          <w:sz w:val="28"/>
          <w:szCs w:val="28"/>
        </w:rPr>
        <w:t>.</w:t>
        <w:tab/>
        <w:t>При вторичном гипотиреозе имеет место:</w:t>
        <w:br/>
        <w:t>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е секреции ТТ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величение секреции Т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величение секреции тиролибер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екреции тиролибер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синтеза тиреоидных гормонов из-за недостатка йода в организм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/>
      </w:pPr>
      <w:r>
        <w:rPr>
          <w:b/>
          <w:color w:val="000000"/>
          <w:sz w:val="28"/>
          <w:szCs w:val="28"/>
        </w:rPr>
        <w:t>031</w:t>
      </w:r>
      <w:r>
        <w:rPr>
          <w:color w:val="000000"/>
          <w:sz w:val="28"/>
          <w:szCs w:val="28"/>
        </w:rPr>
        <w:t>.</w:t>
        <w:tab/>
        <w:t>Продолжительность острого тиреоидита составляет:</w:t>
        <w:br/>
        <w:t xml:space="preserve">А) 4-6 месяцев;         Б) 1-2 месяца;           В) десятиле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5-7 дней;               Д) 1.5-2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2</w:t>
      </w:r>
      <w:r>
        <w:rPr>
          <w:color w:val="000000"/>
          <w:sz w:val="28"/>
          <w:szCs w:val="28"/>
        </w:rPr>
        <w:t>.</w:t>
        <w:tab/>
        <w:t>Предрасполагают к развитию подострого тиреоидита ан</w:t>
        <w:softHyphen/>
        <w:t>тигены Н</w:t>
      </w: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</w:rPr>
        <w:t>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               Б) В</w:t>
      </w:r>
      <w:r>
        <w:rPr>
          <w:color w:val="000000"/>
          <w:sz w:val="28"/>
          <w:szCs w:val="28"/>
          <w:vertAlign w:val="subscript"/>
        </w:rPr>
        <w:t xml:space="preserve">15                     </w:t>
      </w:r>
      <w:r>
        <w:rPr>
          <w:color w:val="000000"/>
          <w:sz w:val="28"/>
          <w:szCs w:val="28"/>
        </w:rPr>
        <w:t>В)В</w:t>
      </w:r>
      <w:r>
        <w:rPr>
          <w:color w:val="000000"/>
          <w:sz w:val="28"/>
          <w:szCs w:val="28"/>
          <w:vertAlign w:val="subscript"/>
        </w:rPr>
        <w:t>35</w:t>
      </w:r>
      <w:r>
        <w:rPr>
          <w:color w:val="000000"/>
          <w:sz w:val="28"/>
          <w:szCs w:val="28"/>
        </w:rPr>
        <w:t>, DR</w:t>
      </w:r>
      <w:r>
        <w:rPr>
          <w:color w:val="000000"/>
          <w:sz w:val="28"/>
          <w:szCs w:val="28"/>
          <w:vertAlign w:val="subscript"/>
        </w:rPr>
        <w:t xml:space="preserve">5                         </w:t>
      </w:r>
      <w:r>
        <w:rPr>
          <w:color w:val="000000"/>
          <w:sz w:val="28"/>
          <w:szCs w:val="28"/>
        </w:rPr>
        <w:t>Г) 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;                    Д) </w:t>
      </w:r>
      <w:r>
        <w:rPr>
          <w:color w:val="000000"/>
          <w:sz w:val="28"/>
          <w:szCs w:val="28"/>
          <w:lang w:val="en-US" w:eastAsia="en-US"/>
        </w:rPr>
        <w:t>D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 w:eastAsia="en-US"/>
        </w:rPr>
        <w:t>DR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3</w:t>
      </w:r>
      <w:r>
        <w:rPr>
          <w:color w:val="000000"/>
          <w:sz w:val="28"/>
          <w:szCs w:val="28"/>
        </w:rPr>
        <w:t>.</w:t>
        <w:tab/>
        <w:t>Суточная потребность взрослого человека в йоде:</w:t>
        <w:br/>
        <w:t>А) 50 мкг;        Б) 100 мкг;          В) 200мкг;         Г) 300 мкг;            Д) 500 мкг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4</w:t>
      </w:r>
      <w:r>
        <w:rPr>
          <w:color w:val="000000"/>
          <w:sz w:val="28"/>
          <w:szCs w:val="28"/>
        </w:rPr>
        <w:t>.</w:t>
        <w:tab/>
        <w:t>Парафолликулярные клетки (С-клетки) щитовидной же</w:t>
        <w:softHyphen/>
        <w:t>лезы синтезир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тиреокальцитонин;               Б) тироксин;              В)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реверсивный трийодтиронин;                                 Д) тиреоглобулин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35</w:t>
      </w:r>
      <w:r>
        <w:rPr>
          <w:color w:val="000000"/>
          <w:sz w:val="28"/>
          <w:szCs w:val="28"/>
        </w:rPr>
        <w:t xml:space="preserve">. В патогенезе острого тиреоидита играет роль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енетическая предрасположен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механизмов иммунологической заши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дефицит й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оникновение инфекции а щитовидную железу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травма щитовидной желез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6</w:t>
      </w:r>
      <w:r>
        <w:rPr>
          <w:color w:val="000000"/>
          <w:sz w:val="28"/>
          <w:szCs w:val="28"/>
        </w:rPr>
        <w:t>. Признаками сдавления органов шеи являютс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ое дыхани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ные ощущения при глотан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комка в горл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иплость голос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7</w:t>
      </w:r>
      <w:r>
        <w:rPr>
          <w:color w:val="000000"/>
          <w:sz w:val="28"/>
          <w:szCs w:val="28"/>
        </w:rPr>
        <w:t>.</w:t>
        <w:tab/>
        <w:t>Препаратом, маскирующим гипогликемию, является:</w:t>
        <w:br/>
        <w:t>А) периндоприл;         Б) нифедипин;          В) бисопролол;     Г) индопамид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лофеллин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ru-RU" w:eastAsia="ru-RU"/>
        </w:rPr>
        <w:t>038</w:t>
      </w:r>
      <w:r>
        <w:rPr>
          <w:color w:val="000000"/>
          <w:sz w:val="28"/>
          <w:szCs w:val="28"/>
          <w:lang w:val="ru-RU" w:eastAsia="ru-RU"/>
        </w:rPr>
        <w:t xml:space="preserve">. Маркерами ремоделирования кости являются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 w:eastAsia="ru-RU"/>
        </w:rPr>
        <w:t>1. щелочная фосфатаза;       2. С-терминальный телопепт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 w:eastAsia="ru-RU"/>
        </w:rPr>
        <w:t>3.</w:t>
      </w:r>
      <w:r>
        <w:rPr>
          <w:i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стеокальцин;                   4. пиридинолин;                  5. оксипролин в моче.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lang w:val="ru-RU" w:eastAsia="ru-RU"/>
        </w:rPr>
      </w:pPr>
      <w:r>
        <w:rPr>
          <w:b/>
          <w:bCs/>
          <w:color w:val="000000"/>
          <w:lang w:val="ru-RU" w:eastAsia="ru-RU"/>
        </w:rPr>
        <w:t>Инструкция</w:t>
      </w:r>
      <w:r>
        <w:rPr>
          <w:b/>
          <w:color w:val="000000"/>
          <w:lang w:val="ru-RU" w:eastAsia="ru-RU"/>
        </w:rPr>
        <w:t>.</w:t>
      </w:r>
      <w:r>
        <w:rPr>
          <w:color w:val="000000"/>
          <w:lang w:val="ru-RU" w:eastAsia="ru-RU"/>
        </w:rPr>
        <w:t xml:space="preserve"> </w:t>
      </w:r>
      <w:r>
        <w:rPr>
          <w:b/>
          <w:bCs/>
          <w:color w:val="000000"/>
          <w:lang w:val="ru-RU" w:eastAsia="ru-RU"/>
        </w:rPr>
        <w:t xml:space="preserve">Выберите правильный ответ по </w:t>
      </w:r>
      <w:r>
        <w:rPr>
          <w:b/>
          <w:color w:val="000000"/>
          <w:lang w:val="ru-RU" w:eastAsia="ru-RU"/>
        </w:rPr>
        <w:t>схеме: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А — если правильны ответы 1. 2 и 3;                 Б — если правильны ответы 1 и 3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 — если правильные ответы 1, 2, 3, 4, 5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039</w:t>
      </w:r>
      <w:r>
        <w:rPr>
          <w:color w:val="000000"/>
          <w:sz w:val="28"/>
          <w:szCs w:val="28"/>
          <w:lang w:val="ru-RU" w:eastAsia="ru-RU"/>
        </w:rPr>
        <w:t>. Нарушения углеводного обмена — диабет при акромегалии может коррегироваться: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) инсулинотерапией;                                                       Б) приемом амарил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) диетой с пониженным содержанием углеводов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) специфической терапией основного заболевания;    Д) приемом сиофор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040</w:t>
      </w:r>
      <w:r>
        <w:rPr>
          <w:color w:val="000000"/>
          <w:sz w:val="28"/>
          <w:szCs w:val="28"/>
          <w:lang w:val="ru-RU" w:eastAsia="ru-RU"/>
        </w:rPr>
        <w:t>. Осложнением болезни Иценко-Кушинга является: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) гипотензии;            Б) гипотермия;           В) прогрессирующее похудани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) тромбоцитопения;                                      Д) почечная недостаточность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041</w:t>
      </w:r>
      <w:r>
        <w:rPr>
          <w:color w:val="000000"/>
          <w:sz w:val="28"/>
          <w:szCs w:val="28"/>
          <w:lang w:val="ru-RU" w:eastAsia="ru-RU"/>
        </w:rPr>
        <w:t>.  Соблюдение врачебной тайны необходимо для: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  защиты внутреннего мира человека и его автономии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  охраны от манипуляций со стороны внешних сил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  защиты социальных и экономических интересов личности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.   создания основы доверительности и откровенности взаимоот</w:t>
        <w:softHyphen/>
        <w:t>ношений "врач-пациент"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.   поддержания престижа медицинской профессии.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b/>
          <w:bCs/>
          <w:color w:val="000000"/>
          <w:lang w:val="ru-RU" w:eastAsia="ru-RU"/>
        </w:rPr>
        <w:t>Инструкция:   выберите правильный ответ по схеме: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А) — если правильны ответы 1, 2 и 3;            Б) — если правильны ответы 1 и 3; 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В) — если правильны ответы 2 и 4;                 Г) — если правильный ответ 4; 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}— если правильны ответы 1, 2, 3,4 и 5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042</w:t>
      </w:r>
      <w:r>
        <w:rPr>
          <w:color w:val="000000"/>
          <w:sz w:val="28"/>
          <w:szCs w:val="28"/>
          <w:lang w:val="ru-RU" w:eastAsia="ru-RU"/>
        </w:rPr>
        <w:t>. При синдроме Симмондса отмечае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) повышение секреции ТТГ;                  Б) повышение секреции ФСГ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) повышение секреции ЛГ;                     Г) повышение секреции АКТГ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) снижение секреции АКТГ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043</w:t>
      </w:r>
      <w:r>
        <w:rPr>
          <w:color w:val="000000"/>
          <w:sz w:val="28"/>
          <w:szCs w:val="28"/>
          <w:lang w:val="ru-RU" w:eastAsia="ru-RU"/>
        </w:rPr>
        <w:t>. Синдром Ватерхауза-Фридерихсена развивается преимуще</w:t>
        <w:softHyphen/>
        <w:t>ствен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А) в период сениума;                      Б) в возрасте 20-45 лет;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В) в пубертатном периоде;             Г) у новорожденных и рожениц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) в период менопаузы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ru-RU" w:eastAsia="ru-RU"/>
        </w:rPr>
        <w:t>044</w:t>
      </w:r>
      <w:r>
        <w:rPr>
          <w:color w:val="000000"/>
          <w:sz w:val="28"/>
          <w:szCs w:val="28"/>
          <w:lang w:val="ru-RU" w:eastAsia="ru-RU"/>
        </w:rPr>
        <w:t>. Снижение костной плотности может отмечаться при приеме следующих медикамент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 w:eastAsia="ru-RU"/>
        </w:rPr>
        <w:t xml:space="preserve">А) диуретики;                           Б) препараты витамина Д;        В) аспирин; 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) антибактериальные препараты;                                              Д) интерфероны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ru-RU" w:eastAsia="ru-RU"/>
        </w:rPr>
        <w:t>045</w:t>
      </w:r>
      <w:r>
        <w:rPr>
          <w:color w:val="000000"/>
          <w:sz w:val="28"/>
          <w:szCs w:val="28"/>
          <w:lang w:val="ru-RU" w:eastAsia="ru-RU"/>
        </w:rPr>
        <w:t xml:space="preserve">. Осложнениями первичного альдостеронизма являются 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  гипокалиемический паралич сердца;              2.   гипертонический криз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   гипотонический криз;                                      4.    инфаркт миокард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.    отечный синдром.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b/>
          <w:bCs/>
          <w:color w:val="000000"/>
          <w:lang w:val="ru-RU" w:eastAsia="ru-RU"/>
        </w:rPr>
        <w:t>Инструкция: выберите правильный ответ по схем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ru-RU" w:eastAsia="ru-RU"/>
        </w:rPr>
        <w:t>А) — если правильны ответы 1,2 и 3;             Б) — если правильны ответы 1 и 2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ru-RU" w:eastAsia="ru-RU"/>
        </w:rPr>
        <w:t xml:space="preserve">В)  — если правильны ответы 2 и 4;               Г) — если правильный ответ 4; 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) — если все ответы правиль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6</w:t>
      </w:r>
      <w:r>
        <w:rPr>
          <w:color w:val="000000"/>
          <w:sz w:val="28"/>
          <w:szCs w:val="28"/>
        </w:rPr>
        <w:t>. Гипогликемическая кома при сахарном диабете может развиваться вследстви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озировки вводимого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недостаточного приема 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едостаточного приема углеводов при введении обычной дозы инсули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й прием жи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я функции сердечно-сосудистой систем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7</w:t>
      </w:r>
      <w:r>
        <w:rPr>
          <w:color w:val="000000"/>
          <w:sz w:val="28"/>
          <w:szCs w:val="28"/>
        </w:rPr>
        <w:t>. На показатели диагностических тестов оказывают влияни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люкокортикоидов, гипотиазида, салицила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больног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обы, взятой для исследования (капиллярная, веноз</w:t>
        <w:softHyphen/>
        <w:t>ная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 сахара кроп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физическая активность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8</w:t>
      </w:r>
      <w:r>
        <w:rPr>
          <w:color w:val="000000"/>
          <w:sz w:val="28"/>
          <w:szCs w:val="28"/>
        </w:rPr>
        <w:t>. В отличие от кетоацидотической комы при гиперосмолярной наблюдаетс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хание Куссмауля;                   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 ацетона изо р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онур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ческая симптоматик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й уровень сахара в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Инструкция: </w:t>
      </w:r>
      <w:r>
        <w:rPr>
          <w:color w:val="000000"/>
        </w:rPr>
        <w:t xml:space="preserve">(№№ </w:t>
      </w:r>
      <w:r>
        <w:rPr>
          <w:b/>
          <w:bCs/>
          <w:color w:val="000000"/>
        </w:rPr>
        <w:t>05.01-05.92)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9</w:t>
      </w:r>
      <w:r>
        <w:rPr>
          <w:color w:val="000000"/>
          <w:sz w:val="28"/>
          <w:szCs w:val="28"/>
        </w:rPr>
        <w:t>. Признаками безболевого инфаркта миокарда может бы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запное возникновение сердечной недостаточ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развитие отека легких;                          3. нарушение сердечного ритм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rPr/>
      </w:pPr>
      <w:r>
        <w:rPr>
          <w:color w:val="000000"/>
          <w:sz w:val="28"/>
          <w:szCs w:val="28"/>
        </w:rPr>
        <w:t>снижение гликемии;                               5. бронхоспазм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0</w:t>
      </w:r>
      <w:r>
        <w:rPr>
          <w:color w:val="000000"/>
          <w:sz w:val="28"/>
          <w:szCs w:val="28"/>
        </w:rPr>
        <w:t>.</w:t>
        <w:tab/>
        <w:t>Наиболее характерный признак нарушения липидного обмена при сахарном диабет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уровня общего холест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ение уровня триглицер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е уровня Л ПНП (липопротеидов низкой плотн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одержания свободных жирных кисл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билирубин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1</w:t>
      </w:r>
      <w:r>
        <w:rPr>
          <w:color w:val="000000"/>
          <w:sz w:val="28"/>
          <w:szCs w:val="28"/>
        </w:rPr>
        <w:t>.</w:t>
        <w:tab/>
        <w:t>Окислительный стресс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/>
      </w:pPr>
      <w:r>
        <w:rPr>
          <w:smallCap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накопление гликозаминогликанов в эндотелии сосуд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реждение эндотелия сосудов свободными радикалам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збыточная адгезия тромбоцитов к стенке сосуд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азмирование сосудов под действием вазоактивных веще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2</w:t>
      </w:r>
      <w:r>
        <w:rPr>
          <w:color w:val="000000"/>
          <w:sz w:val="28"/>
          <w:szCs w:val="28"/>
        </w:rPr>
        <w:t>.</w:t>
        <w:tab/>
        <w:t>Хроническая гипергликемия приводит к:</w:t>
        <w:br/>
        <w:t>А) снижению вязкости кров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замедлению процессов неферментативного гликозил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ю активности полиолового пути утилизации глюк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вышению активности эндогенных антиоксидантных сис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избыточному образования оксида азота (МО) в эндотелиальных клетках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3</w:t>
      </w:r>
      <w:r>
        <w:rPr>
          <w:color w:val="000000"/>
          <w:sz w:val="28"/>
          <w:szCs w:val="28"/>
        </w:rPr>
        <w:t>.</w:t>
        <w:tab/>
        <w:t>Что является доминирующим в клинической картине инсулином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гликемия и гиперинсулинем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гипогликемия и инсулинорезистент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перинсулинемия и 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гипогликемия и гиперинсулинем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гиперинсулинем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4.</w:t>
      </w:r>
      <w:r>
        <w:rPr>
          <w:color w:val="000000"/>
          <w:sz w:val="28"/>
          <w:szCs w:val="28"/>
        </w:rPr>
        <w:tab/>
        <w:t>Особенности течения сахарного диабета у беременных жен</w:t>
        <w:softHyphen/>
        <w:t>щин про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худшением течения сахарного диабета до 20 недели гестаци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ухудшением течения диабета с 16-20-й недели беременности (возрастание потребности в инсулине, склонность к кетоацидозу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ной потребности в инсулине в первой половине бере</w:t>
        <w:softHyphen/>
        <w:t>мен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более стабильным течением диабета, начиная с 35-36-й недели беременности (уменьшение потребности в инсулин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повышением потребности в инсулине течение первой недели после род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5</w:t>
      </w:r>
      <w:r>
        <w:rPr>
          <w:color w:val="000000"/>
          <w:sz w:val="28"/>
          <w:szCs w:val="28"/>
        </w:rPr>
        <w:t>.</w:t>
        <w:tab/>
        <w:t>Наиболее эффективный метод лечения непролиферативной ретинопат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лазерная фотокоагуляция;        Б) назначение ангиопротекто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склеротерапия;                           Г) нормализация гликемического контро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назначение рассасывающих преп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color w:val="000000"/>
          <w:sz w:val="28"/>
          <w:szCs w:val="28"/>
        </w:rPr>
        <w:t>056</w:t>
      </w:r>
      <w:r>
        <w:rPr>
          <w:color w:val="000000"/>
          <w:sz w:val="28"/>
          <w:szCs w:val="28"/>
        </w:rPr>
        <w:t>.</w:t>
        <w:tab/>
        <w:t>В первые 6 часов выведения больного из диабетической комы обычно вводят жидкость в количеств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50% суточного объема;                    Б) 30% суточного объема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25% суточного объема;                    Г) 10% суточного объ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% суточного объем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7</w:t>
      </w:r>
      <w:r>
        <w:rPr>
          <w:color w:val="000000"/>
          <w:sz w:val="28"/>
          <w:szCs w:val="28"/>
        </w:rPr>
        <w:t>.</w:t>
        <w:tab/>
        <w:t>Этиологическими факторами абсолютного гиперинсулинизм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доброкачественная или злокачественная опухоль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гиперплазия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доброкачественная или злокачественная опухоль из бета-кле</w:t>
        <w:softHyphen/>
        <w:t>ток эктопированной островковой ткани поджелудочной желез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генная анорексия;                       5. цирроз печен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b/>
          <w:color w:val="000000"/>
          <w:sz w:val="28"/>
          <w:szCs w:val="28"/>
        </w:rPr>
        <w:t>058</w:t>
      </w:r>
      <w:r>
        <w:rPr>
          <w:color w:val="000000"/>
          <w:sz w:val="28"/>
          <w:szCs w:val="28"/>
        </w:rPr>
        <w:t>.</w:t>
        <w:tab/>
        <w:t xml:space="preserve">Препаратами выбора при лечении артериальной гипертонии у больных сахарным диабетом являются:               А) ингибиторы АПФ;        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</w:rPr>
        <w:t>-блокаторы;     В) диуретики;     Г) сердечные гликозиды;    Д) нитраты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9</w:t>
      </w:r>
      <w:r>
        <w:rPr>
          <w:color w:val="000000"/>
          <w:sz w:val="28"/>
          <w:szCs w:val="28"/>
        </w:rPr>
        <w:t>.</w:t>
        <w:tab/>
        <w:t>Часто встречающимся побочным эффектом ингибиторов АПФ является:              А) тахикардия;       Б) отек лодыжек;      В) сухой кашел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замедление А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</w:rPr>
        <w:t>-проводимости;          Д) вазомоторный ринит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0</w:t>
      </w:r>
      <w:r>
        <w:rPr>
          <w:color w:val="000000"/>
          <w:sz w:val="28"/>
          <w:szCs w:val="28"/>
        </w:rPr>
        <w:t>.</w:t>
        <w:tab/>
        <w:t>Целевой уровень АД у пациентов с сахарным диабетом и артериальной гипертонией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АД Р 140\90мм.рт.ст;         Б) АД Р 130\80 мм.рт.с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АД Р 160\90мс.рт.ст.;    Г) АД Р 120\80мм.рт.ст;   Д) АД Р 125\75 мм.рт.ст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1</w:t>
      </w:r>
      <w:r>
        <w:rPr>
          <w:color w:val="000000"/>
          <w:sz w:val="28"/>
          <w:szCs w:val="28"/>
        </w:rPr>
        <w:t xml:space="preserve">. У больного с диабетической нефропатией без повышения артериального давления эналаприл назначается в суточной дозе: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5 мг;          Б) 2,5мг;         В) 10 мг;          Г) 20 мг;           Д) 40мг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2</w:t>
      </w:r>
      <w:r>
        <w:rPr>
          <w:color w:val="000000"/>
          <w:sz w:val="28"/>
          <w:szCs w:val="28"/>
        </w:rPr>
        <w:t>.</w:t>
        <w:tab/>
        <w:t>При пальпации щитовидной железы для аутоиммунного тиреоидита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гладкая эластическая консистенция;      Б) неравномерная плотность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каменистая плотность;                             Г) болезненность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очаг флюктуации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3.        С</w:t>
      </w:r>
      <w:r>
        <w:rPr>
          <w:color w:val="000000"/>
          <w:sz w:val="28"/>
          <w:szCs w:val="28"/>
        </w:rPr>
        <w:t>инонимом фиброзного тиреоидит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иреоидит Хасимото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иреоидит Де Керв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Зоб Рид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утоиммунный тиреоиди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ецифический тиреоидит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/>
      </w:pPr>
      <w:r>
        <w:rPr>
          <w:b/>
          <w:color w:val="000000"/>
          <w:sz w:val="28"/>
          <w:szCs w:val="28"/>
        </w:rPr>
        <w:t xml:space="preserve">064.      </w:t>
      </w:r>
      <w:r>
        <w:rPr>
          <w:color w:val="000000"/>
          <w:sz w:val="28"/>
          <w:szCs w:val="28"/>
        </w:rPr>
        <w:t>Лечение фиброзного тиреоидита:</w:t>
        <w:br/>
        <w:t xml:space="preserve">А) консервативное;              Б) хирургическое;          В) физиотерапевтическое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рентгенотерапия;             Д) лазеротерап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5.         </w:t>
      </w:r>
      <w:r>
        <w:rPr>
          <w:color w:val="000000"/>
          <w:sz w:val="28"/>
          <w:szCs w:val="28"/>
        </w:rPr>
        <w:t>Повышенный уровень кальцитонина является маркером:</w:t>
        <w:br/>
        <w:t>А) токсической аденомы щитовидной железы;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Б) папиллярного ра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фолликулярного ра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медуллярного рак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имфом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066.          </w:t>
      </w:r>
      <w:r>
        <w:rPr>
          <w:color w:val="000000"/>
          <w:sz w:val="28"/>
          <w:szCs w:val="28"/>
        </w:rPr>
        <w:t xml:space="preserve">Синтез тиреотропного гормона усиливае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тиреолиберино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збытком тирокс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збытком трийодтирон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ийодтиронино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монойодтиронин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7.     </w:t>
      </w:r>
      <w:r>
        <w:rPr>
          <w:color w:val="000000"/>
          <w:sz w:val="28"/>
          <w:szCs w:val="28"/>
        </w:rPr>
        <w:t>Йод всасывается в организме в виде йодида в:</w:t>
        <w:br/>
        <w:t>А) желу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лости р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стом кишечни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нком кишечник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дыхательных путя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8</w:t>
      </w:r>
      <w:r>
        <w:rPr>
          <w:color w:val="000000"/>
          <w:sz w:val="28"/>
          <w:szCs w:val="28"/>
        </w:rPr>
        <w:t>.В зоне йоддефицита прием профилактических доз йода противопоказан пр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ом зоб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оиммунном тиреоиди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иреоз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аллергической реакции на йод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 нормальных размерах щитовидной желез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9</w:t>
      </w:r>
      <w:r>
        <w:rPr>
          <w:color w:val="000000"/>
          <w:sz w:val="28"/>
          <w:szCs w:val="28"/>
        </w:rPr>
        <w:t>.</w:t>
        <w:tab/>
        <w:t>Радиоизотопная сцинтиграфия щитовидной железы реко</w:t>
        <w:softHyphen/>
        <w:t>мендована при:           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цидиве зоба и/или тиреотоксикоза после опе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наличии опухоли на шее, подозрительной на опухоль щито</w:t>
        <w:softHyphen/>
        <w:t>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оцен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кальности операции экстирпации щитовидной железы по поводу ра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z w:val="28"/>
          <w:szCs w:val="28"/>
        </w:rPr>
        <w:t>зобе больших размеров;               5. хаситоксикоз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0</w:t>
      </w:r>
      <w:r>
        <w:rPr>
          <w:color w:val="000000"/>
          <w:sz w:val="28"/>
          <w:szCs w:val="28"/>
        </w:rPr>
        <w:t>.</w:t>
        <w:tab/>
        <w:t>Для лечения аутоиммунного тиреоидита применяют:</w:t>
        <w:br/>
        <w:t>1. плазмофер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иммуномодуляторы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 глюкокортикоиды;</w:t>
        <w:br/>
        <w:t>4.препараты тиреоидных гормон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препараты йод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1</w:t>
      </w:r>
      <w:r>
        <w:rPr>
          <w:color w:val="000000"/>
          <w:sz w:val="28"/>
          <w:szCs w:val="28"/>
        </w:rPr>
        <w:t>.</w:t>
        <w:tab/>
        <w:t>Назначение тиреоидных препаратов при эутиреозе целе</w:t>
        <w:softHyphen/>
        <w:t>сообразно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доле щитовидной железы обнаружен узел более 2 см в диаметре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бъем щитовидной железы нормальный, а уровень антител к тиреоглобуллину значительно повыше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объем щитовидной железы более 18 мл у женщ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мнезе резекция доли щитовидной железы в связи с узло</w:t>
        <w:softHyphen/>
        <w:t>вым коллоидным зоб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ЗИ обнаружено несколько узловых образований менее 1 см в диаметр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2</w:t>
      </w:r>
      <w:r>
        <w:rPr>
          <w:color w:val="000000"/>
          <w:sz w:val="28"/>
          <w:szCs w:val="28"/>
        </w:rPr>
        <w:t>.             Превращение Т4 в ТЗ блокиру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глюкокортикоиды:               2.пропранолол;                 3.пропици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мерказолил:                          5.конкор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/>
      </w:pPr>
      <w:r>
        <w:rPr>
          <w:b/>
          <w:color w:val="000000"/>
          <w:sz w:val="28"/>
          <w:szCs w:val="28"/>
        </w:rPr>
        <w:t>073</w:t>
      </w:r>
      <w:r>
        <w:rPr>
          <w:color w:val="000000"/>
          <w:sz w:val="28"/>
          <w:szCs w:val="28"/>
        </w:rPr>
        <w:t>.</w:t>
        <w:tab/>
        <w:t xml:space="preserve">«Холодный узел» на сканограмме у пациента с эутиреозом может быть при:          1.кисте щитовидной железы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чаговом подостром тиреоидите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раке щитовидной желез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ме паращитовидной желез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ированной токсической аденом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4</w:t>
      </w:r>
      <w:r>
        <w:rPr>
          <w:color w:val="000000"/>
          <w:sz w:val="28"/>
          <w:szCs w:val="28"/>
        </w:rPr>
        <w:t>.</w:t>
        <w:tab/>
        <w:t>Для субклинического тиреотоксикоза характерно:</w:t>
        <w:br/>
        <w:t>1.повышение уровня ТЗ или Т4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понижение уровня ТТГ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ие уровня тиреоглобулина;</w:t>
        <w:br/>
        <w:t>4.снижение ответа ТТГ на тиреолиберин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вышение ответа ТТГ на тиреолибери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5</w:t>
      </w:r>
      <w:r>
        <w:rPr>
          <w:color w:val="000000"/>
          <w:sz w:val="28"/>
          <w:szCs w:val="28"/>
        </w:rPr>
        <w:t xml:space="preserve">. Для тиреотоксической аденомы характерны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озраст больного старше 40 лет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тахисистолическая форма мерцания предсердий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сердечная недостаточ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частая желудочковая экстрасистол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претибиальная микседем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6</w:t>
      </w:r>
      <w:r>
        <w:rPr>
          <w:color w:val="000000"/>
          <w:sz w:val="28"/>
          <w:szCs w:val="28"/>
        </w:rPr>
        <w:t>. Для коррекции функции щитовидной железы применяю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рказоли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пици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левотироксин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я йодид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изоло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7</w:t>
      </w:r>
      <w:r>
        <w:rPr>
          <w:color w:val="000000"/>
          <w:sz w:val="28"/>
          <w:szCs w:val="28"/>
        </w:rPr>
        <w:t xml:space="preserve">. Для гипотиреоидной миопатии характерны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плотнение и болезненность скелетных мышц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уннельный синдро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ие уровня КФК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симальная миопат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кальцием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8</w:t>
      </w:r>
      <w:r>
        <w:rPr>
          <w:color w:val="000000"/>
          <w:sz w:val="28"/>
          <w:szCs w:val="28"/>
        </w:rPr>
        <w:t>. Для лечения гипопаратиреоза используют перечисленные препара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картро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5 диоксикальциферол (А-10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хист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гидротахистерол;              5.  кальцитрио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9</w:t>
      </w:r>
      <w:r>
        <w:rPr>
          <w:color w:val="000000"/>
          <w:sz w:val="28"/>
          <w:szCs w:val="28"/>
        </w:rPr>
        <w:t>.</w:t>
        <w:tab/>
        <w:t xml:space="preserve">     Содержание андрогенов в крови отражает концентрация:</w:t>
        <w:br/>
        <w:t>А) свободного тестостерона;                                        Б) андростенди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дигидроэпиандростерона-сульфата (ДГЭАС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17- гидроксипрогестерона;                                      Д) общего тестостерона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0</w:t>
      </w:r>
      <w:r>
        <w:rPr>
          <w:color w:val="000000"/>
          <w:sz w:val="28"/>
          <w:szCs w:val="28"/>
        </w:rPr>
        <w:t xml:space="preserve">.         Для синдрома поликистозных яичников наиболее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концентрации Л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вышение уровня ФС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нижение уровня тестостеро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нижение уровня пролакт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вышение уровня тиролиберин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1</w:t>
      </w:r>
      <w:r>
        <w:rPr>
          <w:color w:val="000000"/>
          <w:sz w:val="28"/>
          <w:szCs w:val="28"/>
        </w:rPr>
        <w:t>.</w:t>
        <w:tab/>
        <w:t>Основным методом лечения поликистоза яичников гипоталамического генез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менение регуляторов обмена нейромедиатор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операция на яичниках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омбинированное лечение (оперативное, консервативное)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иетотерап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эстроген-гестагенные препараты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082</w:t>
      </w:r>
      <w:r>
        <w:rPr>
          <w:color w:val="000000"/>
          <w:sz w:val="28"/>
          <w:szCs w:val="28"/>
        </w:rPr>
        <w:t xml:space="preserve">. Для синдрома Штейна — Левенталя наиболее характерны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псоменорея;         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вуляционные менструальные цикл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оди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71" w:leader="none"/>
        </w:tabs>
        <w:autoSpaceDE w:val="false"/>
        <w:rPr/>
      </w:pPr>
      <w:r>
        <w:rPr>
          <w:color w:val="000000"/>
          <w:sz w:val="28"/>
          <w:szCs w:val="28"/>
        </w:rPr>
        <w:t>гирсутизм;   5.  гиперплазия и гипертрофия овариальной стром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3</w:t>
      </w:r>
      <w:r>
        <w:rPr>
          <w:color w:val="000000"/>
          <w:sz w:val="28"/>
          <w:szCs w:val="28"/>
        </w:rPr>
        <w:t>. На яичниковый генез гиперандрогении с большой вероят</w:t>
        <w:softHyphen/>
        <w:t>ностью указывает повышенный уровен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андростендиона;         Б) ДГЭА;           В) ДГЭА-С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17-гидроксипрогестерона;                    Д) общего тестостерон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4</w:t>
      </w:r>
      <w:r>
        <w:rPr>
          <w:color w:val="000000"/>
          <w:sz w:val="28"/>
          <w:szCs w:val="28"/>
        </w:rPr>
        <w:t>. Наиболее характерным симптомом тяжелого климактерия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общая слабост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частые приливы, сопровождающиеся сердцебиени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вегетативные вестибулярные наруш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краснение лиц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гиперто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5</w:t>
      </w:r>
      <w:r>
        <w:rPr>
          <w:color w:val="000000"/>
          <w:sz w:val="28"/>
          <w:szCs w:val="28"/>
        </w:rPr>
        <w:t>. К агонистам гонадотронин-рилизинг гормона относятся:</w:t>
        <w:br/>
        <w:t>А) неместран;      Б) даназол;      В) золадекс         Г) климен;      Д) премарин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6</w:t>
      </w:r>
      <w:r>
        <w:rPr>
          <w:color w:val="000000"/>
          <w:sz w:val="28"/>
          <w:szCs w:val="28"/>
        </w:rPr>
        <w:t>.</w:t>
        <w:tab/>
        <w:t>Причиной гипогонадизма у мужчин может быть:</w:t>
        <w:br/>
        <w:t>1.избирательное выпадение секреции Л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бирательное выпадение секреции ФСГ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опухоль гипофиз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хроматоз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autoSpaceDE w:val="false"/>
        <w:rPr/>
      </w:pPr>
      <w:r>
        <w:rPr>
          <w:color w:val="000000"/>
          <w:sz w:val="28"/>
          <w:szCs w:val="28"/>
        </w:rPr>
        <w:t>избыточная продукция АКТГ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7</w:t>
      </w:r>
      <w:r>
        <w:rPr>
          <w:color w:val="000000"/>
          <w:sz w:val="28"/>
          <w:szCs w:val="28"/>
        </w:rPr>
        <w:t>. Патологические показатели теста толерантности к глюкозе могут наблюдаться пр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екции, лихорадк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болевании желудочно-кишечного тракта с нарушением всасы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ражении печеночной паренхим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color w:val="000000"/>
          <w:sz w:val="28"/>
          <w:szCs w:val="28"/>
        </w:rPr>
        <w:t>4. синдроме Нонена (Нунана);                  5. синдроме Клайнфельтера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А — если правильны ответы 1, 2, 3;              Б</w:t>
      </w:r>
      <w:r>
        <w:rPr>
          <w:i/>
          <w:iCs/>
          <w:color w:val="000000"/>
          <w:sz w:val="20"/>
          <w:szCs w:val="20"/>
        </w:rPr>
        <w:t xml:space="preserve"> — </w:t>
      </w:r>
      <w:r>
        <w:rPr>
          <w:color w:val="000000"/>
          <w:sz w:val="20"/>
          <w:szCs w:val="20"/>
        </w:rPr>
        <w:t xml:space="preserve">если правильны ответы </w:t>
      </w:r>
      <w:r>
        <w:rPr>
          <w:color w:val="000000"/>
          <w:sz w:val="20"/>
          <w:szCs w:val="20"/>
          <w:lang w:val="en-US" w:eastAsia="en-US"/>
        </w:rPr>
        <w:t>I</w:t>
      </w:r>
      <w:r>
        <w:rPr>
          <w:color w:val="000000"/>
          <w:sz w:val="20"/>
          <w:szCs w:val="20"/>
        </w:rPr>
        <w:t xml:space="preserve"> и 3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 — если правильны ответы 1, </w:t>
      </w:r>
      <w:r>
        <w:rPr>
          <w:i/>
          <w:iCs/>
          <w:color w:val="000000"/>
          <w:sz w:val="20"/>
          <w:szCs w:val="20"/>
        </w:rPr>
        <w:t xml:space="preserve">2,3, </w:t>
      </w:r>
      <w:r>
        <w:rPr>
          <w:color w:val="000000"/>
          <w:sz w:val="20"/>
          <w:szCs w:val="20"/>
        </w:rPr>
        <w:t>4, 5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8</w:t>
      </w:r>
      <w:r>
        <w:rPr>
          <w:color w:val="000000"/>
          <w:sz w:val="28"/>
          <w:szCs w:val="28"/>
        </w:rPr>
        <w:t>.</w:t>
        <w:tab/>
        <w:t>При массовом обследовании населения с целью выявления сахарного диабета следует использо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ующие полоски (глюкотест, тесттайп, биофан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гликемии через 2 часа после нагрузки глюкоз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укороченного СТГ с определением сахара в кров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емии только натоща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ированного гемоглобин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ыбрать правильный ответ по схеме:               </w:t>
      </w:r>
      <w:r>
        <w:rPr>
          <w:color w:val="000000"/>
          <w:sz w:val="20"/>
          <w:szCs w:val="20"/>
        </w:rPr>
        <w:t>А) — если правильны ответы 1, 2 и 3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89</w:t>
      </w:r>
      <w:r>
        <w:rPr>
          <w:color w:val="000000"/>
          <w:sz w:val="28"/>
          <w:szCs w:val="28"/>
        </w:rPr>
        <w:t xml:space="preserve">. Возникновение постинъекционных инсулиновых липодистрофий обусловлено:            1.  качеством препаратов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color w:val="000000"/>
          <w:sz w:val="28"/>
          <w:szCs w:val="28"/>
        </w:rPr>
        <w:t>2. отсутствием воспалительной реакции в ответ на механичес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ш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еток аутоиммунным процессом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ведением охлажденного инсулина;  4. декомпенсацией сахарного диабета; 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попаданием инсулиновой иглы в сосуд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А — если правильны ответы 1, 2, 3;                  Б</w:t>
      </w:r>
      <w:r>
        <w:rPr>
          <w:i/>
          <w:iCs/>
          <w:color w:val="000000"/>
          <w:sz w:val="20"/>
          <w:szCs w:val="20"/>
        </w:rPr>
        <w:t xml:space="preserve"> — </w:t>
      </w:r>
      <w:r>
        <w:rPr>
          <w:color w:val="000000"/>
          <w:sz w:val="20"/>
          <w:szCs w:val="20"/>
        </w:rPr>
        <w:t xml:space="preserve">если правильны ответы </w:t>
      </w:r>
      <w:r>
        <w:rPr>
          <w:color w:val="000000"/>
          <w:sz w:val="20"/>
          <w:szCs w:val="20"/>
          <w:lang w:val="en-US" w:eastAsia="en-US"/>
        </w:rPr>
        <w:t>I</w:t>
      </w:r>
      <w:r>
        <w:rPr>
          <w:color w:val="000000"/>
          <w:sz w:val="20"/>
          <w:szCs w:val="20"/>
        </w:rPr>
        <w:t xml:space="preserve"> и 3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— если правильны ответы 2 и 4;                    Г — если правильный ответ 4;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 — если правильны ответы 1, </w:t>
      </w:r>
      <w:r>
        <w:rPr>
          <w:i/>
          <w:iCs/>
          <w:color w:val="000000"/>
          <w:sz w:val="20"/>
          <w:szCs w:val="20"/>
        </w:rPr>
        <w:t xml:space="preserve">2,3, </w:t>
      </w:r>
      <w:r>
        <w:rPr>
          <w:color w:val="000000"/>
          <w:sz w:val="20"/>
          <w:szCs w:val="2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0</w:t>
      </w:r>
      <w:r>
        <w:rPr>
          <w:color w:val="000000"/>
          <w:sz w:val="28"/>
          <w:szCs w:val="28"/>
        </w:rPr>
        <w:t>. К осложнениям, вызываемым введением инсулина, относя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60" w:leader="none"/>
          <w:tab w:val="left" w:pos="744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аккомодации;        2. отеки;      3.  гипогликемии;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74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аллергические реакции;       5. липодистрофи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1</w:t>
      </w:r>
      <w:r>
        <w:rPr>
          <w:color w:val="000000"/>
          <w:sz w:val="28"/>
          <w:szCs w:val="28"/>
        </w:rPr>
        <w:t>. Липоидный некробиоз характери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м на коже красно-фиолетовых узел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ой формой и плотной консистенцией узел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ю узелков к периферическому ро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астой локализацией поражений на коже головы и ше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склонности к изъязвлению очаг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2</w:t>
      </w:r>
      <w:r>
        <w:rPr>
          <w:color w:val="000000"/>
          <w:sz w:val="28"/>
          <w:szCs w:val="28"/>
        </w:rPr>
        <w:t>. Кожные проявления при сахарном диабете 1 типа характе</w:t>
        <w:softHyphen/>
        <w:t>ризуются наличием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color w:val="000000"/>
          <w:sz w:val="28"/>
          <w:szCs w:val="28"/>
        </w:rPr>
        <w:t>1. диабетического пузыря;         2. фурункулеза, карбункулез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color w:val="000000"/>
          <w:sz w:val="28"/>
          <w:szCs w:val="28"/>
        </w:rPr>
        <w:t>диабетической эпидермофитии;   4. витилиго;       5. липоидного некробиоз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3</w:t>
      </w:r>
      <w:r>
        <w:rPr>
          <w:color w:val="000000"/>
          <w:sz w:val="28"/>
          <w:szCs w:val="28"/>
        </w:rPr>
        <w:t>.</w:t>
        <w:tab/>
        <w:t>При лечении диабетической комы начальная доза инсули</w:t>
        <w:softHyphen/>
        <w:t>на короткого действия для внутривенного введения на 1 кг массы тела соста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100 ед/час;    Б) 50 ед/час;     В) 25 ед/час;   Г) 2-4 ед/час;   Д) 0,1-0,2 ед/час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4</w:t>
      </w:r>
      <w:r>
        <w:rPr>
          <w:color w:val="000000"/>
          <w:sz w:val="28"/>
          <w:szCs w:val="28"/>
        </w:rPr>
        <w:t xml:space="preserve">. Чтобы ввести 1 литр физиологического раствора за 2 часа, скорость его введения должна составлять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160 капель/мин;   Б) 100 капель/мин;     В) 80 капель/ми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40 капель/мин;      Д) 20 капель/мин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5</w:t>
      </w:r>
      <w:r>
        <w:rPr>
          <w:color w:val="000000"/>
          <w:sz w:val="28"/>
          <w:szCs w:val="28"/>
        </w:rPr>
        <w:t>. Нарушению толерантности к глюкозе соответствуют сле</w:t>
        <w:softHyphen/>
        <w:t>дующие концентрации глюкозы в капиллярной крови (ммоль/л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z w:val="28"/>
          <w:szCs w:val="28"/>
        </w:rPr>
        <w:t xml:space="preserve">натощак &lt; 6,7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&lt; 11,1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z w:val="28"/>
          <w:szCs w:val="28"/>
        </w:rPr>
        <w:t xml:space="preserve">натощак &lt; 6,0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6,1 и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&lt; 7,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z w:val="28"/>
          <w:szCs w:val="28"/>
        </w:rPr>
        <w:t xml:space="preserve">натощак &lt; 6,1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7,2  и  &lt;1 1,1;</w:t>
        <w:br/>
        <w:t xml:space="preserve">4.  натощак &lt; 6,1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 &lt; 11,1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 натощак &gt; 5, 6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&lt;11,1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6</w:t>
      </w:r>
      <w:r>
        <w:rPr>
          <w:color w:val="000000"/>
          <w:sz w:val="28"/>
          <w:szCs w:val="28"/>
        </w:rPr>
        <w:t>. Определение гликозилированного гемоглобина при сахар</w:t>
        <w:softHyphen/>
        <w:t>ном диабете позволяет врачу прове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у среднего уровня гликемии за 1-3 неде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ценку эффективности проводимой в течение 2-3 месяцев сахароснижающей терапи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явление гестационного диабе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необходимую коррекцию лечебных мероприят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у уровня глюкозы в крови лишь за короткий период вре</w:t>
        <w:softHyphen/>
        <w:t>мени (не более 2-3 дней)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7</w:t>
      </w:r>
      <w:r>
        <w:rPr>
          <w:color w:val="000000"/>
          <w:sz w:val="28"/>
          <w:szCs w:val="28"/>
        </w:rPr>
        <w:t>. Самоконтроль при сахарном диабете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ликем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люкозурии, кетону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журнала регистрации результатов анализ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массой тела и 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комплаентност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8</w:t>
      </w:r>
      <w:r>
        <w:rPr>
          <w:color w:val="000000"/>
          <w:sz w:val="28"/>
          <w:szCs w:val="28"/>
        </w:rPr>
        <w:t xml:space="preserve">. Добавление в рацион пищевой клетчатки способствует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ю базальной и постпрандиальной гипергликеми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меньшению содержания холестерина и триглицеридов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ормализации функции кишечни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rPr/>
      </w:pPr>
      <w:r>
        <w:rPr>
          <w:color w:val="000000"/>
          <w:sz w:val="28"/>
          <w:szCs w:val="28"/>
        </w:rPr>
        <w:t>отсутствию влияния на эндогенный синтез витаминов;   5.  повышению АД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ерите правильный ответ по схеме: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99</w:t>
      </w:r>
      <w:r>
        <w:rPr>
          <w:color w:val="000000"/>
          <w:sz w:val="28"/>
          <w:szCs w:val="28"/>
        </w:rPr>
        <w:t xml:space="preserve">. При наличии аллергии на инсулин следует рекомендовать: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антигистаминную терапию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нагревание флакона с инсулином при температуре 60° С в тече</w:t>
        <w:softHyphen/>
        <w:t>ние часа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ртикостероидную терапию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увеличение дозы вводимого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уменьшение дозы вводимого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ерите правильный ответ по схеме:  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806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.</w:t>
        <w:tab/>
        <w:t>Синдром хронической передозировки инсулина клиничес</w:t>
        <w:softHyphen/>
        <w:t xml:space="preserve">ки проявляется:  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8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лабильным течением диабета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астыми гипогликемическими реакциями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бавкой в весе;          </w:t>
      </w:r>
      <w:r>
        <w:rPr>
          <w:color w:val="000000"/>
          <w:sz w:val="28"/>
          <w:szCs w:val="28"/>
        </w:rPr>
        <w:t xml:space="preserve">4. потерей в весе;              </w:t>
      </w:r>
      <w:r>
        <w:rPr>
          <w:rFonts w:cs="Arial"/>
          <w:color w:val="000000"/>
          <w:sz w:val="28"/>
          <w:szCs w:val="28"/>
        </w:rPr>
        <w:t>5. сухостью кож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ерите правильный ответ по схеме:     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 w:eastAsia="en-US"/>
        </w:rPr>
        <w:t>I</w:t>
      </w:r>
      <w:r>
        <w:rPr>
          <w:color w:val="000000"/>
        </w:rPr>
        <w:t xml:space="preserve"> и 3;   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5:00Z</dcterms:created>
  <dc:creator>БГМУ</dc:creator>
  <dc:description/>
  <cp:keywords/>
  <dc:language>en-US</dc:language>
  <cp:lastModifiedBy>Company</cp:lastModifiedBy>
  <dcterms:modified xsi:type="dcterms:W3CDTF">2012-12-04T06:49:00Z</dcterms:modified>
  <cp:revision>27</cp:revision>
  <dc:subject/>
  <dc:title/>
</cp:coreProperties>
</file>