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ЭНДОКРИНОЛОГИЯ   20</w:t>
      </w:r>
      <w:r>
        <w:rPr>
          <w:b/>
          <w:bCs/>
          <w:color w:val="000000"/>
          <w:sz w:val="28"/>
          <w:szCs w:val="28"/>
          <w:lang w:val="en-US"/>
        </w:rPr>
        <w:t>12</w:t>
      </w:r>
      <w:r>
        <w:rPr>
          <w:b/>
          <w:bCs/>
          <w:color w:val="000000"/>
          <w:sz w:val="28"/>
          <w:szCs w:val="28"/>
        </w:rPr>
        <w:t xml:space="preserve">               ВАРИАНТ </w:t>
      </w:r>
      <w:r>
        <w:rPr>
          <w:b/>
          <w:bCs/>
          <w:color w:val="000000"/>
          <w:sz w:val="28"/>
          <w:szCs w:val="28"/>
          <w:lang w:val="en-US"/>
        </w:rPr>
        <w:t>3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е тесты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Инструкция к тестовым заданиям: выбрать правильный ответ (кроме вопросов с прилагаемой схемой инструкции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1.</w:t>
      </w:r>
      <w:r>
        <w:rPr>
          <w:color w:val="000000"/>
          <w:sz w:val="28"/>
          <w:szCs w:val="28"/>
        </w:rPr>
        <w:t xml:space="preserve"> Гипопаратиреоз характеризуется перечисленными призна</w:t>
        <w:softHyphen/>
        <w:t>кам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нижением кальция в сыворотке крови;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вышением фосфора в сыворотке кров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м экскреции кальция с мочой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выведения фосфора почками;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кальция в сыворотке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2.</w:t>
      </w:r>
      <w:r>
        <w:rPr>
          <w:color w:val="000000"/>
          <w:sz w:val="28"/>
          <w:szCs w:val="28"/>
        </w:rPr>
        <w:t xml:space="preserve"> Основным медикаментозным методом лечения климакте</w:t>
        <w:softHyphen/>
        <w:t>рического невроза явля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) прогестерон или его синтетический аналог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заместительная гормональная терапия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большие дозы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) сочетанное назначение эстрогенов и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) нейролептические препараты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3.</w:t>
      </w:r>
      <w:r>
        <w:rPr>
          <w:color w:val="000000"/>
          <w:sz w:val="28"/>
          <w:szCs w:val="28"/>
        </w:rPr>
        <w:t xml:space="preserve"> Гинекомастия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увеличение ткани молочной железы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личие пальпируемой ткани грудной железы у мужч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мещение ткани грудной железы на жировую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еформация молочных желез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мещение ткани грудной железы на жировую у мужч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4.</w:t>
      </w:r>
      <w:r>
        <w:rPr>
          <w:color w:val="000000"/>
          <w:sz w:val="28"/>
          <w:szCs w:val="28"/>
        </w:rPr>
        <w:t xml:space="preserve"> Обязательными проявлениями синдрома Шерешевского-Терн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сутствие гонад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мещение гонад соединительно-тканными тяжа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плазия ма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воение мочеточ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клюзия почечных артери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5.</w:t>
      </w:r>
      <w:r>
        <w:rPr>
          <w:color w:val="000000"/>
          <w:sz w:val="28"/>
          <w:szCs w:val="28"/>
        </w:rPr>
        <w:t xml:space="preserve"> Клиническими проявления синдрома Клайнфельт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едоразвитость половых орган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некомас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бесплод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изкорослость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порциональное телослож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006.</w:t>
      </w:r>
      <w:r>
        <w:rPr>
          <w:color w:val="000000"/>
          <w:sz w:val="28"/>
          <w:szCs w:val="28"/>
        </w:rPr>
        <w:t xml:space="preserve"> Синдром Каллмена характеризуется: </w:t>
      </w:r>
    </w:p>
    <w:p>
      <w:pPr>
        <w:pStyle w:val="Normal"/>
        <w:numPr>
          <w:ilvl w:val="0"/>
          <w:numId w:val="32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огонадизм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смие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одие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нухоидизм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пторхизм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7.</w:t>
      </w:r>
      <w:r>
        <w:rPr>
          <w:color w:val="000000"/>
          <w:sz w:val="28"/>
          <w:szCs w:val="28"/>
        </w:rPr>
        <w:t xml:space="preserve"> Для синдрома Шиена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гипокортиц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гонад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пер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жир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8.</w:t>
      </w:r>
      <w:r>
        <w:rPr>
          <w:color w:val="000000"/>
          <w:sz w:val="28"/>
          <w:szCs w:val="28"/>
        </w:rPr>
        <w:t xml:space="preserve">  Гонадолиберин контролирует секрецию:</w:t>
        <w:br/>
        <w:t>А) ЛГ и ФС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офам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олакт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орадренал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иролиберин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9.</w:t>
      </w:r>
      <w:r>
        <w:rPr>
          <w:color w:val="000000"/>
          <w:sz w:val="28"/>
          <w:szCs w:val="28"/>
        </w:rPr>
        <w:t xml:space="preserve"> Для лечения гирсутизма у молодой женщины с нерегуляр</w:t>
        <w:softHyphen/>
        <w:t>ными менструальными циклам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химическая эпиляция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щипывание воло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электролизи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ероральные контрацептивы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цвечивани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0.</w:t>
      </w:r>
      <w:r>
        <w:rPr>
          <w:color w:val="000000"/>
          <w:sz w:val="28"/>
          <w:szCs w:val="28"/>
        </w:rPr>
        <w:t xml:space="preserve"> Наиболее характерными клиническими проявлениями постменопаузального остеопороз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меньшение массы тел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гипертенз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оли в пояснично-крестцовом и грудном отделах позвоночни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жирени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епресс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1.</w:t>
      </w:r>
      <w:r>
        <w:rPr>
          <w:color w:val="000000"/>
          <w:sz w:val="28"/>
          <w:szCs w:val="28"/>
        </w:rPr>
        <w:t xml:space="preserve"> У больного с синдромом Клайнфельтера спермограмма характеризу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осперми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й спермограмм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гозооспермией;</w:t>
        <w:br/>
        <w:t>4. азоосперм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олигоастеносперм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  <w:sz w:val="28"/>
          <w:szCs w:val="28"/>
        </w:rPr>
        <w:t>012.</w:t>
      </w:r>
      <w:r>
        <w:rPr>
          <w:color w:val="000000"/>
          <w:sz w:val="28"/>
          <w:szCs w:val="28"/>
        </w:rPr>
        <w:t xml:space="preserve"> Распространенность ожирения в России соста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60% людей трудоспособного возраст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20-30% людей трудоспособного возрас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40% людей трудоспособного возрас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5% людей трудоспособного возрас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70% людей трудоспособного возраст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3.</w:t>
      </w:r>
      <w:r>
        <w:rPr>
          <w:color w:val="000000"/>
          <w:sz w:val="28"/>
          <w:szCs w:val="28"/>
        </w:rPr>
        <w:t xml:space="preserve"> Хирургическое лечение ожирения включает:</w:t>
        <w:br/>
        <w:t>1. липосакци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ормирование малого желудочка (вертикальная гастропластика)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миостимуляци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ыключение части тонкого кишечник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изменение секреции желудочно-кишечных гормон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</w:t>
      </w:r>
      <w:r>
        <w:rPr>
          <w:color w:val="000000"/>
          <w:sz w:val="24"/>
          <w:szCs w:val="24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                 В — если правильны ответы 2 и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 — если правильный ответ 4;                       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4.</w:t>
      </w:r>
      <w:r>
        <w:rPr>
          <w:color w:val="000000"/>
          <w:sz w:val="28"/>
          <w:szCs w:val="28"/>
        </w:rPr>
        <w:t xml:space="preserve"> Беременность при сахарном диабете может осложниться: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ой прерывания беременности на ранних сроках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им токсикозом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водием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>гибелью плода;    5.  фетопат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</w:t>
      </w:r>
      <w:r>
        <w:rPr>
          <w:color w:val="000000"/>
          <w:sz w:val="24"/>
          <w:szCs w:val="24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                 В — если правильны ответы 2 и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 — если правильный ответ 4;                       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5.</w:t>
      </w:r>
      <w:r>
        <w:rPr>
          <w:color w:val="000000"/>
          <w:sz w:val="28"/>
          <w:szCs w:val="28"/>
        </w:rPr>
        <w:t xml:space="preserve"> Продолжительность нормального менструального цикла:</w:t>
        <w:br/>
        <w:t>А) 28-29 дней;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Б) 28-40 дней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5-9 дней;        Г) 21-35 дней;      Д) 14-28 дне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6.</w:t>
      </w:r>
      <w:r>
        <w:rPr>
          <w:color w:val="000000"/>
          <w:sz w:val="28"/>
          <w:szCs w:val="28"/>
        </w:rPr>
        <w:t xml:space="preserve"> Причиной приливов жара в менопаузе является:</w:t>
        <w:br/>
        <w:t>А) выброс ФСГ;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) выброс Л Г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резкое падение уровня эстрогенов;  Г) резкое падение уровня прогестеро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выброс пролакт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7.</w:t>
      </w:r>
      <w:r>
        <w:rPr>
          <w:color w:val="000000"/>
          <w:sz w:val="28"/>
          <w:szCs w:val="28"/>
        </w:rPr>
        <w:t xml:space="preserve"> Противопоказанием для назначения бигуанидов является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енность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умеренная лейкопения;</w:t>
        <w:br/>
        <w:t>3. кетоацидоз;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504" w:leader="none"/>
        </w:tabs>
        <w:autoSpaceDE w:val="true"/>
        <w:rPr/>
      </w:pPr>
      <w:r>
        <w:rPr>
          <w:color w:val="000000"/>
          <w:sz w:val="28"/>
          <w:szCs w:val="28"/>
        </w:rPr>
        <w:t>ожирение;       5. инсулинорезистентнос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       </w:t>
      </w:r>
      <w:r>
        <w:rPr>
          <w:color w:val="000000"/>
          <w:sz w:val="24"/>
          <w:szCs w:val="24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                      В — если правильны ответы 2 и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 — если правильный ответ 4;                             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18.</w:t>
      </w:r>
      <w:r>
        <w:rPr>
          <w:color w:val="000000"/>
          <w:sz w:val="28"/>
          <w:szCs w:val="28"/>
        </w:rPr>
        <w:t xml:space="preserve"> Осложнениями острого тиреоидита являю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гнойный медиастинит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ромбоз вен ше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флегмона шеи, аспирационная пневмония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667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беркулез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667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ема ше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Д) — если правильны ответы 1, 2, 3, 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19</w:t>
      </w:r>
      <w:r>
        <w:rPr>
          <w:color w:val="000000"/>
          <w:sz w:val="28"/>
          <w:szCs w:val="28"/>
        </w:rPr>
        <w:t>. Снижение костной плотности может отмечаться при приеме следующих медикаментов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диуретики;                           Б) препараты витамина Д;        В) аспир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нтибактериальные препараты;                                              Д) интерфероны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20</w:t>
      </w:r>
      <w:r>
        <w:rPr>
          <w:color w:val="000000"/>
          <w:sz w:val="28"/>
          <w:szCs w:val="28"/>
        </w:rPr>
        <w:t xml:space="preserve">. Осложнениями первичного альдостеронизма являютс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гипокалиемический паралич сердца;              2.   гипертонический кри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 гипотонический криз;                                      4.    инфаркт миокар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 отечный синдр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Инструкция: выберите правильный ответ по схеме</w:t>
      </w:r>
    </w:p>
    <w:p>
      <w:pPr>
        <w:pStyle w:val="Normal"/>
        <w:shd w:fill="FFFFFF" w:val="clear"/>
        <w:rPr/>
      </w:pPr>
      <w:r>
        <w:rPr>
          <w:color w:val="000000"/>
        </w:rPr>
        <w:t>А) — если правильны ответы 1,2 и 3;             Б) — если правильны ответы 1 и 2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)  — если правильны ответы 2 и 4;               Г) — если правильный ответ 4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— если все ответы правиль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1</w:t>
      </w:r>
      <w:r>
        <w:rPr>
          <w:color w:val="000000"/>
          <w:sz w:val="28"/>
          <w:szCs w:val="28"/>
        </w:rPr>
        <w:t>. Гипогликемическая кома при сахарном диабете может развиваться вследстви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озировки вводимого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недостаточного приема 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едостаточного приема углеводов при введении обычной дозы инсулин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й прием жир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я функции сердечно-сосудистой систем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2</w:t>
      </w:r>
      <w:r>
        <w:rPr>
          <w:color w:val="000000"/>
          <w:sz w:val="28"/>
          <w:szCs w:val="28"/>
        </w:rPr>
        <w:t>. На показатели диагностических тестов оказывают влияние: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глюкокортикоидов, гипотиазида, салицилатов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больного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обы, взятой для исследования (капиллярная, веноз</w:t>
        <w:softHyphen/>
        <w:t>ная)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сследования сахара кропи;     5.физическая активность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3</w:t>
      </w:r>
      <w:r>
        <w:rPr>
          <w:color w:val="000000"/>
          <w:sz w:val="28"/>
          <w:szCs w:val="28"/>
        </w:rPr>
        <w:t>. В отличие от кетоацидотической комы при гиперосмолярной наблюдается: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ыхание Куссмауля;                      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х ацетона изо рта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цетонурия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логическая симптоматика;    5. нормальный уровень сахара в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Инструкция: </w:t>
      </w:r>
      <w:r>
        <w:rPr>
          <w:color w:val="000000"/>
        </w:rPr>
        <w:t xml:space="preserve">(№№ </w:t>
      </w:r>
      <w:r>
        <w:rPr>
          <w:b/>
          <w:bCs/>
          <w:color w:val="000000"/>
        </w:rPr>
        <w:t>05.01-05.92)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4</w:t>
      </w:r>
      <w:r>
        <w:rPr>
          <w:color w:val="000000"/>
          <w:sz w:val="28"/>
          <w:szCs w:val="28"/>
        </w:rPr>
        <w:t>. Признаками безболевого инфаркта миокарда может бы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запное возникновение сердечной недостаточност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развитие отека легких;                          3. нарушение сердечного ритм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>снижение гликемии;                               5. бронхоспазм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5</w:t>
      </w:r>
      <w:r>
        <w:rPr>
          <w:color w:val="000000"/>
          <w:sz w:val="28"/>
          <w:szCs w:val="28"/>
        </w:rPr>
        <w:t>.</w:t>
        <w:tab/>
        <w:t>Наиболее характерный признак нарушения липидного обмена при сахарном диабет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уровня общего холестер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ение уровня триглицер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е уровня Л ПНП (липопротеидов низкой плотност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одержания свободных жирных кисл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уровня билирубин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6</w:t>
      </w:r>
      <w:r>
        <w:rPr>
          <w:color w:val="000000"/>
          <w:sz w:val="28"/>
          <w:szCs w:val="28"/>
        </w:rPr>
        <w:t>.</w:t>
        <w:tab/>
        <w:t>Окислительный стресс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олщение базальной мембраны капилляров; </w:t>
      </w:r>
    </w:p>
    <w:p>
      <w:pPr>
        <w:pStyle w:val="Normal"/>
        <w:shd w:fill="FFFFFF" w:val="clear"/>
        <w:rPr/>
      </w:pPr>
      <w:r>
        <w:rPr>
          <w:smallCap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накопление гликозаминогликанов в эндотелии сосуд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реждение эндотелия сосудов свободными радикалам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збыточная адгезия тромбоцитов к стенке сосуд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азмирование сосудов под действием вазоактивных вещест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7</w:t>
      </w:r>
      <w:r>
        <w:rPr>
          <w:color w:val="000000"/>
          <w:sz w:val="28"/>
          <w:szCs w:val="28"/>
        </w:rPr>
        <w:t>.</w:t>
        <w:tab/>
        <w:t>Хроническая гипергликемия приводит к:</w:t>
        <w:br/>
        <w:t>А) снижению вязкости кров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замедлению процессов неферментативного гликозил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ю активности полиолового пути утилизации глюко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вышению активности эндогенных антиоксидантных сист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избыточному образования оксида азота (МО) в эндотелиальных клетках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8</w:t>
      </w:r>
      <w:r>
        <w:rPr>
          <w:color w:val="000000"/>
          <w:sz w:val="28"/>
          <w:szCs w:val="28"/>
        </w:rPr>
        <w:t>.</w:t>
        <w:tab/>
        <w:t>Что является доминирующим в клинической картине инсулином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ипергликемия и гиперинсулинем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гипогликемия и инсулинорезистент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иперинсулинемия и инсулинорезистентност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ипогликемия и гиперинсулинемия;     Д) гиперинсулинем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9.</w:t>
      </w:r>
      <w:r>
        <w:rPr>
          <w:color w:val="000000"/>
          <w:sz w:val="28"/>
          <w:szCs w:val="28"/>
        </w:rPr>
        <w:tab/>
        <w:t>Особенности течения сахарного диабета у беременных жен</w:t>
        <w:softHyphen/>
        <w:t>щин про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худшением течения сахарного диабета до 20 недели гестаци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ухудшением течения диабета с 16-20-й недели беременности (возрастание потребности в инсулине, склонность к кетоацидозу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повышенной потребности в инсулине в первой половине бере</w:t>
        <w:softHyphen/>
        <w:t>мен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более стабильным течением диабета, начиная с 35-36-й недели беременности (уменьшение потребности в инсулин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повышением потребности в инсулине течение первой недели после родов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0</w:t>
      </w:r>
      <w:r>
        <w:rPr>
          <w:color w:val="000000"/>
          <w:sz w:val="28"/>
          <w:szCs w:val="28"/>
        </w:rPr>
        <w:t>.</w:t>
        <w:tab/>
        <w:t>Наиболее эффективный метод лечения непролиферативной ретинопат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лазерная фотокоагуляция;        Б) назначение ангиопротекто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склеротерап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ормализация гликемического контро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назначение рассасывающих преп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color w:val="000000"/>
          <w:sz w:val="28"/>
          <w:szCs w:val="28"/>
        </w:rPr>
        <w:t>031</w:t>
      </w:r>
      <w:r>
        <w:rPr>
          <w:color w:val="000000"/>
          <w:sz w:val="28"/>
          <w:szCs w:val="28"/>
        </w:rPr>
        <w:t>.</w:t>
        <w:tab/>
        <w:t>В первые 6 часов выведения больного из диабетической комы обычно вводят жидкость в количеств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50% суточного объема;                    Б) 30% суточного объема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25% суточного объема;                    Г) 10% суточного объ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5% суточного объем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2</w:t>
      </w:r>
      <w:r>
        <w:rPr>
          <w:color w:val="000000"/>
          <w:sz w:val="28"/>
          <w:szCs w:val="28"/>
        </w:rPr>
        <w:t>.</w:t>
        <w:tab/>
        <w:t>Этиологическими факторами абсолютного гиперинсулинизм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доброкачественная или злокачественная опухоль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гиперплазия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доброкачественная или злокачественная опухоль из бета-кле</w:t>
        <w:softHyphen/>
        <w:t>ток эктопированной островковой ткани поджелудочной железы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генная анорексия;                       5. цирроз печен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b/>
          <w:color w:val="000000"/>
          <w:sz w:val="28"/>
          <w:szCs w:val="28"/>
        </w:rPr>
        <w:t>033</w:t>
      </w:r>
      <w:r>
        <w:rPr>
          <w:color w:val="000000"/>
          <w:sz w:val="28"/>
          <w:szCs w:val="28"/>
        </w:rPr>
        <w:t>.</w:t>
        <w:tab/>
        <w:t xml:space="preserve">Препаратами выбора при лечении артериальной гипертонии у больных сахарным диабетом являются:               А) ингибиторы АПФ;        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блокаторы;     В) диуретики;     Г) сердечные гликозиды;    Д) нитраты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4</w:t>
      </w:r>
      <w:r>
        <w:rPr>
          <w:color w:val="000000"/>
          <w:sz w:val="28"/>
          <w:szCs w:val="28"/>
        </w:rPr>
        <w:t>.</w:t>
        <w:tab/>
        <w:t>Часто встречающимся побочным эффектом ингибиторов АПФ является:              А) тахикардия;       Б) отек лодыжек;      В) сухой кашел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замедление А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проводимости;          Д) вазомоторный ринит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5</w:t>
      </w:r>
      <w:r>
        <w:rPr>
          <w:color w:val="000000"/>
          <w:sz w:val="28"/>
          <w:szCs w:val="28"/>
        </w:rPr>
        <w:t>.</w:t>
        <w:tab/>
        <w:t>Целевой уровень АД у пациентов с сахарным диабетом и артериальной гипертонией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АД Р 140\90мм.рт.ст;         Б) АД Р 130\80 мм.рт.с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АД Р 160\90мс.рт.ст.;    Г) АД Р 120\80мм.рт.ст;   Д) АД Р 125\75 мм.рт.ст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36</w:t>
      </w:r>
      <w:r>
        <w:rPr>
          <w:color w:val="000000"/>
          <w:sz w:val="28"/>
          <w:szCs w:val="28"/>
        </w:rPr>
        <w:t xml:space="preserve">. У больного с диабетической нефропатией без повышения артериального давления эналаприл назначается в суточной дозе: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5 мг;          Б) 2,5мг;         В) 10 мг;          Г) 20 мг;           Д) 40мг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37</w:t>
      </w:r>
      <w:r>
        <w:rPr>
          <w:color w:val="000000"/>
          <w:sz w:val="28"/>
          <w:szCs w:val="28"/>
        </w:rPr>
        <w:t>. Патологические показатели теста толерантности к глюкозе могут наблюдаться пр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екции, лихорадк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болевании желудочно-кишечного тракта с нарушением всасыв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оражении печеночной паренхим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color w:val="000000"/>
          <w:sz w:val="28"/>
          <w:szCs w:val="28"/>
        </w:rPr>
        <w:t>4. синдроме Нонена (Нунана);                  5. синдроме Клайнфельтер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8</w:t>
      </w:r>
      <w:r>
        <w:rPr>
          <w:color w:val="000000"/>
          <w:sz w:val="28"/>
          <w:szCs w:val="28"/>
        </w:rPr>
        <w:t>.</w:t>
        <w:tab/>
        <w:t>При массовом обследовании населения с целью выявления сахарного диабета следует использовать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ирующие полоски (глюкотест, тесттайп, биофан и др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е гликемии через 2 часа после нагрузки глюкозо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е укороченного СТГ с определением сахара в кров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емии только натощак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ированного гемоглоб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Инструкция: Выберите правильный ответ по схеме: 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39</w:t>
      </w:r>
      <w:r>
        <w:rPr>
          <w:color w:val="000000"/>
          <w:sz w:val="28"/>
          <w:szCs w:val="28"/>
        </w:rPr>
        <w:t xml:space="preserve">. Возникновение постинъекционных инсулиновых липодистрофий обусловлено:            1.  качеством препаратов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color w:val="000000"/>
          <w:sz w:val="28"/>
          <w:szCs w:val="28"/>
        </w:rPr>
        <w:t>2. отсутствием воспалительной реакции в ответ на механичес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уш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еток аутоиммунным процессом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ведением охлажденного инсулина;  4. декомпенсацией сахарного диабета; 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попаданием инсулиновой иглы в сосуд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0</w:t>
      </w:r>
      <w:r>
        <w:rPr>
          <w:color w:val="000000"/>
          <w:sz w:val="28"/>
          <w:szCs w:val="28"/>
        </w:rPr>
        <w:t>. К осложнениям, вызываемым введением инсулина, относятся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-1260" w:leader="none"/>
          <w:tab w:val="left" w:pos="74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аккомодации;        2. отеки;      3.  гипогликемии;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74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аллергические реакции;       5. липодистрофи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1</w:t>
      </w:r>
      <w:r>
        <w:rPr>
          <w:color w:val="000000"/>
          <w:sz w:val="28"/>
          <w:szCs w:val="28"/>
        </w:rPr>
        <w:t>. Липоидный некробиоз характеризуетс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м на коже красно-фиолетовых узелк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ой формой и плотной консистенцией узелк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ю узелков к периферическому росту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астой локализацией поражений на коже головы и ше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склонности к изъязвлению очагов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2</w:t>
      </w:r>
      <w:r>
        <w:rPr>
          <w:color w:val="000000"/>
          <w:sz w:val="28"/>
          <w:szCs w:val="28"/>
        </w:rPr>
        <w:t>. Кожные проявления при сахарном диабете 1 типа характе</w:t>
        <w:softHyphen/>
        <w:t>ризуются наличием: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диабетического пузыря;         2. фурункулеза, карбункулеза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бетической эпидермофитии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true"/>
        <w:rPr/>
      </w:pPr>
      <w:r>
        <w:rPr>
          <w:color w:val="000000"/>
          <w:sz w:val="28"/>
          <w:szCs w:val="28"/>
        </w:rPr>
        <w:t>витилиго;       5. липоидного некробиоз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3</w:t>
      </w:r>
      <w:r>
        <w:rPr>
          <w:color w:val="000000"/>
          <w:sz w:val="28"/>
          <w:szCs w:val="28"/>
        </w:rPr>
        <w:t>.</w:t>
        <w:tab/>
        <w:t>При лечении диабетической комы начальная доза инсули</w:t>
        <w:softHyphen/>
        <w:t>на короткого действия для внутривенного введения на 1 кг массы тела соста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100 ед/час;    Б) 50 ед/час;     В) 25 ед/час;   Г) 2-4 ед/час;   Д) 0,1-0,2 ед/час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44</w:t>
      </w:r>
      <w:r>
        <w:rPr>
          <w:color w:val="000000"/>
          <w:sz w:val="28"/>
          <w:szCs w:val="28"/>
        </w:rPr>
        <w:t>. Чтобы ввести 1 литр физиологического раствора за 2 часа, скорость его введения должна составлять: А) 160 капель/мин;   Б) 100 кап/мин;   В) 80 кап/ми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40 кап/мин;      Д) 20 кап/м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5</w:t>
      </w:r>
      <w:r>
        <w:rPr>
          <w:color w:val="000000"/>
          <w:sz w:val="28"/>
          <w:szCs w:val="28"/>
        </w:rPr>
        <w:t>. Нарушению толерантности к глюкозе соответствуют сле</w:t>
        <w:softHyphen/>
        <w:t>дующие концентрации глюкозы в капиллярной крови (ммоль/л)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натощак &lt; 6,7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&lt; 11,1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натощак &lt; 6,0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6,1 и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&lt; 7,0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натощак &lt; 6,1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7,2  и  &lt;1 1,1;</w:t>
        <w:br/>
        <w:t xml:space="preserve">4.  натощак &lt; 6,1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 &lt; 11,1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 натощак &gt; 5, 6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&lt;11,1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6</w:t>
      </w:r>
      <w:r>
        <w:rPr>
          <w:color w:val="000000"/>
          <w:sz w:val="28"/>
          <w:szCs w:val="28"/>
        </w:rPr>
        <w:t>. Определение гликозилированного гемоглобина при сахар</w:t>
        <w:softHyphen/>
        <w:t>ном диабете позволяет врачу прове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у среднего уровня гликемии за 1-3 недел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ценку эффективности проводимой в течение 2-3 месяцев сахароснижающей терапи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явление гестационного диабе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необходимую коррекцию лечебных мероприят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у уровня глюкозы в крови лишь за короткий период вре</w:t>
        <w:softHyphen/>
        <w:t>мени (не более 2-3 дней)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7</w:t>
      </w:r>
      <w:r>
        <w:rPr>
          <w:color w:val="000000"/>
          <w:sz w:val="28"/>
          <w:szCs w:val="28"/>
        </w:rPr>
        <w:t>. Самоконтроль при сахарном диабете включае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ликем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люкозурии, кетонур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журнала регистрации результатов анализ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массой тела и АД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комплаентност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48</w:t>
      </w:r>
      <w:r>
        <w:rPr>
          <w:color w:val="000000"/>
          <w:sz w:val="28"/>
          <w:szCs w:val="28"/>
        </w:rPr>
        <w:t xml:space="preserve">. Добавление в рацион пищевой клетчатки способствует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нижению базальной и постпрандиальной гипергликемии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меньшению содержания холестерина и триглицеридов в сыворотке кров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ормализации функции кишечника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autoSpaceDE w:val="true"/>
        <w:rPr/>
      </w:pPr>
      <w:r>
        <w:rPr>
          <w:color w:val="000000"/>
          <w:sz w:val="28"/>
          <w:szCs w:val="28"/>
        </w:rPr>
        <w:t>отсутствию влияния на эндогенный синтез витаминов;   5.  повышению АД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ерите правильный ответ по схеме: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b/>
          <w:color w:val="000000"/>
          <w:sz w:val="28"/>
          <w:szCs w:val="28"/>
        </w:rPr>
        <w:t>049</w:t>
      </w:r>
      <w:r>
        <w:rPr>
          <w:color w:val="000000"/>
          <w:sz w:val="28"/>
          <w:szCs w:val="28"/>
        </w:rPr>
        <w:t xml:space="preserve">. При наличии аллергии на инсулин следует рекомендовать: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антигистаминную терапию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нагревание флакона с инсулином при температуре 60° С в тече</w:t>
        <w:softHyphen/>
        <w:t>ние часа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ртикостероидную терапию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увеличение дозы вводимого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уменьшение дозы вводимого инсул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ерите правильный ответ по схеме:  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80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80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0</w:t>
      </w:r>
      <w:r>
        <w:rPr>
          <w:color w:val="000000"/>
          <w:sz w:val="28"/>
          <w:szCs w:val="28"/>
        </w:rPr>
        <w:t>.</w:t>
        <w:tab/>
        <w:t>Синдром хронической передозировки инсулина клиничес</w:t>
        <w:softHyphen/>
        <w:t>ки проявляется:  1. лабильным течением диабета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астыми гипогликемическими реакциями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бавкой в весе;          </w:t>
      </w:r>
      <w:r>
        <w:rPr>
          <w:color w:val="000000"/>
          <w:sz w:val="28"/>
          <w:szCs w:val="28"/>
        </w:rPr>
        <w:t xml:space="preserve">4. потерей в весе;              </w:t>
      </w:r>
      <w:r>
        <w:rPr>
          <w:rFonts w:cs="Arial"/>
          <w:color w:val="000000"/>
          <w:sz w:val="28"/>
          <w:szCs w:val="28"/>
        </w:rPr>
        <w:t>5. сухостью кож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ерите правильный ответ по схеме:     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  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1</w:t>
      </w:r>
      <w:r>
        <w:rPr>
          <w:color w:val="000000"/>
          <w:sz w:val="28"/>
          <w:szCs w:val="28"/>
        </w:rPr>
        <w:t>. Клиническими симптомами нейрогликопении являются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рможенн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л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ая реч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координац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рать правильный ответ по схеме: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2</w:t>
      </w:r>
      <w:r>
        <w:rPr>
          <w:color w:val="000000"/>
          <w:sz w:val="28"/>
          <w:szCs w:val="28"/>
        </w:rPr>
        <w:t>. Наиболее частые причины инсулинорезистентности — это: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инсулярные гормоны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инсулину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рецепторам инсулин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ые молекулы инсулин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ая структура рецептора инсул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3</w:t>
      </w:r>
      <w:r>
        <w:rPr>
          <w:color w:val="000000"/>
          <w:sz w:val="28"/>
          <w:szCs w:val="28"/>
        </w:rPr>
        <w:t>. Повышение уровня гликированного гемоглобина на 1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 к увеличению риска развития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, связанной с диабетом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аркта миокарда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й периферических сосудов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осудистых заболеваний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экстракции катаракт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4</w:t>
      </w:r>
      <w:r>
        <w:rPr>
          <w:color w:val="000000"/>
          <w:sz w:val="28"/>
          <w:szCs w:val="28"/>
        </w:rPr>
        <w:t>. При лечении сахарного диабета 2 типа используются: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сульфонилмочевин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гуанид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ндиальные регулятор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озолидиндион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торы альфа-глюкозидаз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55</w:t>
      </w:r>
      <w:r>
        <w:rPr>
          <w:color w:val="000000"/>
          <w:sz w:val="28"/>
          <w:szCs w:val="28"/>
        </w:rPr>
        <w:t xml:space="preserve">. Риск развития сахарного диабета 2 типа повышен у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людей, часто болеющих вирусными инфекция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женщин, родивших ребенка массой более 4,5 кг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, в возрасте до 1 года получавших коровье молоко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ожирением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гиперхолестеринем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6</w:t>
      </w:r>
      <w:r>
        <w:rPr>
          <w:color w:val="000000"/>
          <w:sz w:val="28"/>
          <w:szCs w:val="28"/>
        </w:rPr>
        <w:t>.</w:t>
        <w:tab/>
        <w:t>Наиболее опасное проявление диабетической автономной кардиопат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непостоянная тахикардия;                     Б) безболевая ишемия миокард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фиксированный сердечный ритм;         Г) ортостатическая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постоя иная тахикард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7</w:t>
      </w:r>
      <w:r>
        <w:rPr>
          <w:color w:val="000000"/>
          <w:sz w:val="28"/>
          <w:szCs w:val="28"/>
        </w:rPr>
        <w:t>.</w:t>
        <w:tab/>
        <w:t>Маркером диабетической ретинопатии при офтальмоскопии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извитость сосудов на глазном дне;          Б)  микроаневризмы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мелкоточечные кровоизлияния;               Г) твердые экссуда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ватные очаги,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8</w:t>
      </w:r>
      <w:r>
        <w:rPr>
          <w:color w:val="000000"/>
          <w:sz w:val="28"/>
          <w:szCs w:val="28"/>
        </w:rPr>
        <w:t>.</w:t>
        <w:tab/>
        <w:t>Классификация диабетической ретинопатии по Е.Со</w:t>
      </w:r>
      <w:r>
        <w:rPr>
          <w:color w:val="000000"/>
          <w:sz w:val="28"/>
          <w:szCs w:val="28"/>
          <w:lang w:val="en-US"/>
        </w:rPr>
        <w:t>hner</w:t>
      </w:r>
      <w:r>
        <w:rPr>
          <w:color w:val="000000"/>
          <w:sz w:val="28"/>
          <w:szCs w:val="28"/>
        </w:rPr>
        <w:t xml:space="preserve"> и М.Роrtа насчитывает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две стадии;     Б) три стадии;      В) четыре стадии;        Г) пять стади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шесть стади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9</w:t>
      </w:r>
      <w:r>
        <w:rPr>
          <w:color w:val="000000"/>
          <w:sz w:val="28"/>
          <w:szCs w:val="28"/>
        </w:rPr>
        <w:t>.</w:t>
        <w:tab/>
        <w:t>При сахарном диабете 2 типа первый осмотр глазного дна необходимо проводи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позднее, чем через 2 года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у всех пациентов — сразу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е позднее, чем через 1 год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е позднее, чем через 6 месяцев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у лиц с повышенным АД — сразу после выявления сахарного диабета 2 типа, у остальных пациентов — не позднее, чем через 2 года после диагностики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0</w:t>
      </w:r>
      <w:r>
        <w:rPr>
          <w:color w:val="000000"/>
          <w:sz w:val="28"/>
          <w:szCs w:val="28"/>
        </w:rPr>
        <w:t>. Уменьшение количества рецепторов к инсулину характер</w:t>
        <w:softHyphen/>
        <w:t>но для: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рения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ого диабета 2 типа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ромегалии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Иценко-Кушинга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 глюкокортикоидам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1</w:t>
      </w:r>
      <w:r>
        <w:rPr>
          <w:color w:val="000000"/>
          <w:sz w:val="28"/>
          <w:szCs w:val="28"/>
        </w:rPr>
        <w:t>. Укажите наиболее важные требования к препаратам для лечения сахарного диабета 2 типа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и долгосрочный гликемический контроль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навстречу личным — индивидуальным потребностя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ция секреции инсулина, адекватная гипергликеми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ибавки в вес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процент гипогликем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2</w:t>
      </w:r>
      <w:r>
        <w:rPr>
          <w:color w:val="000000"/>
          <w:sz w:val="28"/>
          <w:szCs w:val="28"/>
        </w:rPr>
        <w:t>. Для улучшения постпрандиальной гликемии у больных сахарным диабетом 2 типа используются следующие диетологичес</w:t>
        <w:softHyphen/>
        <w:t>кие методы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отребления углевод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ный прием углевод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углеводов согласно 24-часовому профилю глюкозы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клетчатк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продуктов с низким гликемическим индекс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3</w:t>
      </w:r>
      <w:r>
        <w:rPr>
          <w:color w:val="000000"/>
          <w:sz w:val="28"/>
          <w:szCs w:val="28"/>
        </w:rPr>
        <w:t>.</w:t>
        <w:tab/>
        <w:t>Наиболее часто встречающиеся типы кривых АД по резуль</w:t>
        <w:softHyphen/>
        <w:t>татам суточного мониторирования у пациентов с сахарным диабетом 2 типа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«диппер» — снижение ночного давления составляет 10-2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«найт-пикер» — снижение ночного давления отсутствует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регистрируется утренний подъем А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«нон-диппер»— снижение ночного давления менее 1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«овер-диппер» — степень снижения ночного давления более 20%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4</w:t>
      </w:r>
      <w:r>
        <w:rPr>
          <w:color w:val="000000"/>
          <w:sz w:val="28"/>
          <w:szCs w:val="28"/>
        </w:rPr>
        <w:t>.</w:t>
        <w:tab/>
        <w:t xml:space="preserve">К фармакологическим эффектам агонис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имидазолиновых рецепторов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увеличение секреции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повышение тонуса блуждающего нерв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 активности симпатической нервной систем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липолиз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высвобождения катехоламин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b/>
          <w:color w:val="000000"/>
          <w:sz w:val="28"/>
          <w:szCs w:val="28"/>
        </w:rPr>
        <w:t>065</w:t>
      </w:r>
      <w:r>
        <w:rPr>
          <w:color w:val="000000"/>
          <w:sz w:val="28"/>
          <w:szCs w:val="28"/>
        </w:rPr>
        <w:t>.</w:t>
        <w:tab/>
        <w:t>Нефропротективным действием обладают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color w:val="000000"/>
          <w:sz w:val="28"/>
          <w:szCs w:val="28"/>
        </w:rPr>
        <w:t xml:space="preserve">А) ингибиторы АПФ          Б) диуретики;           В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адреноблокатор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-адреноблокаторы;       Д) прямые вазодилататор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/>
      </w:pPr>
      <w:r>
        <w:rPr>
          <w:b/>
          <w:color w:val="000000"/>
          <w:sz w:val="28"/>
          <w:szCs w:val="28"/>
        </w:rPr>
        <w:t>066</w:t>
      </w:r>
      <w:r>
        <w:rPr>
          <w:color w:val="000000"/>
          <w:sz w:val="28"/>
          <w:szCs w:val="28"/>
        </w:rPr>
        <w:t>.</w:t>
        <w:tab/>
        <w:t>В отдаленном периоде после облучения щитовидной же</w:t>
        <w:softHyphen/>
        <w:t>лезы наиболее вероятно развитие:   А) струмы Лангганса;    Б) зоба Хасимото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рака щитовидной железы;       Г) первичного гипотиреоза;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зоба Риделя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7</w:t>
      </w:r>
      <w:r>
        <w:rPr>
          <w:color w:val="000000"/>
          <w:sz w:val="28"/>
          <w:szCs w:val="28"/>
        </w:rPr>
        <w:t xml:space="preserve">. Исходом подострого тиреоидита является:                     А) гипотиреоз;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выздоровление                                    В) переход в хроническое т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трофия щитовидной железы;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) диффузный фиброз щитовидной желез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8</w:t>
      </w:r>
      <w:r>
        <w:rPr>
          <w:color w:val="000000"/>
          <w:sz w:val="28"/>
          <w:szCs w:val="28"/>
        </w:rPr>
        <w:t>.</w:t>
        <w:tab/>
        <w:t>Различают следующие стадии подострого тиреоид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раннюю (тиреотоксическ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ереходную (эутиреоидн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омежуточную (стадию временного гипотиреоза) и восстановительную (нормализация функции)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тадий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подострого тиреоидит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9</w:t>
      </w:r>
      <w:r>
        <w:rPr>
          <w:color w:val="000000"/>
          <w:sz w:val="28"/>
          <w:szCs w:val="28"/>
        </w:rPr>
        <w:t>.</w:t>
        <w:tab/>
        <w:t>При распространенном раке щитовидной железы наибо</w:t>
        <w:softHyphen/>
        <w:t xml:space="preserve">лее часто отмечается: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нормальный уровень ТТГ;           Б) сниженный уровень ТТГ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повышенный уровень ТТГ;          Г) повышенный уровень тиреоглобул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ный уровень тиреоглобулин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b/>
          <w:color w:val="000000"/>
          <w:sz w:val="28"/>
          <w:szCs w:val="28"/>
        </w:rPr>
        <w:t>070</w:t>
      </w:r>
      <w:r>
        <w:rPr>
          <w:color w:val="000000"/>
          <w:sz w:val="28"/>
          <w:szCs w:val="28"/>
        </w:rPr>
        <w:t>.</w:t>
        <w:tab/>
        <w:t>Большими диагностическими признаками аутоиммунно</w:t>
        <w:softHyphen/>
        <w:t>го тиреоидит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вичный гипотиреоз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антител к ткани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льтразвуковые признаки аутоиммунной патологии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еотоксикоз в анамнез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ая и увеличенная щитовидная железа при пальпац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1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тоиммунный тиреоидит диагностируется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ровень антител к тиреопероксидазе значительно повыше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ровень ТТГ более 5,0 мкМЕ/м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и УЗИ щитовидной железы эхогенность значительно снижен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менее 8 мл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более 18 м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2</w:t>
      </w:r>
      <w:r>
        <w:rPr>
          <w:color w:val="000000"/>
          <w:sz w:val="28"/>
          <w:szCs w:val="28"/>
        </w:rPr>
        <w:t>. При эндокринной офтальмопати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параорбитальное введение глюкокортико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ием глюкокортикоидов внутр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бтотальная резекц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рентгентерапия области орбит;                        5.   плазмоферез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3</w:t>
      </w:r>
      <w:r>
        <w:rPr>
          <w:color w:val="000000"/>
          <w:sz w:val="28"/>
          <w:szCs w:val="28"/>
        </w:rPr>
        <w:t>. Показания к назначению глюкокортикоидов при диффуз</w:t>
        <w:softHyphen/>
        <w:t xml:space="preserve">ном токсическом зобе — это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офтальмопатия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етибиальная миксед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ая надпочечниковая недостаточность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тиреоидных антител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тиреотоксикоз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4</w:t>
      </w:r>
      <w:r>
        <w:rPr>
          <w:color w:val="000000"/>
          <w:sz w:val="28"/>
          <w:szCs w:val="28"/>
        </w:rPr>
        <w:t>. На метастазы папиллярного рака после тиреоидэктомии указывает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увеличение уровня кальцитонин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увеличение уровня антител к тиреопероксидазе;</w:t>
        <w:br/>
        <w:t>3. субфебрильная температура тел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ение уровня тиреоглобулина;           5. увеличение уровня ТТГ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5</w:t>
      </w:r>
      <w:r>
        <w:rPr>
          <w:color w:val="000000"/>
          <w:sz w:val="28"/>
          <w:szCs w:val="28"/>
        </w:rPr>
        <w:t>. Болезнь Грейвса у пожилых пациентов проявляется сле</w:t>
        <w:softHyphen/>
        <w:t>дующим: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йной сердечной недостаточностью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тичным состоянием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«масок» тиреотоксикоз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фестацией заболевания нарушением сердечного ритм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ой слабостью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6</w:t>
      </w:r>
      <w:r>
        <w:rPr>
          <w:color w:val="000000"/>
          <w:sz w:val="28"/>
          <w:szCs w:val="28"/>
        </w:rPr>
        <w:t>.</w:t>
        <w:tab/>
        <w:t>Видами профилактики эндемического зоба являются:</w:t>
        <w:br/>
        <w:t>1.государственная профилактика — применение йодиров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овая профилактика, специфическая профилакти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индивидуальная профилактика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>фторирование воды                        5.  добавление селена в рацио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7</w:t>
      </w:r>
      <w:r>
        <w:rPr>
          <w:color w:val="000000"/>
          <w:sz w:val="28"/>
          <w:szCs w:val="28"/>
        </w:rPr>
        <w:t>. Для подострого тиреоидита характерно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е начало заболевания через 3-6 недель после перенесен</w:t>
        <w:softHyphen/>
        <w:t>ного вирусного заболев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тела от субфебрильной до высоко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езкой болезненности в области щитовидной железы, иррадиирующей в затылочную и височную области, нижнюю челюсть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 уплотнение щитовидной железы, болезненность ее при пальпации, симптомы тиреотоксикоз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Э до 60-80 мм/час при практически нормаль</w:t>
        <w:softHyphen/>
        <w:t>ной формуле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8</w:t>
      </w:r>
      <w:r>
        <w:rPr>
          <w:color w:val="000000"/>
          <w:sz w:val="28"/>
          <w:szCs w:val="28"/>
        </w:rPr>
        <w:t xml:space="preserve">. Для синдрома Морганьи-Стюарта-Мореля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рогрессирующее ожир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толщение внутренней пластинки лобной к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ль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ая слабос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9</w:t>
      </w:r>
      <w:r>
        <w:rPr>
          <w:color w:val="000000"/>
          <w:sz w:val="28"/>
          <w:szCs w:val="28"/>
        </w:rPr>
        <w:t>.</w:t>
        <w:tab/>
        <w:t>Механизм действия радиоактивного йода при диффузном токсическом зобе обусловлен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А) воздействием на клетки фолликулярного эпителия с замеще</w:t>
        <w:softHyphen/>
        <w:t>нием их соединительной ткань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оздействием на аутоиммунный процесс в щитовидной желез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блокированием поступления йода в щитовидную железу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рможением превращения тироксина в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блокированием ТТ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0</w:t>
      </w:r>
      <w:r>
        <w:rPr>
          <w:color w:val="000000"/>
          <w:sz w:val="28"/>
          <w:szCs w:val="28"/>
        </w:rPr>
        <w:t>.</w:t>
        <w:tab/>
        <w:t>При вторичном гипотиреозе имеет место:</w:t>
        <w:br/>
        <w:t>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е секреции ТТ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величение секреции ТТ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величение секреции тиролибер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екреции тиролибер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синтеза тиреоидных гормонов из-за недостатка йода в организм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/>
      </w:pPr>
      <w:r>
        <w:rPr>
          <w:b/>
          <w:color w:val="000000"/>
          <w:sz w:val="28"/>
          <w:szCs w:val="28"/>
        </w:rPr>
        <w:t>081</w:t>
      </w:r>
      <w:r>
        <w:rPr>
          <w:color w:val="000000"/>
          <w:sz w:val="28"/>
          <w:szCs w:val="28"/>
        </w:rPr>
        <w:t>.</w:t>
        <w:tab/>
        <w:t>Продолжительность острого тиреоидита составляет:</w:t>
        <w:br/>
        <w:t xml:space="preserve">А) 4-6 месяцев;         Б) 1-2 месяца;           В) десятиле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5-7 дней;               Д) 1.5-2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2</w:t>
      </w:r>
      <w:r>
        <w:rPr>
          <w:color w:val="000000"/>
          <w:sz w:val="28"/>
          <w:szCs w:val="28"/>
        </w:rPr>
        <w:t>.</w:t>
        <w:tab/>
        <w:t>Предрасполагают к развитию подострого тиреоидита ан</w:t>
        <w:softHyphen/>
        <w:t>тигены Н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               Б) В</w:t>
      </w:r>
      <w:r>
        <w:rPr>
          <w:color w:val="000000"/>
          <w:sz w:val="28"/>
          <w:szCs w:val="28"/>
          <w:vertAlign w:val="subscript"/>
        </w:rPr>
        <w:t xml:space="preserve">15                     </w:t>
      </w:r>
      <w:r>
        <w:rPr>
          <w:color w:val="000000"/>
          <w:sz w:val="28"/>
          <w:szCs w:val="28"/>
        </w:rPr>
        <w:t>В)В</w:t>
      </w:r>
      <w:r>
        <w:rPr>
          <w:color w:val="000000"/>
          <w:sz w:val="28"/>
          <w:szCs w:val="28"/>
          <w:vertAlign w:val="subscript"/>
        </w:rPr>
        <w:t>35</w:t>
      </w:r>
      <w:r>
        <w:rPr>
          <w:color w:val="000000"/>
          <w:sz w:val="28"/>
          <w:szCs w:val="28"/>
        </w:rPr>
        <w:t>, DR</w:t>
      </w:r>
      <w:r>
        <w:rPr>
          <w:color w:val="000000"/>
          <w:sz w:val="28"/>
          <w:szCs w:val="28"/>
          <w:vertAlign w:val="subscript"/>
        </w:rPr>
        <w:t xml:space="preserve">5                         </w:t>
      </w:r>
      <w:r>
        <w:rPr>
          <w:color w:val="000000"/>
          <w:sz w:val="28"/>
          <w:szCs w:val="28"/>
        </w:rPr>
        <w:t>Г) А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;                    Д)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3</w:t>
      </w:r>
      <w:r>
        <w:rPr>
          <w:color w:val="000000"/>
          <w:sz w:val="28"/>
          <w:szCs w:val="28"/>
        </w:rPr>
        <w:t>.</w:t>
        <w:tab/>
        <w:t>Суточная потребность взрослого человека в йоде:</w:t>
        <w:br/>
        <w:t>А) 50 мкг;        Б) 100 мкг;          В) 200мкг;         Г) 300 мкг;            Д) 500 мкг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4</w:t>
      </w:r>
      <w:r>
        <w:rPr>
          <w:color w:val="000000"/>
          <w:sz w:val="28"/>
          <w:szCs w:val="28"/>
        </w:rPr>
        <w:t>.</w:t>
        <w:tab/>
        <w:t>Парафолликулярные клетки (С-клетки) щитовидной же</w:t>
        <w:softHyphen/>
        <w:t>лезы синтезирую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тиреокальцитонин;               Б) тироксин;              В)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реверсивный трийодтиронин;                                 Д) тиреоглобулин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5</w:t>
      </w:r>
      <w:r>
        <w:rPr>
          <w:color w:val="000000"/>
          <w:sz w:val="28"/>
          <w:szCs w:val="28"/>
        </w:rPr>
        <w:t xml:space="preserve">. В патогенезе острого тиреоидита играет роль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енетическая предрасположен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рушение механизмов иммунологической заши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дефицит й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оникновение инфекции а щитовидную железу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травма щитовид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6</w:t>
      </w:r>
      <w:r>
        <w:rPr>
          <w:color w:val="000000"/>
          <w:sz w:val="28"/>
          <w:szCs w:val="28"/>
        </w:rPr>
        <w:t>. Признаками сдавления органов шеи являются: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ое дыхание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биение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ятные ощущения при глотании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комка в горле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иплость голос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7</w:t>
      </w:r>
      <w:r>
        <w:rPr>
          <w:color w:val="000000"/>
          <w:sz w:val="28"/>
          <w:szCs w:val="28"/>
        </w:rPr>
        <w:t>.</w:t>
        <w:tab/>
        <w:t>При пальпации щитовидной железы для аутоиммунного тиреоидита характер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гладкая эластическая консистенция;      Б) неравномерная плотность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каменистая плотность;                             Г) болезненность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очаг флюктуаци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8.        С</w:t>
      </w:r>
      <w:r>
        <w:rPr>
          <w:color w:val="000000"/>
          <w:sz w:val="28"/>
          <w:szCs w:val="28"/>
        </w:rPr>
        <w:t>инонимом фиброзного тиреоидит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иреоидит Хасимото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иреоидит Де Керв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Зоб Рид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утоиммунный тиреоиди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ецифический тиреоидит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9.      </w:t>
      </w:r>
      <w:r>
        <w:rPr>
          <w:color w:val="000000"/>
          <w:sz w:val="28"/>
          <w:szCs w:val="28"/>
        </w:rPr>
        <w:t>Лечение фиброзного тиреоидита:</w:t>
        <w:br/>
        <w:t>А) консервативно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хирург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физиотерапевт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ентгенотерап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лазеротерап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90.         </w:t>
      </w:r>
      <w:r>
        <w:rPr>
          <w:color w:val="000000"/>
          <w:sz w:val="28"/>
          <w:szCs w:val="28"/>
        </w:rPr>
        <w:t>Повышенный уровень кальцитонина является маркером:</w:t>
        <w:br/>
        <w:t>А) токсической аденомы щитовидной железы;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Б) папиллярного ра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фолликулярного ра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медуллярного рак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лимфом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1.</w:t>
      </w:r>
      <w:r>
        <w:rPr>
          <w:color w:val="000000"/>
          <w:sz w:val="28"/>
          <w:szCs w:val="28"/>
        </w:rPr>
        <w:t xml:space="preserve"> Субъектами медицинского страхования являю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аховая организац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ы управления здравоохранением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оликлиник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  гражданин;          5. любое медицинское учрежд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2.</w:t>
      </w:r>
      <w:r>
        <w:rPr>
          <w:color w:val="000000"/>
          <w:sz w:val="28"/>
          <w:szCs w:val="28"/>
        </w:rPr>
        <w:t xml:space="preserve"> При лабораторном обследовании больных, страдающих ос</w:t>
        <w:softHyphen/>
        <w:t>теомаляцией, может быть обнаруже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повышение уровня экскреции оксипрол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повышение уровня кальция и фосфора в кров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повышение уровня общего белка и диспротеинемия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) лейкоцитоз;                  Д) понижение соотношения Са/креатинин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3.</w:t>
      </w:r>
      <w:r>
        <w:rPr>
          <w:color w:val="000000"/>
          <w:sz w:val="28"/>
          <w:szCs w:val="28"/>
        </w:rPr>
        <w:t xml:space="preserve"> К первичному остеопорозу относятс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постменопаузальный остеопоро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диопатический ювенильный остеопо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сенильный остеопо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«стероидный» остеопоро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ятрогенный остеопоро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4.</w:t>
      </w:r>
      <w:r>
        <w:rPr>
          <w:color w:val="000000"/>
          <w:sz w:val="28"/>
          <w:szCs w:val="28"/>
        </w:rPr>
        <w:t xml:space="preserve"> Среднее количество кальция в организме человека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500 г;       Б) 750 г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1000 г;     Г) 1500 г;        Д) 2000 г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5.</w:t>
      </w:r>
      <w:r>
        <w:rPr>
          <w:color w:val="000000"/>
          <w:sz w:val="28"/>
          <w:szCs w:val="28"/>
        </w:rPr>
        <w:t xml:space="preserve"> Дерматологическими проявлениями акромегалии могут быть следующие: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пергидроз и жирная себоре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рсут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  <w:lang w:val="en-US"/>
        </w:rPr>
        <w:t>akantosi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nigricans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повышение сосудистого рисунка кож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глаженность носогубных склад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6.</w:t>
      </w:r>
      <w:r>
        <w:rPr>
          <w:color w:val="000000"/>
          <w:sz w:val="28"/>
          <w:szCs w:val="28"/>
        </w:rPr>
        <w:t xml:space="preserve">  Терапевтический эффект хлодитана заключается в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струкции коры надпочечник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авлении секреции кортиколибер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подавлении секреции АКТ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 подавлении фермента 11 -Ь-гидроксилазы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подавлении фермента 17-а-гидроксилаз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7.</w:t>
      </w:r>
      <w:r>
        <w:rPr>
          <w:color w:val="000000"/>
          <w:sz w:val="28"/>
          <w:szCs w:val="28"/>
        </w:rPr>
        <w:t xml:space="preserve"> Для диагностики синдрома Шиена важно обращать внима</w:t>
        <w:softHyphen/>
        <w:t>ние на наличие следующих изменений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иперкортицизм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гипертиреоз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гипокортициз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охранность вторичных половых признак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нижение уровня общего холестерин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8.</w:t>
      </w:r>
      <w:r>
        <w:rPr>
          <w:color w:val="000000"/>
          <w:sz w:val="28"/>
          <w:szCs w:val="28"/>
        </w:rPr>
        <w:t xml:space="preserve"> Синдром Шмидта проявляется сочетание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диопатической Аддисоновой болезни и сахарного диабе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ддисоновой болезни и скрытого аутоиммунного тиреоиди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аддисоновой болезни и несахарного диабе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ддисоновой болезни и снижением когнитивных функци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аддисоновой болезнью и снижением зрения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9.</w:t>
      </w:r>
      <w:r>
        <w:rPr>
          <w:color w:val="000000"/>
          <w:sz w:val="28"/>
          <w:szCs w:val="28"/>
        </w:rPr>
        <w:t xml:space="preserve"> Кардиальными проявлениями синдрома Конна являютс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гипертензия, особенно повышен уровень диастолического д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алгии без иррадиации бо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пульсового давлени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color w:val="000000"/>
          <w:sz w:val="28"/>
          <w:szCs w:val="28"/>
        </w:rPr>
        <w:t xml:space="preserve">4.ЭКГ изменения — удлинения интервал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-Т, появление  зубц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сегмент S-Т ниже изолинии, зубец Т уплощенный или располагается ниже изолини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при аускультации — приглушение тонов сердца, акцен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она над аортой, систолический шум на верхуш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2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100.</w:t>
      </w:r>
      <w:r>
        <w:rPr>
          <w:color w:val="000000"/>
          <w:sz w:val="28"/>
          <w:szCs w:val="28"/>
        </w:rPr>
        <w:t xml:space="preserve"> Проявлениями болезни Аддисон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гиперпигментация кож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боли в животе (Аддисонические желудочно-кишечные криз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гипото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8" w:leader="none"/>
        </w:tabs>
        <w:rPr/>
      </w:pPr>
      <w:r>
        <w:rPr>
          <w:color w:val="000000"/>
          <w:sz w:val="28"/>
          <w:szCs w:val="28"/>
        </w:rPr>
        <w:t>гипертония;         5. кардиалг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2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708"/>
        <w:tab w:val="left" w:pos="763" w:leader="none"/>
      </w:tabs>
      <w:autoSpaceDE w:val="true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2:00Z</dcterms:created>
  <dc:creator>БГМУ</dc:creator>
  <dc:description/>
  <cp:keywords/>
  <dc:language>en-US</dc:language>
  <cp:lastModifiedBy>Company</cp:lastModifiedBy>
  <dcterms:modified xsi:type="dcterms:W3CDTF">2012-12-04T06:49:00Z</dcterms:modified>
  <cp:revision>26</cp:revision>
  <dc:subject/>
  <dc:title>ЭНДОКРИНОЛОГИЯ   2008               ВАРИАНТ 3</dc:title>
</cp:coreProperties>
</file>