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ЭНДОКРИНОЛОГИЯ   20</w:t>
      </w:r>
      <w:r>
        <w:rPr>
          <w:b/>
          <w:bCs/>
          <w:color w:val="000000"/>
          <w:sz w:val="28"/>
          <w:szCs w:val="28"/>
          <w:lang w:val="en-US"/>
        </w:rPr>
        <w:t>12</w:t>
      </w:r>
      <w:r>
        <w:rPr>
          <w:b/>
          <w:bCs/>
          <w:color w:val="000000"/>
          <w:sz w:val="28"/>
          <w:szCs w:val="28"/>
        </w:rPr>
        <w:t xml:space="preserve">               ВАРИАНТ </w:t>
      </w:r>
      <w:r>
        <w:rPr>
          <w:b/>
          <w:bCs/>
          <w:color w:val="000000"/>
          <w:sz w:val="28"/>
          <w:szCs w:val="28"/>
          <w:lang w:val="en-US"/>
        </w:rPr>
        <w:t>2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е тесты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Инструкция к тестовым заданиям: выбрать правильный ответ (кроме вопросов с прилагаемой схемой инструкции)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8"/>
          <w:szCs w:val="28"/>
        </w:rPr>
        <w:t>001.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ервичного альдостеронизма в отличие от вторичного характер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гипертон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 протеинурия, щелочная реакция мочи, полиурия, полидипс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ЭКГ изменения — удлинения интервал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Т, появление зуб</w:t>
        <w:softHyphen/>
        <w:t xml:space="preserve">ц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; сегмент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Т ниже изолин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 генерализованные отеки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5.   гипонатриурия, повышенная экскреция альдостерона с мочо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1,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Д) — если правильны ответы 1,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2.</w:t>
      </w:r>
      <w:r>
        <w:rPr>
          <w:color w:val="000000"/>
          <w:sz w:val="28"/>
          <w:szCs w:val="28"/>
        </w:rPr>
        <w:t xml:space="preserve"> Для МЭН — 1 характерн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   гиперплазия или опухолевое перерождение паращитовид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 гиперплазия островков поджелудоч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аденома гипофиз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7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охромоцитома;                       5. медуллярная карцинома щитовидной желез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1,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Д) — если правильны ответы 1,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3</w:t>
      </w:r>
      <w:r>
        <w:rPr>
          <w:color w:val="000000"/>
          <w:sz w:val="28"/>
          <w:szCs w:val="28"/>
        </w:rPr>
        <w:t>. Признаками безболевого инфаркта миокарда может быт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запное возникновение сердечной недостаточност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развитие отека легких;                          3. нарушение сердечного ритма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533" w:leader="none"/>
        </w:tabs>
        <w:autoSpaceDE w:val="true"/>
        <w:rPr/>
      </w:pPr>
      <w:r>
        <w:rPr>
          <w:color w:val="000000"/>
          <w:sz w:val="28"/>
          <w:szCs w:val="28"/>
        </w:rPr>
        <w:t>снижение гликемии;                               5. бронхоспазм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А — если правильны ответы 1, 2, 3;                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— если правильны ответы 2 и 4;                  Г — если правильный ответ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4</w:t>
      </w:r>
      <w:r>
        <w:rPr>
          <w:color w:val="000000"/>
          <w:sz w:val="28"/>
          <w:szCs w:val="28"/>
        </w:rPr>
        <w:t>.</w:t>
        <w:tab/>
        <w:t>Наиболее характерный признак нарушения липидного обмена при сахарном диабет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повышение уровня общего холестерин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вышение уровня триглицери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овышение уровня Л ПНП (липопротеидов низкой плотност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нижение содержания свободных жирных кисло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ие уровня билирубин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5</w:t>
      </w:r>
      <w:r>
        <w:rPr>
          <w:color w:val="000000"/>
          <w:sz w:val="28"/>
          <w:szCs w:val="28"/>
        </w:rPr>
        <w:t>.</w:t>
        <w:tab/>
        <w:t>Окислительный стресс —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толщение базальной мембраны капилляров; </w:t>
      </w:r>
    </w:p>
    <w:p>
      <w:pPr>
        <w:pStyle w:val="Normal"/>
        <w:shd w:fill="FFFFFF" w:val="clear"/>
        <w:rPr/>
      </w:pPr>
      <w:r>
        <w:rPr>
          <w:smallCap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накопление гликозаминогликанов в эндотелии сосудов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вреждение эндотелия сосудов свободными радикалам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избыточная адгезия тромбоцитов к стенке сосуд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пазмирование сосудов под действием вазоактивных вещест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6</w:t>
      </w:r>
      <w:r>
        <w:rPr>
          <w:color w:val="000000"/>
          <w:sz w:val="28"/>
          <w:szCs w:val="28"/>
        </w:rPr>
        <w:t>.</w:t>
        <w:tab/>
        <w:t>Хроническая гипергликемия приводит к:</w:t>
        <w:br/>
        <w:t>А) снижению вязкости кров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замедлению процессов неферментативного гликозилир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л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овышению активности полиолового пути утилизации глюко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повышению активности эндогенных антиоксидантных систе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избыточному образования оксида азота (МО) в эндотелиальных клетках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7</w:t>
      </w:r>
      <w:r>
        <w:rPr>
          <w:color w:val="000000"/>
          <w:sz w:val="28"/>
          <w:szCs w:val="28"/>
        </w:rPr>
        <w:t>.</w:t>
        <w:tab/>
        <w:t>Что является доминирующим в клинической картине инсулиномы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ипергликемия и гиперинсулинемия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гипогликемия и инсулинорезистентн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иперинсулинемия и инсулинорезистентность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гипогликемия и гиперинсулинем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гиперинсулинем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8.</w:t>
      </w:r>
      <w:r>
        <w:rPr>
          <w:color w:val="000000"/>
          <w:sz w:val="28"/>
          <w:szCs w:val="28"/>
        </w:rPr>
        <w:tab/>
        <w:t>Особенности течения сахарного диабета у беременных жен</w:t>
        <w:softHyphen/>
        <w:t>щин про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худшением течения сахарного диабета до 20 недели гестаци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ухудшением течения диабета с 16-20-й недели беременности (возрастание потребности в инсулине, склонность к кетоацидозу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повышенной потребности в инсулине в первой половине бере</w:t>
        <w:softHyphen/>
        <w:t>менност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более стабильным течением диабета, начиная с 35-36-й недели беременности (уменьшение потребности в инсулин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повышением потребности в инсулине течение первой недели после родов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А — если правильны ответы 1, 2, 3;              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— если правильны ответы 2 и 4;                Г — если правильный ответ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9</w:t>
      </w:r>
      <w:r>
        <w:rPr>
          <w:color w:val="000000"/>
          <w:sz w:val="28"/>
          <w:szCs w:val="28"/>
        </w:rPr>
        <w:t>.</w:t>
        <w:tab/>
        <w:t>Наиболее эффективный метод лечения непролиферативной ретинопат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лазерная фотокоагуляция;        Б) назначение ангиопротектор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склеротерапия;</w:t>
      </w:r>
      <w:r>
        <w:rPr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Г) нормализация гликемического контрол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назначение рассасывающих преп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color w:val="000000"/>
          <w:sz w:val="28"/>
          <w:szCs w:val="28"/>
        </w:rPr>
        <w:t>010</w:t>
      </w:r>
      <w:r>
        <w:rPr>
          <w:color w:val="000000"/>
          <w:sz w:val="28"/>
          <w:szCs w:val="28"/>
        </w:rPr>
        <w:t>.</w:t>
        <w:tab/>
        <w:t>В первые 6 часов выведения больного из диабетической комы обычно вводят жидкость в количеств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50% суточного объема;                    Б) 30% суточного объема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25% суточного объема;                    Г) 10% суточного объе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5% суточного объем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1</w:t>
      </w:r>
      <w:r>
        <w:rPr>
          <w:color w:val="000000"/>
          <w:sz w:val="28"/>
          <w:szCs w:val="28"/>
        </w:rPr>
        <w:t>.</w:t>
        <w:tab/>
        <w:t>Этиологическими факторами абсолютного гиперинсулинизма яв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доброкачественная или злокачественная опухоль бета-клеток панкреатических остров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гиперплазия бета-клеток панкреатических остров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доброкачественная или злокачественная опухоль из бета-кле</w:t>
        <w:softHyphen/>
        <w:t>ток эктопированной островковой ткани поджелудочной железы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рогенная анорексия;                       5. цирроз печени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А — если правильны ответы 1, 2, 3;               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— если правильны ответы 2 и 4;                 Г — если правильный ответ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/>
      </w:pPr>
      <w:r>
        <w:rPr>
          <w:b/>
          <w:color w:val="000000"/>
          <w:sz w:val="28"/>
          <w:szCs w:val="28"/>
        </w:rPr>
        <w:t>012</w:t>
      </w:r>
      <w:r>
        <w:rPr>
          <w:color w:val="000000"/>
          <w:sz w:val="28"/>
          <w:szCs w:val="28"/>
        </w:rPr>
        <w:t>.</w:t>
        <w:tab/>
        <w:t xml:space="preserve">Препаратами выбора при лечении артериальной гипертонии у больных сахарным диабетом являются:               А) ингибиторы АПФ;         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блокаторы;     В) диуретики;     Г) сердечные гликозиды;    Д) нитраты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3</w:t>
      </w:r>
      <w:r>
        <w:rPr>
          <w:color w:val="000000"/>
          <w:sz w:val="28"/>
          <w:szCs w:val="28"/>
        </w:rPr>
        <w:t>.</w:t>
        <w:tab/>
        <w:t>Часто встречающимся побочным эффектом ингибиторов АПФ является:              А) тахикардия;       Б) отек лодыжек;      В) сухой кашел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замедление А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проводимости;          Д) вазомоторный ринит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4</w:t>
      </w:r>
      <w:r>
        <w:rPr>
          <w:color w:val="000000"/>
          <w:sz w:val="28"/>
          <w:szCs w:val="28"/>
        </w:rPr>
        <w:t>.</w:t>
        <w:tab/>
        <w:t>Целевой уровень АД у пациентов с сахарным диабетом и артериальной гипертонией — эт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АД Р 140\90мм.рт.ст;         Б) АД Р 130\80 мм.рт.ст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АД Р 160\90мс.рт.ст.;    Г) АД Р 120\80мм.рт.ст;   Д) АД Р 125\75 мм.рт.ст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15</w:t>
      </w:r>
      <w:r>
        <w:rPr>
          <w:color w:val="000000"/>
          <w:sz w:val="28"/>
          <w:szCs w:val="28"/>
        </w:rPr>
        <w:t xml:space="preserve">. У больного с диабетической нефропатией без повышения артериального давления эналаприл назначается в суточной дозе: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5 мг;          Б) 2,5мг;         В) 10 мг;          Г) 20 мг;           Д) 40мг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16</w:t>
      </w:r>
      <w:r>
        <w:rPr>
          <w:color w:val="000000"/>
          <w:sz w:val="28"/>
          <w:szCs w:val="28"/>
        </w:rPr>
        <w:t>. Патологические показатели теста толерантности к глюкозе могут наблюдаться пр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нфекции, лихорадк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болевании желудочно-кишечного тракта с нарушением всасыван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оражении печеночной паренхимы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/>
      </w:pPr>
      <w:r>
        <w:rPr>
          <w:color w:val="000000"/>
          <w:sz w:val="28"/>
          <w:szCs w:val="28"/>
        </w:rPr>
        <w:t>4. синдроме Нонена (Нунана);                  5. синдроме Клайнфельтера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А — если правильны ответы 1, 2, 3;              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— если правильны ответы 2 и 4;                Г — если правильный ответ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7</w:t>
      </w:r>
      <w:r>
        <w:rPr>
          <w:color w:val="000000"/>
          <w:sz w:val="28"/>
          <w:szCs w:val="28"/>
        </w:rPr>
        <w:t>.</w:t>
        <w:tab/>
        <w:t>При массовом обследовании населения с целью выявления сахарного диабета следует использовать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стирующие полоски (глюкотест, тесттайп, биофан и др.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ование гликемии через 2 часа после нагрузки глюкозой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четание укороченного СТГ с определением сахара в кров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гликемии только натощак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гликированного гемоглоби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b/>
          <w:color w:val="000000"/>
          <w:sz w:val="28"/>
          <w:szCs w:val="28"/>
        </w:rPr>
        <w:t>018</w:t>
      </w:r>
      <w:r>
        <w:rPr>
          <w:color w:val="000000"/>
          <w:sz w:val="28"/>
          <w:szCs w:val="28"/>
        </w:rPr>
        <w:t xml:space="preserve">. Возникновение постинъекционных инсулиновых липодистрофий обусловлено:            1.  качеством препаратов инсулина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color w:val="000000"/>
          <w:sz w:val="28"/>
          <w:szCs w:val="28"/>
        </w:rPr>
        <w:t>2. отсутствием воспалительной реакции в ответ на механическ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уш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еток аутоиммунным процессом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ведением охлажденного инсулина;  4. декомпенсацией сахарного диабета; 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5. попаданием инсулиновой иглы в сосу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9</w:t>
      </w:r>
      <w:r>
        <w:rPr>
          <w:color w:val="000000"/>
          <w:sz w:val="28"/>
          <w:szCs w:val="28"/>
        </w:rPr>
        <w:t>. К осложнениям, вызываемым введением инсулина, относятся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-1260" w:leader="none"/>
          <w:tab w:val="left" w:pos="74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аккомодации;        2. отеки;      3.  гипогликемии;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744" w:leader="none"/>
        </w:tabs>
        <w:rPr>
          <w:sz w:val="28"/>
          <w:szCs w:val="28"/>
        </w:rPr>
      </w:pPr>
      <w:r>
        <w:rPr>
          <w:sz w:val="28"/>
          <w:szCs w:val="28"/>
        </w:rPr>
        <w:t>4.аллергические реакции;       5. липодистроф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0</w:t>
      </w:r>
      <w:r>
        <w:rPr>
          <w:color w:val="000000"/>
          <w:sz w:val="28"/>
          <w:szCs w:val="28"/>
        </w:rPr>
        <w:t>. Липоидный некробиоз характеризуетс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м на коже красно-фиолетовых узелк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лой формой и плотной консистенцией узелк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ностью узелков к периферическому росту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частой локализацией поражений на коже головы и ше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м склонности к изъязвлению очаг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21.  </w:t>
      </w:r>
      <w:r>
        <w:rPr>
          <w:color w:val="000000"/>
          <w:sz w:val="28"/>
          <w:szCs w:val="28"/>
        </w:rPr>
        <w:t>Бигуаниды способствуют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. преодолению инсулинорезистентност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улучшению транспорта глюкозы внутрь клетки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авлению печеночного глюконеогенеза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ению гликогенеза и гликолиза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ю препрандиальной гликемии на 30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2.</w:t>
      </w:r>
      <w:r>
        <w:rPr>
          <w:color w:val="000000"/>
          <w:sz w:val="28"/>
          <w:szCs w:val="28"/>
        </w:rPr>
        <w:t xml:space="preserve"> К группе риска по гестационному диабету относятся женщины, имеющие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естационный диабет в период предыдущей беременности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2. рождение предыдущего ребенка весом менее 3-х кг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неблагоприятный акушерский анамнез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4.возраст 20-25 лет; 5.ИМТ 20-25 кг/м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3.</w:t>
      </w:r>
      <w:r>
        <w:rPr>
          <w:color w:val="000000"/>
          <w:sz w:val="28"/>
          <w:szCs w:val="28"/>
        </w:rPr>
        <w:t xml:space="preserve">  В развитии симптома дыхательной недостаточности плода играют рол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гиперинсулинемия плод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едостаточная продукция легочной тканью сурфактант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снижение активности кортизола на ферменты, участвующие в синтезе лецитин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true"/>
        <w:rPr/>
      </w:pPr>
      <w:r>
        <w:rPr>
          <w:color w:val="000000"/>
          <w:sz w:val="28"/>
          <w:szCs w:val="28"/>
        </w:rPr>
        <w:t>повышение активности СТГ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продукции АКТ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24.  </w:t>
      </w:r>
      <w:r>
        <w:rPr>
          <w:color w:val="000000"/>
          <w:sz w:val="28"/>
          <w:szCs w:val="28"/>
        </w:rPr>
        <w:t>Диабетическая фетопатия характеризуется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массой тела рожденного ребенк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жественными пороками развития плода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7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ожнением течения периода новорожденности (частые рес</w:t>
        <w:softHyphen/>
        <w:t>пираторные нарушения)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7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ой для жизни ребенка во время родов (асфиксия, травма головы, туловища, гипоксия, гипогликемия)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натальной смертность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5.</w:t>
      </w:r>
      <w:r>
        <w:rPr>
          <w:color w:val="000000"/>
          <w:sz w:val="28"/>
          <w:szCs w:val="28"/>
        </w:rPr>
        <w:t xml:space="preserve">  Стенокардия при сахарном диабете нередко протекает ати</w:t>
        <w:softHyphen/>
        <w:t>пично, проявляясь: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ливостью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стью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биением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>одышкой;          5. отсутствием бо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6.</w:t>
      </w:r>
      <w:r>
        <w:rPr>
          <w:color w:val="000000"/>
          <w:sz w:val="28"/>
          <w:szCs w:val="28"/>
        </w:rPr>
        <w:t xml:space="preserve"> Наиболее характерный морфологический признак диабетической микроангиопати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толщение базальной мембраны капилляров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лимфоидная инфильтрация эндотел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отложение избыточного количества Р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положительных ве</w:t>
        <w:softHyphen/>
        <w:t>ществ в гладкомышечных клетках артери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егенеративные изменения соединительной ткани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стончения базальной мембраны капилляров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7.</w:t>
      </w:r>
      <w:r>
        <w:rPr>
          <w:color w:val="000000"/>
          <w:sz w:val="28"/>
          <w:szCs w:val="28"/>
        </w:rPr>
        <w:t xml:space="preserve"> Наиболее адекватно долгосрочную компенсацию сахарно</w:t>
        <w:softHyphen/>
        <w:t>го диабета отражают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ровень глюкозы натощак и через 2 часа после ед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показатели липидного обме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уровень гликозилированного гемоглобин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уточный гликемический профиль в 6-8 точках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уровень глюкозы в 3 часа ночи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8.</w:t>
      </w:r>
      <w:r>
        <w:rPr>
          <w:color w:val="000000"/>
          <w:sz w:val="28"/>
          <w:szCs w:val="28"/>
        </w:rPr>
        <w:t xml:space="preserve"> При диабетическом кетоацидозе инфузионную терапию проводят с внутривенным введением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изотонического раствора хлорида натр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5% раствора глюкоз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гипотонического (0,45%) раствора хлорида натрия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реополиглюкин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емодез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9.</w:t>
      </w:r>
      <w:r>
        <w:rPr>
          <w:color w:val="000000"/>
          <w:sz w:val="28"/>
          <w:szCs w:val="28"/>
        </w:rPr>
        <w:t xml:space="preserve">  В первые сутки лечения диабетической комы при отсутствии сердечно-сосудистой патологии следует вводить жидкость в объеме, равном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5% массы тел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4-6 л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2 л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) 1 л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50 мл/кг массы тела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30.</w:t>
      </w:r>
      <w:r>
        <w:rPr>
          <w:color w:val="000000"/>
          <w:sz w:val="28"/>
          <w:szCs w:val="28"/>
        </w:rPr>
        <w:t xml:space="preserve"> Для сахарного диабета 1 типа характерно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строе начало заболеван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склонность к кетоацидозу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нижение уровня инсулина в сыворотке кров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нсулинорезистентность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нижение потребности в инсулине на фоне интеркуррентных заболевани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1</w:t>
      </w:r>
      <w:r>
        <w:rPr>
          <w:color w:val="000000"/>
          <w:sz w:val="28"/>
          <w:szCs w:val="28"/>
        </w:rPr>
        <w:t>. Наиболее частые причины инсулинорезистентности — это: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инсулярные гормоны;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ла к инсулину;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ла к рецепторам инсулина;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ные молекулы инсулина;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ная структура рецептора инсули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2</w:t>
      </w:r>
      <w:r>
        <w:rPr>
          <w:color w:val="000000"/>
          <w:sz w:val="28"/>
          <w:szCs w:val="28"/>
        </w:rPr>
        <w:t>. Повышение уровня гликированного гемоглобина на 1%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 к увеличению риска развития: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и, связанной с диабетом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аркта миокарда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й периферических сосудов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/>
      </w:pPr>
      <w:r>
        <w:rPr>
          <w:color w:val="000000"/>
          <w:sz w:val="28"/>
          <w:szCs w:val="28"/>
        </w:rPr>
        <w:t>микрососудистых заболеваний;       5. необходимости экстракции катаракт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3</w:t>
      </w:r>
      <w:r>
        <w:rPr>
          <w:color w:val="000000"/>
          <w:sz w:val="28"/>
          <w:szCs w:val="28"/>
        </w:rPr>
        <w:t>. При лечении сахарного диабета 2 типа используются: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ы сульфонилмочевины;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гуаниды;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ндиальные регуляторы;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true"/>
        <w:rPr/>
      </w:pPr>
      <w:r>
        <w:rPr>
          <w:color w:val="000000"/>
          <w:sz w:val="28"/>
          <w:szCs w:val="28"/>
        </w:rPr>
        <w:t>тиозолидиндионы;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ибиторы альфа-глюкозидаз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34</w:t>
      </w:r>
      <w:r>
        <w:rPr>
          <w:color w:val="000000"/>
          <w:sz w:val="28"/>
          <w:szCs w:val="28"/>
        </w:rPr>
        <w:t xml:space="preserve">. Риск развития сахарного диабета 2 типа повышен у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людей, часто болеющих вирусными инфекциям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женщин, родивших ребенка массой более 4,5 кг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, в возрасте до 1 года получавших коровье молоко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 с ожирением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 с гиперхолестеринемие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5</w:t>
      </w:r>
      <w:r>
        <w:rPr>
          <w:color w:val="000000"/>
          <w:sz w:val="28"/>
          <w:szCs w:val="28"/>
        </w:rPr>
        <w:t>.</w:t>
        <w:tab/>
        <w:t>Наиболее опасное проявление диабетической автономной кардиопати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непостоянная тахикардия;                     Б) безболевая ишемия миокарда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фиксированный сердечный ритм;         Г) ортостатическая гипотенз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постоя иная тахикардия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6</w:t>
      </w:r>
      <w:r>
        <w:rPr>
          <w:color w:val="000000"/>
          <w:sz w:val="28"/>
          <w:szCs w:val="28"/>
        </w:rPr>
        <w:t>.</w:t>
        <w:tab/>
        <w:t>Маркером диабетической ретинопатии при офтальмоскопии 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извитость сосудов на глазном дне;          Б)  микроаневризмы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мелкоточечные кровоизлияния;               Г) твердые экссудат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ватные очаги,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7</w:t>
      </w:r>
      <w:r>
        <w:rPr>
          <w:color w:val="000000"/>
          <w:sz w:val="28"/>
          <w:szCs w:val="28"/>
        </w:rPr>
        <w:t>.</w:t>
        <w:tab/>
        <w:t>Классификация диабетической ретинопатии по Е.Со</w:t>
      </w:r>
      <w:r>
        <w:rPr>
          <w:color w:val="000000"/>
          <w:sz w:val="28"/>
          <w:szCs w:val="28"/>
          <w:lang w:val="en-US"/>
        </w:rPr>
        <w:t>hner</w:t>
      </w:r>
      <w:r>
        <w:rPr>
          <w:color w:val="000000"/>
          <w:sz w:val="28"/>
          <w:szCs w:val="28"/>
        </w:rPr>
        <w:t xml:space="preserve"> и М.Роrtа насчитывает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две стадии;     Б) три стадии;      В) четыре стадии;        Г) пять стадий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шесть стади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8</w:t>
      </w:r>
      <w:r>
        <w:rPr>
          <w:color w:val="000000"/>
          <w:sz w:val="28"/>
          <w:szCs w:val="28"/>
        </w:rPr>
        <w:t>.</w:t>
        <w:tab/>
        <w:t>При сахарном диабете 2 типа первый осмотр глазного дна необходимо проводит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позднее, чем через 2 года после диагностики заболе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у всех пациентов — сразу после выявления сахарного диабета 2 тип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не позднее, чем через 1 год после диагностики заболе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не позднее, чем через 6 месяцев после выявления сахарного диабета 2 тип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у лиц с повышенным АД — сразу после выявления сахарного диабета 2 типа, у остальных пациентов — не позднее, чем через 2 года после диагностики заболевания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9</w:t>
      </w:r>
      <w:r>
        <w:rPr>
          <w:color w:val="000000"/>
          <w:sz w:val="28"/>
          <w:szCs w:val="28"/>
        </w:rPr>
        <w:t>. Уменьшение количества рецепторов к инсулину характер</w:t>
        <w:softHyphen/>
        <w:t>но для: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504" w:leader="none"/>
        </w:tabs>
        <w:autoSpaceDE w:val="true"/>
        <w:rPr/>
      </w:pPr>
      <w:r>
        <w:rPr>
          <w:color w:val="000000"/>
          <w:sz w:val="28"/>
          <w:szCs w:val="28"/>
        </w:rPr>
        <w:t>ожирения;              2. сахарного диабета 2 типа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8"/>
          <w:szCs w:val="28"/>
        </w:rPr>
        <w:t>3. акромегалии;          4. болезни Иценко-Кушинга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8"/>
          <w:szCs w:val="28"/>
        </w:rPr>
        <w:t>5. терапии глюкокортикоидам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0</w:t>
      </w:r>
      <w:r>
        <w:rPr>
          <w:color w:val="000000"/>
          <w:sz w:val="28"/>
          <w:szCs w:val="28"/>
        </w:rPr>
        <w:t>. Укажите наиболее важные требования к препаратам для лечения сахарного диабета 2 типа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й и долгосрочный гликемический контроль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навстречу личным — индивидуальным потребностям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ция секреции инсулина, адекватная гипергликеми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рибавки в весе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процент гипогликеми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1</w:t>
      </w:r>
      <w:r>
        <w:rPr>
          <w:color w:val="000000"/>
          <w:sz w:val="28"/>
          <w:szCs w:val="28"/>
        </w:rPr>
        <w:t>. Для улучшения постпрандиальной гликемии у больных сахарным диабетом 2 типа используются следующие диетологичес</w:t>
        <w:softHyphen/>
        <w:t>кие методы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потребления углеводов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ный прием углеводов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углеводов согласно 24-часовому профилю глюкозы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клетчатк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продуктов с низким гликемическим индекс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2</w:t>
      </w:r>
      <w:r>
        <w:rPr>
          <w:color w:val="000000"/>
          <w:sz w:val="28"/>
          <w:szCs w:val="28"/>
        </w:rPr>
        <w:t>.</w:t>
        <w:tab/>
        <w:t>Наиболее часто встречающиеся типы кривых АД по резуль</w:t>
        <w:softHyphen/>
        <w:t>татам суточного мониторирования у пациентов с сахарным диабетом 2 типа —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«диппер» — снижение ночного давления составляет 10-20%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«найт-пикер» — снижение ночного давления отсутствует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.регистрируется утренний подъем АД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«нон-диппер»— снижение ночного давления менее 10%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«овер-диппер» — степень снижения ночного давления более 20%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3</w:t>
      </w:r>
      <w:r>
        <w:rPr>
          <w:color w:val="000000"/>
          <w:sz w:val="28"/>
          <w:szCs w:val="28"/>
        </w:rPr>
        <w:t>.</w:t>
        <w:tab/>
        <w:t xml:space="preserve">К фармакологическим эффектам агонист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имидазолиновых рецепторов относя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увеличение секреции инсул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повышение тонуса блуждающего нерв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снижение активности симпатической нервной системы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липолиз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высвобождения катехоламин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/>
      </w:pPr>
      <w:r>
        <w:rPr>
          <w:b/>
          <w:color w:val="000000"/>
          <w:sz w:val="28"/>
          <w:szCs w:val="28"/>
        </w:rPr>
        <w:t>044</w:t>
      </w:r>
      <w:r>
        <w:rPr>
          <w:color w:val="000000"/>
          <w:sz w:val="28"/>
          <w:szCs w:val="28"/>
        </w:rPr>
        <w:t>.</w:t>
        <w:tab/>
        <w:t>Нефропротективным действием обладают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/>
      </w:pPr>
      <w:r>
        <w:rPr>
          <w:color w:val="000000"/>
          <w:sz w:val="28"/>
          <w:szCs w:val="28"/>
        </w:rPr>
        <w:t xml:space="preserve">А) ингибиторы АПФ          Б) диуретики;           В)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адреноблокатор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а-адреноблокаторы;       Д) прямые вазодилататор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5</w:t>
      </w:r>
      <w:r>
        <w:rPr>
          <w:color w:val="000000"/>
          <w:sz w:val="28"/>
          <w:szCs w:val="28"/>
        </w:rPr>
        <w:t>.</w:t>
        <w:tab/>
        <w:t>В отдаленном периоде после облучения щитовидной же</w:t>
        <w:softHyphen/>
        <w:t>лезы наиболее вероятно развити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струмы Лангганса;                   Б) зоба Хасимото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рака щитовидной железы;       Г) первичного гипотиреоза;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зоба Риделя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46</w:t>
      </w:r>
      <w:r>
        <w:rPr>
          <w:color w:val="000000"/>
          <w:sz w:val="28"/>
          <w:szCs w:val="28"/>
        </w:rPr>
        <w:t xml:space="preserve">. Исходом подострого тиреоидита является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гипотиреоз;                 Б) выздоров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ереход в хроническое теч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атрофия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диффузный фиброз щитовид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7.</w:t>
      </w:r>
      <w:r>
        <w:rPr>
          <w:color w:val="000000"/>
          <w:sz w:val="28"/>
          <w:szCs w:val="28"/>
        </w:rPr>
        <w:t xml:space="preserve">  Различают следующие стадии подострого тиреоиди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раннюю (тиреотоксическую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ереходную (эутиреоидную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ромежуточную (стадию временного гипотиреоза) и восстановительную (нормализация функции)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2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тадий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2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идив подострого тиреоидит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8</w:t>
      </w:r>
      <w:r>
        <w:rPr>
          <w:color w:val="000000"/>
          <w:sz w:val="28"/>
          <w:szCs w:val="28"/>
        </w:rPr>
        <w:t>.</w:t>
        <w:tab/>
        <w:t>При распространенном раке щитовидной железы наибо</w:t>
        <w:softHyphen/>
        <w:t xml:space="preserve">лее часто отмечается: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нормальный уровень ТТГ;           Б) сниженный уровень ТТГ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повышенный уровень ТТГ;          Г) повышенный уровень тиреоглобули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ный уровень тиреоглобулин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/>
      </w:pPr>
      <w:r>
        <w:rPr>
          <w:b/>
          <w:color w:val="000000"/>
          <w:sz w:val="28"/>
          <w:szCs w:val="28"/>
        </w:rPr>
        <w:t>049</w:t>
      </w:r>
      <w:r>
        <w:rPr>
          <w:color w:val="000000"/>
          <w:sz w:val="28"/>
          <w:szCs w:val="28"/>
        </w:rPr>
        <w:t>.</w:t>
        <w:tab/>
        <w:t>Большими диагностическими признаками аутоиммунно</w:t>
        <w:softHyphen/>
        <w:t>го тиреоидит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вичный гипотиреоз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ичие антител к ткани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ультразвуковые признаки аутоиммунной патологии;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еотоксикоз в анамнезе;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ая и увеличенная щитовидная железа при пальп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50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тоиммунный тиреоидит диагностируется, есл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ровень антител к тиреопероксидазе значительно повыше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ровень ТТГ более 5,0 мкМЕ/мл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ри УЗИ щитовидной железы эхогенность значительно снижена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8"/>
          <w:tab w:val="left" w:pos="55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щитовидной железы у женщин менее 8 мл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8"/>
          <w:tab w:val="left" w:pos="55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щитовидной железы у женщин более 18 м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1</w:t>
      </w:r>
      <w:r>
        <w:rPr>
          <w:color w:val="000000"/>
          <w:sz w:val="28"/>
          <w:szCs w:val="28"/>
        </w:rPr>
        <w:t>. При эндокринной офтальмопатии наиболее эффективн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параорбитальное введение глюкокортикои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рием глюкокортикоидов внутрь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бтотальная резекция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рентгентерапия области орбит;                        5.   плазмоферез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52</w:t>
      </w:r>
      <w:r>
        <w:rPr>
          <w:color w:val="000000"/>
          <w:sz w:val="28"/>
          <w:szCs w:val="28"/>
        </w:rPr>
        <w:t>. Показания к назначению глюкокортикоидов при диффуз</w:t>
        <w:softHyphen/>
        <w:t xml:space="preserve">ном токсическом зобе — это: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 офтальмопатия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етибиальная микседе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ая надпочечниковая недостаточность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autoSpaceDE w:val="true"/>
        <w:rPr/>
      </w:pPr>
      <w:r>
        <w:rPr>
          <w:color w:val="000000"/>
          <w:sz w:val="28"/>
          <w:szCs w:val="28"/>
        </w:rPr>
        <w:t>высокий уровень тиреоидных антител;          5.  рецидив тиреотоксикоз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3</w:t>
      </w:r>
      <w:r>
        <w:rPr>
          <w:color w:val="000000"/>
          <w:sz w:val="28"/>
          <w:szCs w:val="28"/>
        </w:rPr>
        <w:t>. На метастазы папиллярного рака после тиреоидэктомии указывает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 увеличение уровня кальцитонин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. увеличение уровня антител к тиреопероксидазе;</w:t>
        <w:br/>
        <w:t>3. субфебрильная температура тел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личение уровня тиреоглобулина;           5. увеличение уровня ТТГ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4</w:t>
      </w:r>
      <w:r>
        <w:rPr>
          <w:color w:val="000000"/>
          <w:sz w:val="28"/>
          <w:szCs w:val="28"/>
        </w:rPr>
        <w:t>. Болезнь Грейвса у пожилых пациентов проявляется сле</w:t>
        <w:softHyphen/>
        <w:t>дующим: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ойной сердечной недостаточностью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тичным состоянием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«масок» тиреотоксикоза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фестацией заболевания нарушением сердечного ритма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ечной слабостью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5</w:t>
      </w:r>
      <w:r>
        <w:rPr>
          <w:color w:val="000000"/>
          <w:sz w:val="28"/>
          <w:szCs w:val="28"/>
        </w:rPr>
        <w:t>.</w:t>
        <w:tab/>
        <w:t>Видами профилактики эндемического зоба являются:</w:t>
        <w:br/>
        <w:t>1.государственная профилактика — применение йодирова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упповая профилактика, специфическая профилакти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индивидуальная профилактика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>фторирование воды                        5.  добавление селена в рацион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6</w:t>
      </w:r>
      <w:r>
        <w:rPr>
          <w:color w:val="000000"/>
          <w:sz w:val="28"/>
          <w:szCs w:val="28"/>
        </w:rPr>
        <w:t>. Для подострого тиреоидита характерно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е начало заболевания через 3-6 недель после перенесен</w:t>
        <w:softHyphen/>
        <w:t>ного вирусного заболевания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 тела от субфебрильной до высокой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резкой болезненности в области щитовидной железы, иррадиирующей в затылочную и височную области, нижнюю челюсть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и уплотнение щитовидной железы, болезненность ее при пальпации, симптомы тиреотоксикоз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ОЭ до 60-80 мм/час при практически нормаль</w:t>
        <w:softHyphen/>
        <w:t>ной формуле кров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57</w:t>
      </w:r>
      <w:r>
        <w:rPr>
          <w:color w:val="000000"/>
          <w:sz w:val="28"/>
          <w:szCs w:val="28"/>
        </w:rPr>
        <w:t xml:space="preserve">. Для синдрома Морганьи-Стюарта-Мореля характерно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прогрессирующее ожирен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тенз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утолщение внутренней пластинки лобной к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rPr/>
      </w:pPr>
      <w:r>
        <w:rPr>
          <w:color w:val="000000"/>
          <w:sz w:val="28"/>
          <w:szCs w:val="28"/>
        </w:rPr>
        <w:t>дебильность;        5. мышечная слабост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8</w:t>
      </w:r>
      <w:r>
        <w:rPr>
          <w:color w:val="000000"/>
          <w:sz w:val="28"/>
          <w:szCs w:val="28"/>
        </w:rPr>
        <w:t>.</w:t>
        <w:tab/>
        <w:t>Механизм действия радиоактивного йода при диффузном токсическом зобе обусловлен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А) воздействием на клетки фолликулярного эпителия с замеще</w:t>
        <w:softHyphen/>
        <w:t>нием их соединительной тканью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оздействием на аутоиммунный процесс в щитовидной желез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блокированием поступления йода в щитовидную железу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орможением превращения тироксина в трийодтиронин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блокированием ТТГ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9</w:t>
      </w:r>
      <w:r>
        <w:rPr>
          <w:color w:val="000000"/>
          <w:sz w:val="28"/>
          <w:szCs w:val="28"/>
        </w:rPr>
        <w:t>.</w:t>
        <w:tab/>
        <w:t>При вторичном гипотиреозе имеет место:</w:t>
        <w:br/>
        <w:t>А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ение секреции ТТГ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величение секреции ТТГ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величение секреции тиролибери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нижение секреции тиролибер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ие синтеза тиреоидных гормонов из-за недостатка йода в организме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/>
      </w:pPr>
      <w:r>
        <w:rPr>
          <w:b/>
          <w:color w:val="000000"/>
          <w:sz w:val="28"/>
          <w:szCs w:val="28"/>
        </w:rPr>
        <w:t>060</w:t>
      </w:r>
      <w:r>
        <w:rPr>
          <w:color w:val="000000"/>
          <w:sz w:val="28"/>
          <w:szCs w:val="28"/>
        </w:rPr>
        <w:t>.</w:t>
        <w:tab/>
        <w:t>Продолжительность острого тиреоидита составляет:</w:t>
        <w:br/>
        <w:t xml:space="preserve">А) 4-6 месяцев;         Б) 1-2 месяца;           В) десятилет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5-7 дней;               Д) 1.5-2 год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1</w:t>
      </w:r>
      <w:r>
        <w:rPr>
          <w:color w:val="000000"/>
          <w:sz w:val="28"/>
          <w:szCs w:val="28"/>
        </w:rPr>
        <w:t>.</w:t>
        <w:tab/>
        <w:t>Предрасполагают к развитию подострого тиреоидита ан</w:t>
        <w:softHyphen/>
        <w:t>тигены Н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В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                Б) В</w:t>
      </w:r>
      <w:r>
        <w:rPr>
          <w:color w:val="000000"/>
          <w:sz w:val="28"/>
          <w:szCs w:val="28"/>
          <w:vertAlign w:val="subscript"/>
        </w:rPr>
        <w:t xml:space="preserve">15                     </w:t>
      </w:r>
      <w:r>
        <w:rPr>
          <w:color w:val="000000"/>
          <w:sz w:val="28"/>
          <w:szCs w:val="28"/>
        </w:rPr>
        <w:t>В)В</w:t>
      </w:r>
      <w:r>
        <w:rPr>
          <w:color w:val="000000"/>
          <w:sz w:val="28"/>
          <w:szCs w:val="28"/>
          <w:vertAlign w:val="subscript"/>
        </w:rPr>
        <w:t>35</w:t>
      </w:r>
      <w:r>
        <w:rPr>
          <w:color w:val="000000"/>
          <w:sz w:val="28"/>
          <w:szCs w:val="28"/>
        </w:rPr>
        <w:t>, DR</w:t>
      </w:r>
      <w:r>
        <w:rPr>
          <w:color w:val="000000"/>
          <w:sz w:val="28"/>
          <w:szCs w:val="28"/>
          <w:vertAlign w:val="subscript"/>
        </w:rPr>
        <w:t xml:space="preserve">5                         </w:t>
      </w:r>
      <w:r>
        <w:rPr>
          <w:color w:val="000000"/>
          <w:sz w:val="28"/>
          <w:szCs w:val="28"/>
        </w:rPr>
        <w:t>Г) А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;                    Д) 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2</w:t>
      </w:r>
      <w:r>
        <w:rPr>
          <w:color w:val="000000"/>
          <w:sz w:val="28"/>
          <w:szCs w:val="28"/>
        </w:rPr>
        <w:t>.</w:t>
        <w:tab/>
        <w:t>Суточная потребность взрослого человека в йоде:</w:t>
        <w:br/>
        <w:t>А) 50 мкг;        Б) 100 мкг;          В) 200мкг;         Г) 300 мкг;            Д) 500 мкг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3</w:t>
      </w:r>
      <w:r>
        <w:rPr>
          <w:color w:val="000000"/>
          <w:sz w:val="28"/>
          <w:szCs w:val="28"/>
        </w:rPr>
        <w:t>.</w:t>
        <w:tab/>
        <w:t>Парафолликулярные клетки (С-клетки) щитовидной же</w:t>
        <w:softHyphen/>
        <w:t>лезы синтезируют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тиреокальцитонин;               Б) тироксин;              В) трийодтиронин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реверсивный трийодтиронин;                                 Д) тиреоглобулин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64</w:t>
      </w:r>
      <w:r>
        <w:rPr>
          <w:color w:val="000000"/>
          <w:sz w:val="28"/>
          <w:szCs w:val="28"/>
        </w:rPr>
        <w:t xml:space="preserve">. В патогенезе острого тиреоидита играет роль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енетическая предрасположенн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рушение механизмов иммунологической зашит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дефицит йод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оникновение инфекции а щитовидную железу;  Д)травма щитовид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5</w:t>
      </w:r>
      <w:r>
        <w:rPr>
          <w:color w:val="000000"/>
          <w:sz w:val="28"/>
          <w:szCs w:val="28"/>
        </w:rPr>
        <w:t>. Признаками сдавления органов шеи являются: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ное дыхание;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биение;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иятные ощущения при глотании;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комка в горле;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иплость голос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6</w:t>
      </w:r>
      <w:r>
        <w:rPr>
          <w:color w:val="000000"/>
          <w:sz w:val="28"/>
          <w:szCs w:val="28"/>
        </w:rPr>
        <w:t>.</w:t>
        <w:tab/>
        <w:t>При пальпации щитовидной железы для аутоиммунного тиреоидита характерн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гладкая эластическая консистенция;      Б) неравномерная плотность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каменистая плотность;                             Г) болезненность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очаг флюктуаци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67.        С</w:t>
      </w:r>
      <w:r>
        <w:rPr>
          <w:color w:val="000000"/>
          <w:sz w:val="28"/>
          <w:szCs w:val="28"/>
        </w:rPr>
        <w:t>инонимом фиброзного тиреоидита являе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иреоидит Хасимото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иреоидит Де Керве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Зоб Риде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аутоиммунный тиреоидит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пецифический тиреоидит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68.      </w:t>
      </w:r>
      <w:r>
        <w:rPr>
          <w:color w:val="000000"/>
          <w:sz w:val="28"/>
          <w:szCs w:val="28"/>
        </w:rPr>
        <w:t>Лечение фиброзного тиреоидита:</w:t>
        <w:br/>
        <w:t>А) консервативно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хирургическо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физиотерапевтическо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рентгенотерап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лазеротерап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69.         </w:t>
      </w:r>
      <w:r>
        <w:rPr>
          <w:color w:val="000000"/>
          <w:sz w:val="28"/>
          <w:szCs w:val="28"/>
        </w:rPr>
        <w:t>Повышенный уровень кальцитонина является маркером:</w:t>
        <w:br/>
        <w:t>А) токсической аденомы щитовидной железы;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Б) папиллярного ра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фолликулярного рак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медуллярного рак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лимфом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070.          </w:t>
      </w:r>
      <w:r>
        <w:rPr>
          <w:color w:val="000000"/>
          <w:sz w:val="28"/>
          <w:szCs w:val="28"/>
        </w:rPr>
        <w:t xml:space="preserve">Синтез тиреотропного гормона усиливается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тиреолиберином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избытком тироксин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избытком трийодтиронин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ийодтиронино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монойодтиронин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71.     </w:t>
      </w:r>
      <w:r>
        <w:rPr>
          <w:color w:val="000000"/>
          <w:sz w:val="28"/>
          <w:szCs w:val="28"/>
        </w:rPr>
        <w:t>Йод всасывается в организме в виде йодида в:</w:t>
        <w:br/>
        <w:t>А) желуд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лости р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лстом кишечни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онком кишечник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дыхательных путях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2</w:t>
      </w:r>
      <w:r>
        <w:rPr>
          <w:color w:val="000000"/>
          <w:sz w:val="28"/>
          <w:szCs w:val="28"/>
        </w:rPr>
        <w:t>.</w:t>
        <w:tab/>
        <w:t>В зоне йоддефицита прием профилактических доз йода противопоказан при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ловом зобе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тоиммунном тиреоидите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иреоз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аллергической реакции на йод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 нормальных размерах щитовидной желез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3</w:t>
      </w:r>
      <w:r>
        <w:rPr>
          <w:color w:val="000000"/>
          <w:sz w:val="28"/>
          <w:szCs w:val="28"/>
        </w:rPr>
        <w:t>.</w:t>
        <w:tab/>
        <w:t>Радиоизотопная сцинтиграфия щитовидной железы реко</w:t>
        <w:softHyphen/>
        <w:t>мендована при:           1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цидиве зоба и/или тиреотоксикоза после операц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наличии опухоли на шее, подозрительной на опухоль щито</w:t>
        <w:softHyphen/>
        <w:t>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оценк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кальности операции экстирпации щитовидной железы по поводу рака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true"/>
        <w:rPr/>
      </w:pPr>
      <w:r>
        <w:rPr>
          <w:color w:val="000000"/>
          <w:sz w:val="28"/>
          <w:szCs w:val="28"/>
        </w:rPr>
        <w:t>зобе больших размеров;               5. хаситоксикоз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4</w:t>
      </w:r>
      <w:r>
        <w:rPr>
          <w:color w:val="000000"/>
          <w:sz w:val="28"/>
          <w:szCs w:val="28"/>
        </w:rPr>
        <w:t>.</w:t>
        <w:tab/>
        <w:t>Для лечения аутоиммунного тиреоидита применяют:</w:t>
        <w:br/>
        <w:t>1. плазмофер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иммуномодуляторы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. глюкокортикоиды;</w:t>
        <w:br/>
        <w:t>4.препараты тиреоидных гормон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препараты йо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5</w:t>
      </w:r>
      <w:r>
        <w:rPr>
          <w:color w:val="000000"/>
          <w:sz w:val="28"/>
          <w:szCs w:val="28"/>
        </w:rPr>
        <w:t>.</w:t>
        <w:tab/>
        <w:t>Назначение тиреоидных препаратов при эутиреозе целе</w:t>
        <w:softHyphen/>
        <w:t>сообразно, есл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доле щитовидной железы обнаружен узел более 2 см в диаметре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объем щитовидной железы нормальный, а уровень антител к тиреоглобуллину значительно повышен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объем щитовидной железы более 18 мл у женщин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амнезе резекция доли щитовидной железы в связи с узло</w:t>
        <w:softHyphen/>
        <w:t>вым коллоидным зобом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ЗИ обнаружено несколько узловых образований менее 1 см в диаметр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6.</w:t>
      </w:r>
      <w:r>
        <w:rPr>
          <w:color w:val="000000"/>
          <w:sz w:val="28"/>
          <w:szCs w:val="28"/>
        </w:rPr>
        <w:t xml:space="preserve"> При повышении кальция в сыворотке крови на ЭКГ отме</w:t>
        <w:softHyphen/>
        <w:t>чаетс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укорочение интервала QТ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Т)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вышение зубца Т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атологический зубец Q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атологический зубец U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удлинение РQ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7.</w:t>
      </w:r>
      <w:r>
        <w:rPr>
          <w:color w:val="000000"/>
          <w:sz w:val="28"/>
          <w:szCs w:val="28"/>
        </w:rPr>
        <w:t xml:space="preserve"> Гипопаратиреоз характеризуется перечисленными призна</w:t>
        <w:softHyphen/>
        <w:t>кам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снижением кальция в сыворотке крови;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вышением фосфора в сыворотке кров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снижением экскреции кальция с мочой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выведения фосфора почками;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кальция в сыворотке кров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8.</w:t>
      </w:r>
      <w:r>
        <w:rPr>
          <w:color w:val="000000"/>
          <w:sz w:val="28"/>
          <w:szCs w:val="28"/>
        </w:rPr>
        <w:t xml:space="preserve"> Основным медикаментозным методом лечения климакте</w:t>
        <w:softHyphen/>
        <w:t>рического невроза являет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) прогестерон или его синтетический аналог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) заместительная гормональная терапия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) большие дозы андрогенов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) сочетанное назначение эстрогенов и андрогенов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) нейролептические препараты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9.</w:t>
      </w:r>
      <w:r>
        <w:rPr>
          <w:color w:val="000000"/>
          <w:sz w:val="28"/>
          <w:szCs w:val="28"/>
        </w:rPr>
        <w:t xml:space="preserve"> Гинекомастия — эт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увеличение ткани молочной железы у женщ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личие пальпируемой ткани грудной железы у мужч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замещение ткани грудной железы на жировую у женщ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еформация молочных желез у женщ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замещение ткани грудной железы на жировую у мужч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0.</w:t>
      </w:r>
      <w:r>
        <w:rPr>
          <w:color w:val="000000"/>
          <w:sz w:val="28"/>
          <w:szCs w:val="28"/>
        </w:rPr>
        <w:t xml:space="preserve"> Обязательными проявлениями синдрома Шерешевского-Тернер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сутствие гонад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мещение гонад соединительно-тканными тяжам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гипоплазия ма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воение мочеточ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клюзия почечных артери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1.</w:t>
      </w:r>
      <w:r>
        <w:rPr>
          <w:color w:val="000000"/>
          <w:sz w:val="28"/>
          <w:szCs w:val="28"/>
        </w:rPr>
        <w:t xml:space="preserve"> Клиническими проявления синдрома Клайнфельтер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едоразвитость половых орган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гинекомаст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бесплод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изкорослость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порциональное телосложени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82.</w:t>
      </w:r>
      <w:r>
        <w:rPr>
          <w:color w:val="000000"/>
          <w:sz w:val="28"/>
          <w:szCs w:val="28"/>
        </w:rPr>
        <w:t xml:space="preserve"> Синдром Каллмена характеризуется: </w:t>
      </w:r>
    </w:p>
    <w:p>
      <w:pPr>
        <w:pStyle w:val="Normal"/>
        <w:numPr>
          <w:ilvl w:val="0"/>
          <w:numId w:val="27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ипогонадизмо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смие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одие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нухоидизмо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пторхизм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83.</w:t>
      </w:r>
      <w:r>
        <w:rPr>
          <w:color w:val="000000"/>
          <w:sz w:val="28"/>
          <w:szCs w:val="28"/>
        </w:rPr>
        <w:t xml:space="preserve"> Для синдрома Шиена характерно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гипокортициз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гонадиз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гипотиреоз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ипертиреоз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жирени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4.</w:t>
      </w:r>
      <w:r>
        <w:rPr>
          <w:color w:val="000000"/>
          <w:sz w:val="28"/>
          <w:szCs w:val="28"/>
        </w:rPr>
        <w:t xml:space="preserve">  Гонадолиберин контролирует секрецию:</w:t>
        <w:br/>
        <w:t>А) ЛГ и ФСГ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офам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ролакт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орадренал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тиролиберин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5.</w:t>
      </w:r>
      <w:r>
        <w:rPr>
          <w:color w:val="000000"/>
          <w:sz w:val="28"/>
          <w:szCs w:val="28"/>
        </w:rPr>
        <w:t xml:space="preserve"> Для лечения гирсутизма у молодой женщины с нерегуляр</w:t>
        <w:softHyphen/>
        <w:t>ными менструальными циклами наиболее эффективн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химическая эпиляция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ыщипывание волос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электролизис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ероральные контрацептивы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есцвечивани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6.</w:t>
      </w:r>
      <w:r>
        <w:rPr>
          <w:color w:val="000000"/>
          <w:sz w:val="28"/>
          <w:szCs w:val="28"/>
        </w:rPr>
        <w:t xml:space="preserve"> Наиболее характерными клиническими проявлениями постменопаузального остеопороз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меньшение массы тел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гипертенз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оли в пояснично-крестцовом и грудном отделах позвоночник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ожирени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епресси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7.</w:t>
      </w:r>
      <w:r>
        <w:rPr>
          <w:color w:val="000000"/>
          <w:sz w:val="28"/>
          <w:szCs w:val="28"/>
        </w:rPr>
        <w:t xml:space="preserve"> У больного с синдромом Клайнфельтера спермограмма характеризу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росперми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ой спермограммо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гозооспермией;</w:t>
        <w:br/>
        <w:t>4. азоосперми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олигоастеносперми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8.</w:t>
      </w:r>
      <w:r>
        <w:rPr>
          <w:color w:val="000000"/>
          <w:sz w:val="28"/>
          <w:szCs w:val="28"/>
        </w:rPr>
        <w:t xml:space="preserve"> При ожирении развиваются следующие сердечно-сосудис</w:t>
        <w:softHyphen/>
        <w:t>тые ослож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повышение артериального давл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рогрессирование атеросклероза коронарных сосу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гипертрофия левого желудоч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сть синусового узла, брадикард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цательная аритм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089.  </w:t>
      </w:r>
      <w:r>
        <w:rPr>
          <w:color w:val="000000"/>
          <w:sz w:val="28"/>
          <w:szCs w:val="28"/>
        </w:rPr>
        <w:t xml:space="preserve">Для синдрома Прадера- Вилли характерно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жирение;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гонадизм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мственная отстал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тсутствие аппети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резмерная физическая актив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0.</w:t>
      </w:r>
      <w:r>
        <w:rPr>
          <w:color w:val="000000"/>
          <w:sz w:val="28"/>
          <w:szCs w:val="28"/>
        </w:rPr>
        <w:t xml:space="preserve"> Синдром Пиквика характеризуется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орбидным ожирением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вентиляцией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сонливостью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холестеринемие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риглицеридеми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1.</w:t>
      </w:r>
      <w:r>
        <w:rPr>
          <w:color w:val="000000"/>
          <w:sz w:val="28"/>
          <w:szCs w:val="28"/>
        </w:rPr>
        <w:t xml:space="preserve"> Правовой базой обязательного медицинского страхования являются докумен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 Конституция РФ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Закон РФ "О медицинском страховании граждан"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Закон РФ "О санитарно-эпидемиологическом благополучии населения"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 Дополнения и изменения к Закону РФ "О медицинском стра</w:t>
        <w:softHyphen/>
        <w:t>ховании граждан"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Основы законодательства об охране здоровья граждан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1,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3;         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Д) — если правильны ответы 1,2,3,4 и 5.</w:t>
      </w:r>
    </w:p>
    <w:p>
      <w:pPr>
        <w:pStyle w:val="Normal"/>
        <w:shd w:fill="FFFFFF" w:val="clear"/>
        <w:ind w:left="480" w:hanging="48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2.</w:t>
      </w:r>
      <w:r>
        <w:rPr>
          <w:color w:val="000000"/>
          <w:sz w:val="28"/>
          <w:szCs w:val="28"/>
        </w:rPr>
        <w:t xml:space="preserve"> Квалификационная категория, присвоенная врачу эндок</w:t>
        <w:softHyphen/>
        <w:t>ринологу (диабетологу) на основании приказа органа здравоохранения действительна в тече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 1 года;</w:t>
      </w: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  2 ле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З лет;</w:t>
      </w: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4.   5 лет; </w:t>
      </w:r>
      <w:r>
        <w:rPr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5.   10 лет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1,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3;         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Д) — если правильны ответы 1,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3.</w:t>
      </w:r>
      <w:r>
        <w:rPr>
          <w:color w:val="000000"/>
          <w:sz w:val="28"/>
          <w:szCs w:val="28"/>
        </w:rPr>
        <w:t xml:space="preserve"> Диагностическим признаком остеомаляции 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повышенная прозрачность костной ткан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ичие лоозеровских зон перестрой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наличие грыж Шморл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пониженная прозрачность костной ткан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личие патологических переломов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4.</w:t>
      </w:r>
      <w:r>
        <w:rPr>
          <w:color w:val="000000"/>
          <w:sz w:val="28"/>
          <w:szCs w:val="28"/>
        </w:rPr>
        <w:t xml:space="preserve"> Точкой приложения антирезорбтивной терапии являются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теобласт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остеокласт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стеоциты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костная матриц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стеои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5.</w:t>
      </w:r>
      <w:r>
        <w:rPr>
          <w:color w:val="000000"/>
          <w:sz w:val="28"/>
          <w:szCs w:val="28"/>
        </w:rPr>
        <w:t xml:space="preserve"> Часть усвоенного кальция, выделяющаяся с мочой, состав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яет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1%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2%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10%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 20%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50%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6.</w:t>
      </w:r>
      <w:r>
        <w:rPr>
          <w:color w:val="000000"/>
          <w:sz w:val="28"/>
          <w:szCs w:val="28"/>
        </w:rPr>
        <w:t xml:space="preserve"> Секрецию соматотропного гормона подавляет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глюкагон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эстроген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 серотонин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) соматостат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) соматомедины.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097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ными маркерами несахарного диабета яв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 повышение объема выделяемой моч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 повышение удельного веса моч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снижение удельного веса моч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 снижение объема мочи;</w:t>
      </w:r>
      <w:r>
        <w:rPr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5.   бактериурия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1,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3;         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Д) — если правильны ответы 1,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8.</w:t>
      </w:r>
      <w:r>
        <w:rPr>
          <w:color w:val="000000"/>
          <w:sz w:val="28"/>
          <w:szCs w:val="28"/>
        </w:rPr>
        <w:t xml:space="preserve"> Для болез</w:t>
        <w:softHyphen/>
        <w:t>ни Иценко-Кушинга характерн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тонкая, сухая кожа;</w:t>
      </w:r>
    </w:p>
    <w:p>
      <w:pPr>
        <w:pStyle w:val="Normal"/>
        <w:shd w:fill="FFFFFF" w:val="clear"/>
        <w:rPr/>
      </w:pP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збыточное отложение жира в области шеи, туловища, живота, лица в виде «полнолуния»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наличие «климактерического горбика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уменьшение в объеме молочных желез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вышенная влажность кожных покров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1,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3;         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Д) — если правильны ответы 1,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9.</w:t>
      </w:r>
      <w:r>
        <w:rPr>
          <w:color w:val="000000"/>
          <w:sz w:val="28"/>
          <w:szCs w:val="28"/>
        </w:rPr>
        <w:t xml:space="preserve">  Изменения эндокринной системы при синдроме Симмон</w:t>
        <w:softHyphen/>
        <w:t>дса заключаются в поражении следующих орган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околощитовидных жел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щитовидной железы; слюнных жел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молочных желез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бартоллиниевой желез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00.</w:t>
      </w:r>
      <w:r>
        <w:rPr>
          <w:color w:val="000000"/>
          <w:sz w:val="28"/>
          <w:szCs w:val="28"/>
        </w:rPr>
        <w:t xml:space="preserve"> Причинами развития хронической недостаточности коры надпочечников могут быт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утоиммунное поражение надпочечни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туберкул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опухоли и метастазы рака надпочечни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кровоизлияния в  надпочечники или тромбоз сосудов надпочечн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сё перечисленно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tabs>
        <w:tab w:val="clear" w:pos="708"/>
        <w:tab w:val="left" w:pos="763" w:leader="none"/>
      </w:tabs>
      <w:autoSpaceDE w:val="true"/>
    </w:pPr>
    <w:rPr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00:00Z</dcterms:created>
  <dc:creator>БГМУ</dc:creator>
  <dc:description/>
  <cp:keywords/>
  <dc:language>en-US</dc:language>
  <cp:lastModifiedBy>Company</cp:lastModifiedBy>
  <dcterms:modified xsi:type="dcterms:W3CDTF">2012-12-04T06:49:00Z</dcterms:modified>
  <cp:revision>99</cp:revision>
  <dc:subject/>
  <dc:title/>
</cp:coreProperties>
</file>