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4"/>
          <w:szCs w:val="24"/>
        </w:rPr>
        <w:t>ТЕРАПИЯ                    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 xml:space="preserve">Вариант № 2 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</w:t>
      </w:r>
      <w:r>
        <w:rPr/>
        <w:br/>
        <w:t>Международная классификация болезней – это:</w:t>
        <w:br/>
        <w:t>А) перечень наименований болезней в определенном порядке;</w:t>
        <w:br/>
        <w:t>Б) перечень диагнозов в определенном порядке;</w:t>
        <w:br/>
        <w:t>В) перечень симптомов, синдромов и отдельных состояний, расположенных по определенному принципу;</w:t>
        <w:br/>
        <w:t>Г) система рубрик, в которые отдельные патологические состояния включены в соответствии с определенными установленными критериями;</w:t>
        <w:br/>
        <w:t>Д) перечень наименование болезней, диагнозов и синдромов, расположенных в определенном порядке.</w:t>
        <w:br/>
      </w:r>
      <w:r>
        <w:rPr>
          <w:b/>
          <w:bCs/>
        </w:rPr>
        <w:t>Вопрос №2</w:t>
      </w:r>
      <w:r>
        <w:rPr/>
        <w:br/>
        <w:t>Сущность термина «болезненность»:</w:t>
        <w:br/>
        <w:t>А) вновь выявленные заболевания в данном году;</w:t>
        <w:br/>
        <w:t>Б) все заболевания, зарегистрированные в данном году;</w:t>
        <w:br/>
        <w:t>В) заболевания, выявленные при целевых медицинских осмотрах;</w:t>
        <w:br/>
        <w:t>Г) заболевания, выявленные при периодических медицинских осмотрах;</w:t>
        <w:br/>
        <w:t>Д) длительность временной нетрудоспособности.</w:t>
        <w:br/>
      </w:r>
      <w:r>
        <w:rPr>
          <w:b/>
          <w:bCs/>
        </w:rPr>
        <w:t>Вопрос №3</w:t>
      </w:r>
      <w:r>
        <w:rPr/>
        <w:br/>
        <w:t>Высокая относительная плотность мочи (1030 и выше) характерна для:</w:t>
        <w:br/>
        <w:t>А) хронического нефрита;</w:t>
        <w:br/>
        <w:t>Б) пиелонефрита;</w:t>
        <w:br/>
        <w:t>В) сахарного диабета;</w:t>
        <w:br/>
        <w:t>Г) несахарного диабета;</w:t>
        <w:br/>
        <w:t>Д) сморщенной почки.</w:t>
        <w:br/>
      </w:r>
      <w:r>
        <w:rPr>
          <w:b/>
          <w:bCs/>
        </w:rPr>
        <w:t>Вопрос №4</w:t>
      </w:r>
      <w:r>
        <w:rPr/>
        <w:br/>
        <w:t>Наиболее вероятная причина значительного расширения абсолютной тупости сердца:</w:t>
        <w:br/>
        <w:t>А) дилатация правого предсердия;                  Б) дилатация правого желудочка;</w:t>
        <w:br/>
        <w:t>В) гипертрофия правого желудочка;               Г) дилатация левого желудочка;</w:t>
        <w:br/>
        <w:t>Д) гипертрофия левого желудочка.</w:t>
        <w:br/>
      </w:r>
      <w:r>
        <w:rPr>
          <w:b/>
          <w:bCs/>
        </w:rPr>
        <w:t>Вопрос №5</w:t>
      </w:r>
      <w:r>
        <w:rPr/>
        <w:br/>
        <w:t>Для крупозной пневмонии в разгар болезни характерен перкуторный звук:</w:t>
        <w:br/>
        <w:t>А) притупленный тимпанит;                          Б) коробочный;</w:t>
        <w:br/>
        <w:t>В) тимпанический;                                           Г) тупой;</w:t>
        <w:br/>
        <w:t>Д) металлический.</w:t>
        <w:br/>
      </w:r>
      <w:r>
        <w:rPr>
          <w:b/>
          <w:bCs/>
        </w:rPr>
        <w:t>Вопрос №6</w:t>
      </w:r>
      <w:r>
        <w:rPr/>
        <w:br/>
        <w:t>Нормальное количество жидкости, которое можно визуализировать в полости перикарда при проведении эхокардиографического исследования, равняется:</w:t>
        <w:br/>
        <w:t>А) 20-80 мл;        Б) 100 мл;       В) 500 мл;        Г) 200-300 мл;    Д) 100-200 мл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7</w:t>
      </w:r>
      <w:r>
        <w:rPr/>
        <w:br/>
        <w:t>Электрокардиографическим признаком ишемии миокарда при выполнении пробы с физической нагрузкой является:</w:t>
        <w:br/>
        <w:t>А) преходящее горизонтальное смещение сегмента ST на 1 мм и более;</w:t>
        <w:br/>
        <w:t>Б) формирование отрицательного зубца Т;</w:t>
        <w:br/>
        <w:t>В) появление блокады ножек пучка Гиса;</w:t>
        <w:br/>
        <w:t>Г) появление экстрасистолии;</w:t>
        <w:br/>
        <w:t>Д) пароксизм мерцательной аритмии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8</w:t>
      </w:r>
      <w:r>
        <w:rPr/>
        <w:br/>
        <w:t>«Вялая» пульсация сердца (снижение амплитуды систолодиастолических движений миокарда) наблюдается при:</w:t>
        <w:br/>
        <w:t>А) митральном стенозе;                                                      Б) миокардите;</w:t>
        <w:br/>
        <w:t>В) дефекте межжелудочковой перегородки;                    Г) гипертонической болезни;</w:t>
        <w:br/>
        <w:t>Д) обструктивной гипертрофической кардиомиопатии.</w:t>
        <w:br/>
        <w:t xml:space="preserve"> </w:t>
      </w:r>
      <w:r>
        <w:rPr>
          <w:b/>
          <w:bCs/>
        </w:rPr>
        <w:t>Вопрос №9</w:t>
      </w:r>
      <w:r>
        <w:rPr/>
        <w:br/>
        <w:t>Остаточный объем легких – это:</w:t>
        <w:br/>
        <w:t>А) максимальный объем воздуха, вдыхаемого после окончания нормального вдоха;</w:t>
        <w:br/>
        <w:t>Б) максимальный объем воздуха, выдыхаемого после окончания нормального выдоха;</w:t>
        <w:br/>
        <w:t>В) объем вдыхаемого или выдыхаемого воздуха;</w:t>
        <w:br/>
        <w:t>Г) объем воздуха, остающегося в легких после максимального выдоха;</w:t>
        <w:br/>
        <w:t>Д) максимальный объем выдоха в течение первой секунды.</w:t>
        <w:br/>
      </w:r>
      <w:r>
        <w:rPr>
          <w:b/>
          <w:bCs/>
        </w:rPr>
        <w:t>Вопрос №10</w:t>
      </w:r>
      <w:r>
        <w:rPr/>
        <w:br/>
        <w:t>Резервный объем выдоха – это:</w:t>
        <w:br/>
        <w:t>А) максимальный объем воздуха, вдыхаемого после окончания нормального вдоха;</w:t>
        <w:br/>
        <w:t>Б) максимальный объем воздуха, выдыхаемого после окончания нормального выдоха;</w:t>
        <w:br/>
        <w:t>В) объем вдыхаемого или выдыхаемого воздуха;</w:t>
        <w:br/>
        <w:t>Г) объем воздуха, остающегося в легких после максимального выдоха;</w:t>
        <w:br/>
        <w:t>Д) максимальный объем выдоха в течение первой секунды.</w:t>
        <w:br/>
      </w:r>
      <w:r>
        <w:rPr>
          <w:b/>
          <w:bCs/>
        </w:rPr>
        <w:t>Вопрос №11</w:t>
      </w:r>
      <w:r>
        <w:rPr/>
        <w:br/>
        <w:t>Наименьшее противовоспалительное действие оказывает</w:t>
        <w:br/>
        <w:t>А) кромогликата na;             Б) недокромила натрия (тайледа);</w:t>
        <w:br/>
        <w:t>В) кетотифена;                      Г) интала плюс;                                    Д) дитэка.</w:t>
        <w:br/>
      </w:r>
      <w:r>
        <w:rPr>
          <w:b/>
          <w:bCs/>
        </w:rPr>
        <w:t>Вопрос №12</w:t>
      </w:r>
      <w:r>
        <w:rPr/>
        <w:br/>
        <w:t>Больному хронической почечной недостаточностью при назначении гликозида предпочтение отдается:</w:t>
        <w:br/>
        <w:t>А) дигоксину;           Б) изоланиду;          В) строфантину;            Г) дигитоксину;</w:t>
        <w:br/>
        <w:t>Д) коргликону.</w:t>
        <w:br/>
      </w:r>
      <w:r>
        <w:rPr>
          <w:b/>
          <w:bCs/>
        </w:rPr>
        <w:t>Вопрос №13</w:t>
      </w:r>
      <w:r>
        <w:rPr/>
        <w:br/>
        <w:t>Наиболее безопасным антибактериальным средством у беременных для плода является:</w:t>
        <w:br/>
        <w:t>А) ампицилин;      Б) гентамицин;        В) левомицетин;        Г) тетрациклин;          Д) ванкомицин.</w:t>
        <w:br/>
      </w:r>
      <w:r>
        <w:rPr>
          <w:b/>
          <w:bCs/>
        </w:rPr>
        <w:t>Вопрос №14</w:t>
      </w:r>
      <w:r>
        <w:rPr/>
        <w:br/>
        <w:t>Больному с I функциональным классом стенокардии перед физической нагрузкой длительностью 6 часов рекомендуется прием:</w:t>
        <w:br/>
        <w:t>А) тринитролонга за 5 минут до нагрузки;              Б) динитросорбилонга за 5 минут до нагрузки;</w:t>
        <w:br/>
        <w:t xml:space="preserve">В) тринитролонга за 1-2 минуты до нагрузки;   </w:t>
        <w:br/>
        <w:t>Г) динитросорбилонга за15-30 минут до нагрузки;</w:t>
        <w:br/>
        <w:t>Д) нитроглицерина под язык за 20 минут до нагрузки.</w:t>
        <w:br/>
      </w:r>
      <w:r>
        <w:rPr>
          <w:b/>
          <w:bCs/>
        </w:rPr>
        <w:t>Вопрос №15</w:t>
      </w:r>
      <w:r>
        <w:rPr/>
        <w:br/>
        <w:t>При хроническом колите, дискинезии кишечника с преобладанием атонии назначают:</w:t>
        <w:br/>
        <w:t>А) диадинамотерапию;              Б) электрофорез атропина;</w:t>
        <w:br/>
        <w:t>В) микроволновую терапию;     Г) УВЧ-терапию;          Д) флюктуоризацию.</w:t>
        <w:br/>
      </w:r>
      <w:r>
        <w:rPr>
          <w:b/>
          <w:bCs/>
        </w:rPr>
        <w:t>Вопрос №16</w:t>
      </w:r>
      <w:r>
        <w:rPr/>
        <w:br/>
        <w:t>Больным с почечной недостаточностью назначают сто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240"/>
        <w:ind w:left="720" w:right="0" w:hanging="360"/>
        <w:rPr/>
      </w:pPr>
      <w:r>
        <w:rPr/>
        <w:t>13;               2. 7а;                    3. 5а;                    4. ДД (Джордано Джиованетти).</w:t>
      </w:r>
    </w:p>
    <w:p>
      <w:pPr>
        <w:pStyle w:val="Normal"/>
        <w:bidi w:val="0"/>
        <w:spacing w:before="0" w:after="240"/>
        <w:ind w:left="36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  Б) если правильны ответы 1 и 3;</w:t>
        <w:br/>
        <w:t>В) если правильны ответы 2 и 4;</w:t>
        <w:br/>
        <w:t>Г) если правильный ответ 4;                          Д) если правильны ответы 1, 2, 3 и 4.</w:t>
        <w:br/>
      </w:r>
    </w:p>
    <w:p>
      <w:pPr>
        <w:pStyle w:val="Normal"/>
        <w:bidi w:val="0"/>
        <w:spacing w:before="0" w:after="240"/>
        <w:ind w:left="360" w:right="0" w:hanging="0"/>
        <w:rPr/>
      </w:pPr>
      <w:r>
        <w:rPr>
          <w:b/>
          <w:bCs/>
        </w:rPr>
        <w:t>Вопрос №17</w:t>
      </w:r>
      <w:r>
        <w:rPr/>
        <w:br/>
        <w:t>Мероприятие, которое нужно проводить по предупреждению медицинского облучения плода на начальных сроках беременности:</w:t>
        <w:br/>
        <w:t>А) производить рентгеновские исследования в первые 10 дней менструального цикла;</w:t>
        <w:br/>
        <w:t>Б) производить рентгеновские исследования во второй половине менструального цикла;</w:t>
        <w:br/>
        <w:t>В) не использовать флюорографию у женщин детородного возраста;</w:t>
        <w:br/>
        <w:t>Г) перед рентгеновским исследованием направить женщину на осмотр к гинекологу;</w:t>
        <w:br/>
        <w:t>Д) продолжительность рентгенологического исследования не более 10 минут.</w:t>
        <w:br/>
      </w:r>
      <w:r>
        <w:rPr>
          <w:b/>
          <w:bCs/>
        </w:rPr>
        <w:t>Вопрос №18</w:t>
      </w:r>
      <w:r>
        <w:rPr/>
        <w:br/>
        <w:t>К категории длительно и часто болеющих (ДЧБ) относятся пациенты, имеющие:</w:t>
        <w:br/>
        <w:t>А) 4 случая и 60 дней временной нетрудоспособности в год по одному заболеванию;</w:t>
        <w:br/>
        <w:t>Б) 2 случая и 50 дней временной нетрудоспособности в год по одному заболеванию;</w:t>
        <w:br/>
        <w:t>В) 4 случая и 30 дней временной нетрудоспособности в год по одному заболеванию;</w:t>
        <w:br/>
        <w:t>Г) 6 случаев и 40 дней временной нетрудоспособности в год по разным заболеваниям;</w:t>
        <w:br/>
        <w:t>Д) 8 случаев и 30 дней временной нетрудоспособности в год по одному заболеванию.</w:t>
        <w:br/>
      </w:r>
      <w:r>
        <w:rPr>
          <w:b/>
          <w:bCs/>
        </w:rPr>
        <w:t>Вопрос №19</w:t>
      </w:r>
      <w:r>
        <w:rPr/>
        <w:br/>
        <w:t>Инвалид III группы, инвалидность установлена в связи с бронхиальной астмой средней тяжести. Причина инвалидности – профессиональное заболевание. Работает в облегченных условиях в соответствии с рекомендацией ВТЭК, временная утрата трудоспособности у негообусловлена обострением профессиональной бронхиальной астмы. Укажите вид нетрудоспособности, который должен быть указан в больничном листе у данного больного:</w:t>
        <w:br/>
        <w:t>А) общее заболевание;          Б) профессиональное заболевание;</w:t>
        <w:br/>
        <w:t>В) производственная травма;        Г) бытовая травма;          Д) прочерк.</w:t>
        <w:br/>
      </w:r>
      <w:r>
        <w:rPr>
          <w:b/>
          <w:bCs/>
        </w:rPr>
        <w:t>Вопрос №20</w:t>
      </w:r>
      <w:r>
        <w:rPr/>
        <w:br/>
        <w:t>Больной З. 54 лет, маляр, как длительно болеющий впервые направлен на ВТЭК 15.03. Документы приняты и зарегистрированы в экспертной комиссии 16.03. Освидетельствование происходит только 25.03, где больной признается инвалидом III группы. Укажите, каким числом и с какой формулировкой лечебное учреждение закрывает больничный лист:</w:t>
        <w:br/>
        <w:t>А) приступить к работе с 15.03;</w:t>
        <w:br/>
        <w:t>Б) признан инвалидом III группы во ВТЭК 16.03;</w:t>
        <w:br/>
        <w:t>В) признан инвалидом III группы во ВТЭК 25.03;</w:t>
        <w:br/>
        <w:t>Г) приступить к работе с 25.03;</w:t>
        <w:br/>
        <w:t>Д) направить в стационар 25.03;</w:t>
        <w:br/>
      </w:r>
      <w:r>
        <w:rPr>
          <w:b/>
          <w:bCs/>
        </w:rPr>
        <w:t>Вопрос №21</w:t>
      </w:r>
      <w:r>
        <w:rPr/>
        <w:br/>
        <w:t>Решающую роль в возникновении острого абсцесса легкого играют следующие факторы:1. нарушение бронхиального дренажа;2. гноеродная инфекция и неспорообразующие анаэробы;3. образование противолегочных антител;4. стафилококк и стрептококк.</w:t>
      </w:r>
    </w:p>
    <w:p>
      <w:pPr>
        <w:pStyle w:val="Normal"/>
        <w:bidi w:val="0"/>
        <w:spacing w:before="0" w:after="240"/>
        <w:ind w:left="36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Б) если правильны ответы 1 и 3;</w:t>
        <w:br/>
        <w:t>В) если правильны ответы 2 и 4;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2</w:t>
      </w:r>
      <w:r>
        <w:rPr/>
        <w:br/>
        <w:t>При хроническом бронхите показано:1. диспансерное наблюдение пациентов, лечение простого и гнойного бронхита лишь в фазе обострения диспансерное;2. диспансерное наблюдение пациента, непрерывное лечение лишь в случае обструктивного бронхита;3. диспансерное наблюдение пациентов при всех формах заболевания, непрерывное лечение только при обструктивном бронхите;4. наблюдение пациентов и непрерывное лечение вне зависимости от формы заболевания и фазы его теч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    Б) если правильны ответы 1 и 3;</w:t>
        <w:br/>
        <w:t>В) если правильны ответы 2 и 4;                         Г) если правильный ответ 4;</w:t>
        <w:br/>
        <w:t>Д) если правильны ответы 1, 2, 3 и 4;</w:t>
        <w:br/>
        <w:br/>
      </w:r>
      <w:r>
        <w:rPr>
          <w:b/>
          <w:bCs/>
        </w:rPr>
        <w:t>Вопрос №23</w:t>
      </w:r>
      <w:r>
        <w:rPr/>
        <w:br/>
        <w:t>Гидратация мокроты и в связи с этим улучшению ее откашливания способствует:1. обильное питье;2. прием Мукалтина;3. ингаляция щелочных растворов;4. назначение антибиотик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4</w:t>
      </w:r>
      <w:r>
        <w:rPr/>
        <w:br/>
        <w:t>При гнойном бронхите клиническая симптоматика определяется:1. бронхоспазмом;2. воспалением слизистой оболочки бронхов и нарушением мукоцилиарного транспорта;3. симптомами интоксикации;4. инфекцией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25</w:t>
      </w:r>
      <w:r>
        <w:rPr/>
        <w:br/>
        <w:t>ри подозрении на микроплазменную пневмонию следует назначать:</w:t>
        <w:br/>
        <w:t>А) пенициллины;            Б) эротримицин;         В) левомицитин;            Г) стрептомицин;</w:t>
        <w:br/>
        <w:t>Д) цепорин.</w:t>
        <w:br/>
      </w:r>
      <w:r>
        <w:rPr>
          <w:b/>
          <w:bCs/>
        </w:rPr>
        <w:t>Вопрос №26</w:t>
      </w:r>
      <w:r>
        <w:rPr/>
        <w:br/>
        <w:t>У лиц с синдромом приобретенного иммунодефицита наиболее частым возбудителем пневмонии является:</w:t>
        <w:br/>
        <w:t>А) пневмококк;        Б) клебсиелла;          В) пневмоциста;          Г) микоплазма;</w:t>
        <w:br/>
        <w:t>Д) кишечная палочка.</w:t>
        <w:br/>
      </w:r>
      <w:r>
        <w:rPr>
          <w:b/>
          <w:bCs/>
        </w:rPr>
        <w:t>Вопрос №27</w:t>
      </w:r>
      <w:r>
        <w:rPr/>
        <w:br/>
        <w:t>Основными методами выявления миллиарного туберкулеза с поражением легких и печени являются:1. рентгенография органов грудной клетки;2. функциональные печеночные прбы;3. биопсия печени;4. гематологические исследования;5. исследование мокроты на микобактерии туберкулез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     Б) если правильны ответы 1 и 3;</w:t>
        <w:br/>
        <w:t>В) если правильны ответы 2 и 4;                          Г) если правильный ответ 4;</w:t>
        <w:br/>
        <w:t>Д) если правильны ответы 1, 2, 3, 4 и 5.</w:t>
        <w:br/>
      </w:r>
      <w:r>
        <w:rPr>
          <w:b/>
          <w:bCs/>
        </w:rPr>
        <w:t>Вопрос №28</w:t>
      </w:r>
      <w:r>
        <w:rPr/>
        <w:br/>
        <w:t>К средствам улучшающим откашливание мокроты путем повышения ее текучести ( уменьшения прилипания) вследствие стимуляции сурфактантной системы легких, относят:1. трипсин, хпмопсин;2. производные тиолов – ацетилцистеин (мукссльвин и др.), мукодин;3. препараты бактериальных ферментов;4. бромгексин ( бисольвон), амброксол (ласольван)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Б) если правильны ответы 1 и 3;</w:t>
        <w:br/>
        <w:t>В) если правильны ответы 2 и 4;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9</w:t>
      </w:r>
      <w:r>
        <w:rPr/>
        <w:br/>
        <w:t>Туберкулезная этиология плеврита доказывается:1. обнаружением микобактерий туберкулеза в плевральном экссудате и мокроте;2. обнаружением клеток туберкулезной гранулемы в биопате плевры;3. обнаружением признаков туберкулеза легких, бронхов или внутригрудных лимфатических узлов;4. наличием контакта с больным туберкулезом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0</w:t>
      </w:r>
      <w:r>
        <w:rPr/>
        <w:br/>
        <w:t>При пролапсе митрального клапана аускультативная симптоматика более выражена:</w:t>
        <w:br/>
        <w:t>А) в горизонтальном положении пациента;</w:t>
        <w:br/>
        <w:t>Б) в вертикальном положении;</w:t>
        <w:br/>
        <w:t>В) в положении на левом боку;</w:t>
        <w:br/>
        <w:t>Г) при наклоне туловища вперед;</w:t>
        <w:br/>
        <w:t>Д) в положении на правом боку.</w:t>
        <w:br/>
      </w:r>
      <w:r>
        <w:rPr>
          <w:b/>
          <w:bCs/>
        </w:rPr>
        <w:t>Вопрос №31</w:t>
      </w:r>
      <w:r>
        <w:rPr/>
        <w:br/>
        <w:t>У больных ИБС с синдромом слабости синусового узла следует избегать назначения:</w:t>
        <w:br/>
        <w:t>А) нитратов;          Б) корватона;            В) бета-блокаторов и верапамила;</w:t>
        <w:br/>
        <w:t>Г) коринфара;          Д) фуросемида.</w:t>
        <w:br/>
      </w:r>
      <w:r>
        <w:rPr>
          <w:b/>
          <w:bCs/>
        </w:rPr>
        <w:t>Вопрос №32</w:t>
      </w:r>
      <w:r>
        <w:rPr/>
        <w:br/>
        <w:t>Максимальное отрицательное инотропное действие оказывает:</w:t>
        <w:br/>
        <w:t>А) хинидин;            Б) ритмилен;           В) кордарон;           Г) этмозин;           Д) мекситил.</w:t>
        <w:br/>
        <w:br/>
      </w:r>
      <w:r>
        <w:rPr>
          <w:b/>
          <w:bCs/>
        </w:rPr>
        <w:t>Вопрос №33</w:t>
      </w:r>
      <w:r>
        <w:rPr/>
        <w:br/>
        <w:t>При эндокардите, вызванной грибами, показано назначение:</w:t>
        <w:br/>
        <w:t>А) ампициллина;        Б) тетрациклина;         В) амфотерицина В;         Г) канамицина;</w:t>
        <w:br/>
        <w:t>Д) карбенициллина.</w:t>
        <w:br/>
        <w:br/>
      </w:r>
      <w:r>
        <w:rPr>
          <w:b/>
          <w:bCs/>
        </w:rPr>
        <w:t>Вопрос №34</w:t>
      </w:r>
      <w:r>
        <w:rPr/>
        <w:br/>
        <w:t>При экссудативном перикардите может наблюдаться:1. одышка;2. глухость тонов сердца;3. расширение границ сердечной тупости;4. тахикардия и парадоксальный пульс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     Б) если правильны ответы 1 и 3;</w:t>
        <w:br/>
        <w:t>В) если правильны ответы 2 и 4;       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5</w:t>
      </w:r>
      <w:r>
        <w:rPr/>
        <w:br/>
        <w:t>Приступы стенокардии напряжения не возникают при медленной ходьбе по ровному месту у больных:</w:t>
        <w:br/>
        <w:t>А) I функционального класса;                     Б) II функционального класса;</w:t>
        <w:br/>
        <w:t>В) I и II функциональных классов;              Г) III функционального класса;</w:t>
        <w:br/>
        <w:t>Д) II и III функциональных классов</w:t>
        <w:br/>
      </w:r>
      <w:r>
        <w:rPr>
          <w:b/>
          <w:bCs/>
        </w:rPr>
        <w:t>Вопрос №36</w:t>
      </w:r>
      <w:r>
        <w:rPr/>
        <w:br/>
        <w:t>Синдром отмены бета-блокаторов у больных ИБС может проявиться:1. учащением приступов стенокардии;2. появлением приступов стенокардии в покое;3. снижением толерантности к физической нагрузке;4. развитием инфаркта миокард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Б) если правильны ответы 1 и 3;</w:t>
        <w:br/>
        <w:t>В) если правильны ответы 2 и 4;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7</w:t>
      </w:r>
      <w:r>
        <w:rPr/>
        <w:br/>
        <w:t>Уменьшение активности ренина плазмы характерно для:</w:t>
        <w:br/>
        <w:t>А) феохромоцитомы;                                              Б) реноваскулярной гипертензии;</w:t>
        <w:br/>
        <w:t>В) первичного гиперальдостеронизма;               Г) хронического гломерулонефрита;</w:t>
        <w:br/>
        <w:t>Д) хронического пиелонефрита.</w:t>
        <w:br/>
        <w:br/>
      </w:r>
    </w:p>
    <w:p>
      <w:pPr>
        <w:pStyle w:val="Normal"/>
        <w:bidi w:val="0"/>
        <w:spacing w:before="0" w:after="240"/>
        <w:ind w:left="360" w:right="0" w:hanging="0"/>
        <w:rPr/>
      </w:pPr>
      <w:r>
        <w:rPr>
          <w:b/>
          <w:bCs/>
        </w:rPr>
        <w:t>Вопрос №38</w:t>
      </w:r>
      <w:r>
        <w:rPr/>
        <w:br/>
        <w:t>Минимальная мощность разряда для купирования мерцания предсердий с помощью электроимпульсной терапии, как правило, составляет:</w:t>
        <w:br/>
        <w:t>А) 1 кВ;                         Б) 3-4 кВ;                 В) 5-6 кВ;      Г) более 6 кВ;      Д) 1,5 кВ.</w:t>
        <w:br/>
      </w:r>
      <w:r>
        <w:rPr>
          <w:b/>
          <w:bCs/>
        </w:rPr>
        <w:t>Вопрос №39</w:t>
      </w:r>
      <w:r>
        <w:rPr/>
        <w:br/>
        <w:t>Вероятность возникновения инфекционного эндокардита наиболее высока у больных с:</w:t>
        <w:br/>
        <w:t>А) дефектом межпредсердной перегородки;</w:t>
        <w:br/>
        <w:t>Б) дефектом межжелудочковой перегородки;</w:t>
        <w:br/>
        <w:t>В) митральным стенозом;</w:t>
        <w:br/>
        <w:t>Г) пролабированием митрального клапана без регургитации;</w:t>
        <w:br/>
        <w:t>Д) гипертрофической кардиомиопатией.</w:t>
        <w:br/>
      </w:r>
      <w:r>
        <w:rPr>
          <w:b/>
          <w:bCs/>
        </w:rPr>
        <w:t>Вопрос №40</w:t>
      </w:r>
      <w:r>
        <w:rPr/>
        <w:br/>
        <w:t>Гепарин при тромбоэмболии легочной артерии вводят:</w:t>
        <w:br/>
        <w:t>А) в случае повышенного содержания протромбина в крови;</w:t>
        <w:br/>
        <w:t>Б) в случае значительного увеличения промбинового времени;</w:t>
        <w:br/>
        <w:t>В) только при повторной тромбоэмболии;</w:t>
        <w:br/>
        <w:t>Г) для уменьшения агрегации тромбоцитов;</w:t>
        <w:br/>
        <w:t>Д) для прфилактики тромбообразования.</w:t>
        <w:br/>
        <w:br/>
      </w:r>
      <w:r>
        <w:rPr>
          <w:b/>
          <w:bCs/>
        </w:rPr>
        <w:t>Вопрос №41</w:t>
      </w:r>
      <w:r>
        <w:rPr/>
        <w:br/>
        <w:t>При инфаркте миокарда увеличивается, в основном, содержание в крови изоферментов лактатдегидрогеназы (ЛДГ):</w:t>
        <w:br/>
        <w:t>А) ЛДГ-1;        Б) ЛДГ-2;       В) ЛДГ-3;      Г) ЛДГ-4;            Д) ЛДГ-5.</w:t>
        <w:br/>
        <w:br/>
      </w:r>
      <w:r>
        <w:rPr>
          <w:b/>
          <w:bCs/>
        </w:rPr>
        <w:t>Вопрос №42</w:t>
      </w:r>
      <w:r>
        <w:rPr/>
        <w:br/>
        <w:t>При приеме никотиновой кислоты в плазме крови уменьшается содержание:</w:t>
        <w:br/>
        <w:t>А) только холестерина;                            Б) только триглицеридов;</w:t>
        <w:br/>
        <w:t>В) и холестерина и триглециридов;</w:t>
        <w:br/>
        <w:t>Г) холестерина, но повышается уровень триглециридов;</w:t>
        <w:br/>
        <w:t>Д) триглициридов, но повышается уровень холестерина.</w:t>
        <w:br/>
        <w:br/>
      </w:r>
      <w:r>
        <w:rPr>
          <w:b/>
          <w:bCs/>
        </w:rPr>
        <w:t>Вопрос №43</w:t>
      </w:r>
      <w:r>
        <w:rPr/>
        <w:br/>
        <w:t>При радионуклидной вентрикулографии можно определить:1. ударный объем левого желудочка;2. минутный объем левого желудочка;3. сердечный индекс;4. фракцию выброса желудочк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44</w:t>
      </w:r>
      <w:r>
        <w:rPr/>
        <w:br/>
        <w:t>При подостром инфекционном эндокардите может наблюдаться:1. миокардит;2. васкулиты мелких сосудов;3. эмболии мелких сосудов с развитием абсцессов;4. прогрессирующие сужение митрального клапа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  <w:br/>
      </w:r>
      <w:r>
        <w:rPr>
          <w:b/>
          <w:bCs/>
        </w:rPr>
        <w:t>Вопрос №45</w:t>
      </w:r>
      <w:r>
        <w:rPr/>
        <w:br/>
        <w:t>При эпистенокардическом перикардите у больных инфарктом миокарда показаны:</w:t>
        <w:br/>
        <w:t>А) антигистаминные препараты;</w:t>
        <w:br/>
        <w:t>Б) нестероидные пртивовоспалительные препараты;</w:t>
        <w:br/>
        <w:t>В) глюкокортикоиды;</w:t>
        <w:br/>
        <w:t>Г) антибиотики;                                   Д) нитраты.</w:t>
        <w:br/>
        <w:br/>
      </w:r>
      <w:r>
        <w:rPr>
          <w:b/>
          <w:bCs/>
        </w:rPr>
        <w:t>Вопрос №46</w:t>
      </w:r>
      <w:r>
        <w:rPr/>
        <w:br/>
        <w:t>Добавочные клетки слизистой оболочки желудка секретируют:</w:t>
        <w:br/>
        <w:t>А) муцин;                  Б) бикарбонаты;                В) гастрин;            Г) секретин;</w:t>
        <w:br/>
        <w:t>Д) внутренний фактор Касла.</w:t>
        <w:br/>
        <w:br/>
      </w:r>
      <w:r>
        <w:rPr>
          <w:b/>
          <w:bCs/>
        </w:rPr>
        <w:t>Вопрос №47</w:t>
      </w:r>
      <w:r>
        <w:rPr/>
        <w:br/>
        <w:t>При кандидамикозе (кандидозе) следует назначить:1. невиграмон;2. левомицетин;3. ламизил;4. леворин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48</w:t>
      </w:r>
      <w:r>
        <w:rPr/>
        <w:br/>
        <w:t>Активность аланиловой трансаминазы в крови повышается при:1. хроническом активном гепатите;2. активном циррозе печени;3. инфаркте миокарда;4. хроническом холестатическом гепати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49</w:t>
      </w:r>
      <w:r>
        <w:rPr/>
        <w:br/>
        <w:t>Причиной гипоальбуминемии у больных с отеками могут быть:1. заболевание печени;2. избыточная потеря белка через кишечник;3. избыточная потеря белка через почки;4. длительный голод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0</w:t>
      </w:r>
      <w:r>
        <w:rPr/>
        <w:br/>
        <w:t>Активность трипсина в сыворотке крови повышается при:1. перитоните;2. обострении хронического панкреатита;3. язвенной болезни;4. остром панкреати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1</w:t>
      </w:r>
      <w:r>
        <w:rPr/>
        <w:br/>
        <w:t>Биопсия слизистой оболочки тонкой кишки является ценным диагностическим методом при:1. болезни Уиппла;2. глютеновой болезни;3. склеродермии;4. болезни Крон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Б) если правильны ответы 1 и 3;</w:t>
        <w:br/>
        <w:t>В) если правильны ответы 2 и 4; 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2</w:t>
      </w:r>
      <w:r>
        <w:rPr/>
        <w:br/>
        <w:t>Внешнекишечными проявлениями неспецифического язвенного колита являются:1. артрит;2. поражение кожи;3. поражение печени;4. тромбофлебит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Б) если правильны ответы 1 и 3;</w:t>
        <w:br/>
        <w:t>В) если правильны ответы 2 и 4;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3</w:t>
      </w:r>
      <w:r>
        <w:rPr/>
        <w:br/>
        <w:t>Основными патогенетическими звеньями образования камней в желчевыводящей системе являются:1. нарушения метаболизма холестерина и билирубина;2. изменение рН желчи;3. холестаз;4. продукция печеночной клеткой литогенной желч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Б) если правильны ответы 1 и 3;</w:t>
        <w:br/>
        <w:t>В) если правильны ответы 2 и 4; 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4</w:t>
      </w:r>
      <w:r>
        <w:rPr/>
        <w:br/>
        <w:t>Эндоскопическими критериями поражения толстой кишки при неспецифическом язвенном колите являются:1. гиперемия и отек слизистой оболочки;2. контактная кровоточивость;3. сужение просвета кишки и ее ригидность;4. поверхностные дефекты слизистой оболоч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Б) если правильны ответы 1 и 3;</w:t>
        <w:br/>
        <w:t>В) если правильны ответы 2 и 4;  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5</w:t>
      </w:r>
      <w:r>
        <w:rPr/>
        <w:br/>
        <w:t>Демпинг-синдром чаще развивается после употребления:1. молочных блюд;2. жидких каш;3. сладких блюд;4. вино-водочных изделий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Б) если правильны ответы 1 и 3;</w:t>
        <w:br/>
        <w:t>В) если правильны ответы 2 и 4;                     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6</w:t>
      </w:r>
      <w:r>
        <w:rPr/>
        <w:br/>
        <w:t>К основным принципам лечения холецистита относятся:1. диетотерапия;2. фармакотерапия;3. физиотерапия;4. санаторно-курортное лече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7</w:t>
      </w:r>
      <w:r>
        <w:rPr/>
        <w:br/>
        <w:t>Этиологическими факторами развития холецистита являются:1. количественные и качественные отклонения в режиме питания;2. моторно-секреторные нарушения в системе желчного пузыря и желчных путей;3. инфекция;4. курени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58</w:t>
      </w:r>
      <w:r>
        <w:rPr/>
        <w:br/>
        <w:t>В диф. Диагностике между язвенной болезнью и раком желудка самым важным является:</w:t>
        <w:br/>
        <w:t>А) рентгенологическое исследование;</w:t>
        <w:br/>
        <w:t>Б) исследование желудочной секреции с гистамином;</w:t>
        <w:br/>
        <w:t>В) исследование кала на скрытую кровь;</w:t>
        <w:br/>
        <w:t>Г) эндоскопическое исследование с биопсией;</w:t>
        <w:br/>
        <w:t>Д) узи органов брюшной полости.</w:t>
        <w:br/>
        <w:br/>
      </w:r>
      <w:r>
        <w:rPr>
          <w:b/>
          <w:bCs/>
        </w:rPr>
        <w:t>Вопрос №59</w:t>
      </w:r>
      <w:r>
        <w:rPr/>
        <w:br/>
        <w:t>Повышение содержания в крови неконъюгированного (несвязанного, свободного) билирубина происходит в результате:1. увеличения образования билирубина;2. снижения захвата билирубина печенью;3. дефицита глюкуронилтрансферазы в гепоцитах;4. повышения гемолиза эротроцитов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0</w:t>
      </w:r>
      <w:r>
        <w:rPr/>
        <w:br/>
        <w:t>Появление билирубина в моче указывает на:1. вирусный гепатит С;2. подпеченочную желтуху;3. гемолитическую желтуху;4. паренхиматозную желтуху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1</w:t>
      </w:r>
      <w:r>
        <w:rPr/>
        <w:br/>
        <w:t>Центральная вена печеночной дольки относится к:</w:t>
        <w:br/>
        <w:t>А) системе нижней полой вены;                     Б) портальной системе;</w:t>
        <w:br/>
        <w:t>В) системе верхней полой вены;                     Г) системе селезеночной вены;</w:t>
        <w:br/>
        <w:t>Д) системе вен малого таза.</w:t>
        <w:br/>
        <w:br/>
      </w:r>
      <w:r>
        <w:rPr>
          <w:b/>
          <w:bCs/>
        </w:rPr>
        <w:t>Вопрос №62</w:t>
      </w:r>
      <w:r>
        <w:rPr/>
        <w:br/>
        <w:t>Патогенез демпинг-синдрома обусловлен:1. ускоренной эвакуацией пищи из культи желудка в тонкую кишку;2. повышением осмотического давления в тонкой кишке;3. раздражением рецепторов слизистой оболочки тонкой кишки;4. активацией симпатико-адреналовой систем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63</w:t>
      </w:r>
      <w:r>
        <w:rPr/>
        <w:br/>
        <w:t>При желчнокаменной болезни имеет место:</w:t>
        <w:br/>
        <w:t>А) снижение соотношения желчных кислот и холестерина;</w:t>
        <w:br/>
        <w:t>Б) снижение уровня билирубина желчи;                 В) повышение уровня желчных кислот;</w:t>
        <w:br/>
        <w:t>Г) повышение уровня лецитина;                               Д) снижение уровня белков желчи.</w:t>
        <w:br/>
      </w:r>
      <w:r>
        <w:rPr>
          <w:b/>
          <w:bCs/>
        </w:rPr>
        <w:t>Вопрос №64</w:t>
      </w:r>
      <w:r>
        <w:rPr/>
        <w:br/>
        <w:t>Острому холециститу соответствует симптомокомплекс:</w:t>
        <w:br/>
        <w:t>А) желтуха, зуд, ксантомы, гепатоспленомегалия, высокая активность щелочной фосфатазы и уровень холестерина;</w:t>
        <w:br/>
        <w:t>Б) желтуха, анорексия, тошнота, мягкая печень, высокая активность трансаминаз и нормальная активность щелочной фосфатазы;</w:t>
        <w:br/>
        <w:t>В) желтуха, гепатоспленомеглия, умеренно увеличенная активность тран-саминаз, гипер-g-глобулинемия, положительная реакция на антитела к гладкой мускулатуре;</w:t>
        <w:br/>
        <w:t>Г) желтуха, лихорадка, гепатомегалия, почечная недостаточность, кома, изменение ЭЭГ и умеренно повышенная активность трансаминаз;</w:t>
        <w:br/>
        <w:t>Д) желтуха (не всегда), боль в правом верхнем квадранте живота, живот мягкий, лейкоцитоз.</w:t>
        <w:br/>
        <w:br/>
      </w:r>
      <w:r>
        <w:rPr>
          <w:b/>
          <w:bCs/>
        </w:rPr>
        <w:t>Вопрос №65</w:t>
      </w:r>
      <w:r>
        <w:rPr/>
        <w:br/>
        <w:t>Показанием к лечению нефрита по четырехкомпонентной схеме является:</w:t>
        <w:br/>
        <w:t>А) впервые возникший нефротический синдром;</w:t>
        <w:br/>
        <w:t>Б) злокачественная артериальная гипертензия;</w:t>
        <w:br/>
        <w:t>В) остронефритический синдром;</w:t>
        <w:br/>
        <w:t>Г) нефротический синдром при амилоидозе почек;</w:t>
        <w:br/>
        <w:t>Д) субъективное состояние больного.</w:t>
        <w:br/>
      </w:r>
      <w:r>
        <w:rPr>
          <w:b/>
          <w:bCs/>
        </w:rPr>
        <w:t>Вопрос №66</w:t>
      </w:r>
      <w:r>
        <w:rPr/>
        <w:br/>
        <w:t>Гиперкалиемию при острой почечной недостаточности можно устранить:</w:t>
        <w:br/>
        <w:t>А) Физиологическим раствором;</w:t>
        <w:br/>
        <w:t>Б) гипотоническим раствором;</w:t>
        <w:br/>
        <w:t>В) внутривенным введением глюкозы с инсулином;</w:t>
        <w:br/>
        <w:t>Г) введением раствора соды;</w:t>
        <w:br/>
        <w:t>Д) введением раствора хлористого кальция.</w:t>
        <w:br/>
      </w:r>
      <w:r>
        <w:rPr>
          <w:b/>
          <w:bCs/>
        </w:rPr>
        <w:t>Вопрос №67</w:t>
      </w:r>
      <w:r>
        <w:rPr/>
        <w:br/>
        <w:t>Хроническая почечная недостаточность (ХПН) является следствием:</w:t>
        <w:br/>
        <w:t>А) Изолированного поражения канальцев;</w:t>
        <w:br/>
        <w:t>Б) изолированного поражения клубочков;</w:t>
        <w:br/>
        <w:t>В) изолированного поражения собирательных трубочек;</w:t>
        <w:br/>
        <w:t>Г) поражения всего нефрона;</w:t>
        <w:br/>
        <w:t>Д) изолированного поражения приносящей артериолы.</w:t>
        <w:br/>
      </w:r>
      <w:r>
        <w:rPr>
          <w:b/>
          <w:bCs/>
        </w:rPr>
        <w:t>Вопрос №68</w:t>
      </w:r>
      <w:r>
        <w:rPr/>
        <w:br/>
        <w:t>Почечная недостаточность при подостром гломерулонефрите развивается:</w:t>
        <w:br/>
        <w:t>А) через 3-5 месяцев от начала заболевания;                 Б) через год;</w:t>
        <w:br/>
        <w:t>В) через 3 года;                                                                  Г) с первых недель заболевания;</w:t>
        <w:br/>
        <w:t>Д) в зависимости от выраженности артериальной гипертензии.</w:t>
        <w:br/>
      </w:r>
      <w:r>
        <w:rPr>
          <w:b/>
          <w:bCs/>
        </w:rPr>
        <w:t>Вопрос №69</w:t>
      </w:r>
      <w:r>
        <w:rPr/>
        <w:br/>
        <w:t>Для гиперосмолярной гипергликемической комы характерны:1. гиперсмолярность;2.гипергликемия;3. гипернатриемия;4. дыхание типа Куссмауля;5. кетоацидоз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, 4 и 5.</w:t>
        <w:br/>
        <w:br/>
      </w:r>
      <w:r>
        <w:rPr>
          <w:b/>
          <w:bCs/>
        </w:rPr>
        <w:t>Вопрос №70</w:t>
      </w:r>
      <w:r>
        <w:rPr/>
        <w:br/>
        <w:t>Гипертонический криз при первичном альдостеронизме характерезуется:1. резкой головной болью;2. тошнотой, рвотой;3. снижением или потерей зрения;4. резким повышением артериального давления, особенно диастолического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  <w:br/>
      </w:r>
      <w:r>
        <w:rPr>
          <w:b/>
          <w:bCs/>
        </w:rPr>
        <w:t>Вопрос №71</w:t>
      </w:r>
      <w:r>
        <w:rPr/>
        <w:br/>
        <w:t>К побочным явлениям бигуанидов относятся:1. молочнокислый ацидоз;2. диспепсические явления;3. аллергические кожные реакции;4. тахикард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72</w:t>
      </w:r>
      <w:r>
        <w:rPr/>
        <w:br/>
        <w:t>Для диагностики феохромопитомы применяют:1. исследование катехоламинов в суточной моче;2. аортографию;3. исследование катехоламинов в венозной крови;4. пробу с АКТГ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73</w:t>
      </w:r>
      <w:r>
        <w:rPr/>
        <w:br/>
        <w:t>Ведущими критериями диагностики геморрагических васкулитов являются:1. особенности клинической картины;2. общий анализ крови и коагулограмма;3. результаты гистологического исследования кожи;4. уровень иммунных комплексов в кров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74</w:t>
      </w:r>
      <w:r>
        <w:rPr/>
        <w:br/>
        <w:t>Характеристика лимфоузлов при гематосаркомах в начальных стадиях заболевания:</w:t>
        <w:br/>
        <w:t>А) резкая болезненность;                               Б) «деревянная» плотность;</w:t>
        <w:br/>
        <w:t>В) плотноэластиеская консистенция;           Г) спаянность с кожей и между собой;</w:t>
        <w:br/>
        <w:t>Д) мягкие, безболезненные.</w:t>
        <w:br/>
      </w:r>
      <w:r>
        <w:rPr>
          <w:b/>
          <w:bCs/>
        </w:rPr>
        <w:t>Вопрос №75</w:t>
      </w:r>
      <w:r>
        <w:rPr/>
        <w:br/>
        <w:t>Острым агранулоцитозом называется состояние, характерезующееся:</w:t>
        <w:br/>
        <w:t>А) быстрым снижением числа гранулоцитов в крови ниже 0,7 г109/л;</w:t>
        <w:br/>
        <w:t>Б) быстрым снижением числа гранулоцитов в крови ниже 1,0г109/л;</w:t>
        <w:br/>
        <w:t>В) резким падением числа тромбоцитов в крови ниже 20г109/л;</w:t>
        <w:br/>
        <w:t>Г) резким падением числа тромбоцитов в крови ниже 5г109/л;</w:t>
        <w:br/>
        <w:t>Д) быстрым снижением числа моноцитов в крови ниже 0,05г109/л.</w:t>
        <w:br/>
        <w:br/>
      </w:r>
      <w:r>
        <w:rPr>
          <w:b/>
          <w:bCs/>
        </w:rPr>
        <w:t>Вопрос №76</w:t>
      </w:r>
      <w:r>
        <w:rPr/>
        <w:br/>
        <w:t>Этиологическими факторами цитостатической болезни являются;1. g - радиация;2. а - и b - лучи;3. антиметаболиты;4. глюкокортикостероид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77</w:t>
      </w:r>
      <w:r>
        <w:rPr/>
        <w:br/>
        <w:t>Ярко-красный язык нередко наблюдается при:</w:t>
        <w:br/>
        <w:t>А) амилоидозе;                               Б) тромбоцитопении;</w:t>
        <w:br/>
        <w:t>В) мегалобластной анемии;           Г) болезни Гоше;</w:t>
        <w:br/>
        <w:t>Д) множественной миеломе.</w:t>
        <w:br/>
        <w:br/>
      </w:r>
      <w:r>
        <w:rPr>
          <w:b/>
          <w:bCs/>
        </w:rPr>
        <w:t>Вопрос №78</w:t>
      </w:r>
      <w:r>
        <w:rPr/>
        <w:br/>
        <w:t>Характерным признаком В12-дефицитной анемии является:</w:t>
        <w:br/>
        <w:t>А) хромота;                                       Б) боли за грудиной;</w:t>
        <w:br/>
        <w:t>В) жжение языка;                             Г) близорукость;</w:t>
        <w:br/>
        <w:t>Д) тошнота.</w:t>
        <w:br/>
        <w:br/>
      </w:r>
      <w:r>
        <w:rPr>
          <w:b/>
          <w:bCs/>
        </w:rPr>
        <w:t>Вопрос №79</w:t>
      </w:r>
      <w:r>
        <w:rPr/>
        <w:br/>
        <w:t>Обязательный лабораторный признак мегалобластной анемии:</w:t>
        <w:br/>
        <w:t>А) гиперхромия эритроцитов;                    Б) микроцитоз эритроцитов;</w:t>
        <w:br/>
        <w:t>В) глюкозурия;                                             Г) гиперурекимия;</w:t>
        <w:br/>
        <w:t>Д) лейкоцитоз.</w:t>
        <w:br/>
        <w:br/>
      </w:r>
      <w:r>
        <w:rPr>
          <w:b/>
          <w:bCs/>
        </w:rPr>
        <w:t>Вопрос №80</w:t>
      </w:r>
      <w:r>
        <w:rPr/>
        <w:br/>
        <w:t>Грифельно-серый цвет кожи характерен для:</w:t>
        <w:br/>
        <w:t>А) эритремии;                                                Б) множественной миеломы;</w:t>
        <w:br/>
        <w:t>В) болезни Гоше;                                           Г) синдрома Гудпасчера;</w:t>
        <w:br/>
        <w:t>Д) анемии.</w:t>
        <w:br/>
        <w:br/>
      </w:r>
      <w:r>
        <w:rPr>
          <w:b/>
          <w:bCs/>
        </w:rPr>
        <w:t>Вопрос №81</w:t>
      </w:r>
      <w:r>
        <w:rPr/>
        <w:br/>
        <w:t>Принципы ведения больных с подозрением на ДВС-синдром:1. терапия ДВС-синдрома проводится по жизненным показаниям до получения его подтверждения с помощью лабораторных методов исследования;2. диагностировать ДВС-синдром следует раньше, чем появится его клинические признаки;3. диагностика основана на появлении продуктов паракоагуляции – продуктов деградации фибриногена (ПДФ) и растворимых фибрин-мономерных комплексов (РФМК);4. терапия ДВС-синдрома проводится после получения его подтверждения с помощью л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2</w:t>
      </w:r>
      <w:r>
        <w:rPr/>
        <w:br/>
        <w:t>Деструкция костной ткани сопровождается изменением:1. увеличением экскреции гидроксипролина;2. увеличением концентрации сывороточного кальция;3. повышением активности щелочной фосфатазы;4. повышением содержания фибриногена в сыворотк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83</w:t>
      </w:r>
      <w:r>
        <w:rPr/>
        <w:br/>
        <w:t>К «большим» критериям первичного ревматизма принадлежат:1. кардит;2. хорея;3. полиартрит;4. подкожные узелки;5. кольцевидная эритем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4 и 5.</w:t>
        <w:br/>
        <w:br/>
      </w:r>
      <w:r>
        <w:rPr>
          <w:b/>
          <w:bCs/>
        </w:rPr>
        <w:t>Вопрос №84</w:t>
      </w:r>
      <w:r>
        <w:rPr/>
        <w:br/>
        <w:t>Дистальные межфаланговые суставы обычно поражаются при:</w:t>
        <w:br/>
        <w:t>А) гемофилической артропатии;</w:t>
        <w:br/>
        <w:t>Б) псевдоподагре;</w:t>
        <w:br/>
        <w:t>В) псориатическом артрите;</w:t>
        <w:br/>
        <w:t>Г) ревматоидном артрите;</w:t>
        <w:br/>
        <w:t>Д) ревматизме.</w:t>
        <w:br/>
        <w:br/>
      </w:r>
      <w:r>
        <w:rPr>
          <w:b/>
          <w:bCs/>
        </w:rPr>
        <w:t>Вопрос №85</w:t>
      </w:r>
      <w:r>
        <w:rPr/>
        <w:br/>
        <w:t>Сакроилеит встречается при:1. синдроме Рейтера;2. псориатическом артрите;3. болезни Бехтерева;4. неспецифическом язвенном колит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86</w:t>
      </w:r>
      <w:r>
        <w:rPr/>
        <w:br/>
        <w:t>Рентгенологические изменения при ревматоидном артрите ранее всего обнаруживаются в:</w:t>
        <w:br/>
        <w:t>А) локтевых суставах;</w:t>
        <w:br/>
        <w:t>Б) плечевых суставах;</w:t>
        <w:br/>
        <w:t>В) проксимальных межфаланговых или пястно-фаланговых суставах;</w:t>
        <w:br/>
        <w:t>Г) коленных суставах;</w:t>
        <w:br/>
        <w:t>Д) голенгостопных суставах.</w:t>
        <w:br/>
        <w:br/>
      </w:r>
      <w:r>
        <w:rPr>
          <w:b/>
          <w:bCs/>
        </w:rPr>
        <w:t>Вопрос №87</w:t>
      </w:r>
      <w:r>
        <w:rPr/>
        <w:br/>
        <w:t>Триада при болезни Вильсона включает:1) цирроз печени;2) низкое содержание церулоплазмина;3) признаки поражения базального ганглия;4) увеличение содержания меди в плазм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88</w:t>
      </w:r>
      <w:r>
        <w:rPr/>
        <w:br/>
        <w:t>Среди утверждений касающихся особенностей атеросклеротической бляшки, выберите верное:1) в бляшке могут возникнуть изъязвления и кровоизлияния;2) в бляшке происходят процессы фиброзирования и кальцинирования;3) на поверхности бляшки могут откладыватьсятромботические массы;4) атероматозные массы могут служить источником тромбоэмболи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89</w:t>
      </w:r>
      <w:r>
        <w:rPr/>
        <w:br/>
        <w:t>Для атонической бронхиальной астмы характерно:</w:t>
        <w:br/>
        <w:t>А) эффект элиминации;</w:t>
        <w:br/>
        <w:t>Б) непереносимость препаратов пиразолонового ряда;</w:t>
        <w:br/>
        <w:t>В) рецидивирующий полипоз носа;</w:t>
        <w:br/>
        <w:t>Г) постепенное развитие приступа;</w:t>
        <w:br/>
        <w:t>Д) для лечения острого приступа бронхиальной астмы.</w:t>
        <w:br/>
        <w:br/>
      </w:r>
      <w:r>
        <w:rPr>
          <w:b/>
          <w:bCs/>
        </w:rPr>
        <w:t>Вопрос №90</w:t>
      </w:r>
      <w:r>
        <w:rPr/>
        <w:br/>
        <w:t>Для поллиноза наиболее характерно сочетание с лекарственной аллергией к:1) аспирину и пиразолоновым производным;2) сульфаниламидным препаратам;3) препаратам фенотиазинового ряда;4) лекарствам растительного происхождения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1</w:t>
      </w:r>
      <w:r>
        <w:rPr/>
        <w:br/>
        <w:t>Показанием к ингаляции интала является:1) лечение астматического статуса;2) лечение острого приступа бронхиальной астмы;3) лечение острых инфекций верхних дыхательных путей;4) профилактика приступа бронхиальной астмы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2</w:t>
      </w:r>
      <w:r>
        <w:rPr/>
        <w:br/>
        <w:t>Проявлением врожденных дефектов системы комплемента являются:1) наследственный ангионевротический отек;2) аллергическая крапивница;3) возвратные пиогенные инфекции;4) синдром Ди-Джордж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                  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3</w:t>
      </w:r>
      <w:r>
        <w:rPr/>
        <w:br/>
        <w:t>К атопии относится:1) аллергическая астма;2) атонический дерматит;3) аллергический ринит и конъюктивит;4) аллергическая крапивниц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4</w:t>
      </w:r>
      <w:r>
        <w:rPr/>
        <w:br/>
        <w:t>Медиаторами, играющими роль в развитии гиперчувствительности немедленного типа, являются:1) гистамин;2) медленно реагирующая субстанция анафилаксии;3) простагландины, тромбоксан;4) фактор агрегации тромбоцитов, эозинофильный хемотаксический фактор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5</w:t>
      </w:r>
      <w:r>
        <w:rPr/>
        <w:br/>
        <w:t>Для больных с синдромом трисомии-Х характерны:1) вторичная аменорея;2) олигифрения;3) два тельца Барра;4) крыловидная складка на шее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6</w:t>
      </w:r>
      <w:r>
        <w:rPr/>
        <w:br/>
        <w:t>Известно, что беременная женщина является носительницей гена гемофилии. Этой женщине могут быть рекомендованы следующие методы пренатальной диагностики:1) ультразвуковое исследование;2) определение пола плода;3) фетоскопия;4) исследование крови плодана активность VIII фактора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7</w:t>
      </w:r>
      <w:r>
        <w:rPr/>
        <w:br/>
        <w:t>Основными клиническими симптомами острой дизентерии являются:1. лихорадка и другие признаки интоксикации;2. боли в животе;3. частый жидкий стул с примесью слизи, крови;4. болезненность в области сигмовидной кишки.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8</w:t>
      </w:r>
      <w:r>
        <w:rPr/>
        <w:br/>
        <w:t>Основными жалобами больных ботулизмом являются:1. слабость;2. нарушение зрения;3. нарушение глотания;4. затрудненное дыхание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9</w:t>
      </w:r>
      <w:r>
        <w:rPr/>
        <w:br/>
        <w:t>Для клинической картины малярии характерно:1. озноб, слабость;2. лихорадка;3. анемия;4. увеличение печени и селезенки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100</w:t>
      </w:r>
      <w:r>
        <w:rPr/>
        <w:br/>
        <w:t>Средствами симптоматической терапии гриппа могут быть:1. антигистаминные препараты;2. жаропонижающие и противовоспалительные;3. витамины;4. кортикостероиды;5. антибиотики;</w:t>
        <w:br/>
      </w:r>
      <w:r>
        <w:rPr>
          <w:b/>
          <w:bCs/>
          <w:i/>
          <w:iCs/>
        </w:rPr>
        <w:t>Инструкция: выбрать правильный ответ по схеме</w:t>
      </w:r>
      <w:r>
        <w:rPr/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4 и 5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22</Words>
  <Characters>36349</Characters>
  <CharactersWithSpaces>31499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43:00Z</dcterms:created>
  <dc:creator>БГМУ</dc:creator>
  <dc:description/>
  <dc:language>en-US</dc:language>
  <cp:lastModifiedBy/>
  <cp:lastPrinted>2011-06-09T12:07:00Z</cp:lastPrinted>
  <dcterms:modified xsi:type="dcterms:W3CDTF">2011-06-09T12:07:00Z</dcterms:modified>
  <cp:revision>9</cp:revision>
  <dc:subject/>
  <dc:title>Тест Вариант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