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9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</w:t>
      </w:r>
      <w:r>
        <w:rPr>
          <w:sz w:val="28"/>
          <w:szCs w:val="28"/>
        </w:rPr>
        <w:br/>
        <w:t>Не дают право администрации сразу расторгнуть трудовой договор (контракт) следующие нарушения трудовой дисциплины работником:</w:t>
        <w:br/>
        <w:t>А) систематическое неисполнение работником без уважительных причин возложенных на него обязанностей;</w:t>
        <w:br/>
        <w:t>Б) прогул (в том числе отсутствие на работе более трех часов в течение рабочего дня, рабочей смены) без уважительных причин;</w:t>
        <w:br/>
        <w:t>В) появление на работе в нетрезвом состоянии;</w:t>
        <w:br/>
        <w:t>Г) совершение виновных действий работником, непосредственно обслуживающим денежные или товарные ценности;</w:t>
        <w:br/>
        <w:t>Д) грубое однократное нарушение трудовых обязанностей руководителем учреждения или его заместителями.</w:t>
        <w:br/>
      </w:r>
      <w:r>
        <w:rPr>
          <w:b/>
          <w:bCs/>
          <w:sz w:val="28"/>
          <w:szCs w:val="28"/>
        </w:rPr>
        <w:t>Вопрос №2</w:t>
      </w:r>
      <w:r>
        <w:rPr>
          <w:sz w:val="28"/>
          <w:szCs w:val="28"/>
        </w:rPr>
        <w:br/>
        <w:t>Медицинская помощь оказывается без согласия граждан или их представителей в следующих случаях:</w:t>
        <w:br/>
        <w:t>А) несовершеннолетним детям;</w:t>
        <w:br/>
        <w:t>Б) при несчастных случаях, травмах, отравлениях;</w:t>
        <w:br/>
        <w:t>В) лицам, страдающим онкологическими заболеваниями и нарушением обмена веществ;</w:t>
        <w:br/>
        <w:t>Г) лицам страдающим тяжелыми психическими расстройствами, с заболеваниями представляющими опасность для окружающих;</w:t>
        <w:br/>
        <w:t>Д) при любом остром заболевании.</w:t>
        <w:br/>
      </w:r>
      <w:r>
        <w:rPr>
          <w:b/>
          <w:bCs/>
          <w:sz w:val="28"/>
          <w:szCs w:val="28"/>
        </w:rPr>
        <w:t>Вопрос №3</w:t>
      </w:r>
      <w:r>
        <w:rPr>
          <w:sz w:val="28"/>
          <w:szCs w:val="28"/>
        </w:rPr>
        <w:br/>
        <w:t>Из перечисленных факторов влияние на повышение СОЭ может оказать:          1. увеличение содержания фибриногена в крови;     2. увеличение количества глобулинов в крови;   3. увеличение альбуминов в крови;         4. увеличение количества эритроцитов в крови;         5. увеличение желчных кислот в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4</w:t>
      </w:r>
      <w:r>
        <w:rPr>
          <w:sz w:val="28"/>
          <w:szCs w:val="28"/>
        </w:rPr>
        <w:br/>
        <w:t>Показанием к плановой гастроскопии является:</w:t>
        <w:br/>
        <w:t>А) обострение хронического гастрита;                   Б) язва желудка;</w:t>
        <w:br/>
        <w:t>В) рак желудка;</w:t>
        <w:br/>
        <w:t>Г) доброкачественная подслизистая опухоль желудка;</w:t>
        <w:br/>
        <w:t>Д) все перечисленное.</w:t>
        <w:br/>
      </w:r>
      <w:r>
        <w:rPr>
          <w:b/>
          <w:bCs/>
          <w:sz w:val="28"/>
          <w:szCs w:val="28"/>
        </w:rPr>
        <w:t>Вопрос №5</w:t>
      </w:r>
      <w:r>
        <w:rPr>
          <w:sz w:val="28"/>
          <w:szCs w:val="28"/>
        </w:rPr>
        <w:br/>
        <w:t>Альбуминурия и гипопротеинемия в сочетании с цилиндрурией и отеками характерны для:</w:t>
        <w:br/>
        <w:t>А) острого гломерулонефрита;           Б) пиелонефрита;</w:t>
        <w:br/>
        <w:t>В) почечно-каменной болезни;           Г) цистита;                  Д) нефроптоза.</w:t>
        <w:br/>
      </w:r>
      <w:r>
        <w:rPr>
          <w:b/>
          <w:bCs/>
          <w:sz w:val="28"/>
          <w:szCs w:val="28"/>
        </w:rPr>
        <w:t>Вопрос №6</w:t>
      </w:r>
      <w:r>
        <w:rPr>
          <w:sz w:val="28"/>
          <w:szCs w:val="28"/>
        </w:rPr>
        <w:br/>
        <w:t>Для компенсированного аортального стеноза при ЭХОКГ выявляется:</w:t>
        <w:br/>
        <w:t>А) дилатация полости левого желудочка;</w:t>
        <w:br/>
        <w:t>Б) дилатация полости правого желудочка;</w:t>
        <w:br/>
        <w:t>В) гипертрофия стенок левого желудочка;</w:t>
        <w:br/>
        <w:t>Г) дилатация полости правого предсердия;</w:t>
        <w:br/>
        <w:t>Д) гипертрофия стенок правого желудочка.</w:t>
        <w:br/>
      </w:r>
      <w:r>
        <w:rPr>
          <w:b/>
          <w:bCs/>
          <w:sz w:val="28"/>
          <w:szCs w:val="28"/>
        </w:rPr>
        <w:t>Вопрос №7</w:t>
      </w:r>
      <w:r>
        <w:rPr>
          <w:sz w:val="28"/>
          <w:szCs w:val="28"/>
        </w:rPr>
        <w:br/>
        <w:t>К эхокардиографическим признакам адгезивного перикардита можно отнести:</w:t>
        <w:br/>
        <w:t>А) утолщение листков перикарда, спаечный процесс и однонаправленное движение перикарда и стенок желудочков;</w:t>
        <w:br/>
        <w:t>Б) расхождение листков перикарда в систолу и диастолу, превышающее физиологический уровень;</w:t>
        <w:br/>
        <w:t>В) наличие спаечного процесса в перикарде и участков адгезии;</w:t>
        <w:br/>
        <w:t>Г) отсутствие перикарда;</w:t>
        <w:br/>
        <w:t>Д) наличие 200мл жидкости в полости перикарда.</w:t>
        <w:br/>
      </w:r>
      <w:r>
        <w:rPr>
          <w:b/>
          <w:bCs/>
          <w:sz w:val="28"/>
          <w:szCs w:val="28"/>
        </w:rPr>
        <w:t>Вопрос №8</w:t>
      </w:r>
      <w:r>
        <w:rPr>
          <w:sz w:val="28"/>
          <w:szCs w:val="28"/>
        </w:rPr>
        <w:br/>
        <w:t>О какой патологии левого желудочка может свидетельствовать зона нарушения локальной сократимости в виде акинезии, выявленная при проведении эхокардиографического исследования:</w:t>
        <w:br/>
        <w:t>А) миокард данной зоны часто подвержен ишемии;</w:t>
        <w:br/>
        <w:t>Б) крупноочаговый инфаркт миокарда;</w:t>
        <w:br/>
        <w:t>В) субэндокардиальный инфаркт миокарда;</w:t>
        <w:br/>
        <w:t>Г) тромбоэмболия легочной артерии;</w:t>
        <w:br/>
        <w:t>Д) опухоль сердца.</w:t>
        <w:br/>
      </w:r>
      <w:r>
        <w:rPr>
          <w:b/>
          <w:bCs/>
          <w:sz w:val="28"/>
          <w:szCs w:val="28"/>
        </w:rPr>
        <w:t>Вопрос №9</w:t>
      </w:r>
      <w:r>
        <w:rPr>
          <w:sz w:val="28"/>
          <w:szCs w:val="28"/>
        </w:rPr>
        <w:br/>
        <w:t>О какой патологии левого желудочка может свидетельствовать зона нарушения локальной сократимости в виде гипокинезии, выявленная при проведении эхокардиографического исследования:   1. миокард данной зоны часто подвержен ишемии;     2. интрамуральный инфаркт миокарда;                      3. субэндокардиальный инфаркт миокарда;       4. трансмуральный инфаркт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Д) если правильны ответы 1, 2, 3, 4.   </w:t>
      </w:r>
      <w:r>
        <w:rPr>
          <w:b/>
          <w:bCs/>
          <w:sz w:val="28"/>
          <w:szCs w:val="28"/>
        </w:rPr>
        <w:t>Вопрос №10</w:t>
      </w:r>
      <w:r>
        <w:rPr>
          <w:sz w:val="28"/>
          <w:szCs w:val="28"/>
        </w:rPr>
        <w:br/>
        <w:t>«Вялая» пульсация сердца (снижение амплитуды систолодиастолических движений миокарда) наблюдается при:</w:t>
        <w:br/>
        <w:t>А) митральном стенозе;</w:t>
        <w:br/>
        <w:t>Б) миокардите;</w:t>
        <w:br/>
        <w:t>В) дефекте межжелудочковой перегородки;</w:t>
        <w:br/>
        <w:t>Г) гипертонической болезни;</w:t>
        <w:br/>
        <w:t>Д) обструктивной гипертрофической кардиомиопатии.</w:t>
        <w:br/>
        <w:br/>
      </w:r>
      <w:r>
        <w:rPr>
          <w:b/>
          <w:bCs/>
          <w:sz w:val="28"/>
          <w:szCs w:val="28"/>
        </w:rPr>
        <w:t>Вопрос №11</w:t>
      </w:r>
      <w:r>
        <w:rPr>
          <w:sz w:val="28"/>
          <w:szCs w:val="28"/>
        </w:rPr>
        <w:br/>
        <w:t>Укажите процент элиминации гентамицина с мочой:</w:t>
        <w:br/>
        <w:t>А) 40%;        Б) 80%;       В) 100%;</w:t>
        <w:br/>
        <w:t>Г) зависит от уровня альбуминов в крови;</w:t>
        <w:br/>
        <w:t>Д) с мочой выделяется.</w:t>
        <w:br/>
      </w:r>
      <w:r>
        <w:rPr>
          <w:b/>
          <w:bCs/>
          <w:sz w:val="28"/>
          <w:szCs w:val="28"/>
        </w:rPr>
        <w:t>Вопрос №12</w:t>
      </w:r>
      <w:r>
        <w:rPr>
          <w:sz w:val="28"/>
          <w:szCs w:val="28"/>
        </w:rPr>
        <w:br/>
        <w:t>Основным действием на начальную часть дистальных извитых канальцев обладают:</w:t>
        <w:br/>
        <w:t>А) хлорпиазид;              Б) гидрохлортиазид;              В) хлорталидон;</w:t>
        <w:br/>
        <w:t>Г) металазон;                 Д) ксипамид.</w:t>
        <w:br/>
      </w:r>
      <w:r>
        <w:rPr>
          <w:b/>
          <w:bCs/>
          <w:sz w:val="28"/>
          <w:szCs w:val="28"/>
        </w:rPr>
        <w:t>Вопрос №13</w:t>
      </w:r>
      <w:r>
        <w:rPr>
          <w:sz w:val="28"/>
          <w:szCs w:val="28"/>
        </w:rPr>
        <w:br/>
        <w:t>К желчегонным средствам, обладающим противовоспалительным действием, относится:  1. оксафенамид;  2. никодин; 3. циквалон;  4. холензим; 5. лиобил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14</w:t>
      </w:r>
      <w:r>
        <w:rPr>
          <w:sz w:val="28"/>
          <w:szCs w:val="28"/>
        </w:rPr>
        <w:br/>
        <w:t>Больным гипертонической болезнью при наличии признаков обострения хронического обструктивного бронхита противопоказан:</w:t>
        <w:br/>
        <w:t>А) допегит;      Б) гемитон;      В) обзидан;        Г) гипотиазид;    Д) амлодипин.</w:t>
        <w:br/>
      </w:r>
      <w:r>
        <w:rPr>
          <w:b/>
          <w:bCs/>
          <w:sz w:val="28"/>
          <w:szCs w:val="28"/>
        </w:rPr>
        <w:t>Вопрос №15</w:t>
      </w:r>
      <w:r>
        <w:rPr>
          <w:sz w:val="28"/>
          <w:szCs w:val="28"/>
        </w:rPr>
        <w:br/>
        <w:t>При язвенной болезни двенадцатиперстной кишки с неосложненным течением в период обострения назначают:</w:t>
        <w:br/>
        <w:t>А) УФ-излучение;</w:t>
        <w:br/>
        <w:t>Б) дарсонвализацию;</w:t>
        <w:br/>
        <w:t>В) электросон;</w:t>
        <w:br/>
        <w:t>Г) циркулярный душ;</w:t>
        <w:br/>
        <w:t>Д) флюктуоризацию.</w:t>
        <w:br/>
      </w:r>
      <w:r>
        <w:rPr>
          <w:b/>
          <w:bCs/>
          <w:sz w:val="28"/>
          <w:szCs w:val="28"/>
        </w:rPr>
        <w:t>Вопрос №16</w:t>
      </w:r>
      <w:r>
        <w:rPr>
          <w:sz w:val="28"/>
          <w:szCs w:val="28"/>
        </w:rPr>
        <w:br/>
        <w:t>Больше полиненасыщенных жирных кислот содержится в масле:                           1. подсолнечном;    2. кукурузном;  3. хлопковом;   4. соевом;   5. оливков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17</w:t>
      </w:r>
      <w:r>
        <w:rPr>
          <w:sz w:val="28"/>
          <w:szCs w:val="28"/>
        </w:rPr>
        <w:br/>
        <w:t>После облучения мужских гонад наиболее характерными изменениями являются:</w:t>
        <w:br/>
        <w:t>А) нарушение половой потенции;             Б) гипоспермия;</w:t>
        <w:br/>
        <w:t>В) водянка яичка;                                         Г) наследственные болезни у детей;</w:t>
        <w:br/>
        <w:t>Д) снижение в крови тестостерона.</w:t>
        <w:br/>
      </w:r>
      <w:r>
        <w:rPr>
          <w:b/>
          <w:bCs/>
          <w:sz w:val="28"/>
          <w:szCs w:val="28"/>
        </w:rPr>
        <w:t>Вопрос №18</w:t>
      </w:r>
      <w:r>
        <w:rPr>
          <w:sz w:val="28"/>
          <w:szCs w:val="28"/>
        </w:rPr>
        <w:br/>
        <w:t>Если больной выписывается из стационара еще нетрудоспособным, врач стационара имеет право продлить больничный лист:</w:t>
        <w:br/>
        <w:t>А) на 1 месяц с последующим направлением на ВКК;    Б) на 3 дня;</w:t>
        <w:br/>
        <w:t>В) не более, чем на 10 дней;                                        Г) не более, чем на 6 дней;</w:t>
        <w:br/>
        <w:t>Д) не более, чем на 1 день.</w:t>
        <w:br/>
      </w:r>
      <w:r>
        <w:rPr>
          <w:b/>
          <w:bCs/>
          <w:sz w:val="28"/>
          <w:szCs w:val="28"/>
        </w:rPr>
        <w:t>Вопрос №19</w:t>
      </w:r>
      <w:r>
        <w:rPr>
          <w:sz w:val="28"/>
          <w:szCs w:val="28"/>
        </w:rPr>
        <w:br/>
        <w:t>«Доплатный» больничный лист при временном переводе на облегченную работу человека в связи с профессиональным заболеванием и больного туберкулезом оформляется следующим образом:</w:t>
        <w:br/>
        <w:t>А) каждые 10 дней выдается новый больничный лист;</w:t>
        <w:br/>
        <w:t>Б) больничный лист продлевается каждые 10 дней;</w:t>
        <w:br/>
        <w:t>В) больничный лист выдается сразу на 2 месяца;</w:t>
        <w:br/>
        <w:t>Г) на 1 месяц;                        Д) на весь период заболевания.</w:t>
        <w:br/>
      </w:r>
      <w:r>
        <w:rPr>
          <w:b/>
          <w:bCs/>
          <w:sz w:val="28"/>
          <w:szCs w:val="28"/>
        </w:rPr>
        <w:t>Вопрос №20</w:t>
      </w:r>
      <w:r>
        <w:rPr>
          <w:sz w:val="28"/>
          <w:szCs w:val="28"/>
        </w:rPr>
        <w:br/>
        <w:t>Не имеют права на получение листа нетрудоспособности:</w:t>
        <w:br/>
        <w:t>А) временно работающие пенсионеры по возрасту;</w:t>
        <w:br/>
        <w:t>Б) работающие инвалиды;</w:t>
        <w:br/>
        <w:t>В) граждане СНГ, работающие в РФ;</w:t>
        <w:br/>
        <w:t>Г) уволенные с работы;</w:t>
        <w:br/>
        <w:t>Д) безработные граждане, состоящие на учете в органах труда и занятости населения.</w:t>
        <w:br/>
      </w:r>
      <w:r>
        <w:rPr>
          <w:b/>
          <w:bCs/>
          <w:sz w:val="28"/>
          <w:szCs w:val="28"/>
        </w:rPr>
        <w:t>Вопрос №21</w:t>
      </w:r>
      <w:r>
        <w:rPr>
          <w:sz w:val="28"/>
          <w:szCs w:val="28"/>
        </w:rPr>
        <w:br/>
        <w:t>Лечение антибиотиками пневмонии следует прекратить:</w:t>
        <w:br/>
        <w:t>А) через 1 неделю после начала лечения;</w:t>
        <w:br/>
        <w:t>Б) через 2 дня после нормализации температуры тела;</w:t>
        <w:br/>
        <w:t>В) после исчезновения хрипов и легких;</w:t>
        <w:br/>
        <w:t>Г) после устранения клинических и рентгенологических признаков заболевания;                        Д) после нормализации СОЭ.</w:t>
        <w:br/>
      </w:r>
      <w:r>
        <w:rPr>
          <w:b/>
          <w:bCs/>
          <w:sz w:val="28"/>
          <w:szCs w:val="28"/>
        </w:rPr>
        <w:t>Вопрос №22</w:t>
      </w:r>
      <w:r>
        <w:rPr>
          <w:sz w:val="28"/>
          <w:szCs w:val="28"/>
        </w:rPr>
        <w:br/>
        <w:t>При выборе антибиотика для лечения пневмонии в первую очередь надо учитывать:    1. давность заболевания;   2. индивидуальную переносимость антибактериальных препаратов;   3. сопутствующие заболевания;                             4. природу возбудителя инфекции, вызвавшего пневмони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  Д) если правильны ответы 1, 2, 3, 4.     </w:t>
      </w:r>
      <w:r>
        <w:rPr>
          <w:b/>
          <w:bCs/>
          <w:sz w:val="28"/>
          <w:szCs w:val="28"/>
        </w:rPr>
        <w:t>Вопрос №23</w:t>
      </w:r>
      <w:r>
        <w:rPr>
          <w:sz w:val="28"/>
          <w:szCs w:val="28"/>
        </w:rPr>
        <w:br/>
        <w:t>Сальбуматол (вентолин) расширяет бронхи путем:</w:t>
        <w:br/>
        <w:t>А) блокирования а-рецепторов бронхиального дерева;</w:t>
        <w:br/>
        <w:t>Б) почти селективного возбуждения b2 – адренорецепторов бронхов;</w:t>
        <w:br/>
        <w:t>В) непосредственного влияния на гладкую мускулатуру бронхов;</w:t>
        <w:br/>
        <w:t>Г) снижения тонуса блуждающего нерва;</w:t>
        <w:br/>
        <w:t>Д) блокирования гистамина;</w:t>
        <w:br/>
      </w:r>
      <w:r>
        <w:rPr>
          <w:b/>
          <w:bCs/>
          <w:sz w:val="28"/>
          <w:szCs w:val="28"/>
        </w:rPr>
        <w:t>Вопрос №24</w:t>
      </w:r>
      <w:r>
        <w:rPr>
          <w:sz w:val="28"/>
          <w:szCs w:val="28"/>
        </w:rPr>
        <w:br/>
        <w:t>Клинически саркоидоз может протекать:1. бессимптомно;2. малосимптомно;3. с признаками интоксикации, кашлем, одышкой;4. с частыми рецидивам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25</w:t>
      </w:r>
      <w:r>
        <w:rPr>
          <w:sz w:val="28"/>
          <w:szCs w:val="28"/>
        </w:rPr>
        <w:br/>
        <w:t>У мужчин старше 40 лет с бессимптомно протекающим затемнением в легких врач обязан в первую очередь исключить:</w:t>
        <w:br/>
        <w:t>А) туберкулому легкого;                     Б) периферический рак легкого;</w:t>
        <w:br/>
        <w:t>В) очаговую пневмонию;                     Г) верно А, Б;</w:t>
        <w:br/>
        <w:t>Д) пневмоцирроз.</w:t>
        <w:br/>
      </w:r>
      <w:r>
        <w:rPr>
          <w:b/>
          <w:bCs/>
          <w:sz w:val="28"/>
          <w:szCs w:val="28"/>
        </w:rPr>
        <w:t>Вопрос №26</w:t>
      </w:r>
      <w:r>
        <w:rPr>
          <w:sz w:val="28"/>
          <w:szCs w:val="28"/>
        </w:rPr>
        <w:br/>
        <w:t>Эффективность мукоцилиарного транспорта зависит от следующих характеристик трахеобронхиальной слизи:   1. количества;  2. эластичности;    3. вязкости;        4. цвета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27</w:t>
      </w:r>
      <w:r>
        <w:rPr>
          <w:sz w:val="28"/>
          <w:szCs w:val="28"/>
        </w:rPr>
        <w:br/>
        <w:t>Стафилококковые пневмонии чаще развиваются:</w:t>
        <w:br/>
        <w:t>А) при гриппе;                                       Б) при сахарном диабете;</w:t>
        <w:br/>
        <w:t>В) у лиц пожилого возраста;                Г) при хроническом бронхите;</w:t>
        <w:br/>
        <w:t>Д) у пациентов стационаров.</w:t>
        <w:br/>
      </w:r>
      <w:r>
        <w:rPr>
          <w:b/>
          <w:bCs/>
          <w:sz w:val="28"/>
          <w:szCs w:val="28"/>
        </w:rPr>
        <w:t>Вопрос №28</w:t>
      </w:r>
      <w:r>
        <w:rPr>
          <w:sz w:val="28"/>
          <w:szCs w:val="28"/>
        </w:rPr>
        <w:br/>
        <w:t>Прогноз при остром бронхите, протекающем с преимущественным поражением слизистой оболочки мелких бронхов, как правило:</w:t>
        <w:br/>
        <w:t>А) благоприятный;</w:t>
        <w:br/>
        <w:t>Б) благоприятный, но иногда заболевание осложняется пневмонией;</w:t>
        <w:br/>
        <w:t>В) благоприятный, но возможно затяжное течение и переход хронический бронхит;</w:t>
        <w:br/>
        <w:t>Г) благоприятный, но имеется риск трансформации заболевания в бронхоэктатическую болезнь;</w:t>
        <w:br/>
        <w:t>Д) неблагоприятный.</w:t>
        <w:br/>
      </w:r>
      <w:r>
        <w:rPr>
          <w:b/>
          <w:bCs/>
          <w:sz w:val="28"/>
          <w:szCs w:val="28"/>
        </w:rPr>
        <w:t>Вопрос №29</w:t>
      </w:r>
      <w:r>
        <w:rPr>
          <w:sz w:val="28"/>
          <w:szCs w:val="28"/>
        </w:rPr>
        <w:br/>
        <w:t>При хроническом бронхите соотношение геля и золя в мокроте:    1. меняется в сторону увеличения слоя геля;    2. зависит от функции сурфактантной системы;    3. не меняется;      4. меняется в сторону увеличения слоя зол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  <w:r>
        <w:rPr>
          <w:b/>
          <w:bCs/>
          <w:sz w:val="28"/>
          <w:szCs w:val="28"/>
        </w:rPr>
        <w:t>Вопрос №30</w:t>
      </w:r>
      <w:r>
        <w:rPr>
          <w:sz w:val="28"/>
          <w:szCs w:val="28"/>
        </w:rPr>
        <w:br/>
        <w:t>Во время реципрокной АВ-узловой тахикардии:1. может отмечаться развитие блокады правой ножки пучка Гиса;2. может отмечаться развитие блокады проведения к предсердиям;3. развитие блокады проведения к предсердиям или желудочкам без прерывания тахикардииисключает диагноз «АВ-узловой тахикардии»;4. может отмечаться развитие блокады проведения к желудочка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31</w:t>
      </w:r>
      <w:r>
        <w:rPr>
          <w:sz w:val="28"/>
          <w:szCs w:val="28"/>
        </w:rPr>
        <w:br/>
        <w:t>редрасполагающими факторами для инфекционного эндокардита являются:  1. порок сердца;    2. эмболии;       3. бактериемия;        4. нарушения ритм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32</w:t>
      </w:r>
      <w:r>
        <w:rPr>
          <w:sz w:val="28"/>
          <w:szCs w:val="28"/>
        </w:rPr>
        <w:br/>
        <w:t>Первым средством выбора для уменьшения болевого синдрома при остром перикардите являются:</w:t>
        <w:br/>
        <w:t>А) нитраты;</w:t>
        <w:br/>
        <w:t>Б) папаверин или (нош-па);</w:t>
        <w:br/>
        <w:t>В) нестероидные противовоспалительные препараты;</w:t>
        <w:br/>
        <w:t>Г) стероидные препараты;</w:t>
        <w:br/>
        <w:t>Д) наркотические анальгетики.</w:t>
        <w:br/>
      </w:r>
      <w:r>
        <w:rPr>
          <w:b/>
          <w:bCs/>
          <w:sz w:val="28"/>
          <w:szCs w:val="28"/>
        </w:rPr>
        <w:t>Вопрос №33</w:t>
      </w:r>
      <w:r>
        <w:rPr>
          <w:sz w:val="28"/>
          <w:szCs w:val="28"/>
        </w:rPr>
        <w:br/>
        <w:t>У больных артериальной гипертонией и сердечной недостаточностью для снижения АД целесообразно использовать:</w:t>
        <w:br/>
        <w:t>А) клофелин;                    Б) обзидан;                  В) допегит;</w:t>
        <w:br/>
        <w:t>Г) гаптоприл;</w:t>
        <w:br/>
        <w:t>Д) коринфар.</w:t>
        <w:br/>
      </w:r>
      <w:r>
        <w:rPr>
          <w:b/>
          <w:bCs/>
          <w:sz w:val="28"/>
          <w:szCs w:val="28"/>
        </w:rPr>
        <w:t>Вопрос №34</w:t>
      </w:r>
      <w:r>
        <w:rPr>
          <w:sz w:val="28"/>
          <w:szCs w:val="28"/>
        </w:rPr>
        <w:br/>
        <w:t>Уменьшение активности ренина плазмы характерно для:</w:t>
        <w:br/>
        <w:t>А) феохромоцитомы;</w:t>
        <w:br/>
        <w:t>Б) реноваскулярной гипертензии;</w:t>
        <w:br/>
        <w:t>В) первичного гиперальдостеронизма;</w:t>
        <w:br/>
        <w:t>Г) хронического гломерулонефрита;</w:t>
        <w:br/>
        <w:t>Д) хронического пиелонефрита.</w:t>
        <w:br/>
      </w:r>
      <w:r>
        <w:rPr>
          <w:b/>
          <w:bCs/>
          <w:sz w:val="28"/>
          <w:szCs w:val="28"/>
        </w:rPr>
        <w:t>Вопрос №35</w:t>
      </w:r>
      <w:r>
        <w:rPr>
          <w:sz w:val="28"/>
          <w:szCs w:val="28"/>
        </w:rPr>
        <w:br/>
        <w:t>В возникновении синкопальных состояний при асимметричной гипертрофической кардиопатии имеет значение:  1. систолическая обструкция выносящего тракта;   2. значительное снижение систолической функции левого желудочка;    3. возникновение различных нарушений ритма;    4. нарушение регуляции сосудистого тонус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36</w:t>
      </w:r>
      <w:r>
        <w:rPr>
          <w:sz w:val="28"/>
          <w:szCs w:val="28"/>
        </w:rPr>
        <w:br/>
        <w:t>При внезапном возникновении выраженных брадиаритмий рационально использовать:     1. внутривенное введение атропина;  2. инфузию изопротеренола (изадрина), алупента, астопента;     3. временную электрокардиостимуляцию; 4. внутривенное введение преднизолона и фуросеми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37</w:t>
      </w:r>
      <w:r>
        <w:rPr>
          <w:sz w:val="28"/>
          <w:szCs w:val="28"/>
        </w:rPr>
        <w:br/>
        <w:t>Основным лечебным мероприятием при выраженной гипотонии или клинической картине шока у больных с признаками инфаркта миокарда правого желудочка является:</w:t>
        <w:br/>
        <w:t>А) внутривенное введение жидкости (реополиглюкин, 5% раствор глюкозы);</w:t>
        <w:br/>
        <w:t>Б) назначение диуретиков;</w:t>
        <w:br/>
        <w:t>В) внутривенное введение сердечных гликозидов;</w:t>
        <w:br/>
        <w:t>Г) назначение ингибиторов АПФ;</w:t>
        <w:br/>
        <w:t>Д) назначение бета-блокаторов.</w:t>
        <w:br/>
      </w:r>
      <w:r>
        <w:rPr>
          <w:b/>
          <w:bCs/>
          <w:sz w:val="28"/>
          <w:szCs w:val="28"/>
        </w:rPr>
        <w:t>Вопрос №38</w:t>
      </w:r>
      <w:r>
        <w:rPr>
          <w:sz w:val="28"/>
          <w:szCs w:val="28"/>
        </w:rPr>
        <w:br/>
        <w:t>Признаком инфаркта миокарда задней стенки (заднее-базальный инфаркт) является:      1. увеличение высоты и ширины зубцов R в отведениях V1-V2; 2. депрессия сегмента ST в отведениях V1-V2;        3. положительные зубцы Т в отведениях V1-V2;      4. отрицательные зубцы Т вотведениях V1-V2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39</w:t>
      </w:r>
      <w:r>
        <w:rPr>
          <w:sz w:val="28"/>
          <w:szCs w:val="28"/>
        </w:rPr>
        <w:br/>
        <w:t>При неосложненном инфаркте миокарда субфебриальная температура:</w:t>
        <w:br/>
        <w:t>А) появляется, как правило, через несколько часов от начала заболевания;</w:t>
        <w:br/>
        <w:t>Б) появляется, обычно, на второй день заболевания;</w:t>
        <w:br/>
        <w:t>В) появляется на 3-4 день заболевания;</w:t>
        <w:br/>
        <w:t>Г) появляется на 5-6 день заболевания;</w:t>
        <w:br/>
        <w:t>Д) появляется в более поздние сроки.</w:t>
        <w:br/>
      </w:r>
      <w:r>
        <w:rPr>
          <w:b/>
          <w:bCs/>
          <w:sz w:val="28"/>
          <w:szCs w:val="28"/>
        </w:rPr>
        <w:t>Вопрос №40</w:t>
      </w:r>
      <w:r>
        <w:rPr>
          <w:sz w:val="28"/>
          <w:szCs w:val="28"/>
        </w:rPr>
        <w:br/>
        <w:t>Причиной легочной гипертензии при митральном стенозе является:    1. спазм легочных артериол;    2. гипертрофия легочных артериол и артерий;          3. склероз легочных артериол и артерий;         4. спазм капилляр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 </w:t>
      </w:r>
      <w:r>
        <w:rPr>
          <w:b/>
          <w:bCs/>
          <w:sz w:val="28"/>
          <w:szCs w:val="28"/>
        </w:rPr>
        <w:t>Вопрос №41</w:t>
      </w:r>
      <w:r>
        <w:rPr>
          <w:sz w:val="28"/>
          <w:szCs w:val="28"/>
        </w:rPr>
        <w:br/>
        <w:t>Инфекционный эндокардит чаще возникает:</w:t>
        <w:br/>
        <w:t>А) у больных, имеющих поражение клапанного аппарата;</w:t>
        <w:br/>
        <w:t>Б) при интактных клапанах;</w:t>
        <w:br/>
        <w:t>В) после протезирования клапана;</w:t>
        <w:br/>
        <w:t>Г) после комиссуротомии;</w:t>
        <w:br/>
        <w:t>Д) у больных с поражением миокарда.</w:t>
        <w:br/>
      </w:r>
      <w:r>
        <w:rPr>
          <w:b/>
          <w:bCs/>
          <w:sz w:val="28"/>
          <w:szCs w:val="28"/>
        </w:rPr>
        <w:t>Вопрос №42</w:t>
      </w:r>
      <w:r>
        <w:rPr>
          <w:sz w:val="28"/>
          <w:szCs w:val="28"/>
        </w:rPr>
        <w:br/>
        <w:t>Прогноз заболевания у больных ИБС является наиболее неблагоприятным при локализации атеросклеротических бляшек в:</w:t>
        <w:br/>
        <w:t>А) правой коронарной артерии;</w:t>
        <w:br/>
        <w:t>Б) передней нисходящей коронарной артерии;</w:t>
        <w:br/>
        <w:t>В) общем стволе левой коронарной артерии;</w:t>
        <w:br/>
        <w:t>Г) огибающей коронарной артерии;</w:t>
        <w:br/>
        <w:t>Д) артерии тупого края.</w:t>
        <w:br/>
      </w:r>
      <w:r>
        <w:rPr>
          <w:b/>
          <w:bCs/>
          <w:sz w:val="28"/>
          <w:szCs w:val="28"/>
        </w:rPr>
        <w:t>Вопрос №43</w:t>
      </w:r>
      <w:r>
        <w:rPr>
          <w:sz w:val="28"/>
          <w:szCs w:val="28"/>
        </w:rPr>
        <w:br/>
        <w:t>Интервал QT включает: 1. комплекс QRS;  2. сегмент ST;  3. зубец T;                  4. зубец P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44</w:t>
      </w:r>
      <w:r>
        <w:rPr>
          <w:sz w:val="28"/>
          <w:szCs w:val="28"/>
        </w:rPr>
        <w:br/>
        <w:t>Среди антиаритмических препаратов холинолитическое действие в наибольшей степени выражено у:</w:t>
        <w:br/>
        <w:t>А) хинидина;          Б) новокаинамида;           В) дизопирамида;</w:t>
        <w:br/>
        <w:t>Г) этмозина;           Д) этацизина.</w:t>
        <w:br/>
      </w:r>
      <w:r>
        <w:rPr>
          <w:b/>
          <w:bCs/>
          <w:sz w:val="28"/>
          <w:szCs w:val="28"/>
        </w:rPr>
        <w:t>Вопрос №45</w:t>
      </w:r>
      <w:r>
        <w:rPr>
          <w:sz w:val="28"/>
          <w:szCs w:val="28"/>
        </w:rPr>
        <w:br/>
        <w:t>Самой частой причиной острого легочного сердца является:</w:t>
        <w:br/>
        <w:t>А) пневмония;</w:t>
        <w:br/>
        <w:t>Б) астматическое состояние;</w:t>
        <w:br/>
        <w:t>В) тромбоэмболия легочной артерии;</w:t>
        <w:br/>
        <w:t>Г) спонтанный пневмоторакс;</w:t>
        <w:br/>
        <w:t>Д) легочное сердце наблюдается примерно с одинаковой частотой при всех перечисленных состояниях.</w:t>
        <w:br/>
      </w:r>
      <w:r>
        <w:rPr>
          <w:b/>
          <w:bCs/>
          <w:sz w:val="28"/>
          <w:szCs w:val="28"/>
        </w:rPr>
        <w:t>Вопрос №46</w:t>
      </w:r>
      <w:r>
        <w:rPr>
          <w:sz w:val="28"/>
          <w:szCs w:val="28"/>
        </w:rPr>
        <w:br/>
        <w:t>Внутрипеченочный холестаз характеризует:   1. билирубинурия;                            2. увеличение в крови активности щелочной фосфатазы;                                          3. гиперхолестеринемия;              4. появление желчных кислот в моч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47</w:t>
      </w:r>
      <w:r>
        <w:rPr>
          <w:sz w:val="28"/>
          <w:szCs w:val="28"/>
        </w:rPr>
        <w:br/>
        <w:t>При рефлюкс-эзофагите рекомендуется:     1. вяжущие и обволакивающие средства;    2. церукал (реглан);        3. подъем головного конца кровати;               4. частое дробное питание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48</w:t>
      </w:r>
      <w:r>
        <w:rPr>
          <w:sz w:val="28"/>
          <w:szCs w:val="28"/>
        </w:rPr>
        <w:br/>
        <w:t>Добавочные клетки слизистой оболочки желудка секретируют:</w:t>
        <w:br/>
        <w:t>А) муцин;         Б) бикарбонаты;       В) гастрин;       Г) секретин;</w:t>
        <w:br/>
        <w:t>Д) внутренний фактор Касла.</w:t>
        <w:br/>
      </w:r>
      <w:r>
        <w:rPr>
          <w:b/>
          <w:bCs/>
          <w:sz w:val="28"/>
          <w:szCs w:val="28"/>
        </w:rPr>
        <w:t>Вопрос №49</w:t>
      </w:r>
      <w:r>
        <w:rPr>
          <w:sz w:val="28"/>
          <w:szCs w:val="28"/>
        </w:rPr>
        <w:br/>
        <w:t>Появление дисфагии при употреблении плотной пищи при аксиальной (скользящей) грыже пищеводного отверстия диафрагмы может указывать на развитие:1. дивертикул пищевода;2. пептической язвы пищевода;3. эзофагоспазма;4. рака пищево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50</w:t>
      </w:r>
      <w:r>
        <w:rPr>
          <w:sz w:val="28"/>
          <w:szCs w:val="28"/>
        </w:rPr>
        <w:br/>
        <w:t>нфекция хеликобактер пилори способствуют развитию:1. язвы пилороантрального отдела желудка;2. язвы кардиального отдела желудка;3. язвы луковицы двенадцатиперстной кишки;4. эрозивного дуоденит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1</w:t>
      </w:r>
      <w:r>
        <w:rPr>
          <w:sz w:val="28"/>
          <w:szCs w:val="28"/>
        </w:rPr>
        <w:br/>
        <w:t>Уробилиноген образуется в: 1. желудке; 2. почках; 3. печени; 4. кишечник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2</w:t>
      </w:r>
      <w:r>
        <w:rPr>
          <w:sz w:val="28"/>
          <w:szCs w:val="28"/>
        </w:rPr>
        <w:br/>
        <w:t>Хронический рецедивирующий панкреатит наблюдается чаще всего при:</w:t>
        <w:br/>
        <w:t>А) язвенной болезни;</w:t>
        <w:br/>
        <w:t>Б) холелитиазе;</w:t>
        <w:br/>
        <w:t>В) постгастрорезекционном синдроме;</w:t>
        <w:br/>
        <w:t>Г) хроническом колите;</w:t>
        <w:br/>
        <w:t>Д) лябблиозе.</w:t>
        <w:br/>
      </w:r>
      <w:r>
        <w:rPr>
          <w:b/>
          <w:bCs/>
          <w:sz w:val="28"/>
          <w:szCs w:val="28"/>
        </w:rPr>
        <w:t>Вопрос №53</w:t>
      </w:r>
      <w:r>
        <w:rPr>
          <w:sz w:val="28"/>
          <w:szCs w:val="28"/>
        </w:rPr>
        <w:br/>
        <w:t>Повышение активности аланиновой трансаминазы в сыворотке крови может быть вызвано:  1. некрозом гепатоцитов любой этиологии;   2. травмой скелетных мышц;   3. инфарктом миокарда;         4. заболеванием почек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4</w:t>
      </w:r>
      <w:r>
        <w:rPr>
          <w:sz w:val="28"/>
          <w:szCs w:val="28"/>
        </w:rPr>
        <w:br/>
        <w:t>Для лечения хронической печеночной энпефалопатии рекомендуется:                 1. лактулоза;   2. орницетил;    3. неомицин, канамипин и другие антибиотики;          4. диета с низким содержанием бел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5</w:t>
      </w:r>
      <w:r>
        <w:rPr>
          <w:sz w:val="28"/>
          <w:szCs w:val="28"/>
        </w:rPr>
        <w:br/>
        <w:t>При кандидамикозе (кандидозе) следует назначить:    1. невиграмон;                     2. левомицетин;    3. ламизил;        4. левор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6</w:t>
      </w:r>
      <w:r>
        <w:rPr>
          <w:sz w:val="28"/>
          <w:szCs w:val="28"/>
        </w:rPr>
        <w:br/>
        <w:t>Показаниями к оперативному лечению при неспецифическом язвенном колите являются:  1. перфорация кишки;  2. неэффективность консервативного лечения;  3. рак на фоне заболевания;        4. тотальное поражения толстой киш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57</w:t>
      </w:r>
      <w:r>
        <w:rPr>
          <w:sz w:val="28"/>
          <w:szCs w:val="28"/>
        </w:rPr>
        <w:br/>
        <w:t>В данном случае можно предположить:</w:t>
        <w:br/>
        <w:t>А) варикозное расширение вен пищевода;</w:t>
        <w:br/>
        <w:t xml:space="preserve">Б) пищеводно-бронхиальный свищ;                     В) дивертикул пищевода; </w:t>
        <w:br/>
        <w:t>Г) стеноз пищевода;                                               Д) ахалазию пищевода.</w:t>
        <w:br/>
      </w:r>
      <w:r>
        <w:rPr>
          <w:b/>
          <w:bCs/>
          <w:sz w:val="28"/>
          <w:szCs w:val="28"/>
        </w:rPr>
        <w:t>Вопрос №58</w:t>
      </w:r>
      <w:r>
        <w:rPr>
          <w:sz w:val="28"/>
          <w:szCs w:val="28"/>
        </w:rPr>
        <w:br/>
        <w:t>Патологические механизмы рефлюкс-эзофагита включает:    1. рефлюкс желудочного содержимого в пищевод;     2. воспаление дистальной части пищевода;     3. недостаточность кардии (ахалазия);       4. спазм пищево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59</w:t>
      </w:r>
      <w:r>
        <w:rPr>
          <w:sz w:val="28"/>
          <w:szCs w:val="28"/>
        </w:rPr>
        <w:br/>
        <w:t>Медикаментозное лечение хронического атрофического гастрита включает:   1. вяжущие и обволакивающие средства;    2. метилурацил;    3. витамины;            4. заместительную терапи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60</w:t>
      </w:r>
      <w:r>
        <w:rPr>
          <w:sz w:val="28"/>
          <w:szCs w:val="28"/>
        </w:rPr>
        <w:br/>
        <w:t>Функциональные расстройства деятельности пищевода характерезуются:               1. ощущением комка в горле;   2. дисфагией при употреблении жидкой пищи;   3. дисфагией при употреблении плотной пищи;        4. постоянной дисфаги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61</w:t>
      </w:r>
      <w:r>
        <w:rPr>
          <w:sz w:val="28"/>
          <w:szCs w:val="28"/>
        </w:rPr>
        <w:br/>
        <w:t>ольшое количество аммония превращается печенью в:</w:t>
        <w:br/>
        <w:t>А) глютамин;           Б) а-кетоглутарат;         В) ангиназу;             Г) мочевину;</w:t>
        <w:br/>
        <w:t>Д) меркаптан.</w:t>
        <w:br/>
      </w:r>
      <w:r>
        <w:rPr>
          <w:b/>
          <w:bCs/>
          <w:sz w:val="28"/>
          <w:szCs w:val="28"/>
        </w:rPr>
        <w:t>Вопрос №62</w:t>
      </w:r>
      <w:r>
        <w:rPr>
          <w:sz w:val="28"/>
          <w:szCs w:val="28"/>
        </w:rPr>
        <w:br/>
        <w:t>Выбрать правильное положение о секретине:</w:t>
        <w:br/>
        <w:t>А) ингибирует сокращение желчного пузыря;</w:t>
        <w:br/>
        <w:t>Б) усиливает сокращение желчного пузыря;</w:t>
        <w:br/>
        <w:t>В) синтезируется главным образом в антральном отделе желудка;</w:t>
        <w:br/>
        <w:t>Г) основным действием является стимуляция секреции панкреатических ферментов;</w:t>
        <w:br/>
        <w:t>Д) основным действием является стимуляция секреции бикарбонатов.</w:t>
        <w:br/>
      </w:r>
      <w:r>
        <w:rPr>
          <w:b/>
          <w:bCs/>
          <w:sz w:val="28"/>
          <w:szCs w:val="28"/>
        </w:rPr>
        <w:t>Вопрос №63</w:t>
      </w:r>
      <w:r>
        <w:rPr>
          <w:sz w:val="28"/>
          <w:szCs w:val="28"/>
        </w:rPr>
        <w:br/>
        <w:t>При обострении хронического панкреатита для купирования болевого синдрома в комплексную терапию целесообразно включить:  1. баралгин;         2. контрикал (трсилол) либо гордокс;   3. жидкие антациды;         4. блокаторы Н2-рецепторов гистам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64</w:t>
      </w:r>
      <w:r>
        <w:rPr>
          <w:sz w:val="28"/>
          <w:szCs w:val="28"/>
        </w:rPr>
        <w:br/>
        <w:t>В этиологии хронического гепатита важное место занимают:1. инфекционные факторы;2. токсические факторы (в том числе алкоголизм);3. токсикоаллергические факторы;4. недостаточность кровообращ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65</w:t>
      </w:r>
      <w:r>
        <w:rPr>
          <w:sz w:val="28"/>
          <w:szCs w:val="28"/>
        </w:rPr>
        <w:br/>
        <w:t>Острый нефритический синдром характерезуется:</w:t>
        <w:br/>
        <w:t>А) отеки, гипо- и диспротеинемия гиперхолестеринемия;</w:t>
        <w:br/>
        <w:t>Б) артериальная гипертензия, гиперхолестеринемия;</w:t>
        <w:br/>
        <w:t>В) артериальная гипертензия, протеинурия, гематурия;</w:t>
        <w:br/>
        <w:t>Г) протеинурия, отеки, гипо- и диспротеинемия;</w:t>
        <w:br/>
        <w:t>Д) артериальная гипертензия, азотемия,анемия.</w:t>
        <w:br/>
      </w:r>
      <w:r>
        <w:rPr>
          <w:b/>
          <w:bCs/>
          <w:sz w:val="28"/>
          <w:szCs w:val="28"/>
        </w:rPr>
        <w:t>Вопрос №66</w:t>
      </w:r>
      <w:r>
        <w:rPr>
          <w:sz w:val="28"/>
          <w:szCs w:val="28"/>
        </w:rPr>
        <w:br/>
        <w:t>Больного необходимо госпитализировать в стационар в случае:                            1. декомпенсации нефрогенной артериальной гипертонии;       2. нарастании протеинурии;    3. увеличении эритроцитурии;           4. ухудшении функционального состояния почек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67</w:t>
      </w:r>
      <w:r>
        <w:rPr>
          <w:sz w:val="28"/>
          <w:szCs w:val="28"/>
        </w:rPr>
        <w:br/>
        <w:t>Препаратом выбора для лечении артериальной гипертензии при диабетической нефропатии можно считать:</w:t>
        <w:br/>
        <w:t>А) атенолол;</w:t>
        <w:br/>
        <w:t>Б) капозид;</w:t>
        <w:br/>
        <w:t>В) ренитек;</w:t>
        <w:br/>
        <w:t>Г) адельфан;</w:t>
        <w:br/>
        <w:t>Д) апрессин.</w:t>
        <w:br/>
      </w:r>
      <w:r>
        <w:rPr>
          <w:b/>
          <w:bCs/>
          <w:sz w:val="28"/>
          <w:szCs w:val="28"/>
        </w:rPr>
        <w:t>Вопрос №68</w:t>
      </w:r>
      <w:r>
        <w:rPr>
          <w:sz w:val="28"/>
          <w:szCs w:val="28"/>
        </w:rPr>
        <w:br/>
        <w:t>У больного гломерулонефритом уровень калия в плазме 6 мэкв/л. При выборе мочегонного препарата предпочтение следует отдать:</w:t>
        <w:br/>
        <w:t>А) фуросемиду;</w:t>
        <w:br/>
        <w:t>Б) верошпирону;</w:t>
        <w:br/>
        <w:t>В) триамтерену;</w:t>
        <w:br/>
        <w:t>Г) арифону;</w:t>
        <w:br/>
        <w:t>Д) гипотиазиду.</w:t>
        <w:br/>
      </w:r>
      <w:r>
        <w:rPr>
          <w:b/>
          <w:bCs/>
          <w:sz w:val="28"/>
          <w:szCs w:val="28"/>
        </w:rPr>
        <w:t>Вопрос №69</w:t>
      </w:r>
      <w:r>
        <w:rPr>
          <w:sz w:val="28"/>
          <w:szCs w:val="28"/>
        </w:rPr>
        <w:br/>
        <w:t>Для диагностики феохромопитомы применяют:      1. исследование катехоламинов в суточной моче;         2. аортографию;          3. исследование катехоламинов в венозной крови;        4. пробу с АКТГ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0</w:t>
      </w:r>
      <w:r>
        <w:rPr>
          <w:sz w:val="28"/>
          <w:szCs w:val="28"/>
        </w:rPr>
        <w:br/>
        <w:t>При сочетании аддисоновой болезни с гипертонической болезнью показано назначение:</w:t>
        <w:br/>
        <w:t>А) докса;</w:t>
        <w:br/>
        <w:t>Б) кортизона;</w:t>
        <w:br/>
        <w:t>В) преднизолона;</w:t>
        <w:br/>
        <w:t>Г) триамсинолона;</w:t>
        <w:br/>
        <w:t>Д) дексаметазона.</w:t>
        <w:br/>
      </w:r>
      <w:r>
        <w:rPr>
          <w:b/>
          <w:bCs/>
          <w:sz w:val="28"/>
          <w:szCs w:val="28"/>
        </w:rPr>
        <w:t>Вопрос №71</w:t>
      </w:r>
      <w:r>
        <w:rPr>
          <w:sz w:val="28"/>
          <w:szCs w:val="28"/>
        </w:rPr>
        <w:br/>
        <w:t>Увеличение размеров печени у больных сахарным диабетом является результатом:</w:t>
        <w:br/>
        <w:t>А) жирового гепатоза;</w:t>
        <w:br/>
        <w:t>Б) гепатита;</w:t>
        <w:br/>
        <w:t>В) цирроза;</w:t>
        <w:br/>
        <w:t>Г) сердечной недостаточности;</w:t>
        <w:br/>
        <w:t>Д) деабетической нефропатии.</w:t>
        <w:br/>
      </w:r>
      <w:r>
        <w:rPr>
          <w:b/>
          <w:bCs/>
          <w:sz w:val="28"/>
          <w:szCs w:val="28"/>
        </w:rPr>
        <w:t>Вопрос №72</w:t>
      </w:r>
      <w:r>
        <w:rPr>
          <w:sz w:val="28"/>
          <w:szCs w:val="28"/>
        </w:rPr>
        <w:br/>
        <w:t>В терапии диффузного токсического зоба могут использоваться:                       1. b-адреноблокаторы;   2. глюкокортикоиды;  3.мерказолил;   4. верошпирон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3</w:t>
      </w:r>
      <w:r>
        <w:rPr>
          <w:sz w:val="28"/>
          <w:szCs w:val="28"/>
        </w:rPr>
        <w:br/>
        <w:t>Грифельно-серый цвет кожи характерен для:</w:t>
        <w:br/>
        <w:t>А) эритремии;</w:t>
        <w:br/>
        <w:t>Б) множественной миеломы;</w:t>
        <w:br/>
        <w:t>В) болезни Гоше;</w:t>
        <w:br/>
        <w:t>Г) синдрома Гудпасчера;</w:t>
        <w:br/>
        <w:t>Д) анемии.</w:t>
        <w:br/>
      </w:r>
      <w:r>
        <w:rPr>
          <w:b/>
          <w:bCs/>
          <w:sz w:val="28"/>
          <w:szCs w:val="28"/>
        </w:rPr>
        <w:t>Вопрос №74</w:t>
      </w:r>
      <w:r>
        <w:rPr>
          <w:sz w:val="28"/>
          <w:szCs w:val="28"/>
        </w:rPr>
        <w:br/>
        <w:t>Клиническими симптомами анемической комы являются:   1. отеки;                     2. тахикардия;  3. желтушность кожи;   4. снижение артериального давл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5</w:t>
      </w:r>
      <w:r>
        <w:rPr>
          <w:sz w:val="28"/>
          <w:szCs w:val="28"/>
        </w:rPr>
        <w:br/>
        <w:t>Характерными особенностями периферической крови при хроническом миелолейкозе в развернутой стадии заболевания являются:   1. сдвиг формулы крови влево до метамиелоцитов;   2. увеличение числа лимфоцитов;   3. базофильно-эозинофильная ассоциация;         4. появление клеток типа плазмобласт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6</w:t>
      </w:r>
      <w:r>
        <w:rPr>
          <w:sz w:val="28"/>
          <w:szCs w:val="28"/>
        </w:rPr>
        <w:br/>
        <w:t>Решающим признаком лейкемоидных реакций является:                                          1. непродолжительность;     2. прогрессирующее течение;       3. спонтанное выздоровление;         4. доброкачественность теч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77</w:t>
      </w:r>
      <w:r>
        <w:rPr>
          <w:sz w:val="28"/>
          <w:szCs w:val="28"/>
        </w:rPr>
        <w:br/>
        <w:t>При лечении свежезамороженной плазмой необходимо придерживаться следующих принципов:                      1. вводить свежезамороженную плазму внутривенно, медленно, капельно;    2. вводить свежезамороженную плазму внутривенно, струйно под контролем центрального венозного давления, до 2000 мл/сут;     3. размороженную и неиспользованную свежезамороженную плазму можно заморозить вновь и в дальнейшем вводить больному при необходимости;         4. использование гепарина в комплексе со свежезамороженной плазмой должно осуществляться под контроле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78</w:t>
      </w:r>
      <w:r>
        <w:rPr>
          <w:sz w:val="28"/>
          <w:szCs w:val="28"/>
        </w:rPr>
        <w:br/>
        <w:t>Классификация лейкозов основана на:</w:t>
        <w:br/>
        <w:t>А) клинической картине заболевания;</w:t>
        <w:br/>
        <w:t>Б) анамнестических данных;</w:t>
        <w:br/>
        <w:t>В) степени зрелости клеточного субстрата заболевания;</w:t>
        <w:br/>
        <w:t>Г) продолжительности жизни больного;</w:t>
        <w:br/>
        <w:t>Д) эффективности проводимой терапии.</w:t>
        <w:br/>
      </w:r>
      <w:r>
        <w:rPr>
          <w:b/>
          <w:bCs/>
          <w:sz w:val="28"/>
          <w:szCs w:val="28"/>
        </w:rPr>
        <w:t>Вопрос №79</w:t>
      </w:r>
      <w:r>
        <w:rPr>
          <w:sz w:val="28"/>
          <w:szCs w:val="28"/>
        </w:rPr>
        <w:br/>
        <w:t>В развитии острой аплазии костного мозга имеет значение:</w:t>
        <w:br/>
        <w:t>А) прямое иммунное разрушение гемопоэтических структур и цитостатическое подавление гемопоэза;</w:t>
        <w:br/>
        <w:t>Б) гиперплазия тромбоцитарного ростка;</w:t>
        <w:br/>
        <w:t>В) ДВС-синдром;</w:t>
        <w:br/>
        <w:t>Г) иммунокомплексный синдром;</w:t>
        <w:br/>
        <w:t>Д) голодани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0</w:t>
      </w:r>
      <w:r>
        <w:rPr>
          <w:sz w:val="28"/>
          <w:szCs w:val="28"/>
        </w:rPr>
        <w:br/>
        <w:t>Непрямая проба Кумбса применяется для выявления:       1. сенсибилизации эритроцитов плода антителами матери при гемолитической желтухе;                     2. аутоиммунных неполных антиэритроцитарных антител;          3. антигенов эритроцитов при типировании крови взамен изогемагглютинирующих сывороток;          4. иммунных антиэритроцитарных антител в сыворотке реципиента и слабых резус-антиген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1</w:t>
      </w:r>
      <w:r>
        <w:rPr>
          <w:sz w:val="28"/>
          <w:szCs w:val="28"/>
        </w:rPr>
        <w:br/>
        <w:t>Переливание концентрата тромбоцитов считается эффективным если:                 1. наблюдается прирост количества тромбоцитов у реципиента через час после трансфузии и сохраняется в течение суток;     2. прекращается спонтанная кровоточивость;     3. отсутствуют свежие геморрагии;                       4. уменьшается длительность кровотеч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2</w:t>
      </w:r>
      <w:r>
        <w:rPr>
          <w:sz w:val="28"/>
          <w:szCs w:val="28"/>
        </w:rPr>
        <w:br/>
        <w:t>При системной красной волчанке выявляется:         1. серопозитивность по ревматоидному фактору;         2. снижение уровня комплемента по СН50;              3. ложноположительная реакция Вассермана;      4. антитела к нативной ДНК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3</w:t>
      </w:r>
      <w:r>
        <w:rPr>
          <w:sz w:val="28"/>
          <w:szCs w:val="28"/>
        </w:rPr>
        <w:br/>
        <w:t>Наиболее эффективные лечебные мероприятия при простом тендините мышц плеча: 1. абсолютный покой в течение всего периода болезни;                                2. оперативные вмешательства;      3. нестероидные противовоспалительные препараты;          4. локальное введение глюкокортикостероид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4</w:t>
      </w:r>
      <w:r>
        <w:rPr>
          <w:sz w:val="28"/>
          <w:szCs w:val="28"/>
        </w:rPr>
        <w:br/>
        <w:t>Плазмаферез и гемосорбцию при системной красной волчанке проводят:              1. при торпидном течении болезни;         2. малой эффективности глюкокорткостероидов и цитостатиков;          3. высокой активности люпус-нефрита;             4. высоком содержании в крови криопреципитинов и иммунныхкомплекс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5</w:t>
      </w:r>
      <w:r>
        <w:rPr>
          <w:sz w:val="28"/>
          <w:szCs w:val="28"/>
        </w:rPr>
        <w:br/>
        <w:t>Проявление кожного синдрома при системной красной волчанке может быть:    1. алопеция;       2. фотодерматоз;        3. сетчатое ливедо;          4. витилиг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6</w:t>
      </w:r>
      <w:r>
        <w:rPr>
          <w:sz w:val="28"/>
          <w:szCs w:val="28"/>
        </w:rPr>
        <w:br/>
        <w:t>На развитие острого подагрического артрита влияет:    1. носоглоточная инфекция;    2. нарушение режима питания;         3. значительное физическое перенапряжение;       4. голода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            </w:t>
      </w:r>
    </w:p>
    <w:p>
      <w:pPr>
        <w:pStyle w:val="Normal"/>
        <w:bidi w:val="0"/>
        <w:spacing w:before="0" w:after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87</w:t>
      </w:r>
      <w:r>
        <w:rPr>
          <w:sz w:val="28"/>
          <w:szCs w:val="28"/>
        </w:rPr>
        <w:br/>
        <w:t>При остеомаляции может наблюдаться:     1) искривление трубчатых костей;     2) синдром Милькмана (ложные переломы);        3) отсутствие твердой пластинки кости;    4) нефрокальцин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8</w:t>
      </w:r>
      <w:r>
        <w:rPr>
          <w:sz w:val="28"/>
          <w:szCs w:val="28"/>
        </w:rPr>
        <w:br/>
        <w:t>Уменьшением меланина в коже наблюдается при:     1) болезни Уиппла;        2) фенилкетонурия;      3) множественной фиброзной дисплазии;     4) лепр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89</w:t>
      </w:r>
      <w:r>
        <w:rPr>
          <w:sz w:val="28"/>
          <w:szCs w:val="28"/>
        </w:rPr>
        <w:br/>
        <w:t>К медленно действующим биологически активным веществам при аллергии немедленного типа относится:</w:t>
        <w:br/>
        <w:t>А) ацетилхолин;</w:t>
        <w:br/>
        <w:t>Б) гистамин;</w:t>
        <w:br/>
        <w:t>В) лейкотриены;</w:t>
        <w:br/>
        <w:t>Г) серотонин;</w:t>
        <w:br/>
        <w:t>Д) брадикинин.</w:t>
        <w:br/>
      </w:r>
      <w:r>
        <w:rPr>
          <w:b/>
          <w:bCs/>
          <w:sz w:val="28"/>
          <w:szCs w:val="28"/>
        </w:rPr>
        <w:t>Вопрос №90</w:t>
      </w:r>
      <w:r>
        <w:rPr>
          <w:sz w:val="28"/>
          <w:szCs w:val="28"/>
        </w:rPr>
        <w:br/>
        <w:t>Для поллиноза наиболее характерно сочетание с лекарственной аллергией к:     1) аспирину и пиразолоновым производным;         2) сульфаниламидным препаратам;         3) препаратам фенотиазинового ряда;              4) лекарствам растительного происхожд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91</w:t>
      </w:r>
      <w:r>
        <w:rPr>
          <w:sz w:val="28"/>
          <w:szCs w:val="28"/>
        </w:rPr>
        <w:br/>
        <w:t>Адреномиметики, стимулирующие b2-адренорецепторы короткого действия, назначаются с целью:        1) уменьшения гиперсекреции;      2) длительной профилактики приступов бронхиальной астмы;    3) лечения астматического состояния;     4) купирования острого приступа удушь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92</w:t>
      </w:r>
      <w:r>
        <w:rPr>
          <w:sz w:val="28"/>
          <w:szCs w:val="28"/>
        </w:rPr>
        <w:br/>
        <w:t>К специфическим факторам защиты организма относятся:     1) система комплемента и фагоцитоза;    2) интерферон и лимфокины;                                 3) бактерицидные субстанций тканей, гидролитические ферменты;                    4) лизоцим, NK- и К-клет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3</w:t>
      </w:r>
      <w:r>
        <w:rPr>
          <w:sz w:val="28"/>
          <w:szCs w:val="28"/>
        </w:rPr>
        <w:br/>
        <w:t>К препаратам, стимулирующим В-систему иммунитета, относмтся:                      1) пирогенал;      2) продигиозан;       3) декстраны;       4) тимал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94</w:t>
      </w:r>
      <w:r>
        <w:rPr>
          <w:sz w:val="28"/>
          <w:szCs w:val="28"/>
        </w:rPr>
        <w:br/>
        <w:t>Главный ген гистосовместимости у человека обозначают:</w:t>
        <w:br/>
        <w:t>А) RhLA;       Б) DLA;         В) HLA;          Г) RLA;                Д) JPLA.</w:t>
        <w:br/>
      </w:r>
      <w:r>
        <w:rPr>
          <w:b/>
          <w:bCs/>
          <w:sz w:val="28"/>
          <w:szCs w:val="28"/>
        </w:rPr>
        <w:t>Вопрос №95</w:t>
      </w:r>
      <w:r>
        <w:rPr>
          <w:sz w:val="28"/>
          <w:szCs w:val="28"/>
        </w:rPr>
        <w:br/>
        <w:t>Из перечисленных заболеваний наследуются как сцепленные с Х-хромосомой:              А) адреногенитальный синдром;       Б) гемофилия А;</w:t>
        <w:br/>
        <w:t>В) синдром Клайнфелтера;                 Г) синдром Шерешевского-Тернера;</w:t>
        <w:br/>
        <w:t>Д) синдром геморрагической телеангиэктазии.</w:t>
        <w:br/>
      </w:r>
      <w:r>
        <w:rPr>
          <w:b/>
          <w:bCs/>
          <w:sz w:val="28"/>
          <w:szCs w:val="28"/>
        </w:rPr>
        <w:t>Вопрос №96</w:t>
      </w:r>
      <w:r>
        <w:rPr>
          <w:sz w:val="28"/>
          <w:szCs w:val="28"/>
        </w:rPr>
        <w:br/>
        <w:t>Хроническая почечная недостаточность характерна для:</w:t>
        <w:br/>
        <w:t>А) синдрома Реклингхаузена;                    Б) синдрома Альпорта;</w:t>
        <w:br/>
        <w:t>В) синдрома Вильсона-Коновалова;          Г) синдрома Дауна;</w:t>
        <w:br/>
        <w:t>Д) синдрома Вильямса.</w:t>
        <w:br/>
      </w:r>
      <w:r>
        <w:rPr>
          <w:b/>
          <w:bCs/>
          <w:sz w:val="28"/>
          <w:szCs w:val="28"/>
        </w:rPr>
        <w:t>Вопрос №97</w:t>
      </w:r>
      <w:r>
        <w:rPr>
          <w:sz w:val="28"/>
          <w:szCs w:val="28"/>
        </w:rPr>
        <w:br/>
        <w:t>Основными клиническими симптомами острой дизентерии являются:                    1. лихорадка и другие признаки интоксикации;       2. боли в животе;                      3. частый жидкий стул с примесью слизи, крови;         4. болезненность в области сигмовидной киш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98</w:t>
      </w:r>
      <w:r>
        <w:rPr>
          <w:sz w:val="28"/>
          <w:szCs w:val="28"/>
        </w:rPr>
        <w:br/>
        <w:t>Высыпания при натуральной оспе характерезуется:        1. этапностью;                  2. инфильтратом кожи в основании элементов;          3. одинаковым возрастом элементов;          4. наличием вдавлений в центре пустул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99</w:t>
      </w:r>
      <w:r>
        <w:rPr>
          <w:sz w:val="28"/>
          <w:szCs w:val="28"/>
        </w:rPr>
        <w:br/>
        <w:t>Ведущим звеном патогенеза при холере является:        1. обезвоживание;                2. интоксикация;       3. потеря электролитов;         4. потеря белк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 xml:space="preserve">Г) если правильный ответ 4;                                            Д) если правильны ответы 1, 2, 3, 4. </w:t>
      </w:r>
      <w:r>
        <w:rPr>
          <w:b/>
          <w:bCs/>
          <w:sz w:val="28"/>
          <w:szCs w:val="28"/>
        </w:rPr>
        <w:t>Вопрос №100</w:t>
      </w:r>
      <w:r>
        <w:rPr>
          <w:sz w:val="28"/>
          <w:szCs w:val="28"/>
        </w:rPr>
        <w:br/>
        <w:t>Основными симптомами брюшного тифа являются:    1. адинамия;                           2. относительная брадикардия;   3. увеличение печени и селезенки;                       4. розеолезная сыпь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56</Words>
  <Characters>40902</Characters>
  <CharactersWithSpaces>35927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3:00Z</dcterms:created>
  <dc:creator>БГМУ</dc:creator>
  <dc:description/>
  <dc:language>en-US</dc:language>
  <cp:lastModifiedBy/>
  <cp:lastPrinted>2011-06-09T12:25:00Z</cp:lastPrinted>
  <dcterms:modified xsi:type="dcterms:W3CDTF">2011-06-09T12:25:00Z</dcterms:modified>
  <cp:revision>12</cp:revision>
  <dc:subject/>
  <dc:title>Тест Вариант №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