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Терапия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                           Вариант №</w:t>
      </w:r>
      <w:r>
        <w:rPr>
          <w:sz w:val="24"/>
          <w:szCs w:val="24"/>
        </w:rPr>
        <w:t xml:space="preserve"> 3</w:t>
      </w:r>
      <w:r>
        <w:rPr>
          <w:sz w:val="28"/>
          <w:szCs w:val="28"/>
        </w:rPr>
        <w:t xml:space="preserve"> </w:t>
      </w:r>
    </w:p>
    <w:p>
      <w:pPr>
        <w:pStyle w:val="Heading2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Инструкция: на каждое задание выберите один правильный ответ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</w:rPr>
        <w:t>Вопрос №1</w:t>
      </w:r>
      <w:r>
        <w:rPr/>
        <w:br/>
        <w:t>Медицинская помощь оказывается без согласия граждан или их представителей в следующих случаях:</w:t>
        <w:br/>
        <w:t>А) несовершеннолетним детям;</w:t>
        <w:br/>
        <w:t>Б) при несчастных случаях, травмах, отравлениях;</w:t>
        <w:br/>
        <w:t>В) лицам, страдающим онкологическими заболеваниями и нарушением обмена веществ;</w:t>
        <w:br/>
        <w:t>Г) лицам страдающим тяжелыми психическими расстройствами, с заболеваниями представляющими опасность для окружающих;</w:t>
        <w:br/>
        <w:t>Д) при любом остром заболевании.</w:t>
        <w:br/>
      </w:r>
      <w:r>
        <w:rPr>
          <w:b/>
          <w:bCs/>
        </w:rPr>
        <w:t>Вопрос №2</w:t>
      </w:r>
      <w:r>
        <w:rPr/>
        <w:br/>
        <w:t>Право направлять граждан на медико-социальную экспертизу имеет:</w:t>
        <w:br/>
        <w:t>А) руководители ЛПУ и поликлиник;</w:t>
        <w:br/>
        <w:t>Б) лечащий врач самостоятельно;</w:t>
        <w:br/>
        <w:t>В) лечащий врач с утверждения зав. отделением;</w:t>
        <w:br/>
        <w:t>Г) лечащий врач с утверждением направления КЭК ЛПУ;</w:t>
        <w:br/>
        <w:t>Д) любой врач.</w:t>
        <w:br/>
      </w:r>
      <w:r>
        <w:rPr>
          <w:b/>
          <w:bCs/>
        </w:rPr>
        <w:t>Вопрос №3</w:t>
      </w:r>
      <w:r>
        <w:rPr/>
        <w:br/>
        <w:t>Ослабление голосового дрожания характерно для:</w:t>
        <w:br/>
        <w:t>А) бронхоэктазов;                                            Б) экссудативного плеврита;</w:t>
        <w:br/>
        <w:t>В) абсцесса легкого в стадии полости;           Г) очаговой пневмонии.</w:t>
        <w:br/>
        <w:br/>
      </w:r>
      <w:r>
        <w:rPr>
          <w:b/>
          <w:bCs/>
        </w:rPr>
        <w:t>Вопрос №4</w:t>
      </w:r>
      <w:r>
        <w:rPr/>
        <w:br/>
        <w:t>Показания к диагностической плановой бронхофиброскопии:      1. нагноительные заболевания легких;   2. астматическое состояние;   3. центральные и периферические опухоли легких;   4. стеноз гортани;       5. профузное легочное кровотечение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А) если правильны ответы 1,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4, и 5.</w:t>
        <w:br/>
      </w:r>
      <w:r>
        <w:rPr>
          <w:b/>
          <w:bCs/>
        </w:rPr>
        <w:t>Вопрос №5</w:t>
      </w:r>
      <w:r>
        <w:rPr/>
        <w:br/>
        <w:t>Усиление систолического шума в области нижней трети грудины в конце форсированного вдоха типично для;</w:t>
        <w:br/>
        <w:t>А) недостаточности митрального клапана;</w:t>
        <w:br/>
        <w:t>Б) митрального стеноза;</w:t>
        <w:br/>
        <w:t>В) недостаточности аортального клапана;</w:t>
        <w:br/>
        <w:t>Г) стеноза устья аорты;</w:t>
        <w:br/>
        <w:t>Д) недостаточности трехстворчатого клапана.</w:t>
        <w:br/>
        <w:br/>
      </w:r>
      <w:r>
        <w:rPr>
          <w:b/>
          <w:bCs/>
        </w:rPr>
        <w:t>Вопрос №6</w:t>
      </w:r>
      <w:r>
        <w:rPr/>
        <w:br/>
        <w:t>На ЭКГ отрицательный зубец Р распологается после преждевременного, но не изменного комплекса QRS. Это:</w:t>
        <w:br/>
        <w:t>А) атриовентрикулярная экстрасистола;</w:t>
        <w:br/>
        <w:t>Б) предсердная экстрасистола;</w:t>
        <w:br/>
        <w:t>В) желудочковая экстрасистола;</w:t>
        <w:br/>
        <w:t>Г) выскальзывавающее сокращение;</w:t>
        <w:br/>
        <w:t>Д) ритм коронарного синуса.</w:t>
        <w:br/>
        <w:br/>
      </w:r>
      <w:r>
        <w:rPr>
          <w:b/>
          <w:bCs/>
        </w:rPr>
        <w:t>Вопрос №7</w:t>
      </w:r>
      <w:r>
        <w:rPr/>
        <w:br/>
        <w:t>О кавернозном туберкулезе почки при исследовании методом экскреторной урографии свидетельствует:</w:t>
        <w:br/>
        <w:t>А) дефект паренхимы;</w:t>
        <w:br/>
        <w:t>Б) «белая» почка;</w:t>
        <w:br/>
        <w:t>В) отсутствие контрастирования почки;</w:t>
        <w:br/>
        <w:t>Г) интенсивное неравномерное контрастирование паренхимы;</w:t>
        <w:br/>
        <w:t>Д) расширение лоханки.</w:t>
        <w:br/>
        <w:br/>
      </w:r>
      <w:r>
        <w:rPr>
          <w:b/>
          <w:bCs/>
        </w:rPr>
        <w:t>Вопрос №8</w:t>
      </w:r>
      <w:r>
        <w:rPr/>
        <w:br/>
        <w:t>При проведении эхокардиографического исследования могут быть диагностированы следующие осложнения инфаркта миокарда:1. тромбоз полости левого желудочка;2. выпот в полости перикарда на фоне синдрома Дресслера;3. распространение инфаркта на правый желудочек;4. разрыв межжелудочковой перегородки и шунтирование крови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9</w:t>
      </w:r>
      <w:r>
        <w:rPr/>
        <w:br/>
        <w:t>«Легочное сердце» может возникнуть при:</w:t>
        <w:br/>
        <w:t>А) гипертонической болезни;                      Б) гипертиреозе;</w:t>
        <w:br/>
        <w:t>В) миокардите;                                               Г) хроническом обструктивном бронхите;</w:t>
        <w:br/>
        <w:t>Д) ишемической болезни сердца.</w:t>
        <w:br/>
      </w:r>
      <w:r>
        <w:rPr>
          <w:b/>
          <w:bCs/>
        </w:rPr>
        <w:t>Вопрос №10</w:t>
      </w:r>
      <w:r>
        <w:rPr/>
        <w:br/>
        <w:t>Бронхоскопию необходимо проводить при:1. ателектазе доли, сегмента легкого;2. острой долевой, сегментарной пневмонии;3. остром абсцессе легкого;4. экссудативном плеврите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11</w:t>
      </w:r>
      <w:r>
        <w:rPr/>
        <w:br/>
        <w:t>Выберите преварат, эффект которого не зависит от рН мочи:</w:t>
        <w:br/>
        <w:t>А) кефзол;                         Б) карбеницилин;</w:t>
        <w:br/>
        <w:t>В) бисептол;                        Г) фурагин;                            Д) гентамицин.</w:t>
        <w:br/>
      </w:r>
      <w:r>
        <w:rPr>
          <w:b/>
          <w:bCs/>
        </w:rPr>
        <w:t>Вопрос №12</w:t>
      </w:r>
      <w:r>
        <w:rPr/>
        <w:br/>
        <w:t>К группе бронхолитиков длительного действия относится:1. сальметерол;2. формотерол;3. савентол;4. астмопент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13</w:t>
      </w:r>
      <w:r>
        <w:rPr/>
        <w:br/>
        <w:t>Лечение празозином приводит к:</w:t>
        <w:br/>
        <w:t>А) расширение артериол и вен;             Б) расширению только артериол;</w:t>
        <w:br/>
        <w:t>В) расширению только вен;                     Г) сужению вен и расширению капилляров;</w:t>
        <w:br/>
        <w:t>Д) расширению только капилляров.</w:t>
        <w:br/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</w:rPr>
        <w:t>Вопрос №14</w:t>
      </w:r>
      <w:r>
        <w:rPr/>
        <w:br/>
        <w:t>Наименьшее противовоспалительное действие оказывает</w:t>
        <w:br/>
        <w:t>А) кромогликата na;</w:t>
        <w:br/>
        <w:t>Б) недокромила натрия (тайледа);</w:t>
        <w:br/>
        <w:t>В) кетотифена;                                                           Г) интала плюс;           Д) дитэка.</w:t>
        <w:br/>
        <w:br/>
      </w:r>
      <w:r>
        <w:rPr>
          <w:b/>
          <w:bCs/>
        </w:rPr>
        <w:t>Вопрос №15</w:t>
      </w:r>
      <w:r>
        <w:rPr/>
        <w:br/>
        <w:t>Седативный эффект оказывают;1. йодо-бромные ванны;2. хвойные ванны;3. электрофорез брома на воротниковую зону;4.диадинамотерапии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16</w:t>
      </w:r>
      <w:r>
        <w:rPr/>
        <w:br/>
        <w:t>В суточном рационе рафинированные углеводы должны составлять:</w:t>
        <w:br/>
        <w:t>А) 20 – 25%;             Б) 15 – 20%;         В) 10 – 15%;            Г) 5 – 10%;       Д) менее 5%.</w:t>
        <w:br/>
        <w:br/>
      </w:r>
      <w:r>
        <w:rPr>
          <w:b/>
          <w:bCs/>
        </w:rPr>
        <w:t>Вопрос №17</w:t>
      </w:r>
      <w:r>
        <w:rPr/>
        <w:br/>
        <w:t>Медикаментозное лечение при острой лучевой болезни показано:1. при дозах облучения менее 3 Гр;2. больным, у которых не было первичной реакции;3. больным, получившим летальные дозы облучения;4. больным с легкой степенью болезни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18</w:t>
      </w:r>
      <w:r>
        <w:rPr/>
        <w:br/>
        <w:t>Для удостоверения временной нетрудоспособности студента или учащегося ПТУ при заболеваниях, полученных ими в период производственной практики, выдается:1. справка произвольной формы;2. запись врача в амбулаторной карте;3. справка N 095/у;4. больничныйлист.</w:t>
        <w:br/>
        <w:t xml:space="preserve"> </w:t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А) если правильны ответы 1, 2 и 3;</w:t>
        <w:br/>
        <w:t>Б) если правильны ответы 1 и 3;                                        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19</w:t>
      </w:r>
      <w:r>
        <w:rPr/>
        <w:br/>
        <w:t>Под заболеваемостью с временной утратой трудоспособности понимают:</w:t>
        <w:br/>
        <w:t>А) все случаи, сопровождающиеся временной утратой трудоспособности у рабочих и служащих;</w:t>
        <w:br/>
        <w:t>Б) все случаи заболеваний ( исключая травму), сопровождающиеся временной утратой трудоспособности у рабочих и служащих;</w:t>
        <w:br/>
        <w:t>В) все случаи заболеваемости, по которым выдан листок нетрудоспособности;</w:t>
        <w:br/>
        <w:t>Г) все случаи, по которым выдан листок нетрудоспособности;</w:t>
        <w:br/>
        <w:t>Д) наличие инфекционного заболевания.</w:t>
        <w:br/>
      </w:r>
      <w:r>
        <w:rPr>
          <w:b/>
          <w:bCs/>
        </w:rPr>
        <w:t>Вопрос №20</w:t>
      </w:r>
      <w:r>
        <w:rPr/>
        <w:br/>
        <w:t>Медицинское значение листка нетрудоспособности состоит в том, что он:</w:t>
        <w:br/>
        <w:t>А) характеризует здоровье работающих;</w:t>
        <w:br/>
        <w:t>Б) указывает на характер заболевания;</w:t>
        <w:br/>
        <w:t>В) определяет степень потери трудоспособности;</w:t>
        <w:br/>
        <w:t>Г) служит для статистической отчетности по форме N 16;</w:t>
        <w:br/>
        <w:t>Д) влияет на здоровье трудящихся.</w:t>
        <w:br/>
        <w:br/>
      </w:r>
      <w:r>
        <w:rPr>
          <w:b/>
          <w:bCs/>
        </w:rPr>
        <w:t>Вопрос №21</w:t>
      </w:r>
      <w:r>
        <w:rPr/>
        <w:br/>
        <w:t>Диагноз очагового туберкулеза легких у взрослых и подростков ставится на основании:1. бессимптомного течения заболевания или скудных его проявлений – повышенной утомляемости, периодического субфебрилитета, редкого кашля с единичными плевками слизистой или слизисто гнойной мокроты;2. отсутствия физикальной симптоматики легочного поражения;3. обнаружения при рентгенологическом исследовании легких единичных или множественных разного характера очаговых теней, чаще в 1-м, 2-м и 6-м бронхолегочных сегментах;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22</w:t>
      </w:r>
      <w:r>
        <w:rPr/>
        <w:br/>
        <w:t>решающее значение в диагностике бронхоэктатической болезни принадлежит:1. клинико-рентгенологическому методу;2. бронхоскопии;3. ангиопульмонографии;4. бронхографии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;</w:t>
        <w:br/>
      </w:r>
      <w:r>
        <w:rPr>
          <w:b/>
          <w:bCs/>
        </w:rPr>
        <w:t>Вопрос №23</w:t>
      </w:r>
      <w:r>
        <w:rPr/>
        <w:br/>
        <w:t>Основными и наиболее результативными методами лечения острого абсцесса легкого являются:1. санационная бронхоскопия с местным применением антибактериальных и антисептических средств;2. катетеризация гнойника через трахею или грудную стенку;3. трансторокальная пункция гнойника с промыванием полости и введением в нее лекарственных средств;4. внутривенное введение антибиотика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;</w:t>
        <w:br/>
      </w:r>
      <w:r>
        <w:rPr>
          <w:b/>
          <w:bCs/>
        </w:rPr>
        <w:t>Вопрос №24</w:t>
      </w:r>
      <w:r>
        <w:rPr/>
        <w:br/>
        <w:t>Во время эпидемии гриппа возрастает частота пневмоний, вызванных:</w:t>
        <w:br/>
        <w:t>А) пневмококком;               Б) клебсиеллой;               В) пневмоцистой;</w:t>
        <w:br/>
        <w:t>Г) микоплазмой;                   Д) кишечной палочкой.</w:t>
        <w:br/>
      </w:r>
      <w:r>
        <w:rPr>
          <w:b/>
          <w:bCs/>
        </w:rPr>
        <w:t>Вопрос №25</w:t>
      </w:r>
      <w:r>
        <w:rPr/>
        <w:br/>
        <w:t>Быстрое повторное накопление жидкости в плевральной полости после ее эвакуации является типичным признаком:</w:t>
        <w:br/>
        <w:t>А) хронической недостаточности кровообращения;</w:t>
        <w:br/>
        <w:t>Б) опухоли плевры;</w:t>
        <w:br/>
        <w:t>В) аденокарциномы бронха;</w:t>
        <w:br/>
        <w:t>Г) туберкулеза легких;</w:t>
        <w:br/>
        <w:t>Д) системной красной волчанки.</w:t>
        <w:br/>
      </w:r>
      <w:r>
        <w:rPr>
          <w:b/>
          <w:bCs/>
        </w:rPr>
        <w:t>Вопрос №26</w:t>
      </w:r>
      <w:r>
        <w:rPr/>
        <w:br/>
        <w:t>При саркоидозе органов дыхания на рентгенограмме легких могут выявляться следующие изменения:1. одно или двустороннее увеличение разных групп внутригрудных лимфатических узлов при отсутствии изменении в легких;2. одно или двустороннее увеличение внутригрудных лимфатических узлов и диссеминированные изменения в легких;3. диссеминированные изменения в легких при отсутствии увеличенных внутригрудных лимфатических узлов;4. округлые тени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27</w:t>
      </w:r>
      <w:r>
        <w:rPr/>
        <w:br/>
        <w:t>При назначении больному хроническим бронхитом антибактериальных средств, выборе их дозы и метода введения следует учитывать:1. характер микрофлоры трахеобронхиального секрета и ее чувствительность к химиотерапевтическим препаратам;2.концентрацию избранного средств, которую необходимо создать в бронхиальной слизи;3. переносимость препарата больным;4. характер лихорадки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;</w:t>
        <w:br/>
        <w:br/>
      </w:r>
      <w:r>
        <w:rPr>
          <w:b/>
          <w:bCs/>
        </w:rPr>
        <w:t>Вопрос №28</w:t>
      </w:r>
      <w:r>
        <w:rPr/>
        <w:br/>
        <w:t>При аускультации легких у пациента с бронхоэктатической болезнью обычно выявляются:1. непостоянные сухие хрипы в зоне поражения;2. рассеянные сухие и влажные хрипы;3. локальные мелкопузырчатые и крепитирующие хрипы;4. локальные крупно и среднепузырчатые хрипы, иногда в сочетании с сухими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29</w:t>
      </w:r>
      <w:r>
        <w:rPr/>
        <w:br/>
        <w:t>Кашель с мокротой при хроническом бронхите свидетельствует о нарушении мукоцилиарного транспорта, зависящего от следующих факторов:1. количества и функциональной активности клеток реснитчатого эпителия слизистой оболочки бронхов;2. количественных и качественных характеристик секрета слизистых желез бронхов;3. функции сурфактантной системы легкого;4. возраста больного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30</w:t>
      </w:r>
      <w:r>
        <w:rPr/>
        <w:br/>
        <w:t>Для прведения электрической дефибрилляции желудочков целесообразно использовать разряд мощностью:</w:t>
        <w:br/>
        <w:t>А) 2 кВ;           Б) 3 кВ;            В) 4 кВ;          Г) 5 кВ и более;             Д) 3,5 кВ.</w:t>
        <w:br/>
      </w:r>
      <w:r>
        <w:rPr>
          <w:b/>
          <w:bCs/>
        </w:rPr>
        <w:t>Вопрос №31</w:t>
      </w:r>
      <w:r>
        <w:rPr/>
        <w:br/>
        <w:t>Площадь левого атриовентрикулярного отверстия в норме составляет:</w:t>
        <w:br/>
        <w:t>А) 1-2 кв. см;          Б) 4-6 кв. см;          В) 8-10 кв. см;         Г) 8 кв. см;              Д) 10 кв. см.</w:t>
        <w:br/>
      </w:r>
      <w:r>
        <w:rPr>
          <w:b/>
          <w:bCs/>
        </w:rPr>
        <w:t>Вопрос №32</w:t>
      </w:r>
      <w:r>
        <w:rPr/>
        <w:br/>
        <w:t>Несоответствие между потребностью миокарда в кислороде и его доставкой по коронарному руслу является причиной ишемии миокарда при:</w:t>
        <w:br/>
        <w:t>А) стабильной стенокардии напряжения;</w:t>
        <w:br/>
        <w:t>Б) спонтанной стенокардии;</w:t>
        <w:br/>
        <w:t>В) прогрессирующей стенокардии напряжения;</w:t>
        <w:br/>
        <w:t>Г) впервые возникшей стенокардии;</w:t>
        <w:br/>
        <w:t>Д) любых вариантах стенокардии.</w:t>
        <w:br/>
        <w:br/>
      </w:r>
      <w:r>
        <w:rPr>
          <w:b/>
          <w:bCs/>
        </w:rPr>
        <w:t>Вопрос №33</w:t>
      </w:r>
      <w:r>
        <w:rPr/>
        <w:br/>
        <w:t>Атриовентрикулярная (АВ) блокада у больных с инфарктом миокарда передней локализации:1. является плохим прогностическим признаком;2.как правило, развивается на уровне дистальных отделов системы Гиса-Пуркинье;3. в большинстве случаев наблюдается толькоу больных с очень обширным поражением миокарда;4. в большинстве случаев наблюдается только у больных с мелкоочаговым поражением миокарда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34</w:t>
      </w:r>
      <w:r>
        <w:rPr/>
        <w:br/>
        <w:t>Механизмами повышения АД могут быть:1. повышение общего периферического сосудистого сопротивления;2. увеличение массы циркулирующей крови;3. увеличение минутного объема сердца;4. повышение концентрации ренина плазмы крови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35</w:t>
      </w:r>
      <w:r>
        <w:rPr/>
        <w:br/>
        <w:t>При эндокардите, вызванной грибами, показано назначение:</w:t>
        <w:br/>
        <w:t>А) ампициллина;            Б) тетрациклина;         В) амфотерицина В;       Г) канамицина;</w:t>
        <w:br/>
        <w:t>Д) карбенициллина.</w:t>
        <w:br/>
      </w:r>
      <w:r>
        <w:rPr>
          <w:b/>
          <w:bCs/>
        </w:rPr>
        <w:t>Вопрос №36</w:t>
      </w:r>
      <w:r>
        <w:rPr/>
        <w:br/>
        <w:t>У больного митральным стенозом на электрокардиограмме регистрируется:1. широкий зазубренный зубец Р и отклонение электрической оси сердца в право;2. широкий зазубренный зубец Р и блокада правой ножки пучка Гиса;3. широкий зазубренный зубец Р и смещениепереходной зоны к левым грудным отведениям;4. широкий зазубренный зубец Р и признаки гипертрофии левого желудочка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37</w:t>
      </w:r>
      <w:r>
        <w:rPr/>
        <w:br/>
        <w:t>Первым средством выбора для уменьшения болевого синдрома при остром перикардите являются:</w:t>
        <w:br/>
        <w:t>А) нитраты;                   Б) папаверин или (нош-па);</w:t>
        <w:br/>
        <w:t>В) нестероидные противовоспалительные препараты;</w:t>
        <w:br/>
        <w:t>Г) стероидные препараты;             Д) наркотические анальгетики.</w:t>
        <w:br/>
      </w:r>
      <w:r>
        <w:rPr>
          <w:b/>
          <w:bCs/>
        </w:rPr>
        <w:t>Вопрос №38</w:t>
      </w:r>
      <w:r>
        <w:rPr/>
        <w:br/>
        <w:t>При установлении диагноза миокардита:</w:t>
        <w:br/>
        <w:t>А) обязательно назначение антибиотиков;</w:t>
        <w:br/>
        <w:t>Б) лечение в большинстве случаев симптоматическое;</w:t>
        <w:br/>
        <w:t>В) обязательно назначение глюкоортикоидных гормонов;</w:t>
        <w:br/>
        <w:t>Г) обязательно назначение препаратов, «улучшающих метаболические процессы в миокарде»;</w:t>
        <w:br/>
        <w:t>Д) обязательно назначение нестероидных противовоспалительных препаратов.</w:t>
        <w:br/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</w:rPr>
        <w:t>Вопрос №39</w:t>
      </w:r>
      <w:r>
        <w:rPr/>
        <w:br/>
        <w:t>Нарушения гемодинамики при спаечном процессе в перикарде обусловлены:1. ограничением диастолического растяжения миокарда;2. снижением эффекта прсасывающей способноти грудной клетки;3. сдавлением крупных вен;4. возрастанием постнагрузки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40</w:t>
      </w:r>
      <w:r>
        <w:rPr/>
        <w:br/>
        <w:t>При инфаркте миокарда увеличивается, в основном, содержание в крови изоферментов лактатдегидрогеназы (ЛДГ):</w:t>
        <w:br/>
        <w:t>А) ЛДГ-1;                Б) ЛДГ-2;              В) ЛДГ-3;             Г) ЛДГ-4;                Д) ЛДГ-5.</w:t>
        <w:br/>
      </w:r>
      <w:r>
        <w:rPr>
          <w:b/>
          <w:bCs/>
        </w:rPr>
        <w:t>Вопрос №41</w:t>
      </w:r>
      <w:r>
        <w:rPr/>
        <w:br/>
        <w:t>Феномен парадоксального пульса заключается в:</w:t>
        <w:br/>
        <w:t>А) уменьшении наполнения пульса на вдохе;</w:t>
        <w:br/>
        <w:t>Б) увеличении наполнения пульса на вдохе;</w:t>
        <w:br/>
        <w:t>В) уменьшении наполнения пульса на выдохе;</w:t>
        <w:br/>
        <w:t>Г) увеличении наполнения пульса на выдохе;</w:t>
        <w:br/>
        <w:t>Д) отсутствие реакции пульса на фазы дыхания.</w:t>
        <w:br/>
      </w:r>
      <w:r>
        <w:rPr>
          <w:b/>
          <w:bCs/>
        </w:rPr>
        <w:t>Вопрос №42</w:t>
      </w:r>
      <w:r>
        <w:rPr/>
        <w:br/>
        <w:t>Для купирования приступа желудочковой тахикардии в первую очередь следует назначить:</w:t>
        <w:br/>
        <w:t>А) финоптин;             Б) лидокаин;             В) сердечные гликозиды;           Г) обзидан;</w:t>
        <w:br/>
        <w:t>Д) кордарон.</w:t>
        <w:br/>
      </w:r>
      <w:r>
        <w:rPr>
          <w:b/>
          <w:bCs/>
        </w:rPr>
        <w:t>Вопрос №43</w:t>
      </w:r>
      <w:r>
        <w:rPr/>
        <w:br/>
        <w:t>При гипертоническом кризе с признаками острой левожелудочковой недостаточности наиболее рационально применение:</w:t>
        <w:br/>
        <w:t>А) обзидана;                       Б) нитроглицерина (в/в);               В) финоптина;</w:t>
        <w:br/>
        <w:t>Г) дибазола;                         Д) дигоксина.</w:t>
        <w:br/>
      </w:r>
      <w:r>
        <w:rPr>
          <w:b/>
          <w:bCs/>
        </w:rPr>
        <w:t>Вопрос №44</w:t>
      </w:r>
      <w:r>
        <w:rPr/>
        <w:br/>
        <w:t>К кардиоспецифичным изоферментам относятся:1. креатинфосфокиназа (КФК);2. аспарагиновая трансаминаза (АСТ);3. лактатдегидрогенеза (ЛДГ);4. фракция МВ креатин-фосфокиназы (МВ-КФК)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45</w:t>
      </w:r>
      <w:r>
        <w:rPr/>
        <w:br/>
        <w:t>Обмороки при физической нагрузке наиболее характерны для больных с:</w:t>
        <w:br/>
        <w:t>А) аортальным стенозом;</w:t>
        <w:br/>
        <w:t>Б) митральным стенозом;</w:t>
        <w:br/>
        <w:t>В) аортальной недостаточностью;</w:t>
        <w:br/>
        <w:t>Г) митральной недостаточностью;</w:t>
        <w:br/>
        <w:t>Д) трикуспидальной недостаточностью.</w:t>
        <w:br/>
      </w:r>
      <w:r>
        <w:rPr>
          <w:b/>
          <w:bCs/>
        </w:rPr>
        <w:t>Вопрос №46</w:t>
      </w:r>
      <w:r>
        <w:rPr/>
        <w:br/>
        <w:t>Острой дистрофии печени соответствует симптомокомплекс:</w:t>
        <w:br/>
        <w:t>А) желтуха, зуд, ксантомы, гепатоспленомегалия, высокая активность щелочной фосфатазы и уровень холестерина;</w:t>
        <w:br/>
        <w:t>Б) желтуха, анорексия, тошнота, мягкая печень, высокая активность трансаминаз и нормальная активность щелочной фосфатазы;</w:t>
        <w:br/>
        <w:t>В) желтуха, гепатоспленомеглия, умеренно увеличенная активность тран-саминаз, гипер-g-глобулинемия, положительная реакция на антитела к гладкой мускулатуре;</w:t>
        <w:br/>
        <w:t>Г) желтуха, лихорадка, гепатомегалия, почечная недостаточность, кома, изменение ЭЭГ и умеренно повышенная активность трансаминаз;</w:t>
        <w:br/>
        <w:t>Д) желтуха (не всегда), боль в правом верхнем квадранте живота, живот мягкий, лейкоцитоз.</w:t>
        <w:br/>
        <w:br/>
      </w:r>
      <w:r>
        <w:rPr>
          <w:b/>
          <w:bCs/>
        </w:rPr>
        <w:t>Вопрос №47</w:t>
      </w:r>
      <w:r>
        <w:rPr/>
        <w:br/>
        <w:t>Для подтверждения диагноза в условиях поликлиники в первую очередь необходимо провести:</w:t>
        <w:br/>
        <w:t>А) рентгеноскопию пищевода;</w:t>
        <w:br/>
        <w:t>Б) электрокардиографию;</w:t>
        <w:br/>
        <w:t>В) анализ крови на гемоглобин;</w:t>
        <w:br/>
        <w:t>Г) гастроскопию;</w:t>
        <w:br/>
        <w:t>Д) рентгеноскопию органов грудной клетки.</w:t>
        <w:br/>
      </w:r>
      <w:r>
        <w:rPr>
          <w:b/>
          <w:bCs/>
        </w:rPr>
        <w:t>Вопрос №48</w:t>
      </w:r>
      <w:r>
        <w:rPr/>
        <w:br/>
        <w:t>Достоверным клиническим признаком стеноза привратника является:</w:t>
        <w:br/>
        <w:t>А) рвота желчью;                     Б) урчание в животе;</w:t>
        <w:br/>
        <w:t>В) резонанс под пространством Траубе;</w:t>
        <w:br/>
        <w:t>Г) шум плеска через 3-4 часа после приема пищи;</w:t>
        <w:br/>
        <w:t>Д) видимая перистальтика.</w:t>
        <w:br/>
      </w:r>
      <w:r>
        <w:rPr>
          <w:b/>
          <w:bCs/>
        </w:rPr>
        <w:t>Вопрос №49</w:t>
      </w:r>
      <w:r>
        <w:rPr/>
        <w:br/>
        <w:t>Больной, длительно страдающий язвенной болезнью с локализацией язвы в желудке, обратился с жалобами на слабость, тошноту, потерю аппетита, постоянные боли в эпигастральной области, похудание. В данном случае можно думать о следующем осложнении язвенной болезни:</w:t>
        <w:br/>
        <w:t>А) стенозе выходного отдела желудка;</w:t>
        <w:br/>
        <w:t>Б) малигнизации язвы;</w:t>
        <w:br/>
        <w:t>В) пенетрации язвы;</w:t>
        <w:br/>
        <w:t>Г) микрокровотечении из язвы;</w:t>
        <w:br/>
        <w:t>Д) перфорации язвы.</w:t>
        <w:br/>
        <w:br/>
      </w:r>
      <w:r>
        <w:rPr>
          <w:b/>
          <w:bCs/>
        </w:rPr>
        <w:t>Вопрос №50</w:t>
      </w:r>
      <w:r>
        <w:rPr/>
        <w:br/>
        <w:t>Механизм болей при язвенной болезни с локализацией язвы в луковице двенадцатиперстной кишки обусловлен:1. кислотно-пептическим фактором;2. спазмом пилородуоденальной зоны;3. повышением давления в желудке и двенадцатиперстной кишке;4. периульцерозным воспалением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51</w:t>
      </w:r>
      <w:r>
        <w:rPr/>
        <w:br/>
        <w:t>Основными методами диагностики демпинг-синдрома являются:1. рентгеноскопия;2. гастроскопия;3. определение уровня серотонина в крови;4. УЗИ печени;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</w:rPr>
        <w:t>Вопрос №52</w:t>
      </w:r>
      <w:r>
        <w:rPr/>
        <w:br/>
        <w:t>Функциональные расстройства деятельности пищевода характерезуются:1. ощущением комка в горле;2. дисфагией при употреблении жидкой пищи;3. дисфагией при употреблении плотной пищи;4. постоянной дисфагией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53</w:t>
      </w:r>
      <w:r>
        <w:rPr/>
        <w:br/>
        <w:t>Нормальный уровень амилазы мочи:</w:t>
        <w:br/>
        <w:t>А) 140-180 мг/г. мл;                            Б) 40,0-120 мг/г. мл;                  В) 200-400 мг/г. мл;</w:t>
        <w:br/>
        <w:t>Г) 500-640 мг/г. мл;                                   Д) 1000 мг/г. мл.</w:t>
        <w:br/>
      </w:r>
      <w:r>
        <w:rPr>
          <w:b/>
          <w:bCs/>
        </w:rPr>
        <w:t>Вопрос №54</w:t>
      </w:r>
      <w:r>
        <w:rPr/>
        <w:br/>
        <w:t>Этиологическими факторами дискинезии пищевода являются:1. нарушение иннервации пищевода;2. рефлекторное влияние с соседних органов;3. заболевания центральной нервной системы;4. инфекционные заболевания (ботулизм, дифтерия)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55</w:t>
      </w:r>
      <w:r>
        <w:rPr/>
        <w:br/>
        <w:t>Хенодезоксихолевую кислоту применяют с целью:</w:t>
        <w:br/>
        <w:t>А) растворения холестериновых конкрементов в желчном пузыре;</w:t>
        <w:br/>
        <w:t>Б) снижения уровня холестерина в сыворотке крови;</w:t>
        <w:br/>
        <w:t>В) улучшения утилизации жиров в кишечнике;</w:t>
        <w:br/>
        <w:t>Г) улучшения утилизации углеводов в кишечнике;</w:t>
        <w:br/>
        <w:t>Д) повышения тонуса желчного пузыря.</w:t>
        <w:br/>
        <w:br/>
      </w:r>
      <w:r>
        <w:rPr>
          <w:b/>
          <w:bCs/>
        </w:rPr>
        <w:t>Вопрос №56</w:t>
      </w:r>
      <w:r>
        <w:rPr/>
        <w:br/>
        <w:t>Выбрать наиболее правильный ответ. У лиц с врожденной недостаточностью лактазы отмечается плохая переносимость:</w:t>
        <w:br/>
        <w:t>А) молока;            Б) яиц;             В) сахарозы;             Г) глюкозы;             Д) галактозы;</w:t>
        <w:br/>
      </w:r>
      <w:r>
        <w:rPr>
          <w:b/>
          <w:bCs/>
        </w:rPr>
        <w:t>Вопрос №57</w:t>
      </w:r>
      <w:r>
        <w:rPr/>
        <w:br/>
        <w:t>Признак, отличающий болезнь Крона от язвенного колита:</w:t>
        <w:br/>
        <w:t>А) понос;                     Б) боли в животе;                                В) кровь в кале;</w:t>
        <w:br/>
        <w:t>Г) образование наружных и внутренних свищей;                 Д) лихорадка.</w:t>
        <w:br/>
      </w:r>
      <w:r>
        <w:rPr>
          <w:b/>
          <w:bCs/>
        </w:rPr>
        <w:t>Вопрос №58</w:t>
      </w:r>
      <w:r>
        <w:rPr/>
        <w:br/>
        <w:t>Эндокринные клетки, входящие в состав эпителиальной выстилки фундальных желез желудка, вырабатывают:1. серотонин;2. гистамин;3. глюкагон;4. соматостанин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                   В) если правильны ответы 2 и 4;</w:t>
        <w:br/>
        <w:t>Г) если правильный ответ 4;                           Д) если правильны ответы 1, 2, 3 и 4.</w:t>
        <w:br/>
      </w:r>
      <w:r>
        <w:rPr>
          <w:b/>
          <w:bCs/>
        </w:rPr>
        <w:t>Вопрос №59</w:t>
      </w:r>
      <w:r>
        <w:rPr/>
        <w:br/>
        <w:t>Для язвенной болезни непрерывно рецидивирующего течения обострения возникают:1. 1 раз в год;2. 4 и более раз в год;3. 2 раза в год;4. периодов ремиссии не существует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60</w:t>
      </w:r>
      <w:r>
        <w:rPr/>
        <w:br/>
        <w:t>После проведенного адекватного курса противоязвенной терапии язва желудка зарубцевалась. Дальнейшие действия по ведению больного включают:</w:t>
        <w:br/>
        <w:t>А) продолжение поддерживающей терапии в течении трех месяцев с назначением в последующем курсов противорецедивной терапии осенью и весной;</w:t>
        <w:br/>
        <w:t>Б) продолжение поддерживающей терапии в течение шести месяцев;</w:t>
        <w:br/>
        <w:t>В) продолжение поддерживающей терапии в течение всего года;</w:t>
        <w:br/>
        <w:t>Г) прекращение лечения;</w:t>
        <w:br/>
        <w:t>Д) направление больного на санаторно-курортное лечение.</w:t>
        <w:br/>
        <w:br/>
      </w:r>
      <w:r>
        <w:rPr>
          <w:b/>
          <w:bCs/>
        </w:rPr>
        <w:t>Вопрос №61</w:t>
      </w:r>
      <w:r>
        <w:rPr/>
        <w:br/>
        <w:t>Появление дисфагии при употреблении плотной пищи при аксиальной (скользящей) грыже пищеводного отверстия диафрагмы может указывать на развитие:1. дивертикул пищевода;2. пептической язвы пищевода;3. эзофагоспазма;4. рака пищевода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62</w:t>
      </w:r>
      <w:r>
        <w:rPr/>
        <w:br/>
        <w:t>Локализация вентильного камня в пузырном протоке сопровождается:1. кратковременными болями;2. переполнением и растяжением желчного пузыря;3. повторяющейся кратковременной желтухой;4. постоянной тошнотой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63</w:t>
      </w:r>
      <w:r>
        <w:rPr/>
        <w:br/>
        <w:t>К наследственным энзимопатиям относят:1. непереносимость лактазы;2. глютеновую болезнь;3. амилазную недостаточность;4. дисахаридазную недостаточность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А) если правильны ответы 1, 2 и 3;</w:t>
        <w:br/>
        <w:t>Б) если правильны ответы 1 и 3;                       В) если правильны ответы 2 и 4;</w:t>
        <w:br/>
        <w:t>Г) 6если правильный ответ 4;                           Д) если правильны ответы 1, 2, 3 и 4.</w:t>
        <w:br/>
        <w:br/>
      </w:r>
      <w:r>
        <w:rPr>
          <w:b/>
          <w:bCs/>
        </w:rPr>
        <w:t>Вопрос №64</w:t>
      </w:r>
      <w:r>
        <w:rPr/>
        <w:br/>
        <w:t>Показаниями к оперативному лечению при неспецифическом язвенном колите являются:1. перфорация кишки;2. неэффективность консервативного лечения;3. рак на фоне заболевания;4. тотальное поражения толстой кишки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А) если правильны ответы 1, 2 и 3;</w:t>
        <w:br/>
        <w:t>Б) если правильны ответы 1 и 3;                    В) если правильны ответы 2 и 4;</w:t>
        <w:br/>
        <w:t>Г) если правильный ответ 4;                           Д) если правильны ответы 1, 2, 3 и 4.</w:t>
        <w:br/>
      </w:r>
      <w:r>
        <w:rPr>
          <w:b/>
          <w:bCs/>
        </w:rPr>
        <w:t>Вопрос №65</w:t>
      </w:r>
      <w:r>
        <w:rPr/>
        <w:br/>
        <w:t>Препараты группы налидиксовой кислоты оказывают преимущественное действие на следующие микробы:1. протей;2. клебсиеллу;3. эшерихии (патологические штаммы);4. стрептококки.</w:t>
        <w:br/>
        <w:t>А) если правильны ответы 1, 2 и 3;               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66</w:t>
      </w:r>
      <w:r>
        <w:rPr/>
        <w:br/>
        <w:t>Острый лекарственный гломерулонефрит может развиться при лечении:1. сульфаниламидами;2. пенициллином;3. D –пеницилламином;4. метиндолом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67</w:t>
      </w:r>
      <w:r>
        <w:rPr/>
        <w:br/>
        <w:t>Показанием к лечению нефрита по четырехкомпонентной схеме является:</w:t>
        <w:br/>
        <w:t>А) впервые возникший нефротический синдром;</w:t>
        <w:br/>
        <w:t>Б) злокачественная артериальная гипертензия;</w:t>
        <w:br/>
        <w:t>В) остронефритический синдром;</w:t>
        <w:br/>
        <w:t>Г) нефротический синдром при амилоидозе почек;</w:t>
        <w:br/>
        <w:t>Д) субъективное состояние больного.</w:t>
        <w:br/>
        <w:br/>
      </w:r>
      <w:r>
        <w:rPr>
          <w:b/>
          <w:bCs/>
        </w:rPr>
        <w:t>Вопрос №68</w:t>
      </w:r>
      <w:r>
        <w:rPr/>
        <w:br/>
        <w:t>Наиболее точно отражает степень хронической почечной недостаточности повышение в сыворотке крови уровня:</w:t>
        <w:br/>
        <w:t>А) мочевины;                          Б) остаточного азота;</w:t>
        <w:br/>
        <w:t>В) креатинина;                        Г) клия;                               Д) мочевой кислоты;</w:t>
        <w:br/>
      </w:r>
      <w:r>
        <w:rPr>
          <w:b/>
          <w:bCs/>
        </w:rPr>
        <w:t>Вопрос №69</w:t>
      </w:r>
      <w:r>
        <w:rPr/>
        <w:br/>
        <w:t>Потребность в вводимом инсулине на первом году заболевания сахарным диабетом составляет:</w:t>
        <w:br/>
        <w:t>А) 0,3 ЕД на 1 кг массы тела в сутки;</w:t>
        <w:br/>
        <w:t>Б) 0,4 ЕД на 1 кг массы тела в сутки;</w:t>
        <w:br/>
        <w:t>В) 0,5 ЕД на 1 кг массы тела в сутки;</w:t>
        <w:br/>
        <w:t>Г) индивидуальная в зависимости от степени инсулиновой недостаточности;</w:t>
        <w:br/>
        <w:t>Д) 0,6 ЕД на 1 кг массы тела в сутки.</w:t>
        <w:br/>
      </w:r>
      <w:r>
        <w:rPr>
          <w:b/>
          <w:bCs/>
        </w:rPr>
        <w:t>Вопрос №70</w:t>
      </w:r>
      <w:r>
        <w:rPr/>
        <w:br/>
        <w:t>Ожирение является фактором риска для:1. сахарного диабета;2. атеросклероза;3. желчно-каменной болезни;4. почечно-каменной болезни;5. хронического гастрита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А) если правильны ответы 1, 2 и 3;</w:t>
        <w:br/>
        <w:t>Б) если правильны ответы 1 и 3;                               В) если правильны ответы 2 и 4;</w:t>
        <w:br/>
        <w:t>Г) если правильный ответ 4;                                  Д) если правильны ответы 1, 2, 3, 4 и 5.</w:t>
        <w:br/>
        <w:br/>
      </w:r>
      <w:r>
        <w:rPr>
          <w:b/>
          <w:bCs/>
        </w:rPr>
        <w:t>Вопрос №71</w:t>
      </w:r>
      <w:r>
        <w:rPr/>
        <w:br/>
        <w:t>Церебрально-гипофизарную недостаточность необходимо дифференцировать с:1. неврогенной анорексией;2. аддисоновой болезнью;3. первичным гипотиреозом;4. первичным гипогонадизмом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А) если правильны ответы 1, 2 и 3;</w:t>
        <w:br/>
        <w:t>Б) если правильны ответы 1 и 3;                           В) если правильны ответы 2 и 4;</w:t>
        <w:br/>
        <w:t>Г) если правильный ответ 4;                                 Д) если правильны ответы 1, 2, 3 и 4.</w:t>
        <w:br/>
      </w:r>
      <w:r>
        <w:rPr>
          <w:b/>
          <w:bCs/>
        </w:rPr>
        <w:t>Вопрос №72</w:t>
      </w:r>
      <w:r>
        <w:rPr/>
        <w:br/>
        <w:t>Для лечения вегетативно-сосудистых нарушений климактерического периода применяют:1. седативные средства;2. препараты, снижающие тонус симпатической неровной системы;3. малые дозы эстрогенов или андрогенов;4. блокаторы функции щитовидной железы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А) если правильны ответы 1, 2 и 3;</w:t>
        <w:br/>
        <w:t>Б) если правильны ответы 1 и 3;                              В) если правильны ответы 2 и 4;</w:t>
        <w:br/>
        <w:t>Г) если правильный ответ 4;                                     Д) если правильны ответы 1, 2, 3 и 4.</w:t>
        <w:br/>
        <w:br/>
      </w:r>
      <w:r>
        <w:rPr>
          <w:b/>
          <w:bCs/>
        </w:rPr>
        <w:t>Вопрос №73</w:t>
      </w:r>
      <w:r>
        <w:rPr/>
        <w:br/>
        <w:t>При замедлении СОЭ (менее 3 мм/ч) следует думать о:</w:t>
        <w:br/>
        <w:t>А) криоглобулинемии;                 Б) болезни Гоше;                  В) эритроцитозе;</w:t>
        <w:br/>
        <w:t>Г) талассемии;                               Д) железодефицитной анемии;</w:t>
        <w:br/>
      </w:r>
      <w:r>
        <w:rPr>
          <w:b/>
          <w:bCs/>
        </w:rPr>
        <w:t>Вопрос №74</w:t>
      </w:r>
      <w:r>
        <w:rPr/>
        <w:br/>
        <w:t>За сутки железа может всосаться не более:</w:t>
        <w:br/>
        <w:t>А) 0,5 – 1,0 мг;             Б) 2,0 - 2,5 мг;            В) 4,0 – 4,5 мг;          Г) 10,0 – 12,01 мг;</w:t>
        <w:br/>
        <w:t>Д) 7,0 – 8,0 мг.</w:t>
        <w:br/>
        <w:br/>
      </w:r>
      <w:r>
        <w:rPr>
          <w:b/>
          <w:bCs/>
        </w:rPr>
        <w:t>Вопрос №75</w:t>
      </w:r>
      <w:r>
        <w:rPr/>
        <w:br/>
        <w:t>Пункцию лимфатического узла целесообразно использовать для:</w:t>
        <w:br/>
        <w:t>А) установления варианта лимфогранулематоза;</w:t>
        <w:br/>
        <w:t>Б) диагностики лимфаденитов;</w:t>
        <w:br/>
        <w:t>В) установления цитохимического варианта острого лейкоза;</w:t>
        <w:br/>
        <w:t>Г) диагностики метастазов рака;</w:t>
        <w:br/>
        <w:t>Д) уточнения клеточного состава лимфатического узла.</w:t>
        <w:br/>
        <w:br/>
      </w:r>
      <w:r>
        <w:rPr>
          <w:b/>
          <w:bCs/>
        </w:rPr>
        <w:t>Вопрос №76</w:t>
      </w:r>
      <w:r>
        <w:rPr/>
        <w:br/>
        <w:t>Острыми тромбоцитопениями называют состояния, при которых число тромбоцитов в крови быстро снижается:</w:t>
        <w:br/>
        <w:t>А) до 20 г г 109 /л;</w:t>
        <w:br/>
        <w:t>Б) до 50 г г 109 /л;</w:t>
        <w:br/>
        <w:t>В) до 100 г г 109 /л;</w:t>
        <w:br/>
        <w:t>Г) до 150 г г 109 /л;</w:t>
        <w:br/>
        <w:t>Д) до 190 г г 109 /л.</w:t>
        <w:br/>
      </w:r>
      <w:r>
        <w:rPr>
          <w:b/>
          <w:bCs/>
        </w:rPr>
        <w:t>Вопрос №77</w:t>
      </w:r>
      <w:r>
        <w:rPr/>
        <w:br/>
        <w:t>Причиной железодефицитной анемии у больных женщин могут быть:1. обильные и длительные менструальные кровопотери;2. болезнь Рандю-Ослера;3. геморрой;4. опухоли желудочно-кишечного тракта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78</w:t>
      </w:r>
      <w:r>
        <w:rPr/>
        <w:br/>
        <w:t>Ведущими критериями диагностики геморрагических васкулитов являются:1. особенности клинической картины;2. общий анализ крови и коагулограмма;3. результаты гистологического исследования кожи;4. уровень иммунных комплексов в крови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79</w:t>
      </w:r>
      <w:r>
        <w:rPr/>
        <w:br/>
        <w:t>Состояние гемостаза при ДВС-синдроме характеризуется:1. признаки гипо- или гиперкоагуляции с наличием продуктов деградации фибриногена-фибрина и истощением фибринолиза;2. гипертромбоцитозом;3. тромбоцитопенией и дефицитом фибриногена;4. отсутствием ристомипин-агглютинапии тромбоцитов и истощением фибронектина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А) если правильны ответы 1, 2 и 3;</w:t>
        <w:br/>
        <w:t>Б) если правильны ответы 1 и 3;                              В) если правильны ответы 2 и 4;</w:t>
        <w:br/>
        <w:t>Г) если правильный ответ 4;                                    Д) если правильны ответы 1, 2, 3 и 4.</w:t>
        <w:br/>
        <w:br/>
      </w:r>
      <w:r>
        <w:rPr>
          <w:b/>
          <w:bCs/>
        </w:rPr>
        <w:t>Вопрос №80</w:t>
      </w:r>
      <w:r>
        <w:rPr/>
        <w:br/>
        <w:t>Патогенез тромботических осложнений при эритремии обусловлен:1. увеличением массы циркулирующих эритроцитов, замедлением тока крови и повышением ее вязкости;2. тромбоцитозом;3. нарушением функциональных свойств тромбоцитов;4. активацией плазменного гемостаза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81</w:t>
      </w:r>
      <w:r>
        <w:rPr/>
        <w:br/>
        <w:t>Из перечисленных клеточных элементов периферической крови роль неспецифических факторов иммунной защиты выполняют:1. нейтрофилы;2. эозинофилы;3. базофилы;4. моноциты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А) если правильны ответы 1, 2 и 3;</w:t>
        <w:br/>
        <w:t>Б) если правильны ответы 1 и 3;</w:t>
        <w:br/>
        <w:t>В) если правильны ответы 2 и 4;</w:t>
        <w:br/>
        <w:t xml:space="preserve">Г) если правильный ответ 4; </w:t>
        <w:br/>
        <w:t>Д) если правильны ответы 1, 2, 3 и 4.</w:t>
        <w:br/>
      </w:r>
      <w:r>
        <w:rPr>
          <w:b/>
          <w:bCs/>
        </w:rPr>
        <w:t>Вопрос №82</w:t>
      </w:r>
      <w:r>
        <w:rPr/>
        <w:br/>
        <w:t>Сакроилеит встречается при:1. синдроме Рейтера;2. псориатическом артрите;3. болезни Бехтерева;4. неспецифическом язвенном колите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83</w:t>
      </w:r>
      <w:r>
        <w:rPr/>
        <w:br/>
        <w:t>Для остеоартроза характерно:1. наличие боли «механического» типа в суставах;2. периодическая «блокада» суставов;3. медленное развитие болезни;4. преимущественное поражение суставов ног и дистальных межфаланговых суставов кистей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84</w:t>
      </w:r>
      <w:r>
        <w:rPr/>
        <w:br/>
        <w:t>У лиц пожилого возраста преимущественно встречается:</w:t>
        <w:br/>
        <w:t>А) гегеантоклеточный артериит;</w:t>
        <w:br/>
        <w:t>Б) геморрагический васкулит;</w:t>
        <w:br/>
        <w:t>В) узелковый периартериит;</w:t>
        <w:br/>
        <w:t>Г) болезнь Бюргера;</w:t>
        <w:br/>
        <w:t>Д) микроскопический полиангиит.</w:t>
        <w:br/>
        <w:t xml:space="preserve"> </w:t>
      </w:r>
      <w:r>
        <w:rPr>
          <w:b/>
          <w:bCs/>
        </w:rPr>
        <w:t>Вопрос №85</w:t>
      </w:r>
      <w:r>
        <w:rPr/>
        <w:br/>
        <w:t>Проявление кожного синдрома при системной красной волчанке может быть:1. алопеция;2. фотодерматоз;3. сетчатое ливедо;4. витилиго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А) если правильны ответы 1, 2 и 3;</w:t>
        <w:br/>
        <w:t>Б) если правильны ответы 1 и 3;                      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86</w:t>
      </w:r>
      <w:r>
        <w:rPr/>
        <w:br/>
        <w:t>Для системной красной волчанки характерно:1. поражение кожи, волос и слизистых оболочек является одним из наиболее частых проявлений заболевания;2. алопеция может быть локализованной или диффузной;3. фоточувствительность может усиливаться под влияниемлечения аминохинолиновьши препаратами;4. встречаются дискоидные очаги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87</w:t>
      </w:r>
      <w:r>
        <w:rPr/>
        <w:br/>
        <w:t>Главными признаками болезни накопления гликогена являются сочетания:</w:t>
        <w:br/>
        <w:t>А) гепатомегалии и гипергликемии;</w:t>
        <w:br/>
        <w:t>Б) спленомегалии и гипергликемии;</w:t>
        <w:br/>
        <w:t>В) макроглоссии и гипогликемии;</w:t>
        <w:br/>
        <w:t>Г) гепатомегалии и гипогликемии;</w:t>
        <w:br/>
        <w:t>Д) гепатомегалии и макроглоссии.</w:t>
        <w:br/>
      </w:r>
      <w:r>
        <w:rPr>
          <w:b/>
          <w:bCs/>
        </w:rPr>
        <w:t>Вопрос №88</w:t>
      </w:r>
      <w:r>
        <w:rPr/>
        <w:br/>
        <w:t>Для IV типа гиперлипопротеинемии характерно:1) частью приступы стенокардии и инфаркты миокарда;2) поражение крупных артерий;3) частое сочетание с сахарным диабетом;4) частое сочетание с подагрой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и 4.</w:t>
        <w:br/>
      </w:r>
      <w:r>
        <w:rPr>
          <w:b/>
          <w:bCs/>
        </w:rPr>
        <w:t>Вопрос №89</w:t>
      </w:r>
      <w:r>
        <w:rPr/>
        <w:br/>
        <w:t>Наиболее частым проявлением сывороточной болезни является:1) острая крапивница;2) температурная реакция;3) лимфаденопатия;4) гастрит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и 4.</w:t>
        <w:br/>
      </w:r>
      <w:r>
        <w:rPr>
          <w:b/>
          <w:bCs/>
        </w:rPr>
        <w:t>Вопрос №90</w:t>
      </w:r>
      <w:r>
        <w:rPr/>
        <w:br/>
        <w:t>Специфическим гипосенсибилизирующим методом лечения пищевой аллергии является:1) назначение антигистаминных препаратов;2) назначение энтеросорбентов;3) назначение гистоглобулина;4) элиминационные диеты.1) аллергическую реакцию на медикаменты;2) токсическую реакцию на медикаменты;3) токсическую реакция на белок лошадиной сыворотки;4) аллергическую реакцию на белок чужеродной сыворотки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и 4.</w:t>
        <w:br/>
      </w:r>
      <w:r>
        <w:rPr>
          <w:b/>
          <w:bCs/>
        </w:rPr>
        <w:t>Вопрос №91</w:t>
      </w:r>
      <w:r>
        <w:rPr/>
        <w:br/>
        <w:t>При неспецифическом лечении холинергической крапивницы наиболее эффективны:</w:t>
        <w:br/>
        <w:t>А) антигистаминные препараты;</w:t>
        <w:br/>
        <w:t>Б) глюкокортикостероидные препараты;</w:t>
        <w:br/>
        <w:t>В) гистоглобулин;</w:t>
        <w:br/>
        <w:t>Г) холинолитичнские препараты;</w:t>
        <w:br/>
        <w:t>Д) в-2-агонисты.</w:t>
        <w:br/>
        <w:br/>
      </w:r>
      <w:r>
        <w:rPr>
          <w:b/>
          <w:bCs/>
        </w:rPr>
        <w:t>Вопрос №92</w:t>
      </w:r>
      <w:r>
        <w:rPr/>
        <w:br/>
        <w:t>К атопии относится:1) аллергическая астма;2) атонический дерматит;3) аллергический ринит и конъюктивит;4) аллергическая крапивница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и 4.</w:t>
        <w:br/>
      </w:r>
      <w:r>
        <w:rPr>
          <w:b/>
          <w:bCs/>
        </w:rPr>
        <w:t>Вопрос №93</w:t>
      </w:r>
      <w:r>
        <w:rPr/>
        <w:br/>
        <w:t>К основным побочным действиям иммуносупрессивной терапии относят:1) угнетение гемопоэза;2) тератогенное действие;3) снижение сопротивляемости к инфекциям;4) канцерогенное действие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и 4.</w:t>
        <w:br/>
      </w:r>
      <w:r>
        <w:rPr>
          <w:b/>
          <w:bCs/>
        </w:rPr>
        <w:t>Вопрос №94</w:t>
      </w:r>
      <w:r>
        <w:rPr/>
        <w:br/>
        <w:t>В развитии аутоиммунных заболеваний ведущую роль играют:</w:t>
        <w:br/>
        <w:t>А) В-лимфоциты;</w:t>
        <w:br/>
        <w:t>Б) макрофаги;</w:t>
        <w:br/>
        <w:t>В) Т-супрессоры;</w:t>
        <w:br/>
        <w:t>Г) Т-киллеры;</w:t>
        <w:br/>
        <w:t>Д) Т-хелперы.</w:t>
        <w:br/>
      </w:r>
      <w:r>
        <w:rPr>
          <w:b/>
          <w:bCs/>
        </w:rPr>
        <w:t>Вопрос №95</w:t>
      </w:r>
      <w:r>
        <w:rPr/>
        <w:br/>
        <w:t>Ведущими признаками цистинурии являются:1) нефролитиаз;2) наличие кристаллов цистина в моче;3) повышение экскреции с мочой цистина, лизина, аргинина и орнитина;4) протеинурия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и 4.</w:t>
        <w:br/>
      </w:r>
      <w:r>
        <w:rPr>
          <w:b/>
          <w:bCs/>
        </w:rPr>
        <w:t>Вопрос №96</w:t>
      </w:r>
      <w:r>
        <w:rPr/>
        <w:br/>
        <w:t>Известно, что беременная женщина является носительницей гена гемофилии. Этой женщине могут быть рекомендованы следующие методы пренатальной диагностики:1) ультразвуковое исследование;2) определение пола плода;3) фетоскопия;4) исследование крови плодана активность VIII фактора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и 4.</w:t>
        <w:br/>
      </w:r>
      <w:r>
        <w:rPr>
          <w:b/>
          <w:bCs/>
        </w:rPr>
        <w:t>Вопрос №97</w:t>
      </w:r>
      <w:r>
        <w:rPr/>
        <w:br/>
        <w:t>К основным клиническим симптомам сыпного тифа относятся:1. гиперемия, одутловатость лица;2. инъекция сосудов склер;3. тремор языка, бледность;4. сыпь;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</w:rPr>
        <w:t>Вопрос №98</w:t>
      </w:r>
      <w:r>
        <w:rPr/>
        <w:br/>
        <w:t>При осмотре больного гриппом выявляются:1. гиперемия лица;2. инъекция сосудов склер, конъюктивы;3. гиперемия и зернистость слизистой оболочки зева;4. сыпь;5. симптомы раздражения брюшины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4 и 5.</w:t>
        <w:br/>
        <w:br/>
      </w:r>
      <w:r>
        <w:rPr>
          <w:b/>
          <w:bCs/>
        </w:rPr>
        <w:t>Вопрос №99</w:t>
      </w:r>
      <w:r>
        <w:rPr/>
        <w:br/>
        <w:t>Наиболее характерными морфологическими изменениями при натуральной оспе являются:1. чаще поражается кожа и слизистые оболочки;2. в эпидермисе кожи характерна баллонирующая дегенерация;3. наличие внутри мембраны клеток телец Гварниери;4. венозная гиперемия печени.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100</w:t>
      </w:r>
      <w:r>
        <w:rPr/>
        <w:br/>
        <w:t>Основными клиническими симптомами столбняка являются:1. тризм;2. тоническое напряжение мышц лица, затылка, спины, живота и конечностей, межреберных мышц;3. повышенная температура тела;4. судороги;</w:t>
        <w:br/>
      </w:r>
      <w:r>
        <w:rPr>
          <w:i/>
          <w:iCs/>
        </w:rPr>
        <w:t>Инструкция: выбрать правильный ответ по схеме</w:t>
      </w:r>
      <w:r>
        <w:rPr/>
        <w:t xml:space="preserve">     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qFormat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4</Words>
  <Characters>37618</Characters>
  <CharactersWithSpaces>32519</CharactersWithSpaces>
  <Company>БГМУ Орг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2:59:00Z</dcterms:created>
  <dc:creator>БГМУ</dc:creator>
  <dc:description/>
  <dc:language>en-US</dc:language>
  <cp:lastModifiedBy/>
  <cp:lastPrinted>2008-02-04T13:12:00Z</cp:lastPrinted>
  <dcterms:modified xsi:type="dcterms:W3CDTF">2011-06-09T12:08:00Z</dcterms:modified>
  <cp:revision>6</cp:revision>
  <dc:subject/>
  <dc:title>Тест Вариант №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any</vt:lpwstr>
  </property>
</Properties>
</file>