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ерапия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                                                Вариант № 5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один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1</w:t>
      </w:r>
      <w:r>
        <w:rPr/>
        <w:br/>
        <w:t>Комитеты (комиссии) по вопросам этики в области охраны здоровья граждан создаются с целью</w:t>
        <w:br/>
        <w:t>А) защиты прав пациента и отдельных групп населения;</w:t>
        <w:br/>
        <w:t>Б) разработки норм медицинской этики;</w:t>
        <w:br/>
        <w:t>В) разрешения вопросов, связанных с нарушением норм медицинской этики;</w:t>
        <w:br/>
        <w:t>Г) подготовки рекомендаций по приоритетным направлениям практической и научно-исследовательской медицинской деятельности;</w:t>
        <w:br/>
        <w:t>Д) все вышеперечисленное.</w:t>
        <w:br/>
      </w:r>
      <w:r>
        <w:rPr>
          <w:b/>
          <w:bCs/>
        </w:rPr>
        <w:t>Вопрос №2</w:t>
      </w:r>
      <w:r>
        <w:rPr/>
        <w:br/>
        <w:t>Отпуск до истечения 11 месяцев с момента приема на работу предоставляется всем ниже перечисленным, кроме:</w:t>
        <w:br/>
        <w:t>А) женщинам перед отпуском по беременности и родам или непосредственно после него;</w:t>
        <w:br/>
        <w:t>Б) работникам моложе 18 лет;</w:t>
        <w:br/>
        <w:t>В) военнослужащим, уволенным в запас и направленным на работу в порядке организованного набора, по истечении трех месяцев работы;</w:t>
        <w:br/>
        <w:t>Г) работникам вредных производств;</w:t>
        <w:br/>
        <w:t>Д) работникам принятым на работу в порядке перевода из одного учреждения в другое, если в сумме набирается 11 месяцев.</w:t>
        <w:br/>
      </w:r>
      <w:r>
        <w:rPr>
          <w:b/>
          <w:bCs/>
        </w:rPr>
        <w:t>Вопрос №3</w:t>
      </w:r>
      <w:r>
        <w:rPr/>
        <w:br/>
        <w:t>Показания к диагностической плановой бронхофиброскопии:   1. нагноительные заболевания легких;     2. астматическое состояние;        3. центральные и периферические опухоли легких;     4. стеноз гортани;           5. профузное легочное кровотечени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, и 5.</w:t>
        <w:br/>
      </w:r>
      <w:r>
        <w:rPr>
          <w:b/>
          <w:bCs/>
        </w:rPr>
        <w:t>Вопрос №4</w:t>
      </w:r>
      <w:r>
        <w:rPr/>
        <w:br/>
        <w:t xml:space="preserve">Основная масса белков острой фазы воспаления относится к фракции:   1.  </w:t>
      </w:r>
      <w:r>
        <w:rPr>
          <w:lang w:val="en-US"/>
        </w:rPr>
        <w:t>α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 – глобулинов   2. g – глобулинов       3. β – глобулинов        4. </w:t>
      </w:r>
      <w:r>
        <w:rPr>
          <w:lang w:val="en-US"/>
        </w:rPr>
        <w:t>α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– и </w:t>
      </w:r>
      <w:r>
        <w:rPr>
          <w:lang w:val="en-US"/>
        </w:rPr>
        <w:t>α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- глобулинов         5. </w:t>
      </w:r>
      <w:r>
        <w:rPr>
          <w:lang w:val="en-US"/>
        </w:rPr>
        <w:t>α</w:t>
      </w:r>
      <w:r>
        <w:rPr/>
        <w:t xml:space="preserve"> </w:t>
      </w:r>
      <w:r>
        <w:rPr>
          <w:vertAlign w:val="subscript"/>
        </w:rPr>
        <w:t>l</w:t>
      </w:r>
      <w:r>
        <w:rPr/>
        <w:t xml:space="preserve"> – глобулинов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, и 5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5</w:t>
      </w:r>
      <w:r>
        <w:rPr/>
        <w:br/>
        <w:t>Эластические волокна в мокроте обнаруживаются при:1. абсцессе легкого;   2. раке легкого в стадии распада;  3. туберкулезе легкого;  4. хроническом бронхите;  5. крупозной пневмон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, и 5.</w:t>
        <w:br/>
      </w:r>
      <w:r>
        <w:rPr>
          <w:b/>
          <w:bCs/>
        </w:rPr>
        <w:t>Вопрос №6</w:t>
      </w:r>
      <w:r>
        <w:rPr/>
        <w:br/>
        <w:t>О какой патологии левого желудочка может свидетельствовать зона нарушения локальной сократимости в виде гипокинезии, выявленная при проведении эхокардиографического исследования:1. миокард данной зоны часто подвержен ишемии; 2. интрамуральный инфаркт миокарда;  3. субэндокардиальный инфаркт миокарда; 4. трансмуральный инфаркт миокар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7</w:t>
      </w:r>
      <w:r>
        <w:rPr/>
        <w:br/>
        <w:t>Для инфекционного эндокардита при инвазивном пути заражения наиболее часто характерно поражение:</w:t>
        <w:br/>
        <w:t>А) аортального клапана;</w:t>
        <w:br/>
        <w:t>Б) митрального клапана;</w:t>
        <w:br/>
        <w:t>В) митрального и аортального клапанов;</w:t>
        <w:br/>
        <w:t>Г) трикуспидального и легочного клапанов;</w:t>
        <w:br/>
        <w:t>Д) только клапанов легочной артерии.</w:t>
        <w:br/>
      </w:r>
      <w:r>
        <w:rPr>
          <w:b/>
          <w:bCs/>
        </w:rPr>
        <w:t>Вопрос №8</w:t>
      </w:r>
      <w:r>
        <w:rPr/>
        <w:br/>
        <w:t>Емкость вдоха (Евд) – это:</w:t>
        <w:br/>
        <w:t>А) максимальный объем воздуха, вентилируемый в течение 1 мин;</w:t>
        <w:br/>
        <w:t>Б) объем воздуха, остающегося в легких после спокойного выдоха;</w:t>
        <w:br/>
        <w:t>В) максимальный объем воздуха, выдыхаемого из легких после максимального вдоха;</w:t>
        <w:br/>
        <w:t>Г) максимальный объем воздуха, который можно вдохнуть после спокойного выдоха;</w:t>
        <w:br/>
        <w:t>Д) объем вдыхаемого или выдыхаемого воздуха.</w:t>
        <w:br/>
      </w:r>
      <w:r>
        <w:rPr>
          <w:b/>
          <w:bCs/>
        </w:rPr>
        <w:t>Вопрос №9</w:t>
      </w:r>
      <w:r>
        <w:rPr/>
        <w:br/>
        <w:t>Для компенсированного аортального стеноза при ЭХОКГ выявляется:</w:t>
        <w:br/>
        <w:t>А) дилатация полости левого желудочка;</w:t>
        <w:br/>
        <w:t>Б) дилатация полости правого желудочка;</w:t>
        <w:br/>
        <w:t>В) гипертрофия стенок левого желудочка;</w:t>
        <w:br/>
        <w:t>Г) дилатация полости правого предсердия;</w:t>
        <w:br/>
        <w:t>Д) гипертрофия стенок правого желудочка.</w:t>
        <w:br/>
      </w:r>
      <w:r>
        <w:rPr>
          <w:b/>
          <w:bCs/>
        </w:rPr>
        <w:t>Вопрос №10</w:t>
      </w:r>
      <w:r>
        <w:rPr/>
        <w:br/>
        <w:t>Для аортальной регургитации при ЭХОКГ характерно:</w:t>
        <w:br/>
        <w:t>А) уменьшение полости левого желудочка;</w:t>
        <w:br/>
        <w:t>Б) дилатация полости левого желудочка;</w:t>
        <w:br/>
        <w:t>В) дилатация полости правого желудочка;</w:t>
        <w:br/>
        <w:t>Г) дилатация полости правого предсердия;</w:t>
        <w:br/>
        <w:t>Д) дилатация полости только левого предсердия.</w:t>
        <w:br/>
        <w:br/>
      </w:r>
      <w:r>
        <w:rPr>
          <w:b/>
          <w:bCs/>
        </w:rPr>
        <w:t>Вопрос №11</w:t>
      </w:r>
      <w:r>
        <w:rPr/>
        <w:br/>
        <w:t>Больному с I функциональным классом стенокардии перед физической нагрузкой длительностью 6 часов рекомендуется прием:</w:t>
        <w:br/>
        <w:t>А) тринитролонга за 5 минут до нагрузки;</w:t>
        <w:br/>
        <w:t>Б) динитросорбилонга за 5 минут до нагрузки;</w:t>
        <w:br/>
        <w:t>В) тринитролонга за 1-2 минуты до нагрузки;</w:t>
        <w:br/>
        <w:t>Г) динитросорбилонга за15-30 минут до нагрузки;</w:t>
        <w:br/>
        <w:t>Д) нитроглицерина под язык за 20 минут до нагрузки.</w:t>
        <w:br/>
        <w:br/>
      </w:r>
      <w:r>
        <w:rPr>
          <w:b/>
          <w:bCs/>
        </w:rPr>
        <w:t>Вопрос №12</w:t>
      </w:r>
      <w:r>
        <w:rPr/>
        <w:br/>
        <w:t>К кардиоселективным бета-блокаторам относится:     1. пропранолол;      2. метопролол;        3. надолол;      4. атенолол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13</w:t>
      </w:r>
      <w:r>
        <w:rPr/>
        <w:br/>
        <w:t>Внутриклеточная регуляция нарушений секреции соляной кислоты возможна с помощью:</w:t>
        <w:br/>
        <w:t>А) циметидина;</w:t>
        <w:br/>
        <w:t>Б) ранитидина;</w:t>
        <w:br/>
        <w:t>В) низатидина;</w:t>
        <w:br/>
        <w:t>Г) фамотидина;</w:t>
        <w:br/>
        <w:t>Д) омепразола.</w:t>
        <w:br/>
      </w:r>
      <w:r>
        <w:rPr>
          <w:b/>
          <w:bCs/>
        </w:rPr>
        <w:t>Вопрос №14</w:t>
      </w:r>
      <w:r>
        <w:rPr/>
        <w:br/>
        <w:t>Выберите препарат для лечения остеопороза при выраженной гипокальциемии и синдроме мальабсорбции:</w:t>
        <w:br/>
        <w:t>А) миакальцик;</w:t>
        <w:br/>
        <w:t>Б) альфа Д3 – Теба;</w:t>
        <w:br/>
        <w:t>В) фозамакс;</w:t>
        <w:br/>
        <w:t>Г) остеохин;</w:t>
        <w:br/>
        <w:t>Д) остеогенон.</w:t>
        <w:br/>
        <w:br/>
      </w:r>
      <w:r>
        <w:rPr>
          <w:b/>
          <w:bCs/>
        </w:rPr>
        <w:t>Вопрос №15</w:t>
      </w:r>
      <w:r>
        <w:rPr/>
        <w:br/>
        <w:t>При остром трахеобронхите ( на 3 день) назначают:</w:t>
        <w:br/>
        <w:t>А) сульфидные ванны;</w:t>
        <w:br/>
        <w:t>Б) ультразвукавую терапию;</w:t>
        <w:br/>
        <w:t>В) УФ-излучение;</w:t>
        <w:br/>
        <w:t>Г) циркулярный душ;</w:t>
        <w:br/>
        <w:t>Д) электросон.</w:t>
        <w:br/>
      </w:r>
      <w:r>
        <w:rPr>
          <w:b/>
          <w:bCs/>
        </w:rPr>
        <w:t>Вопрос №16</w:t>
      </w:r>
      <w:r>
        <w:rPr/>
        <w:br/>
        <w:t>Важнейшими источниками витамина В</w:t>
      </w:r>
      <w:r>
        <w:rPr>
          <w:vertAlign w:val="subscript"/>
        </w:rPr>
        <w:t>1</w:t>
      </w:r>
      <w:r>
        <w:rPr/>
        <w:t xml:space="preserve"> являются перечисленные продукты:   1. дрожжи;     2. хлеб грубого помола, гречневая крупа;        3. горох, фасоль;      4. печень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</w:r>
      <w:r>
        <w:rPr>
          <w:b/>
          <w:bCs/>
        </w:rPr>
        <w:t>Вопрос №17</w:t>
      </w:r>
      <w:r>
        <w:rPr/>
        <w:br/>
        <w:t>При острой лучевой болезни клинические проявления обязательно имеют место со стороны:</w:t>
        <w:br/>
        <w:t>А) центральной нервной системы;</w:t>
        <w:br/>
        <w:t>Б) сердечно-сосудистой системы;</w:t>
        <w:br/>
        <w:t>В) кроветворной системы;</w:t>
        <w:br/>
        <w:t>Г) пищеварительной системы;</w:t>
        <w:br/>
        <w:t>Д) иммунной системы.</w:t>
        <w:br/>
      </w:r>
      <w:r>
        <w:rPr>
          <w:b/>
          <w:bCs/>
        </w:rPr>
        <w:t>Вопрос №18</w:t>
      </w:r>
      <w:r>
        <w:rPr/>
        <w:br/>
        <w:t>В случае болезни матери уход за здоровым ребенком в возрасте до 3 лет осуществляет другой взрослый член семьи, которому:  1. выдается справка;       2. выдается справка произвольной формы;      3. никакой документ не выдается;    4. выдается справка ф.095/у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  <w:br/>
      </w:r>
      <w:r>
        <w:rPr>
          <w:b/>
          <w:bCs/>
        </w:rPr>
        <w:t>Вопрос №19</w:t>
      </w:r>
      <w:r>
        <w:rPr/>
        <w:br/>
        <w:t>Максимально допустимый срок, в который первичная МСЭК передает заявление инвалида, не согласного с ее решением, в вышестоящую МСЭК:</w:t>
        <w:br/>
        <w:t>А) до 3 дней;</w:t>
        <w:br/>
        <w:t>Б) до 10 дней;</w:t>
        <w:br/>
        <w:t>В) до 20 дней;</w:t>
        <w:br/>
        <w:t>Г) до 30 дней;             Д) 2 месяца.</w:t>
        <w:br/>
      </w:r>
      <w:r>
        <w:rPr>
          <w:b/>
          <w:bCs/>
        </w:rPr>
        <w:t>Вопрос №20</w:t>
      </w:r>
      <w:r>
        <w:rPr/>
        <w:br/>
        <w:t>Больному, перенесшему пульмонэктомию, II группу инвалидности устанавливают:</w:t>
        <w:br/>
        <w:t>А) на 1 год;</w:t>
        <w:br/>
        <w:t>Б) на 2 года;</w:t>
        <w:br/>
        <w:t>В) на 6 месяцев;</w:t>
        <w:br/>
        <w:t>Г) без указания срока переосвидетельствования;</w:t>
        <w:br/>
        <w:t>Д) на 9 месяцев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21</w:t>
      </w:r>
      <w:r>
        <w:rPr/>
        <w:br/>
        <w:t>При милиарном туберкулезе отсутствует поражение:</w:t>
        <w:br/>
        <w:t>А) легких;</w:t>
        <w:br/>
        <w:t>Б) печени;</w:t>
        <w:br/>
        <w:t>В) селезенки;</w:t>
        <w:br/>
        <w:t>Г) опорно-двигательного аппарата;</w:t>
        <w:br/>
        <w:t>Д) центральной нервной системы.</w:t>
        <w:br/>
      </w:r>
      <w:r>
        <w:rPr>
          <w:b/>
          <w:bCs/>
        </w:rPr>
        <w:t>Вопрос №22</w:t>
      </w:r>
      <w:r>
        <w:rPr/>
        <w:br/>
        <w:t>Рак легкого чаще наблюдается у больных, страдающих:</w:t>
        <w:br/>
        <w:t>А) сахарным диабетом;</w:t>
        <w:br/>
        <w:t>Б) язвенной болезнью желудка и двенадцатиперстной кишки;</w:t>
        <w:br/>
        <w:t>В) хроническим неспецифическим заболеванием легких;</w:t>
        <w:br/>
        <w:t>Г) бронхиальной астмой;</w:t>
        <w:br/>
        <w:t>Д) хроническим алкоголизмом.</w:t>
        <w:br/>
        <w:br/>
      </w:r>
      <w:r>
        <w:rPr>
          <w:b/>
          <w:bCs/>
        </w:rPr>
        <w:t>Вопрос №23</w:t>
      </w:r>
      <w:r>
        <w:rPr/>
        <w:br/>
        <w:t>Гангрену легкого от острого абсцесса отличает все перечисленное, кроме:</w:t>
        <w:br/>
        <w:t>А) возбудителей заболевания;</w:t>
        <w:br/>
        <w:t>Б) более тяжелого течения заболевания с прогрессированием гнойно-некротического процесса в легких;</w:t>
        <w:br/>
        <w:t>В) преобладания воспалительно-некротических изменении в легких над деструктивными;</w:t>
        <w:br/>
        <w:t>Г) частого присоединения осложнений – кровохакрканья и легочного кровотечения, острого пиенневмоторакса, сердечно сосудистой недостаточности;</w:t>
        <w:br/>
        <w:t>Д) отсутствия клинических и рентгенологических признаков отграничения воспалительно-некротического процесса в легких.</w:t>
        <w:br/>
        <w:br/>
      </w:r>
      <w:r>
        <w:rPr>
          <w:b/>
          <w:bCs/>
        </w:rPr>
        <w:t>Вопрос №24</w:t>
      </w:r>
      <w:r>
        <w:rPr/>
        <w:br/>
        <w:t>При выборе антибиотика для лечения пневмонии в первую очередь надо учитывать:              1. давность заболевания;    2. индивидуальную переносимость антибактериальных препаратов;    3. сопутствующие заболевания;         4. природу возбудителя инфекции, вызвавшего пневмонию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  <w:br/>
      </w:r>
      <w:r>
        <w:rPr>
          <w:b/>
          <w:bCs/>
        </w:rPr>
        <w:t>Вопрос №25</w:t>
      </w:r>
      <w:r>
        <w:rPr/>
        <w:br/>
        <w:t>В поликлинике для подтверждения диагноза больному необходимо провести:</w:t>
        <w:br/>
        <w:t>А) рентгеноскопию органов грудной клетки;</w:t>
        <w:br/>
        <w:t>Б) электрокардиографию;</w:t>
        <w:br/>
        <w:t>В) плевральную пункцию;</w:t>
        <w:br/>
        <w:t>Г) общие анализы крови и мочи;</w:t>
        <w:br/>
        <w:t>Д) биохимическое исследование крови.</w:t>
        <w:br/>
      </w:r>
      <w:r>
        <w:rPr>
          <w:b/>
          <w:bCs/>
        </w:rPr>
        <w:t>Вопрос №26</w:t>
      </w:r>
      <w:r>
        <w:rPr/>
        <w:br/>
        <w:t>Основными признаками экссудативного плеврита являются:  1. притупление перкуторного легочного звука в области, соответствующей локализации плеврального экссудата;                2. ослабление дыхательных шумов при аускультации легких в зоне притупления перкуторного звука;         3. смещение органов средостения в сторону, противоположную пораженному легкому;      4. усиление дыхательных шумов при аускультации легких в зоне притупления перкуторного зву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27</w:t>
      </w:r>
      <w:r>
        <w:rPr/>
        <w:br/>
        <w:t>Наиболее удобным в амбулаторных условиях методом введения бронхоспазмолитических средств, позволяющим подобрать оптимальную дозировку препарата, является:</w:t>
        <w:br/>
        <w:t>А) парентеральный;</w:t>
        <w:br/>
        <w:t>Б) пероральный;</w:t>
        <w:br/>
        <w:t>В) ингаляционный;</w:t>
        <w:br/>
        <w:t>Г) небулайзерный;</w:t>
        <w:br/>
        <w:t>Д) ректальный.</w:t>
        <w:br/>
        <w:br/>
      </w:r>
      <w:r>
        <w:rPr>
          <w:b/>
          <w:bCs/>
        </w:rPr>
        <w:t>Вопрос №28</w:t>
      </w:r>
      <w:r>
        <w:rPr/>
        <w:br/>
        <w:t>К раку легкого предрасполагает:</w:t>
        <w:br/>
        <w:t>А) алкоголизм и бытовое пьянство;</w:t>
        <w:br/>
        <w:t>Б) курение;</w:t>
        <w:br/>
        <w:t>В) наркомания и токсикомания;</w:t>
        <w:br/>
        <w:t>Г) хроническое переохлаждение;</w:t>
        <w:br/>
        <w:t>Д) психо-эмоциональная нагрузка.</w:t>
        <w:br/>
        <w:br/>
      </w:r>
      <w:r>
        <w:rPr>
          <w:b/>
          <w:bCs/>
        </w:rPr>
        <w:t>Вопрос №29</w:t>
      </w:r>
      <w:r>
        <w:rPr/>
        <w:br/>
        <w:t>Бронхиальная обструкция выявляется с помощью:</w:t>
        <w:br/>
        <w:t>А) спирографии, пневмотахографии;</w:t>
        <w:br/>
        <w:t>Б) бронхоскопии;</w:t>
        <w:br/>
        <w:t>В) исследования газов и крови;</w:t>
        <w:br/>
        <w:t>Г) рентгенография легких;</w:t>
        <w:br/>
        <w:t>Д) ангиопульмонографии.</w:t>
        <w:br/>
        <w:br/>
      </w:r>
      <w:r>
        <w:rPr>
          <w:b/>
          <w:bCs/>
        </w:rPr>
        <w:t>Вопрос №30</w:t>
      </w:r>
      <w:r>
        <w:rPr/>
        <w:br/>
        <w:t>У больных артериальной гипертонией и сердечной недостаточностью для снижения АД целесообразно использовать:</w:t>
        <w:br/>
        <w:t>А) клофелин;</w:t>
        <w:br/>
        <w:t>Б) обзидан;</w:t>
        <w:br/>
        <w:t>В) допегит;</w:t>
        <w:br/>
        <w:t>Г) гаптоприл;</w:t>
        <w:br/>
        <w:t>Д) коринфар.</w:t>
        <w:br/>
        <w:br/>
      </w:r>
      <w:r>
        <w:rPr>
          <w:b/>
          <w:bCs/>
        </w:rPr>
        <w:t>Вопрос №31</w:t>
      </w:r>
      <w:r>
        <w:rPr/>
        <w:br/>
        <w:t>Наиболее информативным при выпотном перикардите следует считать метод:</w:t>
        <w:br/>
        <w:t>А) аускультации;</w:t>
        <w:br/>
        <w:t>Б) рентгенографии;</w:t>
        <w:br/>
        <w:t>В) электрокардиографии;</w:t>
        <w:br/>
        <w:t>Г) эхокардиографии;</w:t>
        <w:br/>
        <w:t>Д) сцинтиграфии миокарда с пирофосфатом технеция.</w:t>
        <w:br/>
        <w:br/>
      </w:r>
      <w:r>
        <w:rPr>
          <w:b/>
          <w:bCs/>
        </w:rPr>
        <w:t>Вопрос №32</w:t>
      </w:r>
      <w:r>
        <w:rPr/>
        <w:br/>
        <w:t>При гипертрофии правого желудочка изменения ЭКГ позволяют предположить также наличие гипертрофии левого желудочка, если имеется:     1. глубокий S в отведениях V1-V2;  2. угол альфа равный – 30 градусов;     3. косонисходящая депрессия ST в V5-V6;                       4. смещение переходной зоны к левым грудным отведения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33</w:t>
      </w:r>
      <w:r>
        <w:rPr/>
        <w:br/>
        <w:t>Уменьшение потребности миокарда в кислороде при приеме бета-блокаторов обусловлено, в основном:</w:t>
        <w:br/>
        <w:t>А) отрицательных инотропным эффектом;</w:t>
        <w:br/>
        <w:t>Б) отрицательным хронотропным эффектом;</w:t>
        <w:br/>
        <w:t>В) как отрицательным инотропным, так и в отрицательным хронотропным эффектом;</w:t>
        <w:br/>
        <w:t>Г) уменьшением преднагрузки на левый желудочек;</w:t>
        <w:br/>
        <w:t>Д) уменьшением постнагрузки на левый желудочек.</w:t>
        <w:br/>
        <w:br/>
      </w:r>
      <w:r>
        <w:rPr>
          <w:b/>
          <w:bCs/>
        </w:rPr>
        <w:t>Вопрос №34</w:t>
      </w:r>
      <w:r>
        <w:rPr/>
        <w:br/>
        <w:t>Признаком дисфункции синусового узла является:</w:t>
        <w:br/>
        <w:t>А) выраженная синусовая брадикардия;</w:t>
        <w:br/>
        <w:t>Б) мерцательная аритмия;</w:t>
        <w:br/>
        <w:t>В) предсердная экстрасистолия;</w:t>
        <w:br/>
        <w:t>Г) атриовентрикулярная блокада I степени;</w:t>
        <w:br/>
        <w:t>Д) пароксизмальная наджелудочковая тахикардия.</w:t>
        <w:br/>
        <w:br/>
      </w:r>
      <w:r>
        <w:rPr>
          <w:b/>
          <w:bCs/>
        </w:rPr>
        <w:t>Вопрос №35</w:t>
      </w:r>
      <w:r>
        <w:rPr/>
        <w:br/>
        <w:t>При установлении диагноза миокардита:</w:t>
        <w:br/>
        <w:t>А) обязательно назначение антибиотиков;</w:t>
        <w:br/>
        <w:t>Б) лечение в большинстве случаев симптоматическое;</w:t>
        <w:br/>
        <w:t>В) обязательно назначение глюкоортикоидных гормонов;</w:t>
        <w:br/>
        <w:t>Г) обязательно назначение препаратов, «улучшающих метаболические процессы в миокарде»;</w:t>
        <w:br/>
        <w:t>Д) обязательно назначение нестероидных противовоспалительных препаратов.</w:t>
        <w:br/>
        <w:br/>
      </w:r>
      <w:r>
        <w:rPr>
          <w:b/>
          <w:bCs/>
        </w:rPr>
        <w:t>Вопрос №36</w:t>
      </w:r>
      <w:r>
        <w:rPr/>
        <w:br/>
        <w:t>У больных артериальной гипертонией при инфаркте миокарда увеличивается риск развития:  1. желудочковой пароксизмальной тахикардии;    2. пневмонии;    3. тромбоэмболии;               4. разрыва миокар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  <w:br/>
      </w:r>
      <w:r>
        <w:rPr>
          <w:b/>
          <w:bCs/>
        </w:rPr>
        <w:t>Вопрос №37</w:t>
      </w:r>
      <w:r>
        <w:rPr/>
        <w:br/>
        <w:t>При радионуклидной вентрикулографии можно определить:     1. ударный объем левого желудочка;   2. минутный объем левого желудочка;    3. сердечный индекс;                                4. фракцию выброса желудочк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38</w:t>
      </w:r>
      <w:r>
        <w:rPr/>
        <w:br/>
        <w:t>Продолжительность зубца Р в норме составляет:</w:t>
        <w:br/>
        <w:t>А) 0,02 сек;</w:t>
        <w:br/>
        <w:t>Б) до 0,10 сек;</w:t>
        <w:br/>
        <w:t>В) до 0,12 сек;</w:t>
        <w:br/>
        <w:t>Г) до 0,13 сек;</w:t>
        <w:br/>
        <w:t>Д) более 0, 13 сек.</w:t>
        <w:br/>
        <w:br/>
      </w:r>
      <w:r>
        <w:rPr>
          <w:b/>
          <w:bCs/>
        </w:rPr>
        <w:t>Вопрос №39</w:t>
      </w:r>
      <w:r>
        <w:rPr/>
        <w:br/>
        <w:t>Проба с физической нагрузкой расценивается как положительная в случае:</w:t>
        <w:br/>
        <w:t>А) развития депрессии сегмента ST ишемического типа;</w:t>
        <w:br/>
        <w:t>Б) развития инверсии зубца «Т»;</w:t>
        <w:br/>
        <w:t>В) появления частых экстрасистол высоких градаций;</w:t>
        <w:br/>
        <w:t>Г) появление блокады правой ножки пучка Гиса;</w:t>
        <w:br/>
        <w:t>Д) возникновения пароксизма мерцательной аритмии.</w:t>
        <w:br/>
      </w:r>
      <w:r>
        <w:rPr>
          <w:b/>
          <w:bCs/>
        </w:rPr>
        <w:t>Вопрос №40</w:t>
      </w:r>
      <w:r>
        <w:rPr/>
        <w:br/>
        <w:t>Средние суточные дозы нитросорбида у больных ИБС составляют:</w:t>
        <w:br/>
        <w:t>А) 10-20 мг;</w:t>
        <w:br/>
        <w:t>Б) 40-60 мг;</w:t>
        <w:br/>
        <w:t>В) 100-200 мг;</w:t>
        <w:br/>
        <w:t>Г) 300-400 мг;</w:t>
        <w:br/>
        <w:t>Д) 500-600 мг.</w:t>
        <w:br/>
      </w:r>
      <w:r>
        <w:rPr>
          <w:b/>
          <w:bCs/>
        </w:rPr>
        <w:t>Вопрос №41</w:t>
      </w:r>
      <w:r>
        <w:rPr/>
        <w:br/>
        <w:t>Фибрилляция желудочков у больных инфарктом миокарда чаще развивается:</w:t>
        <w:br/>
        <w:t>А) в первые 1,2 – 2 часа от начала заболевания;</w:t>
        <w:br/>
        <w:t>Б) на 2 – 3 сутки от начала заболевания;</w:t>
        <w:br/>
        <w:t>В) на 7 – 10 сутки от начала заболевания;</w:t>
        <w:br/>
        <w:t>Г) на 20 сутки от начала заболевания;</w:t>
        <w:br/>
        <w:t>Д) спустя 30 суток от начала заболевания.</w:t>
        <w:br/>
      </w:r>
      <w:r>
        <w:rPr>
          <w:b/>
          <w:bCs/>
        </w:rPr>
        <w:t>Вопрос №42</w:t>
      </w:r>
      <w:r>
        <w:rPr/>
        <w:br/>
        <w:t>Клиническими проявлениями гипертрофической кардиомиопатии являются:                                   1. одышка;        2. стенокардия напряжения;        3. обмороки;        4. нарушения ритма сердц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  <w:br/>
      </w:r>
      <w:r>
        <w:rPr>
          <w:b/>
          <w:bCs/>
        </w:rPr>
        <w:t>Вопрос №43</w:t>
      </w:r>
      <w:r>
        <w:rPr/>
        <w:br/>
        <w:t>При инфаркте миокарда повышенная активность лактатдегидрогеназы в сыворотке крови сохраняется:</w:t>
        <w:br/>
        <w:t>А) в течение 1-2 дней;</w:t>
        <w:br/>
        <w:t>Б) в течение 3-5 дней;</w:t>
        <w:br/>
        <w:t>В) в течение 7-14 дней;</w:t>
        <w:br/>
        <w:t>Г) более чем 14 дней;</w:t>
        <w:br/>
        <w:t>Д) в течение 30 дней.</w:t>
        <w:br/>
      </w:r>
      <w:r>
        <w:rPr>
          <w:b/>
          <w:bCs/>
        </w:rPr>
        <w:t>Вопрос №44</w:t>
      </w:r>
      <w:r>
        <w:rPr/>
        <w:br/>
        <w:t>При приеме антагонистов кальция:     1. наблюдаются благоприятные изменения липидного состава сыворотки крови;    2. наблюдаются неблагоприятные изменения липидного состава сыворотки крови;      3. липидный состав крови неблагоприятно изменяется через 6 месяцев терапии;    4. существенных изменений липидного состава сыворотки крови не наблюдаетс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</w:r>
      <w:r>
        <w:rPr>
          <w:b/>
          <w:bCs/>
        </w:rPr>
        <w:t>Вопрос №45</w:t>
      </w:r>
      <w:r>
        <w:rPr/>
        <w:br/>
        <w:t>Систолическая артериальная гипертония в пожилом возрасте является:1. является вариантом нормы;    2. характеризует доброкачественное течение гипертонии;         3. часто приводит к развитию недостаточности кровообращения;    4. фактором риска развития мозгового инсульт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</w:r>
      <w:r>
        <w:rPr>
          <w:b/>
          <w:bCs/>
        </w:rPr>
        <w:t>Вопрос №46</w:t>
      </w:r>
      <w:r>
        <w:rPr/>
        <w:br/>
        <w:t>Рациональными мероприятиями при лечении асцита при циррозе печени являются:                     1. соблюдение диеты с ограничением поваренной соли до 5 г;      2. ограничение суточного потребления жидкости до 1 литра, если содержание натрия в сыворотке больше 130 ммоль/л;       3. увеличение суточного диуреза;            4. применение внутрь от 100 до 400 мг верошпирона с учетом суточного диурез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  <w:br/>
      </w:r>
      <w:r>
        <w:rPr>
          <w:b/>
          <w:bCs/>
        </w:rPr>
        <w:t>Вопрос №47</w:t>
      </w:r>
      <w:r>
        <w:rPr/>
        <w:br/>
        <w:t>Жгучие боли у основания мечевидного отростка с иррадиацией в область сердца, возникающие и усиливающиеся через полчаса после еды, при физической нагрузке и наклоне туловища; они не купируются полностью алмагелем. Отмечаются также отрыжка воздухом, приступы удушья, кашель. При рентгенологическом исследовании с бариевой взвесью – рефлюкс контрастной массы из желудочка в пищевод. Все перечисленное позволяет заподозрить:</w:t>
        <w:br/>
        <w:t>А) аксиальную грыжу пищеводного отверстия диафрагмы и рефлюкс-эзофагит;</w:t>
        <w:br/>
        <w:t>Б) рак пищевода;</w:t>
        <w:br/>
        <w:t>В) бронхиальную астму;</w:t>
        <w:br/>
        <w:t>Г) хронический гастрит;</w:t>
        <w:br/>
        <w:t>Д) ахалазию кардии.</w:t>
        <w:br/>
        <w:br/>
      </w:r>
      <w:r>
        <w:rPr>
          <w:b/>
          <w:bCs/>
        </w:rPr>
        <w:t>Вопрос №48</w:t>
      </w:r>
      <w:r>
        <w:rPr/>
        <w:br/>
        <w:t>При инфаркте миокарда повышенная активность лектатдегидрогеназы в сыворотке крови сохраняется:</w:t>
        <w:br/>
        <w:t>А) в течение 1-2 дней;</w:t>
        <w:br/>
        <w:t>Б) в течение 3-5 дней;</w:t>
        <w:br/>
        <w:t>В) в течение 7-14 дней;</w:t>
        <w:br/>
        <w:t>Г) более чем 14 дней;</w:t>
        <w:br/>
        <w:t>Д) в течение 30 дней.</w:t>
        <w:br/>
        <w:br/>
      </w:r>
      <w:r>
        <w:rPr>
          <w:b/>
          <w:bCs/>
        </w:rPr>
        <w:t>Вопрос №49</w:t>
      </w:r>
      <w:r>
        <w:rPr/>
        <w:br/>
        <w:t>Цитопртективным действием в отношении слизистой оболочки желудка и двенадцатиперстной кишки обладают:1. де-нол;         2. солкосерил;                 3. сукральфат; 4. витамины групп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</w:r>
      <w:r>
        <w:rPr>
          <w:b/>
          <w:bCs/>
        </w:rPr>
        <w:t xml:space="preserve">Вопрос №50 </w:t>
      </w:r>
      <w:r>
        <w:rPr/>
        <w:br/>
        <w:t>Подтвердить пенетрацию язвы может:  1. уменьшение ответной реакции на антациды;           2. появление болей в спине;          3. усиление болей;     4. изменение характерного ритма язвенных боле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</w:r>
      <w:r>
        <w:rPr>
          <w:b/>
          <w:bCs/>
        </w:rPr>
        <w:t>Вопрос №51</w:t>
      </w:r>
      <w:r>
        <w:rPr/>
        <w:br/>
        <w:t>При лечении больных с пептической язвой анастомоза назначают:   1. щадящую диету;           2. алмагель;                    3. гастроцепин;                4. репаранты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52</w:t>
      </w:r>
      <w:r>
        <w:rPr/>
        <w:br/>
        <w:t>Для исключения другой патологии и подтверждения диагноза следует назначать:      1. общий анализ крови;      2. рентгеноскопию пищевода и желудка;  3. эзофагогастродуоденоскопию; 4. компьютерную томографию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53</w:t>
      </w:r>
      <w:r>
        <w:rPr/>
        <w:br/>
        <w:t>Активность трипсина в сыворотке крови повышается при:      1. перитоните;  2. обострении хронического панкреатита;        3. язвенной болезни;       4. остром панкреатит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54</w:t>
      </w:r>
      <w:r>
        <w:rPr/>
        <w:br/>
        <w:t>Основными условиями рентгенологического исследования в этом случае являются:                   1. исследование пищевода в положении стоя; 2. исследование пищевода в положении лежа; 3. исследование с густой бариевой взвесью;       4. исследование с жидкой бариевой взвесью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Д) если правильны ответы 1, 2, 3, 4.</w:t>
        <w:br/>
        <w:br/>
      </w:r>
      <w:r>
        <w:rPr>
          <w:b/>
          <w:bCs/>
        </w:rPr>
        <w:t>Вопрос №55</w:t>
      </w:r>
      <w:r>
        <w:rPr/>
        <w:br/>
        <w:t>Среди клинических форм хронического панкреатита выделяют:    1. болевую форму;             2. хроническую рецидивирующую форму;     3. безболевую форму;     4. псевдо опухолевую (гиперпластическую) форму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56</w:t>
      </w:r>
      <w:r>
        <w:rPr/>
        <w:br/>
        <w:t>Нормальный уровень амилазы мочи:</w:t>
        <w:br/>
        <w:t>А) 140-180 мг/г. мл;</w:t>
        <w:br/>
        <w:t>Б) 40,0-120 мг/г. мл;</w:t>
        <w:br/>
        <w:t>В) 200-400 мг/г. мл;</w:t>
        <w:br/>
        <w:t>Г) 500-640 мг/г. мл;</w:t>
        <w:br/>
        <w:t>Д) 1000 мг/г. мл.</w:t>
        <w:br/>
      </w:r>
      <w:r>
        <w:rPr>
          <w:b/>
          <w:bCs/>
        </w:rPr>
        <w:t>Вопрос №57</w:t>
      </w:r>
      <w:r>
        <w:rPr/>
        <w:br/>
        <w:t>Главные клетки желудка в основном располагаются в:</w:t>
        <w:br/>
        <w:t>А) кардиальном отделе желудка;</w:t>
        <w:br/>
        <w:t>Б) теле;</w:t>
        <w:br/>
        <w:t>В) антральном отделе;</w:t>
        <w:br/>
        <w:t>Г) пилорическом отделе;</w:t>
        <w:br/>
        <w:t>Д) дне желудка.</w:t>
        <w:br/>
      </w:r>
      <w:r>
        <w:rPr>
          <w:b/>
          <w:bCs/>
        </w:rPr>
        <w:t>Вопрос №58</w:t>
      </w:r>
      <w:r>
        <w:rPr/>
        <w:br/>
        <w:t>К предраковым заболеваниям относятся:  1. хронический атрофический гастрит с секретной недостаточностью;           2. полип желудка на широком основании;     3. полипоз желудка;      4. Аутоиммунный гастрит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59</w:t>
      </w:r>
      <w:r>
        <w:rPr/>
        <w:br/>
        <w:t>триовентрикулярная (АВ) блокада у больных с инфарктом миокарда передней локализации:  1. является плохим прогностическим признаком;        2. как правило, развивается на уровне дистальных отделов системы Гиса-Пуркинье;       3. в большинстве случаев наблюдается толькоу больных с очень обширным поражением миокарда;       4. в большинстве случаев наблюдается только у больных с мелкоочаговым поражением миокар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60</w:t>
      </w:r>
      <w:r>
        <w:rPr/>
        <w:br/>
        <w:t>Для демпинг-синдрома, протекающего по ваготоническому типу, характерно: 1. сонливость и слабость после еды;      2. диспептический синдром;            3. понижение артериального давления;        4. тахикард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 Д) если правильны ответы 1, 2, 3, 4.</w:t>
        <w:br/>
        <w:br/>
      </w:r>
      <w:r>
        <w:rPr>
          <w:b/>
          <w:bCs/>
        </w:rPr>
        <w:t>Вопрос №61</w:t>
      </w:r>
      <w:r>
        <w:rPr/>
        <w:br/>
        <w:t>Главные клетки слизистой оболочки желудка вырабатывают:         1. пепсиноген;   2. соляную кислоту;         3. химозин;            4. секрет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62</w:t>
      </w:r>
      <w:r>
        <w:rPr/>
        <w:br/>
        <w:t>В лечении постхолецистэктомического синдрома применяются: 1. но-шпа;  2. левомицетин; 3. тазепам;         4. холагол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63</w:t>
      </w:r>
      <w:r>
        <w:rPr/>
        <w:br/>
        <w:t>Конъюгированный (связанный) билирубин образуется в клетках печени с помощью фермента:       1. нуклеотидазы;     2. лейцинаминопептидазы;            3. кислой фосфатазы;        4. глюкуронилтрансфераз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64</w:t>
      </w:r>
      <w:r>
        <w:rPr/>
        <w:br/>
        <w:t>При дисбактериозе вызванном синегнойной палочкой, лучшее назначить:                                      1. ципрофлоксацин;         2. гентамицин;               3. эритромицин;           4. карбеницилл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65</w:t>
      </w:r>
      <w:r>
        <w:rPr/>
        <w:br/>
        <w:t>Непосредственной угрозой для жизни при острой почечной недостаточности, требующей немедленного вмешательства, является:</w:t>
        <w:br/>
        <w:t>А) повышения содержания мочевины в крови;</w:t>
        <w:br/>
        <w:t>Б) повышение содержания креатинина в крови;</w:t>
        <w:br/>
        <w:t>В) гиперфосфатемия;</w:t>
        <w:br/>
        <w:t>Г) гиперкалиемия;</w:t>
        <w:br/>
        <w:t>Д) гиперурикемия.</w:t>
        <w:br/>
      </w:r>
      <w:r>
        <w:rPr>
          <w:b/>
          <w:bCs/>
        </w:rPr>
        <w:t>Вопрос №66</w:t>
      </w:r>
      <w:r>
        <w:rPr/>
        <w:br/>
        <w:t>Интерстициальный нефрит при подагре клинически проявляется:      1. нефротическим синдромом;        2. повышением артериального давления;        3. мочевым синдромом;                    4. болевым синдром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67</w:t>
      </w:r>
      <w:r>
        <w:rPr/>
        <w:br/>
        <w:t>Среди морфологических вариантов хронического гломерулонефрита наиболее неблагоприятным считается:    1. минимальные изменения;   2. мезангио-пролиферативный; 3. фокально-сегментарный гиалиноз склероз;            4. мезангио-мембранозны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68</w:t>
      </w:r>
      <w:r>
        <w:rPr/>
        <w:br/>
        <w:t>Наиболее частой причиной развития острой почечной недостаточности является:</w:t>
        <w:br/>
        <w:t>А) гломерулярный некроз;</w:t>
        <w:br/>
        <w:t>Б) папиллярный некроз;</w:t>
        <w:br/>
        <w:t>В) тубулярный некроз;</w:t>
        <w:br/>
        <w:t>Г) поражения интерстиция;</w:t>
        <w:br/>
        <w:t>Д) гидронефроз.</w:t>
        <w:br/>
      </w:r>
      <w:r>
        <w:rPr>
          <w:b/>
          <w:bCs/>
        </w:rPr>
        <w:t>Вопрос №69</w:t>
      </w:r>
      <w:r>
        <w:rPr/>
        <w:br/>
        <w:t>Применение сульфаниламидных препаратов у больных сахарным диабетом показано при:      1. диабетической ретинопатии I стадии;           2. диабетической нефропатии III стадии;                  3. перенесенном гепатите;          4. сахарном диабете II типа средней тяжест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70</w:t>
      </w:r>
      <w:r>
        <w:rPr/>
        <w:br/>
        <w:t>Из перечисленных симптомов для диффузного токсического зоба характерны:1. похудание;  2. постоянное сердцебиение;            3. общий гипергидроз;       4. дрожание конечностей, мышечная слабость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71</w:t>
      </w:r>
      <w:r>
        <w:rPr/>
        <w:br/>
        <w:t>При церебрально-гипофизарной недостаточности снижается выробатка:  1. адренокортикотропного гормона (АКТГ), соматотропного гормона (СТГ);   2. тиреотропного гормона (ТТГ);       3. лютеинизирующего гормона (ЛГ), фолликулостимулирующего гормона (ФСГ);         4. пролакт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72</w:t>
      </w:r>
      <w:r>
        <w:rPr/>
        <w:br/>
        <w:t>Для выведения из гипогликемической комы назначают:        1. внутримышечное введение 5% раствора глюкозы;          2. подкожное введение 5% раствора глюкозы;    3. прием внутрь 2-3 кусочков сахара;          4. внутривенное вливание 40% раствора глюкоз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73</w:t>
      </w:r>
      <w:r>
        <w:rPr/>
        <w:br/>
        <w:t>Режим больных с множественной миеломой предполагает:               1. ношение корсета;         2. максимальную физическую активнгость;             3. лечебную физкультуру;                                    4. ограничение движени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74</w:t>
      </w:r>
      <w:r>
        <w:rPr/>
        <w:br/>
        <w:t>К типичным инфекционным осложнениям цитостатической болезни относятся: 1. флебиты; 2. пневмонии;                 3. грибковый сепсис;       4. милиарный туберкуле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75</w:t>
      </w:r>
      <w:r>
        <w:rPr/>
        <w:br/>
        <w:t>Решающими для диагностики лимфогранулематоза являются:</w:t>
        <w:br/>
        <w:t>А) исследования крови (гемограмма, биохимическое исследование);</w:t>
        <w:br/>
        <w:t>Б) микроскопическое исследование лимфоидной ткани;</w:t>
        <w:br/>
        <w:t>В) сцинтиграфия;</w:t>
        <w:br/>
        <w:t>Г) лимфография;</w:t>
        <w:br/>
        <w:t>Д) компьютерная и ЯМР-томография.</w:t>
        <w:br/>
      </w:r>
      <w:r>
        <w:rPr>
          <w:b/>
          <w:bCs/>
        </w:rPr>
        <w:t>Вопрос №76</w:t>
      </w:r>
      <w:r>
        <w:rPr/>
        <w:br/>
        <w:t>Выраженное похудание характерно для:</w:t>
        <w:br/>
        <w:t>А) лимфопролиферативных заболеваний;</w:t>
        <w:br/>
        <w:t>Б) миелопролиферативных заболеваний;</w:t>
        <w:br/>
        <w:t>В) болезни Кули;</w:t>
        <w:br/>
        <w:t>Г) мегалобластной анемии;</w:t>
        <w:br/>
        <w:t>Д) геморрагического васкулита.</w:t>
        <w:br/>
      </w:r>
      <w:r>
        <w:rPr>
          <w:b/>
          <w:bCs/>
        </w:rPr>
        <w:t>Вопрос №77</w:t>
      </w:r>
      <w:r>
        <w:rPr/>
        <w:br/>
        <w:t>К методам исследования сосудисто-тромбоцитарного гемостаза относятся:</w:t>
        <w:br/>
        <w:t>А) определение активированного частичного тромбопластинового времени (АЧТВ);</w:t>
        <w:br/>
        <w:t>Б) определение протромбинового времени;</w:t>
        <w:br/>
        <w:t>В) проба Айви;</w:t>
        <w:br/>
        <w:t>Г) определение тромбинового времени;</w:t>
        <w:br/>
        <w:t>Д) определение уровня фибронектина.</w:t>
        <w:br/>
      </w:r>
      <w:r>
        <w:rPr>
          <w:b/>
          <w:bCs/>
        </w:rPr>
        <w:t>Вопрос №78</w:t>
      </w:r>
      <w:r>
        <w:rPr/>
        <w:br/>
        <w:t>Морфологической основной специфического клеточного иммунитета являются:</w:t>
        <w:br/>
        <w:t>А) Т-лимфоциты;                 Б) В-лимфоциты;               В) плазмоциты;</w:t>
        <w:br/>
        <w:t xml:space="preserve">Г) макрофаги;                       Д) эритроциты.                   </w:t>
        <w:br/>
      </w:r>
      <w:r>
        <w:rPr>
          <w:b/>
          <w:bCs/>
        </w:rPr>
        <w:t>Вопрос №79</w:t>
      </w:r>
      <w:r>
        <w:rPr/>
        <w:br/>
        <w:t>Из перечисленных клеток крови иммуноглобулины синтезируют:</w:t>
        <w:br/>
        <w:t>А) эритроциты;</w:t>
        <w:br/>
        <w:t>Б) гранулоциты;</w:t>
        <w:br/>
        <w:t>В) Т-лимфоциты;</w:t>
        <w:br/>
        <w:t>Г) В-лимфоциты;</w:t>
        <w:br/>
        <w:t>Д) тромбоциты.</w:t>
        <w:br/>
      </w:r>
      <w:r>
        <w:rPr>
          <w:b/>
          <w:bCs/>
        </w:rPr>
        <w:t>Вопрос №80</w:t>
      </w:r>
      <w:r>
        <w:rPr/>
        <w:br/>
        <w:t>Больного В12-дефицитной анемией следует лечить:</w:t>
        <w:br/>
        <w:t>А) всю жизнь;</w:t>
        <w:br/>
        <w:t>Б) до нормализации уровня гемоглабина;</w:t>
        <w:br/>
        <w:t>В) 1 год;</w:t>
        <w:br/>
        <w:t>Г) 3 месяца;</w:t>
        <w:br/>
        <w:t>Д) курсами по три месяца два раза в год.</w:t>
        <w:br/>
      </w:r>
      <w:r>
        <w:rPr>
          <w:b/>
          <w:bCs/>
        </w:rPr>
        <w:t>Вопрос №81</w:t>
      </w:r>
      <w:r>
        <w:rPr/>
        <w:br/>
        <w:t>Диагностика СПИДа основывается:</w:t>
        <w:br/>
        <w:t>А) на данных клинической картины;</w:t>
        <w:br/>
        <w:t>Б) на бактериологическом исследовании испражнений;</w:t>
        <w:br/>
        <w:t>В) на результатах посева крови;</w:t>
        <w:br/>
        <w:t>Г) на иммунохимическом исследовании;</w:t>
        <w:br/>
        <w:t>Д) на исследовании субвариантов лимфоцитов.</w:t>
        <w:br/>
      </w:r>
      <w:r>
        <w:rPr>
          <w:b/>
          <w:bCs/>
        </w:rPr>
        <w:t>Вопрос №82</w:t>
      </w:r>
      <w:r>
        <w:rPr/>
        <w:br/>
        <w:t>На развитие острого подагрического артрита влияет:               1. носоглоточная инфекция;         2. нарушение режима питания;  3. значительное физическое перенапряжение;    4. голодани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83</w:t>
      </w:r>
      <w:r>
        <w:rPr/>
        <w:br/>
        <w:t>Воспаление мышечной ткани сопровождается повышением активности:                                   1. креатинфосфокиназы;   2. аминотрансферраз;   3. альдолазы;         4. лактатдегидрогеназ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84</w:t>
      </w:r>
      <w:r>
        <w:rPr/>
        <w:br/>
        <w:t>Сакроилеит встречается при:   1. синдроме Рейтера;   2. псориатическом артрите;    3. болезни Бехтерева;               4. неспецифическом язвенном колит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85</w:t>
      </w:r>
      <w:r>
        <w:rPr/>
        <w:br/>
        <w:t>Для суставного синдрома при болезни Рейтера характерно:</w:t>
        <w:br/>
        <w:t>А) генерализованный полиартрит;</w:t>
        <w:br/>
        <w:t>Б) сосискообразная дефигурация пальцев стоп;</w:t>
        <w:br/>
        <w:t>В) сосискообразная дефигурация пальцев рук;</w:t>
        <w:br/>
        <w:t>Г) артрит суставов 1-го пальца стоп;</w:t>
        <w:br/>
        <w:t>Д) ассиметричный артрит суставов нижних конечностей.</w:t>
        <w:br/>
      </w:r>
      <w:r>
        <w:rPr>
          <w:b/>
          <w:bCs/>
        </w:rPr>
        <w:t>Вопрос №86</w:t>
      </w:r>
      <w:r>
        <w:rPr/>
        <w:br/>
        <w:t>Характерным рентгенологическим признаком остеоартроза межфаланговых суставов – дистальных (узлы Гебердена) и проксимальных (узлы Бушара) – является:       1. сужение суставных щелей;     2. субхондральный остеосклероз;      3. узурация суставных поверхностей костей;        4.остеопор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87</w:t>
      </w:r>
      <w:r>
        <w:rPr/>
        <w:br/>
        <w:t>Цистинурия чаще всего сочетается с:</w:t>
        <w:br/>
        <w:t>А) выраженной умственной отсталостью;</w:t>
        <w:br/>
        <w:t>Б) гомопистинурией;</w:t>
        <w:br/>
        <w:t>В) наличием гексагональных кристалов в моче;</w:t>
        <w:br/>
        <w:t>Г) нарушением питания вследствие потери цистина с мочой;</w:t>
        <w:br/>
        <w:t>Д) гидроцефалией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88</w:t>
      </w:r>
      <w:r>
        <w:rPr/>
        <w:br/>
        <w:t>Основной причиной смерти при гемохроматозе является:</w:t>
        <w:br/>
        <w:t>А) печеночная кома;</w:t>
        <w:br/>
        <w:t>Б) пневмония;</w:t>
        <w:br/>
        <w:t>В) диабетическая кома;</w:t>
        <w:br/>
        <w:t>Г) кровотечение из варикозных вен;</w:t>
        <w:br/>
        <w:t>Д) острая сердечная недостаточность.</w:t>
        <w:br/>
        <w:br/>
      </w:r>
      <w:r>
        <w:rPr>
          <w:b/>
          <w:bCs/>
        </w:rPr>
        <w:t>Вопрос №89</w:t>
      </w:r>
      <w:r>
        <w:rPr/>
        <w:br/>
        <w:t>Для пыльцевой бронхиальной астмы характерно:</w:t>
        <w:br/>
        <w:t>А) обострение в зимнее время года;</w:t>
        <w:br/>
        <w:t>Б) круглогодичное течение процесса;</w:t>
        <w:br/>
        <w:t>В) обострение при уборке квартиры;</w:t>
        <w:br/>
        <w:t>Г) обострение в весенне-летнее время года;</w:t>
        <w:br/>
        <w:t>Д) обострение в осеннее время года.</w:t>
        <w:br/>
        <w:br/>
      </w:r>
      <w:r>
        <w:rPr>
          <w:b/>
          <w:bCs/>
        </w:rPr>
        <w:t>Вопрос №90</w:t>
      </w:r>
      <w:r>
        <w:rPr/>
        <w:br/>
        <w:t>Ингаляции глюкокортикостероидов при бронхиальной астме показаны:  1) для купирования острого приступа удушья;    2) лечение острых инфекций верхних дыхательных путей;          3) для лечения астматического состояния;         4) для профилактики приступов удушь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 Д) если правильны ответы 1, 2, 3, 4.</w:t>
        <w:br/>
        <w:br/>
      </w:r>
      <w:r>
        <w:rPr>
          <w:b/>
          <w:bCs/>
        </w:rPr>
        <w:t>Вопрос №91</w:t>
      </w:r>
      <w:r>
        <w:rPr/>
        <w:br/>
        <w:t>Наиболее частым проявлением сывороточной болезни является:     1) острая крапивница;            2) температурная реакция;          3) лимфаденопатия;          4) гастрит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 Д) если правильны ответы 1, 2, 3, 4.</w:t>
        <w:br/>
        <w:br/>
      </w:r>
      <w:r>
        <w:rPr>
          <w:b/>
          <w:bCs/>
        </w:rPr>
        <w:t>Вопрос №92</w:t>
      </w:r>
      <w:r>
        <w:rPr/>
        <w:br/>
        <w:t>Гуморальную регуляцию иммунного ответа осуществляют:      1) гуморальные факторы вилочковой железы;  2) факторы, усиливающие и подавляющие функциональную активность клеток;    3) гуморальные факторы макрофагов;      4) гуморальные факторы костного мозг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93</w:t>
      </w:r>
      <w:r>
        <w:rPr/>
        <w:br/>
        <w:t>К препаратам, стимулирующим В-систему иммунитета, относмтся:        1) пирогенал;               2) продигиозан;            3) декстраны;              4) тимал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94</w:t>
      </w:r>
      <w:r>
        <w:rPr/>
        <w:br/>
        <w:t>Оценка субпопуляций лимфоцитов включает:   1) количественную оценку Т-хелперов и Т-супрессоров;    2) оценку цитостотической активности К- и NK-клеток;   3) функциональную оценку Т-хелперов;         4) функциональную оценку Т-супрессор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  <w:r>
        <w:rPr>
          <w:b/>
          <w:bCs/>
        </w:rPr>
        <w:t>Вопрос №95</w:t>
      </w:r>
      <w:r>
        <w:rPr/>
        <w:br/>
        <w:t>Половые хромосомы можно обнаружить в:   1) половых клетках;  2) клетках эпителия кожи;            3) лимфоцитах;            4) базофилах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Д) если правильны ответы 1, 2, 3, 4.</w:t>
        <w:br/>
      </w:r>
      <w:r>
        <w:rPr>
          <w:b/>
          <w:bCs/>
        </w:rPr>
        <w:t xml:space="preserve">Вопрос №96       </w:t>
      </w:r>
      <w:r>
        <w:rPr/>
        <w:br/>
        <w:t>Количественное соотношение генетических и средовых факторов при мультифакториальном наследовании составляет:    1) один ген и один средовой фактор;                  2) один ген и много средовых факторов;       3) много генов и один средовой фактор;       4) сочетание множества и средовых фактор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  <w:br/>
      </w:r>
      <w:r>
        <w:rPr>
          <w:b/>
          <w:bCs/>
        </w:rPr>
        <w:t>Вопрос №97</w:t>
      </w:r>
      <w:r>
        <w:rPr/>
        <w:br/>
        <w:t>Основными клиническими симптомами менингококкцемии являются:      1. лихорадка, головная боль;           2. тахикардия;           3. снижение артериального давления;                           4. геморрагическая сыпь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 Д) если правильны ответы 1, 2, 3, 4.</w:t>
        <w:br/>
        <w:br/>
      </w:r>
      <w:r>
        <w:rPr>
          <w:b/>
          <w:bCs/>
        </w:rPr>
        <w:t>Вопрос №98</w:t>
      </w:r>
      <w:r>
        <w:rPr/>
        <w:br/>
        <w:t>Основными симптомами холеры являются: 1. лихорадка;           2. жидкий водянистый стул;     3. признаки интоксикации;           4. рвота;               5. боли в живот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Д) если правильны ответы 1, 2, 3, 4, и 5.</w:t>
        <w:br/>
        <w:br/>
      </w:r>
      <w:r>
        <w:rPr>
          <w:b/>
          <w:bCs/>
        </w:rPr>
        <w:t>Вопрос №99</w:t>
      </w:r>
      <w:r>
        <w:rPr/>
        <w:br/>
        <w:t>При хроническом бруцеллезе основные клинические симптомы включают поражение:                 1. опорно-двигательного аппарата;            2. центральной нервной системы;                                      3. периферической нервной системы;          4. органов дыха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Д) если правильны ответы 1, 2, 3, 4.</w:t>
        <w:br/>
        <w:br/>
      </w:r>
      <w:r>
        <w:rPr>
          <w:b/>
          <w:bCs/>
        </w:rPr>
        <w:t>Вопрос №100</w:t>
      </w:r>
      <w:r>
        <w:rPr/>
        <w:br/>
        <w:t>Основными клиническими проявлениями ВИЧ-инфекции являются:       1. длительная лихорадка, потеря массы тела;        2. лимфаденопатия;         3. жидкий стул;                                           4. процессы, вызванные присоединением оппортунистических инфекци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2 и 3;</w:t>
        <w:br/>
        <w:t>Б) если правильны ответы 1 и 3;                                                 В) если правильны ответы 2 и 4;</w:t>
        <w:br/>
        <w:t>Г) если правильный ответ 4;                                                  Д) если правильны ответы 1, 2, 3, 4.</w:t>
        <w:b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87</Words>
  <Characters>41465</Characters>
  <CharactersWithSpaces>36460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6:00Z</dcterms:created>
  <dc:creator>БГМУ</dc:creator>
  <dc:description/>
  <dc:language>en-US</dc:language>
  <cp:lastModifiedBy/>
  <cp:lastPrinted>2011-06-09T12:11:00Z</cp:lastPrinted>
  <dcterms:modified xsi:type="dcterms:W3CDTF">2011-06-09T12:11:00Z</dcterms:modified>
  <cp:revision>14</cp:revision>
  <dc:subject/>
  <dc:title>Тест Вариант №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