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Вариант № </w:t>
      </w:r>
      <w:r>
        <w:rPr>
          <w:sz w:val="28"/>
          <w:szCs w:val="28"/>
          <w:lang w:val="en-US"/>
        </w:rPr>
        <w:t>6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1</w:t>
      </w:r>
      <w:r>
        <w:rPr>
          <w:sz w:val="28"/>
          <w:szCs w:val="28"/>
        </w:rPr>
        <w:br/>
        <w:t>Сущность термина «болезненность»:</w:t>
        <w:br/>
        <w:t>А) вновь выявленные заболевания в данном году;</w:t>
        <w:br/>
        <w:t>Б) все заболевания, зарегистрированные в данном году;</w:t>
        <w:br/>
        <w:t>В) заболевания, выявленные при целевых медицинских осмотрах;</w:t>
        <w:br/>
        <w:t>Г) заболевания, выявленные при периодических медицинских осмотрах;</w:t>
        <w:br/>
        <w:t>Д) длительность временной нетрудоспособности.</w:t>
        <w:br/>
      </w:r>
      <w:r>
        <w:rPr>
          <w:b/>
          <w:bCs/>
          <w:sz w:val="28"/>
          <w:szCs w:val="28"/>
        </w:rPr>
        <w:t>Вопрос №2</w:t>
      </w:r>
      <w:r>
        <w:rPr>
          <w:sz w:val="28"/>
          <w:szCs w:val="28"/>
        </w:rPr>
        <w:br/>
        <w:t>Новыми правами пациента для российского законодательства являются:</w:t>
        <w:br/>
        <w:t>А) информированное добровольное согласие на медицинское вмешательство;</w:t>
        <w:br/>
        <w:t>Б) допуск в стационар адвоката;</w:t>
        <w:br/>
        <w:t>В) допуск в стационар священнослужителя;</w:t>
        <w:br/>
        <w:t>Г) выбор медицинского учреждения и врача в соответствии с договорами ОМС и ДМС;</w:t>
        <w:br/>
        <w:t>Д) все выше перечисленные.</w:t>
        <w:br/>
      </w:r>
      <w:r>
        <w:rPr>
          <w:b/>
          <w:bCs/>
          <w:sz w:val="28"/>
          <w:szCs w:val="28"/>
        </w:rPr>
        <w:t>Вопрос №3</w:t>
      </w:r>
      <w:r>
        <w:rPr>
          <w:sz w:val="28"/>
          <w:szCs w:val="28"/>
        </w:rPr>
        <w:br/>
        <w:t>Абсолютным противопоказаниями к колоноскопии являются:1. тяжелая форма неспецифического язвенного колита и болезни Крона;2. декомпенсированная сердечная и легочная недостаточность;3. острый парапроктит;4. гемофилия;5. кровоточащий геморро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4</w:t>
      </w:r>
      <w:r>
        <w:rPr>
          <w:sz w:val="28"/>
          <w:szCs w:val="28"/>
        </w:rPr>
        <w:br/>
        <w:t>Ослабление голосового дрожания характерно для:</w:t>
        <w:br/>
        <w:t>А) бронхоэктазов;                           Б) экссудативного плеврита;</w:t>
        <w:br/>
        <w:t>В) абсцесса легкого в стадии полости;</w:t>
        <w:br/>
        <w:t>Г) очаговой пневмонии.</w:t>
        <w:br/>
      </w:r>
      <w:r>
        <w:rPr>
          <w:b/>
          <w:bCs/>
          <w:sz w:val="28"/>
          <w:szCs w:val="28"/>
        </w:rPr>
        <w:t>Вопрос №5</w:t>
      </w:r>
      <w:r>
        <w:rPr>
          <w:sz w:val="28"/>
          <w:szCs w:val="28"/>
        </w:rPr>
        <w:br/>
        <w:t>Основная масса белков острой фазы воспаления относится к фракции:           1. 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лобулинов       2. γ  – глобулинов        3. β – глобулинов                         4. α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глобулинов                5. α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– глобулинов</w:t>
        <w:br/>
      </w:r>
      <w:r>
        <w:rPr>
          <w:b/>
          <w:bCs/>
          <w:i/>
          <w:iCs/>
        </w:rPr>
        <w:t xml:space="preserve"> 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6</w:t>
      </w:r>
      <w:r>
        <w:rPr>
          <w:sz w:val="28"/>
          <w:szCs w:val="28"/>
        </w:rPr>
        <w:br/>
        <w:t>Для «гипертонического» сердца характерным ЭХОКГ признаком является:</w:t>
        <w:br/>
        <w:t>А) гипертрофия стенки правого желудочка, дилатация правого предсердия;</w:t>
        <w:br/>
        <w:t>Б) гипертрофия стенки левого желудочка, дилатация левого предсердия;</w:t>
        <w:br/>
        <w:t>В) дилатация левого предсердия;</w:t>
        <w:br/>
        <w:t>Г) дилатация правого предсердия;</w:t>
        <w:br/>
        <w:t>Д) дилатация левого и правого предсердий.</w:t>
        <w:br/>
      </w:r>
      <w:r>
        <w:rPr>
          <w:b/>
          <w:bCs/>
          <w:sz w:val="28"/>
          <w:szCs w:val="28"/>
        </w:rPr>
        <w:t>Вопрос №7</w:t>
      </w:r>
      <w:r>
        <w:rPr>
          <w:sz w:val="28"/>
          <w:szCs w:val="28"/>
        </w:rPr>
        <w:br/>
        <w:t>Жизненная емкость легких (ЖЕЛ) – это:</w:t>
        <w:br/>
        <w:t>А) максимальный объем воздуха, вентилируемый в течение 1 мин;</w:t>
        <w:br/>
        <w:t>Б) объем воздуха, остающегося в легких после спокойного выдоха;</w:t>
        <w:br/>
        <w:t>В) максимальный объем воздуха, выдыхаемого из легких после максимального вдоха;</w:t>
        <w:br/>
        <w:t>Г) максимальный объем воздуха, который можно вдохнуть после спокойного выдоха;</w:t>
        <w:br/>
        <w:t>Д) объем вдыхаемого или выдыхаемого воздуха.</w:t>
        <w:br/>
      </w:r>
      <w:r>
        <w:rPr>
          <w:b/>
          <w:bCs/>
          <w:sz w:val="28"/>
          <w:szCs w:val="28"/>
        </w:rPr>
        <w:t>Вопрос №8</w:t>
      </w:r>
      <w:r>
        <w:rPr>
          <w:sz w:val="28"/>
          <w:szCs w:val="28"/>
        </w:rPr>
        <w:br/>
        <w:t>На ЭКГ ритм синусовый, R-R-0,95 с, P-Q – 0,22 с, QRS–0,09 с. После физической нагрузки : R–R–0,65 с, P–Q – 0,18 с, QRS -0,09 с. Заключение:</w:t>
        <w:br/>
        <w:t>А) неполная атриовентрикулярная блокада I степени, обусловленная ваготонией ;</w:t>
        <w:br/>
        <w:t>Б) нарушение внутрипредсердной проводимости;</w:t>
        <w:br/>
        <w:t>В) нарушение синоатриальной проводимости;</w:t>
        <w:br/>
        <w:t>Г) миграция водителя ритма по предсердиям;</w:t>
        <w:br/>
        <w:t>Д) нарушение внутрижелудочковой проводимости.</w:t>
        <w:br/>
      </w:r>
      <w:r>
        <w:rPr>
          <w:b/>
          <w:bCs/>
          <w:sz w:val="28"/>
          <w:szCs w:val="28"/>
        </w:rPr>
        <w:t>Вопрос №9</w:t>
      </w:r>
      <w:r>
        <w:rPr>
          <w:sz w:val="28"/>
          <w:szCs w:val="28"/>
        </w:rPr>
        <w:br/>
        <w:t>К эхокардиографическим признакам эксудативного перикардита можно отнести:</w:t>
        <w:br/>
        <w:t>А) утолщение листков перикарда, спаечный процесс и однонаправленное движение перикарда и стенок желудочков;</w:t>
        <w:br/>
        <w:t>Б) расхождение листков перикарда в систолу и диастолу, превышающее физиологический уровень;</w:t>
        <w:br/>
        <w:t>В) наличие спаечного процесса в перикарде и участков адгезии;</w:t>
        <w:br/>
        <w:t>Г) отсутствие перикарда;</w:t>
        <w:br/>
        <w:t>Д) наличие зоны акинезии в миокарде.</w:t>
        <w:br/>
      </w:r>
      <w:r>
        <w:rPr>
          <w:b/>
          <w:bCs/>
          <w:sz w:val="28"/>
          <w:szCs w:val="28"/>
        </w:rPr>
        <w:t>Вопрос №10</w:t>
      </w:r>
      <w:r>
        <w:rPr>
          <w:sz w:val="28"/>
          <w:szCs w:val="28"/>
        </w:rPr>
        <w:br/>
        <w:t>При проведении эхокардиографического исследования могут быть диагностированы следующие осложнения инфаркта миокарда:1. тромбоз полости левого желудочка;2. выпот в полости перикарда на фоне синдрома Дресслера;3. распространение инфаркта на правый желудочек;4. разрыв межжелудочковой перегородки и шунтирование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</w:r>
      <w:r>
        <w:rPr>
          <w:b/>
          <w:bCs/>
          <w:sz w:val="28"/>
          <w:szCs w:val="28"/>
        </w:rPr>
        <w:t>Вопрос №11</w:t>
      </w:r>
      <w:r>
        <w:rPr>
          <w:sz w:val="28"/>
          <w:szCs w:val="28"/>
        </w:rPr>
        <w:br/>
        <w:t>Для уменьшения риска развития толерантности к нитратам следует:</w:t>
        <w:br/>
        <w:t>А) обеспечить равномерную концентрацию лекарств в крови в течение суток;</w:t>
        <w:br/>
        <w:t>Б) делать перерывы между приемами препаратов;</w:t>
        <w:br/>
        <w:t>В) использовать малые дозы препарата;</w:t>
        <w:br/>
        <w:t>Г) использовать максимальные дозы препарата;</w:t>
        <w:br/>
        <w:t>Д) комбинировать разные препараты.</w:t>
        <w:br/>
        <w:br/>
      </w:r>
      <w:r>
        <w:rPr>
          <w:b/>
          <w:bCs/>
          <w:sz w:val="28"/>
          <w:szCs w:val="28"/>
        </w:rPr>
        <w:t>Вопрос №12</w:t>
      </w:r>
      <w:r>
        <w:rPr>
          <w:sz w:val="28"/>
          <w:szCs w:val="28"/>
        </w:rPr>
        <w:br/>
        <w:t>Максимальная суточная доза каптоприла равняется:</w:t>
        <w:br/>
        <w:t>А) 50 мг;          Б) 100 мг;         В) 150 мг;         Г) 300 мг;              Д) 400 мг.</w:t>
        <w:br/>
      </w:r>
      <w:r>
        <w:rPr>
          <w:b/>
          <w:bCs/>
          <w:sz w:val="28"/>
          <w:szCs w:val="28"/>
        </w:rPr>
        <w:t>Вопрос №13</w:t>
      </w:r>
      <w:r>
        <w:rPr>
          <w:sz w:val="28"/>
          <w:szCs w:val="28"/>
        </w:rPr>
        <w:br/>
        <w:t>Активные метаболиты, обладающие собственным сопоставимым антиангинальным эффектом, образуются в печени при приеме:</w:t>
        <w:br/>
        <w:t>А) сустака;                   Б) тринитролонга;              В) нитросорбида;</w:t>
        <w:br/>
        <w:t xml:space="preserve">Г) коринфара;              Д) нитрогранулонта.             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14</w:t>
      </w:r>
      <w:r>
        <w:rPr>
          <w:sz w:val="28"/>
          <w:szCs w:val="28"/>
        </w:rPr>
        <w:br/>
        <w:t>Частота нефротоксических осложнений увеличивается при сочетании «петлевых» диуретиков с:1. пенициллинами;2. цефалоспоринами;3. макролидами;4. аминогликозидами;5. фторхинолонам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  <w:br/>
      </w:r>
      <w:r>
        <w:rPr>
          <w:b/>
          <w:bCs/>
          <w:sz w:val="28"/>
          <w:szCs w:val="28"/>
        </w:rPr>
        <w:t>Вопрос №15</w:t>
      </w:r>
      <w:r>
        <w:rPr>
          <w:sz w:val="28"/>
          <w:szCs w:val="28"/>
        </w:rPr>
        <w:br/>
        <w:t>При мочекаменной болезни и вторичном пиелонефрите в период ремиссии назначают:</w:t>
        <w:br/>
        <w:t>А) субаквальные ванны;</w:t>
        <w:br/>
        <w:t>Б) грязелечение;</w:t>
        <w:br/>
        <w:t>В) дарсонвализацию;</w:t>
        <w:br/>
        <w:t>Г) питье минеральной воды;</w:t>
        <w:br/>
        <w:t>Д) индуктотермию.</w:t>
        <w:br/>
      </w:r>
      <w:r>
        <w:rPr>
          <w:b/>
          <w:bCs/>
          <w:sz w:val="28"/>
          <w:szCs w:val="28"/>
        </w:rPr>
        <w:t>Вопрос №16</w:t>
      </w:r>
      <w:r>
        <w:rPr>
          <w:sz w:val="28"/>
          <w:szCs w:val="28"/>
        </w:rPr>
        <w:br/>
        <w:t>Важнейшими источниками витамина В являются:1. яичный желток;2. рыбий жир;3. печень;4. сливочное масл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17</w:t>
      </w:r>
      <w:r>
        <w:rPr>
          <w:sz w:val="28"/>
          <w:szCs w:val="28"/>
        </w:rPr>
        <w:br/>
        <w:t>Инфекционные осложнения у больных острой лучевой болезнью вероятны при следующем уровне нейтрофилов в крови:</w:t>
        <w:br/>
        <w:t>А) менее 3000 в мкл;                       Б) менее 100 в мкл;</w:t>
        <w:br/>
        <w:t>В) менее нормы;                              Г) менее 500 в мкл;        Д) менее 100 в мкл;</w:t>
        <w:br/>
      </w:r>
      <w:r>
        <w:rPr>
          <w:b/>
          <w:bCs/>
          <w:sz w:val="28"/>
          <w:szCs w:val="28"/>
        </w:rPr>
        <w:t>Вопрос №18</w:t>
      </w:r>
      <w:r>
        <w:rPr>
          <w:sz w:val="28"/>
          <w:szCs w:val="28"/>
        </w:rPr>
        <w:br/>
        <w:t>Временная нетрудоспособность, превышающая 1 месяц, возникла в течение первого месяца после увольнения с работы. Больничный лист в этом случае не может быть выдан:</w:t>
        <w:br/>
        <w:t>А) если человек уволился по собственному желанию;</w:t>
        <w:br/>
        <w:t>Б) если увольнение произошло по сокращению штатов;</w:t>
        <w:br/>
        <w:t>В) если увольнение связано с поступлением на учебу в институт;</w:t>
        <w:br/>
        <w:t>Г) многодетной матери по уходу за детьми;</w:t>
        <w:br/>
        <w:t>Д) если человек призван на военную службу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19</w:t>
      </w:r>
      <w:r>
        <w:rPr>
          <w:sz w:val="28"/>
          <w:szCs w:val="28"/>
        </w:rPr>
        <w:br/>
        <w:t>Укажите документ, освобождающий от работы на время пребывания в стационаре трудоспособно рабочего, служащего или колхозника, направленного туда в связи с периодическими медицинскими осмотрами, с целью уточнения зависимости заболевания от профессиональныхвредностей:</w:t>
        <w:br/>
        <w:t>А) больничный лист, выданный поликлиникой;</w:t>
        <w:br/>
        <w:t>Б) справка произвольной формы, выданная поликлиникой;</w:t>
        <w:br/>
        <w:t>В) больничный лист, выданный стационаром;</w:t>
        <w:br/>
        <w:t>Г) справка произвольной формы, выданная стационаром;</w:t>
        <w:br/>
        <w:t>Д) специальный больничный лист.</w:t>
        <w:br/>
      </w:r>
      <w:r>
        <w:rPr>
          <w:b/>
          <w:bCs/>
          <w:sz w:val="28"/>
          <w:szCs w:val="28"/>
        </w:rPr>
        <w:t>Вопрос №20</w:t>
      </w:r>
      <w:r>
        <w:rPr>
          <w:sz w:val="28"/>
          <w:szCs w:val="28"/>
        </w:rPr>
        <w:br/>
        <w:t>Из перечисленных случаев не может рассматриваться как нарушение режима при оформлении больничного листка:</w:t>
        <w:br/>
        <w:t>А) выезд в другую местность;</w:t>
        <w:br/>
        <w:t>Б) отказ от госпитализации;</w:t>
        <w:br/>
        <w:t>В) отказ от направления на ВТЭК;</w:t>
        <w:br/>
        <w:t>Г) неявка в назначенный день на ВТЭК;</w:t>
        <w:br/>
        <w:t>Д) явка на прием врача в состоянии опьянения.</w:t>
        <w:br/>
      </w:r>
      <w:r>
        <w:rPr>
          <w:b/>
          <w:bCs/>
          <w:sz w:val="28"/>
          <w:szCs w:val="28"/>
        </w:rPr>
        <w:t>Вопрос №21</w:t>
      </w:r>
      <w:r>
        <w:rPr>
          <w:sz w:val="28"/>
          <w:szCs w:val="28"/>
        </w:rPr>
        <w:br/>
        <w:t>Лечение острого бронхита с преимущественным поражением слизистой оболочки крупных бронхов (трахеобронхит) в первое фазе течение ( до появления мокроты) предусматривает назначение следующих лекарственных средств:1. обезболивающих;2. подавляющих кашель;3. противовоспалительных;4. разжижающих мокроту (муколитики, стимуляторы сурфактантной системы)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22</w:t>
      </w:r>
      <w:r>
        <w:rPr>
          <w:sz w:val="28"/>
          <w:szCs w:val="28"/>
        </w:rPr>
        <w:br/>
        <w:t>К генетически детерминированным заболеваниям легких относятся:</w:t>
        <w:br/>
        <w:t>А) саркоидоз;</w:t>
        <w:br/>
        <w:t>Б) муковисцидоз и дефицит al-антитрипсина;</w:t>
        <w:br/>
        <w:t>В) гамартохондрома;</w:t>
        <w:br/>
        <w:t>Г) бронхиальная астма;</w:t>
        <w:br/>
        <w:t>Д) рак легкого.</w:t>
        <w:br/>
      </w:r>
      <w:r>
        <w:rPr>
          <w:b/>
          <w:bCs/>
          <w:sz w:val="28"/>
          <w:szCs w:val="28"/>
        </w:rPr>
        <w:t>Вопрос №23</w:t>
      </w:r>
      <w:r>
        <w:rPr>
          <w:sz w:val="28"/>
          <w:szCs w:val="28"/>
        </w:rPr>
        <w:br/>
        <w:t>Основными признаками экссудативного плеврита являются:  1. притупление перкуторного легочного звука в области, соответствующей локализации плеврального экссудата;      2. ослабление дыхательных шумов при аускультации легких в зоне притупления перкуторного звука;   3. смещение органов средостения в сторону, противоположную пораженному легкому;    4. усиление дыхательных шумов при аускультации легких в зоне притупления перкуторного зву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24</w:t>
      </w:r>
      <w:r>
        <w:rPr>
          <w:sz w:val="28"/>
          <w:szCs w:val="28"/>
        </w:rPr>
        <w:br/>
        <w:t>Степень обструкции воздухоносных путей коррелирует с:  1. интенсивностью кашля; 2. интенсивностью дыхательных шумов над легкими и сухих хрипов; 3. количеством выделяемой мокроты;    4. данными спирограф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25</w:t>
      </w:r>
      <w:r>
        <w:rPr>
          <w:sz w:val="28"/>
          <w:szCs w:val="28"/>
        </w:rPr>
        <w:br/>
        <w:t>Основной симптом хронического бронхита, протекающего с преимущественным поражением слизистой оболочки мелких бронхов – это:</w:t>
        <w:br/>
        <w:t>А) сильный надсадный сухой кашель;          Б) кашель с мокротой;</w:t>
        <w:br/>
        <w:t>В) одышка;                                                       Г) лейкоцитоз и ускорение СОЭ;</w:t>
        <w:br/>
        <w:t>Д) цианоз слизистых губ.</w:t>
        <w:br/>
      </w:r>
      <w:r>
        <w:rPr>
          <w:b/>
          <w:bCs/>
          <w:sz w:val="28"/>
          <w:szCs w:val="28"/>
        </w:rPr>
        <w:t>Вопрос №26</w:t>
      </w:r>
      <w:r>
        <w:rPr>
          <w:sz w:val="28"/>
          <w:szCs w:val="28"/>
        </w:rPr>
        <w:br/>
        <w:t>ри подозрении на микроплазменную пневмонию следует назначать:</w:t>
        <w:br/>
        <w:t>А) пенициллины;          Б) эротримицин;       В) левомицитин;</w:t>
        <w:br/>
        <w:t>Г) стрептомицин;          Д) цепорин.</w:t>
        <w:br/>
      </w:r>
      <w:r>
        <w:rPr>
          <w:b/>
          <w:bCs/>
          <w:sz w:val="28"/>
          <w:szCs w:val="28"/>
        </w:rPr>
        <w:t>Вопрос №27</w:t>
      </w:r>
      <w:r>
        <w:rPr>
          <w:sz w:val="28"/>
          <w:szCs w:val="28"/>
        </w:rPr>
        <w:br/>
        <w:t>Тактика лечения острого бронхита определяется с учетом:   1. этиологии и патогенеза заболевания;   2. преимущественной локализации воспалительного процесса;        3. фазы воспалительного процесса, наличия или отсутствия вторичной инфекции;             4. возраста больног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28</w:t>
      </w:r>
      <w:r>
        <w:rPr>
          <w:sz w:val="28"/>
          <w:szCs w:val="28"/>
        </w:rPr>
        <w:br/>
        <w:t>При аускультации легких у больных пневмонией можно выявить:                     1. ослабленное дыхание при отсутствии хрипов;          2. сухие хрипы;                  3. крупнопузырчатые влажные хрипы;       4. мелкопузырчатые влажные хрипы и крепитирующие хрип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29</w:t>
      </w:r>
      <w:r>
        <w:rPr>
          <w:sz w:val="28"/>
          <w:szCs w:val="28"/>
        </w:rPr>
        <w:br/>
        <w:t>Стафилококковые пневмонии чаще развиваются:</w:t>
        <w:br/>
        <w:t>А) при гриппе;                                  Б) при сахарном диабете;</w:t>
        <w:br/>
        <w:t>В) у лиц пожилого возраста;           Г) при хроническом бронхите;</w:t>
        <w:br/>
        <w:t>Д) у пациентов стационаров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30</w:t>
      </w:r>
      <w:r>
        <w:rPr>
          <w:sz w:val="28"/>
          <w:szCs w:val="28"/>
        </w:rPr>
        <w:br/>
        <w:t>Митральная регургитация достаточно часто встречается при:1. гипертрофической кардиомиопатии;2. дилатационной кардиомиопатии;3. рестриктивной кардиомиопатии;4. дисгормональной миокардиодистроф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31</w:t>
      </w:r>
      <w:r>
        <w:rPr>
          <w:sz w:val="28"/>
          <w:szCs w:val="28"/>
        </w:rPr>
        <w:br/>
        <w:t>Для первичного гиперальдостеронизма не характерны:</w:t>
        <w:br/>
        <w:t>А) мышечная слабость;</w:t>
        <w:br/>
        <w:t>Б) полиурия;</w:t>
        <w:br/>
        <w:t>В) парестезии;</w:t>
        <w:br/>
        <w:t>Г) гипостенурия;</w:t>
        <w:br/>
        <w:t>Д) гипергликемия.</w:t>
        <w:br/>
      </w:r>
      <w:r>
        <w:rPr>
          <w:b/>
          <w:bCs/>
          <w:sz w:val="28"/>
          <w:szCs w:val="28"/>
        </w:rPr>
        <w:t>Вопрос №32</w:t>
      </w:r>
      <w:r>
        <w:rPr>
          <w:sz w:val="28"/>
          <w:szCs w:val="28"/>
        </w:rPr>
        <w:br/>
        <w:t>Снижение уровня калия в сыворотке крови может наблюдаться при:                     1. первичном альдостеронизме;    2. вторичном альдостеронизме;                          3. применении диуретиков;             4. применении ингибиторов АПФ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33</w:t>
      </w:r>
      <w:r>
        <w:rPr>
          <w:sz w:val="28"/>
          <w:szCs w:val="28"/>
        </w:rPr>
        <w:br/>
        <w:t>Уменьшение активности ренина плазмы характерно для:</w:t>
        <w:br/>
        <w:t>А) феохромоцитомы;</w:t>
        <w:br/>
        <w:t>Б) реноваскулярной гипертензии;</w:t>
        <w:br/>
        <w:t>В) первичного гиперальдостеронизма;</w:t>
        <w:br/>
        <w:t>Г) хронического гломерулонефрита;</w:t>
        <w:br/>
        <w:t>Д) хронического пиелонефрита.</w:t>
        <w:br/>
      </w:r>
      <w:r>
        <w:rPr>
          <w:b/>
          <w:bCs/>
          <w:sz w:val="28"/>
          <w:szCs w:val="28"/>
        </w:rPr>
        <w:t>Вопрос №34</w:t>
      </w:r>
      <w:r>
        <w:rPr>
          <w:sz w:val="28"/>
          <w:szCs w:val="28"/>
        </w:rPr>
        <w:br/>
        <w:t>При инфаркте миокарда повышенная активность лактатдегидрогеназы в сыворотке крови сохраняется:</w:t>
        <w:br/>
        <w:t>А) в течение 1-2 дней;</w:t>
        <w:br/>
        <w:t>Б) в течение 3-5 дней;</w:t>
        <w:br/>
        <w:t>В) в течение 7-14 дней;</w:t>
        <w:br/>
        <w:t>Г) более чем 14 дней;</w:t>
        <w:br/>
        <w:t>Д) в течение 30 дней.</w:t>
        <w:br/>
      </w:r>
      <w:r>
        <w:rPr>
          <w:b/>
          <w:bCs/>
          <w:sz w:val="28"/>
          <w:szCs w:val="28"/>
        </w:rPr>
        <w:t>Вопрос №35</w:t>
      </w:r>
      <w:r>
        <w:rPr>
          <w:sz w:val="28"/>
          <w:szCs w:val="28"/>
        </w:rPr>
        <w:br/>
        <w:t>Из нижеперечисленных гипотензивных средств наиболее выражен синдром отмены препарата у:</w:t>
        <w:br/>
        <w:t>А) резерпина;</w:t>
        <w:br/>
        <w:t>Б) допегита;</w:t>
        <w:br/>
        <w:t>В) клофелина;</w:t>
        <w:br/>
        <w:t>Г) гипотиазида;</w:t>
        <w:br/>
        <w:t>Д) коринфара.</w:t>
        <w:br/>
      </w:r>
      <w:r>
        <w:rPr>
          <w:b/>
          <w:bCs/>
          <w:sz w:val="28"/>
          <w:szCs w:val="28"/>
        </w:rPr>
        <w:t>Вопрос №36</w:t>
      </w:r>
      <w:r>
        <w:rPr>
          <w:sz w:val="28"/>
          <w:szCs w:val="28"/>
        </w:rPr>
        <w:br/>
        <w:t>Для купирования приступа желудочковой тахикардии в первую очередь следует назначить:</w:t>
        <w:br/>
        <w:t>А) финоптин;</w:t>
        <w:br/>
        <w:t>Б) лидокаин;</w:t>
        <w:br/>
        <w:t>В) сердечные гликозиды;</w:t>
        <w:br/>
        <w:t>Г) обзидан;</w:t>
        <w:br/>
        <w:t>Д) кордарон.</w:t>
        <w:br/>
      </w:r>
      <w:r>
        <w:rPr>
          <w:b/>
          <w:bCs/>
          <w:sz w:val="28"/>
          <w:szCs w:val="28"/>
        </w:rPr>
        <w:t>Вопрос №37</w:t>
      </w:r>
      <w:r>
        <w:rPr>
          <w:sz w:val="28"/>
          <w:szCs w:val="28"/>
        </w:rPr>
        <w:br/>
        <w:t>У больных ИБС с синдромом слабости синусового узла следует избегать назначения:</w:t>
        <w:br/>
        <w:t>А) нитратов;             Б) корватона;</w:t>
        <w:br/>
        <w:t>В) бета-блокаторов и верапамила;</w:t>
        <w:br/>
        <w:t>Г) коринфара;</w:t>
        <w:br/>
        <w:t>Д) фуросемида.</w:t>
        <w:br/>
      </w:r>
      <w:r>
        <w:rPr>
          <w:b/>
          <w:bCs/>
          <w:sz w:val="28"/>
          <w:szCs w:val="28"/>
        </w:rPr>
        <w:t>Вопрос №38</w:t>
      </w:r>
      <w:r>
        <w:rPr>
          <w:sz w:val="28"/>
          <w:szCs w:val="28"/>
        </w:rPr>
        <w:br/>
        <w:t>Методика чрезпищеводной электрокардиостимуляции позволяет оценить функцию синусового узла с помощью определения:            1. времени восстановления функции синусового узла;         2. коррегированного времени восстановления функции синусового узла;           3. времени синоатриального проведения;           4. частоты сердечных сокращений после прекращения стимуляц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39</w:t>
      </w:r>
      <w:r>
        <w:rPr>
          <w:sz w:val="28"/>
          <w:szCs w:val="28"/>
        </w:rPr>
        <w:br/>
        <w:t>Интервал PQ включает:   1. время проведения импульсов по предсердиям;        2. время проведения импульса по AV- узлу;  3. время проведения импульса по ножкам пучка Гиса; 4. время проведения импульса по волокнам Пуркинь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40</w:t>
      </w:r>
      <w:r>
        <w:rPr>
          <w:sz w:val="28"/>
          <w:szCs w:val="28"/>
        </w:rPr>
        <w:br/>
        <w:t>Для недостаточности аортального клапана характерны следующие периферические симптомы:  1. двойной тон Траубе и двойной шум Дюрозье;     2. высокий, быстрый пульс;          3. низкое диастолическое артериальное давление;          4. капиллярный пульс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41</w:t>
      </w:r>
      <w:r>
        <w:rPr>
          <w:sz w:val="28"/>
          <w:szCs w:val="28"/>
        </w:rPr>
        <w:br/>
        <w:t>Больны неосложненным инфарктом миокарда с целью ограничения зоны некроза целесообразно:  1. внутривенное введение глюкозо-инсулин-калиевой смеси («поляризующая смесь»);         2. внутривенное капельное введение нитроглецирина;    3. назначение средств, улучшающих метаболизм миокарда (рибоксин, кокарбоксилаза);            4. назначение бета-блокатор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42</w:t>
      </w:r>
      <w:r>
        <w:rPr>
          <w:sz w:val="28"/>
          <w:szCs w:val="28"/>
        </w:rPr>
        <w:br/>
        <w:t xml:space="preserve">Эффективная гиполипидемическая суточная доза никотиновой кислоты составляет:          </w:t>
        <w:br/>
        <w:t>А) около 0,5 г;    Б) около 1,0 г;    В) около 1,5 г;      Г) около 3,0 г;   Д) около 2,0 г.</w:t>
        <w:br/>
      </w:r>
      <w:r>
        <w:rPr>
          <w:b/>
          <w:bCs/>
          <w:sz w:val="28"/>
          <w:szCs w:val="28"/>
        </w:rPr>
        <w:t>Вопрос №43</w:t>
      </w:r>
      <w:r>
        <w:rPr>
          <w:sz w:val="28"/>
          <w:szCs w:val="28"/>
        </w:rPr>
        <w:br/>
        <w:t>Самой частой причиной вазоренальной артериальной гипертонии является:</w:t>
        <w:br/>
        <w:t>А) неспецифический аортоартериит;</w:t>
        <w:br/>
        <w:t>Б) фибромышечная дисплазия;</w:t>
        <w:br/>
        <w:t>В) аневризмы почечных артерий;</w:t>
        <w:br/>
        <w:t>Г) атеросклероз почечных артерий;</w:t>
        <w:br/>
        <w:t>Д) тромбозы и эмболии почечных артерий.</w:t>
        <w:br/>
      </w:r>
      <w:r>
        <w:rPr>
          <w:b/>
          <w:bCs/>
          <w:sz w:val="28"/>
          <w:szCs w:val="28"/>
        </w:rPr>
        <w:t>Вопрос №44</w:t>
      </w:r>
      <w:r>
        <w:rPr>
          <w:sz w:val="28"/>
          <w:szCs w:val="28"/>
        </w:rPr>
        <w:br/>
        <w:t>У больных артериальной гипертонией и сердечной недостаточностью для снижения АД целесообразно использовать:</w:t>
        <w:br/>
        <w:t>А) клофелин;</w:t>
        <w:br/>
        <w:t>Б) обзидан;</w:t>
        <w:br/>
        <w:t>В) допегит;</w:t>
        <w:br/>
        <w:t>Г) гаптоприл;</w:t>
        <w:br/>
        <w:t>Д) коринфар.</w:t>
        <w:br/>
      </w:r>
      <w:r>
        <w:rPr>
          <w:b/>
          <w:bCs/>
          <w:sz w:val="28"/>
          <w:szCs w:val="28"/>
        </w:rPr>
        <w:t>Вопрос №45</w:t>
      </w:r>
      <w:r>
        <w:rPr>
          <w:sz w:val="28"/>
          <w:szCs w:val="28"/>
        </w:rPr>
        <w:br/>
        <w:t>При экссудативном перикардите может наблюдаться:   1. одышка;                        2. глухость тонов сердца;           3. расширение границ сердечной тупости;           4. тахикардия и парадоксальный пульс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46</w:t>
      </w:r>
      <w:r>
        <w:rPr>
          <w:sz w:val="28"/>
          <w:szCs w:val="28"/>
        </w:rPr>
        <w:br/>
        <w:t>К субъективным проявлениям хронического персистирующего гепатита относятся:</w:t>
        <w:br/>
        <w:t>А) астения;       Б) запоры;       В) геморрагии;        Г) лихорадка;</w:t>
        <w:br/>
        <w:t>Д) поносы.</w:t>
        <w:br/>
      </w:r>
      <w:r>
        <w:rPr>
          <w:b/>
          <w:bCs/>
          <w:sz w:val="28"/>
          <w:szCs w:val="28"/>
        </w:rPr>
        <w:t>Вопрос №47</w:t>
      </w:r>
      <w:r>
        <w:rPr>
          <w:sz w:val="28"/>
          <w:szCs w:val="28"/>
        </w:rPr>
        <w:br/>
        <w:t>Хронический холецистит может осложняться:          1. холангитом;                            2. холелитиазом;      3. водянкой желчного пузыря;    4. перитонит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48</w:t>
      </w:r>
      <w:r>
        <w:rPr>
          <w:sz w:val="28"/>
          <w:szCs w:val="28"/>
        </w:rPr>
        <w:br/>
        <w:t>К холеретикам относится:      1. холензим;         2. аллохол;      3. оксафенамид;     4. олимент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49</w:t>
      </w:r>
      <w:r>
        <w:rPr>
          <w:sz w:val="28"/>
          <w:szCs w:val="28"/>
        </w:rPr>
        <w:br/>
        <w:t>Диагноз дискинезий желчного пузыря основывается на:   1. клинических данных;   2. данных пятифазного дуоденального зондирования;                       3. рентгенологических данных;  4. результатах компьютерной томограф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0</w:t>
      </w:r>
      <w:r>
        <w:rPr>
          <w:sz w:val="28"/>
          <w:szCs w:val="28"/>
        </w:rPr>
        <w:br/>
        <w:t>Лечение постхолецистоэктомического синдрома направлено на:                                    1. устранения дискинезии;      2. усиление желчеотделения;      3. подавление инфекции;       4. ликвидацию холестаз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1</w:t>
      </w:r>
      <w:r>
        <w:rPr>
          <w:sz w:val="28"/>
          <w:szCs w:val="28"/>
        </w:rPr>
        <w:br/>
        <w:t>Для клинической картины дуоденостаза характерно:       1. постоянные боли в пилородуоденальной зоне;   2. рвота;               3. тошнота;      4. иррадиация боли в правое и левое подреберь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2</w:t>
      </w:r>
      <w:r>
        <w:rPr>
          <w:sz w:val="28"/>
          <w:szCs w:val="28"/>
        </w:rPr>
        <w:br/>
        <w:t>К патогенетическим факторам язвенной болезни с локализацией язвы в двенадцатиперстной кишке относятся:        1. кислотно-пептический фактор;   2. ускоренная эвакуация;      3. «кислые» стазы в двенадцатиперстной кишке;        4. хеликобактерпилор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3</w:t>
      </w:r>
      <w:r>
        <w:rPr>
          <w:sz w:val="28"/>
          <w:szCs w:val="28"/>
        </w:rPr>
        <w:br/>
        <w:t>Основными методами диагностики дуоденостаза являются:                                     1. рентгеноскопия;      2. гастроскопия;    3. баллонный метод  исследования моторики;         4. компьютерная томограф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4</w:t>
      </w:r>
      <w:r>
        <w:rPr>
          <w:sz w:val="28"/>
          <w:szCs w:val="28"/>
        </w:rPr>
        <w:br/>
        <w:t>Уробилиноген образуется в: 1. желудке;  2. почках;   3. печени; 4. кишечник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5</w:t>
      </w:r>
      <w:r>
        <w:rPr>
          <w:sz w:val="28"/>
          <w:szCs w:val="28"/>
        </w:rPr>
        <w:br/>
        <w:t>Хронический гастрит необходимо дифференцировать с:  1. язвенной болезнью желудка;  2. раком желудка;   3. хроническим панкреатитом;                 4. хроническим холецистит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6</w:t>
      </w:r>
      <w:r>
        <w:rPr>
          <w:sz w:val="28"/>
          <w:szCs w:val="28"/>
        </w:rPr>
        <w:br/>
        <w:t>Кислотность желудочного сока снижают: 1. соматостатин;       2. секретин;   3. глюкагон;         4. инсулин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57</w:t>
      </w:r>
      <w:r>
        <w:rPr>
          <w:sz w:val="28"/>
          <w:szCs w:val="28"/>
        </w:rPr>
        <w:br/>
        <w:t>Противопоказаниями к проведению диагностического парацентеза у больного циррозом печени и асцитом являются:  1. лихорадка;   2. нарастание симптомов печеночной энцефалопатии;     3. синдром гиперспленизма;                4. постинфарктный кардиосклер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8</w:t>
      </w:r>
      <w:r>
        <w:rPr>
          <w:sz w:val="28"/>
          <w:szCs w:val="28"/>
        </w:rPr>
        <w:br/>
        <w:t>Этиологическими факторами развития холецистита являются:                                  1. количественные и качественные отклонения в режиме питания;                           2. моторно-секреторные нарушения в системе желчного пузыря и желчных путей;          3. инфекция;          4. куре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9</w:t>
      </w:r>
      <w:r>
        <w:rPr>
          <w:sz w:val="28"/>
          <w:szCs w:val="28"/>
        </w:rPr>
        <w:br/>
        <w:t>Приступ желчной колики сопровождается:    1. острой болью;       2. рвотой;  3. лихорадкой;        4. диаре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60</w:t>
      </w:r>
      <w:r>
        <w:rPr>
          <w:sz w:val="28"/>
          <w:szCs w:val="28"/>
        </w:rPr>
        <w:br/>
        <w:t>При диагностике первичного билиарного цирроза необходимо исключить:   1. вирусный цирроз печени с холестазом;   2. хронический склерозирующий холангит и перихолангит;   3. механическую желтуху;   4. болезнь Жильбер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1</w:t>
      </w:r>
      <w:r>
        <w:rPr>
          <w:sz w:val="28"/>
          <w:szCs w:val="28"/>
        </w:rPr>
        <w:br/>
        <w:t>Конъюгированный (связанный) билирубин образуется в клетках печени с помощью фермента:  1. нуклеотидазы;  2. лейцинаминопептидазы;                     3. кислой фосфатазы;       4. глюкуронилтрансфераз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 xml:space="preserve">Г) если правильный ответ 4;                                         Д) если правильны ответы 1, 2, 3 и 4.                                                                           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62</w:t>
      </w:r>
      <w:r>
        <w:rPr>
          <w:sz w:val="28"/>
          <w:szCs w:val="28"/>
        </w:rPr>
        <w:br/>
        <w:t>К патогенетическим факторам язвенной болезни с локализацией язвы в антральном отделе желудка относятся:  1. дуоденогастральный рефлюкс;            2. хеликобактерпилори;  3. антральный гастрит;              4. высокая кислотообразующая функция желуд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3</w:t>
      </w:r>
      <w:r>
        <w:rPr>
          <w:sz w:val="28"/>
          <w:szCs w:val="28"/>
        </w:rPr>
        <w:br/>
        <w:t>Тактика врача:</w:t>
        <w:br/>
        <w:t>А) немедленно госпитализировать больную в хирургическое отделение;</w:t>
        <w:br/>
        <w:t>Б) пунктировать клетчатку шеи и установить иглы Дюфо;</w:t>
        <w:br/>
        <w:t>В) провести эзофагоскопию;</w:t>
        <w:br/>
        <w:t>Г) назначить антибиотики, выдать больничный лист с рекомендацией повторной явки через 2-3 дня;</w:t>
        <w:br/>
        <w:t>Д) вызвать на консультацию отоларинголога.</w:t>
        <w:br/>
      </w:r>
      <w:r>
        <w:rPr>
          <w:b/>
          <w:bCs/>
          <w:sz w:val="28"/>
          <w:szCs w:val="28"/>
        </w:rPr>
        <w:t>Вопрос №64</w:t>
      </w:r>
      <w:r>
        <w:rPr>
          <w:sz w:val="28"/>
          <w:szCs w:val="28"/>
        </w:rPr>
        <w:br/>
        <w:t>При кандидамикозе (кандидозе) следует назначить:      1. невиграмон;                     2. левомицетин;       3. ламизил;           4. левор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5</w:t>
      </w:r>
      <w:r>
        <w:rPr>
          <w:sz w:val="28"/>
          <w:szCs w:val="28"/>
        </w:rPr>
        <w:br/>
        <w:t>В1 триместре беременности для лечения пиелонефрита можно назначить:</w:t>
        <w:br/>
        <w:t>А) полусинтетические пенициллины;</w:t>
        <w:br/>
        <w:t>Б) тетрациклин;</w:t>
        <w:br/>
        <w:t>В) бисептол;</w:t>
        <w:br/>
        <w:t>Г) фурагин;</w:t>
        <w:br/>
        <w:t>Д) фторхинолоны.</w:t>
        <w:br/>
      </w:r>
      <w:r>
        <w:rPr>
          <w:b/>
          <w:bCs/>
          <w:sz w:val="28"/>
          <w:szCs w:val="28"/>
        </w:rPr>
        <w:t>Вопрос №66</w:t>
      </w:r>
      <w:r>
        <w:rPr>
          <w:sz w:val="28"/>
          <w:szCs w:val="28"/>
        </w:rPr>
        <w:br/>
        <w:t>Нефроптоз может осложниться:   1. пиелонефритом;           2. форникальным кровотечением;    3. артериальной гипертензии;       4. нарушением венозного отто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7</w:t>
      </w:r>
      <w:r>
        <w:rPr>
          <w:sz w:val="28"/>
          <w:szCs w:val="28"/>
        </w:rPr>
        <w:br/>
        <w:t>Клинические проявления (ХПН) возникают при клубочковой фильтрации:</w:t>
        <w:br/>
        <w:t>А) 140-200 мл/мин;       Б) 100-140 мл/мин;        В) 80-100 мл/мин;</w:t>
        <w:br/>
        <w:t>Г) 60-80 мл/мин;            Д) 40 мл/мин.</w:t>
        <w:br/>
      </w:r>
      <w:r>
        <w:rPr>
          <w:b/>
          <w:bCs/>
          <w:sz w:val="28"/>
          <w:szCs w:val="28"/>
        </w:rPr>
        <w:t>Вопрос №68</w:t>
      </w:r>
      <w:r>
        <w:rPr>
          <w:sz w:val="28"/>
          <w:szCs w:val="28"/>
        </w:rPr>
        <w:br/>
        <w:t>Для почечной колики характерны:       1. боли в поясничной области;                       2. дизурические явления;        3. положительный симптом Пастернацкого;               4. иррадиация боли в низ живота или паховую область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9</w:t>
      </w:r>
      <w:r>
        <w:rPr>
          <w:sz w:val="28"/>
          <w:szCs w:val="28"/>
        </w:rPr>
        <w:br/>
        <w:t>Первичный гипокортицизм необходимо дифференцировать с:                                1. гемохроматозом;         2. диффузным токсическим зобом;                                     3. склеродермией;           4. хроническим энтерит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0</w:t>
      </w:r>
      <w:r>
        <w:rPr>
          <w:sz w:val="28"/>
          <w:szCs w:val="28"/>
        </w:rPr>
        <w:br/>
        <w:t>Сахаропонижающее действие препаратов сульфанилмочевины связано с:             1. повышением секреции эндогенного инсулина;         2. потенцированием действия инсулина;      3. нейтрализацией действия антагонистов инсулина;         4. улучшением утилизации глюкоз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1</w:t>
      </w:r>
      <w:r>
        <w:rPr>
          <w:sz w:val="28"/>
          <w:szCs w:val="28"/>
        </w:rPr>
        <w:br/>
        <w:t>Нормальный базальный уровень глюкозы в крови (по чистой глюкозе) составляет:</w:t>
        <w:br/>
        <w:t>А) 8,3 – 10,1 ммоль/л;</w:t>
        <w:br/>
        <w:t>Б) 6,2 – 9,3 ммоль/л;</w:t>
        <w:br/>
        <w:t>В) 2,7 – 5,5 ммоль/л;</w:t>
        <w:br/>
        <w:t>Г) 3,8 – 6,7 ммоль/л;</w:t>
        <w:br/>
        <w:t>Д) 3,3 – 5,5 ммоль/л.</w:t>
        <w:br/>
      </w:r>
      <w:r>
        <w:rPr>
          <w:b/>
          <w:bCs/>
          <w:sz w:val="28"/>
          <w:szCs w:val="28"/>
        </w:rPr>
        <w:t>Вопрос №72</w:t>
      </w:r>
      <w:r>
        <w:rPr>
          <w:sz w:val="28"/>
          <w:szCs w:val="28"/>
        </w:rPr>
        <w:br/>
        <w:t>Наиболее информативно при дифференциальной диагностике болезни Иценко-Кушинга и кортикостеромы:   1. определение суточного ритма кортизола;      2. проба с дексаметазоном;   3. сканирование надпочечников;    4. проба с АКТГ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Д) если правильны ответы 1, 2, 3, 4.</w:t>
      </w:r>
      <w:r>
        <w:rPr>
          <w:sz w:val="28"/>
          <w:szCs w:val="28"/>
        </w:rPr>
        <w:t xml:space="preserve"> </w:t>
        <w:br/>
      </w:r>
      <w:r>
        <w:rPr>
          <w:b/>
          <w:bCs/>
          <w:sz w:val="28"/>
          <w:szCs w:val="28"/>
        </w:rPr>
        <w:t>Вопрос №73</w:t>
      </w:r>
      <w:r>
        <w:rPr>
          <w:sz w:val="28"/>
          <w:szCs w:val="28"/>
        </w:rPr>
        <w:br/>
        <w:t>Основные принципы профилактики и лечения ДВС-синдрома сводятся к:           1. рациональному применению антибиотиков при септических состояниях;       2. снижению травматичности оперативных вмешательств;3. предупреждению преждевременной отслойки плаценты и эмболии околоплодными водами;          4. рациональной терапии фибринолитическими средствами, прямыми и непрямыми антикоагулянтам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4</w:t>
      </w:r>
      <w:r>
        <w:rPr>
          <w:sz w:val="28"/>
          <w:szCs w:val="28"/>
        </w:rPr>
        <w:br/>
        <w:t>Для лечения дефицита железа следует назначить:</w:t>
        <w:br/>
        <w:t>А) препараты железа внутривенно в сочетании в мясной диетой;</w:t>
        <w:br/>
        <w:t>Б) препараты железа внутривенно в сочетании с витаминами группы В внутримышечно;</w:t>
        <w:br/>
        <w:t>В) регулярные трансфузии эритроцитарной массы в сочетании с богатой фруктами диетой;</w:t>
        <w:br/>
        <w:t>Г) препараты железа внутрь на длительный срок;</w:t>
        <w:br/>
        <w:t>Д) препараты железа внутрь курсами по 3 месяца два раз в год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5</w:t>
      </w:r>
      <w:r>
        <w:rPr>
          <w:sz w:val="28"/>
          <w:szCs w:val="28"/>
        </w:rPr>
        <w:br/>
        <w:t>Группа крови по системе АВ0 устанавливается:  1. только по результатам реакции агглютинации эритроцитов исследуемой крови анти- А и анти- В реагентами;   2. только по результатам реакции агглютинации стандартных эритроцитов с сывороткой исследуемой крови;       3.по результатам параллельного исследования изогемагглютининов и групповых веществ в сыворотке;      4. по результатам параллельного исследования антигенов эритроцитов и изогемагглютининов в сыворотк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6</w:t>
      </w:r>
      <w:r>
        <w:rPr>
          <w:sz w:val="28"/>
          <w:szCs w:val="28"/>
        </w:rPr>
        <w:br/>
        <w:t>Диагностика тромбофилических состояний основывается на:1. исследовании скорости эуглобулинового лизиса;          2. выявлении волчаночного антикоагулянта; 3. исследовании уровня физиологических антикоагулянтов;        4. исследовании ристомицин-зависимой агрегации тромбоцит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7</w:t>
      </w:r>
      <w:r>
        <w:rPr>
          <w:sz w:val="28"/>
          <w:szCs w:val="28"/>
        </w:rPr>
        <w:br/>
        <w:t>Внутривенная урография противопоказана при:</w:t>
        <w:br/>
        <w:t>А) апластической анемии;</w:t>
        <w:br/>
        <w:t>Б) синдроме Гудпасчера;</w:t>
        <w:br/>
        <w:t>В) множественной миеломе;</w:t>
        <w:br/>
        <w:t>Г) эритремии;</w:t>
        <w:br/>
        <w:t>Д) лимфогрануломатозе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8</w:t>
      </w:r>
      <w:r>
        <w:rPr>
          <w:sz w:val="28"/>
          <w:szCs w:val="28"/>
        </w:rPr>
        <w:br/>
        <w:t>При замедлении СОЭ (менее 3 мм/ч) следует думать о:</w:t>
        <w:br/>
        <w:t>А) криоглобулинемии;</w:t>
        <w:br/>
        <w:t>Б) болезни Гоше;</w:t>
        <w:br/>
        <w:t>В) эритроцитозе;</w:t>
        <w:br/>
        <w:t>Г) талассемии;</w:t>
        <w:br/>
        <w:t>Д) железодефицитной анемии;</w:t>
        <w:br/>
      </w:r>
      <w:r>
        <w:rPr>
          <w:b/>
          <w:bCs/>
          <w:sz w:val="28"/>
          <w:szCs w:val="28"/>
        </w:rPr>
        <w:t>Вопрос №79</w:t>
      </w:r>
      <w:r>
        <w:rPr>
          <w:sz w:val="28"/>
          <w:szCs w:val="28"/>
        </w:rPr>
        <w:br/>
        <w:t>Геморрагическому васкулиту (болезни Шенлейна-Геноха) свойственно:             1. развитие заболевания после перенесенной стрептококковой или вирусной инфекции;   2. наличие антитромбоцитарных антител;       3. упорное течение со смешанной криоглобулинемией, в том числе с ревматоидным фактором, с холодовой крапивницей и отеком Квинке, синдромом Рейно;      4. развитие артериальных и венозных тромбозов, тромбоцитопения, ложно-положительная реакция Вассермана, синтез антител к ДНК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0</w:t>
      </w:r>
      <w:r>
        <w:rPr>
          <w:sz w:val="28"/>
          <w:szCs w:val="28"/>
        </w:rPr>
        <w:br/>
        <w:t>Нормальная картина пунктата костного мозга при подозрении на множественную миелому:   1. исключает полностью диагноз заболевания;             2. исключает диагноз полностью при отсутствии других симптомов заблевания;      3. исключает диагноз только при достаточном количестве в пунктате миелокариоцитов;  4. не исключает полностью диагноз заболева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1</w:t>
      </w:r>
      <w:r>
        <w:rPr>
          <w:sz w:val="28"/>
          <w:szCs w:val="28"/>
        </w:rPr>
        <w:br/>
        <w:t>К средствам, подавляющим фибринолиз, относятся:</w:t>
        <w:br/>
        <w:t>А) гепарин;</w:t>
        <w:br/>
        <w:t>Б) рекомбинатный антитромбин III;</w:t>
        <w:br/>
        <w:t>В) аминокапроновая кислота;</w:t>
        <w:br/>
        <w:t>Г) тиклид;</w:t>
        <w:br/>
        <w:t>Д) фибринолизин.</w:t>
        <w:br/>
      </w:r>
      <w:r>
        <w:rPr>
          <w:b/>
          <w:bCs/>
          <w:sz w:val="28"/>
          <w:szCs w:val="28"/>
        </w:rPr>
        <w:t>Вопрос №82</w:t>
      </w:r>
      <w:r>
        <w:rPr>
          <w:sz w:val="28"/>
          <w:szCs w:val="28"/>
        </w:rPr>
        <w:br/>
        <w:t>При остеоартрозе применяются:   1. нестероидные противовоспалительные препараты;    2. трасилол;   3. поливинилпирролидон;                                                4. глюкокортикостероиды внутрисуставн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3</w:t>
      </w:r>
      <w:r>
        <w:rPr>
          <w:sz w:val="28"/>
          <w:szCs w:val="28"/>
        </w:rPr>
        <w:br/>
        <w:t>Из перечисленных нестероидных противовоспалительных препаратов цитопению при длительном применении вызывает:</w:t>
        <w:br/>
        <w:t>А) напроксен;           Б) пироксикам;            В) бутадион;</w:t>
        <w:br/>
        <w:t>Г) диклофенак-натрия (вольтарен);</w:t>
        <w:br/>
        <w:t>Д) индометацин.</w:t>
        <w:br/>
      </w:r>
      <w:r>
        <w:rPr>
          <w:b/>
          <w:bCs/>
          <w:sz w:val="28"/>
          <w:szCs w:val="28"/>
        </w:rPr>
        <w:t>Вопрос №84</w:t>
      </w:r>
      <w:r>
        <w:rPr>
          <w:sz w:val="28"/>
          <w:szCs w:val="28"/>
        </w:rPr>
        <w:br/>
        <w:t>При геморрагическом васкулите:  1. кожные проявления часто представлены геморрагической сыпью;       2. поражаются преимущественно крупные суставы;       3. развитие диффузного гломерулонефрита;            4. нередко наблюдается абдоминальный синдр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85</w:t>
      </w:r>
      <w:r>
        <w:rPr>
          <w:sz w:val="28"/>
          <w:szCs w:val="28"/>
        </w:rPr>
        <w:br/>
        <w:t>Применение кальцитонина при остеопорозе:   1. подавляет резорбцию костной ткани;     2. способствует предотвращению переломов костей;                3. увеличивает плотность костной ткани;        4. оказывает аналгезирующее действ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6</w:t>
      </w:r>
      <w:r>
        <w:rPr>
          <w:sz w:val="28"/>
          <w:szCs w:val="28"/>
        </w:rPr>
        <w:br/>
        <w:t>Продолжительность жизни болных с люпуснефритом коррелирует с:                     1. артериальной гипертензией;      2. нефротическим синдромом;       3. высоким содержанием в крови антител к ДНК;          4. низким содержанием в крови комплемент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7</w:t>
      </w:r>
      <w:r>
        <w:rPr>
          <w:sz w:val="28"/>
          <w:szCs w:val="28"/>
        </w:rPr>
        <w:br/>
        <w:t>Для подагры характерно:   1) поражения суставов;  2) поражения почек;           3) повышение содержания мочевой кислоты;      4) поражение печен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8</w:t>
      </w:r>
      <w:r>
        <w:rPr>
          <w:sz w:val="28"/>
          <w:szCs w:val="28"/>
        </w:rPr>
        <w:br/>
        <w:t>Осложнением при болезни Педжета может быть:     1) образование канальцевых камней в почках;  2) остеогенная саркома; 3) гиперкальциемия;   4) вторичный гиперпаратире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9</w:t>
      </w:r>
      <w:r>
        <w:rPr>
          <w:sz w:val="28"/>
          <w:szCs w:val="28"/>
        </w:rPr>
        <w:br/>
        <w:t>В патогенезе хронической аллергической крапивницы и отека Квинке имеют значение:</w:t>
        <w:br/>
        <w:t>А) сенсибилизированные лимфоциты;</w:t>
        <w:br/>
        <w:t>Б) неиммунные механизмы;</w:t>
        <w:br/>
        <w:t>В) наследственный дефект в системе комплемента;</w:t>
        <w:br/>
        <w:t>Г) IgE;</w:t>
        <w:br/>
        <w:t>Д) IgA.</w:t>
        <w:br/>
      </w:r>
      <w:r>
        <w:rPr>
          <w:b/>
          <w:bCs/>
          <w:sz w:val="28"/>
          <w:szCs w:val="28"/>
        </w:rPr>
        <w:t>Вопрос №90</w:t>
      </w:r>
      <w:r>
        <w:rPr>
          <w:sz w:val="28"/>
          <w:szCs w:val="28"/>
        </w:rPr>
        <w:br/>
        <w:t>Из перечисленных аллергенов наиболее частой причиной атопической бронхиальной астмы является:</w:t>
        <w:br/>
        <w:t>А) домашняя пыль;</w:t>
        <w:br/>
        <w:t>Б) споры плесневых грибов;</w:t>
        <w:br/>
        <w:t>В) продукты жизнедеятельности бактерий, находящихся в воздухе;</w:t>
        <w:br/>
        <w:t>Г) гельминты;</w:t>
        <w:br/>
        <w:t>Д) хламидии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91</w:t>
      </w:r>
      <w:r>
        <w:rPr>
          <w:sz w:val="28"/>
          <w:szCs w:val="28"/>
        </w:rPr>
        <w:br/>
        <w:t>При поллинозах нередко развивается сопутствующая пищевая аллергия к:</w:t>
        <w:br/>
        <w:t>А) молоку и молочным продуктам;</w:t>
        <w:br/>
        <w:t>Б) мясу птицы;</w:t>
        <w:br/>
        <w:t>В) рыбе;</w:t>
        <w:br/>
        <w:t>Г) меду;</w:t>
        <w:br/>
        <w:t>Д) шоколаду.</w:t>
        <w:br/>
      </w:r>
      <w:r>
        <w:rPr>
          <w:b/>
          <w:bCs/>
          <w:sz w:val="28"/>
          <w:szCs w:val="28"/>
        </w:rPr>
        <w:t>Вопрос №92</w:t>
      </w:r>
      <w:r>
        <w:rPr>
          <w:sz w:val="28"/>
          <w:szCs w:val="28"/>
        </w:rPr>
        <w:br/>
        <w:t>Первичный иммуногенный ответ в крови после введения антигена развивается через:</w:t>
        <w:br/>
        <w:t>А) 1-2 дня;</w:t>
        <w:br/>
        <w:t>Б) 3-4 дня;</w:t>
        <w:br/>
        <w:t>В) 5-6 дней;</w:t>
        <w:br/>
        <w:t>Г) 7-10 дней;</w:t>
        <w:br/>
        <w:t>Д) 10-12 дней.</w:t>
        <w:br/>
      </w:r>
      <w:r>
        <w:rPr>
          <w:b/>
          <w:bCs/>
          <w:sz w:val="28"/>
          <w:szCs w:val="28"/>
        </w:rPr>
        <w:t>Вопрос №93</w:t>
      </w:r>
      <w:r>
        <w:rPr>
          <w:sz w:val="28"/>
          <w:szCs w:val="28"/>
        </w:rPr>
        <w:br/>
        <w:t>К иммунокомплементным клеткам относятся:   1) Т-лимфоциты;                     2) В-лимфоциты;        3) макрофаги;                    4) тромбоцит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4</w:t>
      </w:r>
      <w:r>
        <w:rPr>
          <w:sz w:val="28"/>
          <w:szCs w:val="28"/>
        </w:rPr>
        <w:br/>
        <w:t>При дефектах клеточного иммунитета нарушается характер иммунного ответа на:    1) внутриклеточные паразитарные инфекции;     2) вирусные инфекции;    3) трансформатированные клетки собственного организма;           4) чужеродные антиген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5</w:t>
      </w:r>
      <w:r>
        <w:rPr>
          <w:sz w:val="28"/>
          <w:szCs w:val="28"/>
        </w:rPr>
        <w:br/>
        <w:t>Гипертоническая болезнь относится к наследственным болезням:                          1) аутосомно-рецессивным;     2) аутосомно-доминантным;     3) сцепленным с Х-хромосомой;     4) полигенны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6</w:t>
      </w:r>
      <w:r>
        <w:rPr>
          <w:sz w:val="28"/>
          <w:szCs w:val="28"/>
        </w:rPr>
        <w:br/>
        <w:t>В медико-генетическую консультацию обратилась женщина, муж которой болен гемофилией А. Если известно, что наследственность женщины по гемофилии не отягощена, в этом браке можно ожидать следующую ситуацию:</w:t>
        <w:br/>
        <w:t>А) риск для мальчика унаследовать гемофилию – 50%;</w:t>
        <w:br/>
        <w:t>Б) все мальчики будут больны;</w:t>
        <w:br/>
        <w:t>В) все дети будут здоровы;</w:t>
        <w:br/>
        <w:t>Г) риск для девочек быть больными – 100%;</w:t>
        <w:br/>
        <w:t>Д) половина девочек будут носителями патологического гена.</w:t>
        <w:br/>
      </w:r>
      <w:r>
        <w:rPr>
          <w:b/>
          <w:bCs/>
          <w:sz w:val="28"/>
          <w:szCs w:val="28"/>
        </w:rPr>
        <w:t>Вопрос №97</w:t>
      </w:r>
      <w:r>
        <w:rPr>
          <w:sz w:val="28"/>
          <w:szCs w:val="28"/>
        </w:rPr>
        <w:br/>
        <w:t>Заражение бруцеллезом происходит при употреблении в пищу;     1. сырого молока;     2. брынзы, сыра, масла домашнего приготовления;                          3. недостаточно термически обработанного мяса;          4. рыбы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8</w:t>
      </w:r>
      <w:r>
        <w:rPr>
          <w:sz w:val="28"/>
          <w:szCs w:val="28"/>
        </w:rPr>
        <w:br/>
        <w:t>При сыпном тифе не характерно появление сыпи на:</w:t>
        <w:br/>
        <w:t>А) лице;</w:t>
        <w:br/>
        <w:t>Б) ладонях, подошвах;</w:t>
        <w:br/>
        <w:t>В) боковых поверхностях груди, живота;</w:t>
        <w:br/>
        <w:t>Г) спине;</w:t>
        <w:br/>
        <w:t>Д) сгибательных поверхностях.</w:t>
        <w:br/>
        <w:br/>
      </w:r>
      <w:r>
        <w:rPr>
          <w:b/>
          <w:bCs/>
          <w:sz w:val="28"/>
          <w:szCs w:val="28"/>
        </w:rPr>
        <w:t>Вопрос №99</w:t>
      </w:r>
      <w:r>
        <w:rPr>
          <w:sz w:val="28"/>
          <w:szCs w:val="28"/>
        </w:rPr>
        <w:br/>
        <w:t>Основные заболевания, ведущим симптомом которых часто является лихорадка:    1. сепсис, бактериальный эндокардит;      2. лимфогранулематоз, лимфома;   3. начальные стадии онкологических процессов;                                     4. аутоиммунные заболева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  <w:r>
        <w:rPr>
          <w:sz w:val="28"/>
          <w:szCs w:val="28"/>
        </w:rPr>
        <w:br/>
        <w:br/>
      </w:r>
      <w:r>
        <w:rPr>
          <w:b/>
          <w:bCs/>
          <w:sz w:val="28"/>
          <w:szCs w:val="28"/>
        </w:rPr>
        <w:t>Вопрос №100</w:t>
      </w:r>
      <w:r>
        <w:rPr>
          <w:sz w:val="28"/>
          <w:szCs w:val="28"/>
        </w:rPr>
        <w:br/>
        <w:t>Неотложную помощь больным с синдромом дегидратации III-IV степени следует начинать с:         1. применения антибактериальных средств;                         2. оральной регидратации;            3. внутривенной регидратации;                            4. введение адреналина, мезато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2</Words>
  <Characters>41388</Characters>
  <CharactersWithSpaces>36238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8:00Z</dcterms:created>
  <dc:creator>БГМУ</dc:creator>
  <dc:description/>
  <dc:language>en-US</dc:language>
  <cp:lastModifiedBy/>
  <cp:lastPrinted>2011-06-09T12:14:00Z</cp:lastPrinted>
  <dcterms:modified xsi:type="dcterms:W3CDTF">2011-06-09T12:17:00Z</dcterms:modified>
  <cp:revision>7</cp:revision>
  <dc:subject/>
  <dc:title>Тест Вариант №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