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Терапия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                                                Вариант № 8</w:t>
      </w:r>
    </w:p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Инструкция: на каждое задание выберите один правильный ответ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1</w:t>
      </w:r>
      <w:r>
        <w:rPr>
          <w:sz w:val="28"/>
          <w:szCs w:val="28"/>
        </w:rPr>
        <w:br/>
        <w:t>В понятие «децентрализация» управления здравоохранением в новых условиях входят следующие составляющие, кроме:</w:t>
        <w:br/>
        <w:t>А) сокращение мер административно-принудительного воздействия по вертикали;</w:t>
        <w:br/>
        <w:t>Б) отсутствие нормативной базы в здравоохранении;</w:t>
        <w:br/>
        <w:t>В) децентрализация бюджетного финансирования;</w:t>
        <w:br/>
        <w:t>Г) Поступление средств на обязательное медицинское страхование на территориальном уровне;</w:t>
        <w:br/>
        <w:t>Д) расширение прав и полномочий руководителей медицинских учреждений.</w:t>
        <w:br/>
      </w:r>
      <w:r>
        <w:rPr>
          <w:b/>
          <w:bCs/>
          <w:sz w:val="28"/>
          <w:szCs w:val="28"/>
        </w:rPr>
        <w:t>Вопрос №2</w:t>
      </w:r>
      <w:r>
        <w:rPr>
          <w:sz w:val="28"/>
          <w:szCs w:val="28"/>
        </w:rPr>
        <w:br/>
        <w:t>Гражданин, имеющий страховой полис ОМС, может получить медицинскую помощь:</w:t>
        <w:br/>
        <w:t>А) в территориальной поликлинике;</w:t>
        <w:br/>
        <w:t>Б) в любой поликлинике населенного пункта;</w:t>
        <w:br/>
        <w:t>В) в любой поликлинике Российской Федерации;</w:t>
        <w:br/>
        <w:t>Г) в любой поликлинике субъекта Федерации;</w:t>
        <w:br/>
        <w:t>Д) в любом медицинском учреждении СНГ.</w:t>
        <w:br/>
      </w:r>
      <w:r>
        <w:rPr>
          <w:b/>
          <w:bCs/>
          <w:sz w:val="28"/>
          <w:szCs w:val="28"/>
        </w:rPr>
        <w:t>Вопрос №3</w:t>
      </w:r>
      <w:r>
        <w:rPr>
          <w:sz w:val="28"/>
          <w:szCs w:val="28"/>
        </w:rPr>
        <w:br/>
        <w:t>Кровохарканье чаще всего наблюдается при:</w:t>
        <w:br/>
        <w:t>А) недостаточности митрального клапана;</w:t>
        <w:br/>
        <w:t>Б) митральном стенозе;</w:t>
        <w:br/>
        <w:t>В) недостаточности аортального клапана;</w:t>
        <w:br/>
        <w:t>Г) стенозе устья аорты;</w:t>
        <w:br/>
        <w:t>Д) недостаточности трехстворчатого клапана.</w:t>
        <w:br/>
      </w:r>
      <w:r>
        <w:rPr>
          <w:b/>
          <w:bCs/>
          <w:sz w:val="28"/>
          <w:szCs w:val="28"/>
        </w:rPr>
        <w:t>Вопрос №4</w:t>
      </w:r>
      <w:r>
        <w:rPr>
          <w:sz w:val="28"/>
          <w:szCs w:val="28"/>
        </w:rPr>
        <w:br/>
        <w:t>Абсолютным противопоказаниями к колоноскопии являются:   1. тяжелая форма неспецифического язвенного колита и болезни Крона;                               2. декомпенсированная сердечная и легочная недостаточность;   3. острый парапроктит;  4. гемофилия;           5. кровоточащий геморрой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Д) если правильны ответы 1, 2, 3, 4, и 5.</w:t>
        <w:br/>
      </w:r>
      <w:r>
        <w:rPr>
          <w:b/>
          <w:bCs/>
          <w:sz w:val="28"/>
          <w:szCs w:val="28"/>
        </w:rPr>
        <w:t>Вопрос №5</w:t>
      </w:r>
      <w:r>
        <w:rPr>
          <w:sz w:val="28"/>
          <w:szCs w:val="28"/>
        </w:rPr>
        <w:br/>
        <w:t>Из указанных заболеваний относительным противопоказанием к эзофагоскопии является:</w:t>
        <w:br/>
        <w:t>А) варикозное расширение вен пищевода;</w:t>
        <w:br/>
        <w:t>Б) эпилепсия;</w:t>
        <w:br/>
        <w:t>В) острое воспалительное заболевание миндалин, глотки, гортани, бронхов;</w:t>
        <w:br/>
        <w:t>Г) эзофагит;</w:t>
        <w:br/>
        <w:t>Д) рак пищевода.</w:t>
        <w:br/>
      </w:r>
      <w:r>
        <w:rPr>
          <w:b/>
          <w:bCs/>
          <w:sz w:val="28"/>
          <w:szCs w:val="28"/>
        </w:rPr>
        <w:t>Вопрос №6</w:t>
      </w:r>
      <w:r>
        <w:rPr>
          <w:sz w:val="28"/>
          <w:szCs w:val="28"/>
        </w:rPr>
        <w:br/>
        <w:t>«Вялая» пульсация сердца (снижение амплитуды систолодиастолических движений миокарда) наблюдается при:</w:t>
        <w:br/>
        <w:t>А) митральном стенозе;</w:t>
        <w:br/>
        <w:t>Б) миокардите;</w:t>
        <w:br/>
        <w:t>В) дефекте межжелудочковой перегородки;</w:t>
        <w:br/>
        <w:t>Г) гипертонической болезни;</w:t>
        <w:br/>
        <w:t>Д) обструктивной гипертрофической кардиомиопатии.</w:t>
        <w:br/>
      </w:r>
      <w:r>
        <w:rPr>
          <w:b/>
          <w:bCs/>
          <w:sz w:val="28"/>
          <w:szCs w:val="28"/>
        </w:rPr>
        <w:t>Вопрос №7</w:t>
      </w:r>
      <w:r>
        <w:rPr>
          <w:sz w:val="28"/>
          <w:szCs w:val="28"/>
        </w:rPr>
        <w:br/>
        <w:t>О какой патологии левого желудочка может свидетельствовать зона нарушения локальной сократимости в виде дискинезии, выявленная при проведении эхокардиографического исследования:</w:t>
        <w:br/>
        <w:t>А) о наличии аневризмы;</w:t>
        <w:br/>
        <w:t>Б) интрамуральный инфаркт миокарда;</w:t>
        <w:br/>
        <w:t>В) субэндокардиальный инфаркт миокарда;</w:t>
        <w:br/>
        <w:t>Г) тромбоэмболия легочной артерии;</w:t>
        <w:br/>
        <w:t>Д) амилоидоз сердца.</w:t>
        <w:br/>
      </w:r>
      <w:r>
        <w:rPr>
          <w:b/>
          <w:bCs/>
          <w:sz w:val="28"/>
          <w:szCs w:val="28"/>
        </w:rPr>
        <w:t>Вопрос №8</w:t>
      </w:r>
      <w:r>
        <w:rPr>
          <w:sz w:val="28"/>
          <w:szCs w:val="28"/>
        </w:rPr>
        <w:br/>
        <w:t>Для подклапанного (субаортального) стеноза характерным ЭХОКГ признаком является:</w:t>
        <w:br/>
        <w:t>А) ускорение кровотока в выносящем тракте левого желудочка;</w:t>
        <w:br/>
        <w:t>Б) уменьшение скорости потока в выносящем тракте левого желудочка;</w:t>
        <w:br/>
        <w:t>В) спаечный процесс в области комиссур аортального клапан;</w:t>
        <w:br/>
        <w:t>Г) дилатация восходящего отдела аорты;</w:t>
        <w:br/>
        <w:t>Д) дилатация левого желудочка.</w:t>
        <w:br/>
      </w:r>
      <w:r>
        <w:rPr>
          <w:b/>
          <w:bCs/>
          <w:sz w:val="28"/>
          <w:szCs w:val="28"/>
        </w:rPr>
        <w:t>Вопрос №9</w:t>
      </w:r>
      <w:r>
        <w:rPr>
          <w:sz w:val="28"/>
          <w:szCs w:val="28"/>
        </w:rPr>
        <w:br/>
        <w:t>В норме уровень сахара в крови при проведении теста на толерантность к глюкозе:</w:t>
        <w:br/>
        <w:t>А) превышает исходный уровень на 80% и более через 30 – 60 мин после нагрузки;</w:t>
        <w:br/>
        <w:t>Б) не превышает исходного уровня более чем на 80% через 30 – 60 мин после нагрузки;</w:t>
        <w:br/>
        <w:t>В) превышает исходный уровень более чем на 100% через 1 час после нагрузки;</w:t>
        <w:br/>
        <w:t>Г) достигает 8 – 9 ммоль/л через 2 часа после нагрузки;</w:t>
        <w:br/>
        <w:t>Д) превышает исходный уровень на 20% и более через 60 мин после нагрузки.</w:t>
        <w:br/>
      </w:r>
      <w:r>
        <w:rPr>
          <w:b/>
          <w:bCs/>
          <w:sz w:val="28"/>
          <w:szCs w:val="28"/>
        </w:rPr>
        <w:t>Вопрос №10</w:t>
      </w:r>
      <w:r>
        <w:rPr>
          <w:sz w:val="28"/>
          <w:szCs w:val="28"/>
        </w:rPr>
        <w:br/>
        <w:t>На ЭКГ ритм синусовый, R-R-0,95 с, P-Q – 0,22 с, QRS–0,09 с. После физической нагрузки : R–R–0,65 с, P–Q – 0,18 с, QRS -0,09 с. Заключение:</w:t>
        <w:br/>
        <w:t>А) неполная атриовентрикулярная блокада I степени, обусловленная ваготонией ;             Б) нарушение внутрипредсердной проводимости;</w:t>
        <w:br/>
        <w:t>В) нарушение синоатриальной проводимости;</w:t>
        <w:br/>
        <w:t>Г) миграция водителя ритма по предсердиям;</w:t>
        <w:br/>
        <w:t>Д) нарушение внутрижелудочковой проводимости.</w:t>
        <w:br/>
      </w:r>
      <w:r>
        <w:rPr>
          <w:b/>
          <w:bCs/>
          <w:sz w:val="28"/>
          <w:szCs w:val="28"/>
        </w:rPr>
        <w:t>Вопрос №11</w:t>
      </w:r>
      <w:r>
        <w:rPr>
          <w:sz w:val="28"/>
          <w:szCs w:val="28"/>
        </w:rPr>
        <w:br/>
        <w:t>Действие ингибиторов АПФ обусловлено: 1. конкуренцией с ангиотензинном П на уровне рецепторов;  2. ингибированием конвертирующего фермента;             3. влиянием на уровень брадикинина;       4. блокированием бета-рецептор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12</w:t>
      </w:r>
      <w:r>
        <w:rPr>
          <w:sz w:val="28"/>
          <w:szCs w:val="28"/>
        </w:rPr>
        <w:br/>
        <w:t>Противопоказанием к применению сердечных гликозидов является:                 1. гликозидная интоксикация;      2. желудочковая пароксизмальная тахикардия;        3. прогрессирующая атриовентрикулярная блокада;                     4. субаортальный стеноз;    5. сердечная астма у больного митральным стенозом с синусовым ритмом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Д) если правильны ответы 1, 2, 3, 4, и 5.</w:t>
        <w:br/>
      </w:r>
      <w:r>
        <w:rPr>
          <w:b/>
          <w:bCs/>
          <w:sz w:val="28"/>
          <w:szCs w:val="28"/>
        </w:rPr>
        <w:t>Вопрос №13</w:t>
      </w:r>
      <w:r>
        <w:rPr>
          <w:sz w:val="28"/>
          <w:szCs w:val="28"/>
        </w:rPr>
        <w:br/>
        <w:t>Блокатором рецепторов к АПФ является:</w:t>
        <w:br/>
        <w:t>А) эналаприл;</w:t>
        <w:br/>
        <w:t>Б) лизиноприл;</w:t>
        <w:br/>
        <w:t>В) лозартан;</w:t>
        <w:br/>
        <w:t>Г) капотен;</w:t>
        <w:br/>
        <w:t>Д) моэксиприл.</w:t>
        <w:br/>
      </w:r>
      <w:r>
        <w:rPr>
          <w:b/>
          <w:bCs/>
          <w:sz w:val="28"/>
          <w:szCs w:val="28"/>
        </w:rPr>
        <w:t>Вопрос №14</w:t>
      </w:r>
      <w:r>
        <w:rPr>
          <w:sz w:val="28"/>
          <w:szCs w:val="28"/>
        </w:rPr>
        <w:br/>
        <w:t>Выберите препарат для лечения остеопороза при выраженной гипокальциемии и синдроме мальабсорбции:</w:t>
        <w:br/>
        <w:t>А) миакальцик;</w:t>
        <w:br/>
        <w:t>Б) альфа Д3 – Теба;</w:t>
        <w:br/>
        <w:t>В) фозамакс;</w:t>
        <w:br/>
        <w:t>Г) остеохин;</w:t>
        <w:br/>
        <w:t>Д) остеогенон.</w:t>
        <w:br/>
      </w:r>
      <w:r>
        <w:rPr>
          <w:b/>
          <w:bCs/>
          <w:sz w:val="28"/>
          <w:szCs w:val="28"/>
        </w:rPr>
        <w:t>Вопрос №15</w:t>
      </w:r>
      <w:r>
        <w:rPr>
          <w:sz w:val="28"/>
          <w:szCs w:val="28"/>
        </w:rPr>
        <w:br/>
        <w:t>При бронхиальной астме с легким течением в период ремиссии назначают:</w:t>
        <w:br/>
        <w:t>А) сульфидные ванны;</w:t>
        <w:br/>
        <w:t>Б) подводный душ-массаж;</w:t>
        <w:br/>
        <w:t>В) электрофорез кальция;</w:t>
        <w:br/>
        <w:t>Г) УВЧ-терапию;</w:t>
        <w:br/>
        <w:t>Д) циркулярный душ.</w:t>
        <w:br/>
      </w:r>
      <w:r>
        <w:rPr>
          <w:b/>
          <w:bCs/>
          <w:sz w:val="28"/>
          <w:szCs w:val="28"/>
        </w:rPr>
        <w:t>Вопрос №16</w:t>
      </w:r>
      <w:r>
        <w:rPr>
          <w:sz w:val="28"/>
          <w:szCs w:val="28"/>
        </w:rPr>
        <w:br/>
        <w:t>Трудоспособное население страны по нормам питания делится на:</w:t>
        <w:br/>
        <w:t>А) 3 группы;</w:t>
        <w:br/>
        <w:t>Б) 4 группы;</w:t>
        <w:br/>
        <w:t>В) 5 групп;</w:t>
        <w:br/>
        <w:t>Г) 6 групп;</w:t>
        <w:br/>
        <w:t>Д) 7 групп.</w:t>
        <w:br/>
        <w:br/>
      </w:r>
      <w:r>
        <w:rPr>
          <w:b/>
          <w:bCs/>
          <w:sz w:val="28"/>
          <w:szCs w:val="28"/>
        </w:rPr>
        <w:t>Вопрос №17</w:t>
      </w:r>
      <w:r>
        <w:rPr>
          <w:sz w:val="28"/>
          <w:szCs w:val="28"/>
        </w:rPr>
        <w:br/>
        <w:t>В первую очередь в анализе периферической крови при острой лучевой болезни уменьшается количество:</w:t>
        <w:br/>
        <w:t>А) эритроцитов;               Б) лейкоцитов;</w:t>
        <w:br/>
        <w:t>В) нейтрофилов;              Г) лимфоцитов;</w:t>
        <w:br/>
        <w:t>Д) тромбоцитов.</w:t>
        <w:br/>
      </w:r>
      <w:r>
        <w:rPr>
          <w:b/>
          <w:bCs/>
          <w:sz w:val="28"/>
          <w:szCs w:val="28"/>
        </w:rPr>
        <w:t>Вопрос №18</w:t>
      </w:r>
      <w:r>
        <w:rPr>
          <w:sz w:val="28"/>
          <w:szCs w:val="28"/>
        </w:rPr>
        <w:br/>
        <w:t>Из перечисленных случаев не может рассматриваться как нарушение режима при оформлении больничного листка:</w:t>
        <w:br/>
        <w:t>А) выезд в другую местность;</w:t>
        <w:br/>
        <w:t>Б) отказ от госпитализации;</w:t>
        <w:br/>
        <w:t>В) отказ от направления на ВТЭК;</w:t>
        <w:br/>
        <w:t>Г) неявка в назначенный день на ВТЭК;</w:t>
        <w:br/>
        <w:t>Д) явка на прием врача в состоянии опьянения.</w:t>
        <w:br/>
      </w:r>
      <w:r>
        <w:rPr>
          <w:b/>
          <w:bCs/>
          <w:sz w:val="28"/>
          <w:szCs w:val="28"/>
        </w:rPr>
        <w:t>Вопрос №19</w:t>
      </w:r>
      <w:r>
        <w:rPr>
          <w:sz w:val="28"/>
          <w:szCs w:val="28"/>
        </w:rPr>
        <w:br/>
        <w:t>Заболевание, приведшее к временной нетрудоспособности, должно квалифицироваться как «профессиональное заболевание», если оно:</w:t>
        <w:br/>
        <w:t>А) возникло в научной экспедиции в связи с укусом клеща ( клещевой энцефалит);</w:t>
        <w:br/>
        <w:t>Б) обусловлено отравлением токсическими веществами при выполнении студентом лабораторных занятий;</w:t>
        <w:br/>
        <w:t>В) возникло в командировке в гостинице в ночное время в результате отравления угарным газом;</w:t>
        <w:br/>
        <w:t>Г) обусловлено отравлением метиловым спиртом, выпитым в обеденный перерыв на работе;</w:t>
        <w:br/>
        <w:t>Д) отравление дымом во время перекура.</w:t>
        <w:br/>
      </w:r>
      <w:r>
        <w:rPr>
          <w:b/>
          <w:bCs/>
          <w:sz w:val="28"/>
          <w:szCs w:val="28"/>
        </w:rPr>
        <w:t>Вопрос №20</w:t>
      </w:r>
      <w:r>
        <w:rPr>
          <w:sz w:val="28"/>
          <w:szCs w:val="28"/>
        </w:rPr>
        <w:br/>
        <w:t>Больной М. 18 лет, слесарь по ремонту телевизоров, направлен врачебной комиссией из военкомата (как призывник) на стационарное обследование, где диагностирован: «Ревматизм, активная фаза, недостаточность двустворчатого клапана». На период обследования призывник получает:</w:t>
        <w:br/>
        <w:t>А) справку произвольной формы, выданную поликлиникой;</w:t>
        <w:br/>
        <w:t>Б) больничный лист, выданный стационаром;</w:t>
        <w:br/>
        <w:t>В) больничный лист, выданной поликлиникой;</w:t>
        <w:br/>
        <w:t>Г) справку произвольной формы, выданную стационаром;</w:t>
        <w:br/>
        <w:t>Д) справку, выданную военкоматом.</w:t>
        <w:br/>
      </w:r>
      <w:r>
        <w:rPr>
          <w:b/>
          <w:bCs/>
          <w:sz w:val="28"/>
          <w:szCs w:val="28"/>
        </w:rPr>
        <w:t>Вопрос №21</w:t>
      </w:r>
      <w:r>
        <w:rPr>
          <w:sz w:val="28"/>
          <w:szCs w:val="28"/>
        </w:rPr>
        <w:br/>
        <w:t>Диагноз пневмонии устанавливается на основании:   1. клинических симптомов заболевания;   2. данных физикального исследования;                    3. результатов рентгенологического исследования легких;      4. показателей лабораторных анализ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Д) если правильны ответы 1, 2, 3, 4.</w:t>
        <w:br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22</w:t>
      </w:r>
      <w:r>
        <w:rPr>
          <w:sz w:val="28"/>
          <w:szCs w:val="28"/>
        </w:rPr>
        <w:br/>
        <w:t>Сальбуматол (вентолин) расширяет бронхи путем:</w:t>
        <w:br/>
        <w:t>А) блокирования а-рецепторов бронхиального дерева;</w:t>
        <w:br/>
        <w:t>Б) почти селективного возбуждения b2 – адренорецепторов бронхов;</w:t>
        <w:br/>
        <w:t>В) непосредственного влияния на гладкую мускулатуру бронхов;</w:t>
        <w:br/>
        <w:t>Г) снижения тонуса блуждающего нерва;</w:t>
        <w:br/>
        <w:t>Д) блокирования гистамина;</w:t>
        <w:br/>
      </w:r>
      <w:r>
        <w:rPr>
          <w:b/>
          <w:bCs/>
          <w:sz w:val="28"/>
          <w:szCs w:val="28"/>
        </w:rPr>
        <w:t>Вопрос №23</w:t>
      </w:r>
      <w:r>
        <w:rPr>
          <w:sz w:val="28"/>
          <w:szCs w:val="28"/>
        </w:rPr>
        <w:br/>
        <w:t>Лекарственные средства, обладающие симпатомиметическим эффектом, способствует откашливанию мокроты благодаря:   1. снятию спазма мелких бронхов и снижению тонуса мускулатуры крупных бронхов;    2. разжижению мокроты;           3. стимуляции функции реснитчатого аппаратаэпителия бронхиальной стенки;    4. уменьшению прилипания мокроты к стенке бронх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24</w:t>
      </w:r>
      <w:r>
        <w:rPr>
          <w:sz w:val="28"/>
          <w:szCs w:val="28"/>
        </w:rPr>
        <w:br/>
        <w:t>Гангрену легкого от острого абсцесса отличает все перечисленное, кроме:</w:t>
        <w:br/>
        <w:t>А) возбудителей заболевания;</w:t>
        <w:br/>
        <w:t>Б) более тяжелого течения заболевания с прогрессированием гнойно-некротического процесса в легких;</w:t>
        <w:br/>
        <w:t>В) преобладания воспалительно-некротических изменении в легких над деструктивными;</w:t>
        <w:br/>
        <w:t>Г) частого присоединения осложнений – кровохакрканья и легочного кровотечения, острого пиенневмоторакса, сердечно сосудистой недостаточности;</w:t>
        <w:br/>
        <w:t>Д) отсутствия клинических и рентгенологических признаков отграничения воспалительно-некротического процесса в легких.</w:t>
        <w:br/>
      </w:r>
      <w:r>
        <w:rPr>
          <w:b/>
          <w:bCs/>
          <w:sz w:val="28"/>
          <w:szCs w:val="28"/>
        </w:rPr>
        <w:t>Вопрос №25</w:t>
      </w:r>
      <w:r>
        <w:rPr>
          <w:sz w:val="28"/>
          <w:szCs w:val="28"/>
        </w:rPr>
        <w:br/>
        <w:t>При лечении пневмонии у беременной нельзя применять:    1. пенициллин;        2. цефалоредин;       3. ампицилин;      4. тетрациклин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26</w:t>
      </w:r>
      <w:r>
        <w:rPr>
          <w:sz w:val="28"/>
          <w:szCs w:val="28"/>
        </w:rPr>
        <w:br/>
        <w:t>Прогноз при остром бронхите, протекающем с преимущественным поражением слизистой оболочки крупны бронхов ( трахеобронхит)</w:t>
        <w:br/>
        <w:t>А) благоприятный;</w:t>
        <w:br/>
        <w:t>Б) благоприятный в большинстве случаев, возможно осложнение пневмонией;</w:t>
        <w:br/>
        <w:t>В) благоприятный в большинстве случаев, имеется риск затяжного течения;</w:t>
        <w:br/>
        <w:t>Г) благоприятный в большинстве случаев, возможен переход в хронический бронхит;</w:t>
        <w:br/>
        <w:t>Д) благоприятный в большинстве случаев, возможна трансформация в бронхоэктатическую болезнь.</w:t>
        <w:br/>
      </w:r>
      <w:r>
        <w:rPr>
          <w:b/>
          <w:bCs/>
          <w:sz w:val="28"/>
          <w:szCs w:val="28"/>
        </w:rPr>
        <w:t>Вопрос №27</w:t>
      </w:r>
      <w:r>
        <w:rPr>
          <w:sz w:val="28"/>
          <w:szCs w:val="28"/>
        </w:rPr>
        <w:br/>
        <w:t>При аускультации легких у больных пневмонией можно выявить:                     1. ослабленное дыхание при отсутствии хрипов;        2. сухие хрипы;                 3. крупнопузырчатые влажные хрипы;    4. мелкопузырчатые влажные хрипы и крепитирующие хрип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28</w:t>
      </w:r>
      <w:r>
        <w:rPr>
          <w:sz w:val="28"/>
          <w:szCs w:val="28"/>
        </w:rPr>
        <w:br/>
        <w:t>Характерными клиническими признаками милиарного туберкулеза являются:    1. лихорадка неправильного типа, хорошо переносимая больным; 2. умеренно выраженные одышка и тахикардия;   3. небольшой нейтрофильный лейкоцитоз и умеренное повышение СОЭ;    4. частое увеличение печени и селезенк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29</w:t>
      </w:r>
      <w:r>
        <w:rPr>
          <w:sz w:val="28"/>
          <w:szCs w:val="28"/>
        </w:rPr>
        <w:br/>
        <w:t>Прогноз при остром бронхите, протекающем с преимущественным поражением слизистой оболочки мелких бронхов, как правило:</w:t>
        <w:br/>
        <w:t>А) благоприятный;</w:t>
        <w:br/>
        <w:t>Б) благоприятный, но иногда заболевание осложняется пневмонией;</w:t>
        <w:br/>
        <w:t>В) благоприятный, но возможно затяжное течение и переход хронический бронхит;</w:t>
        <w:br/>
        <w:t>Г) благоприятный, но имеется риск трансформации заболевания в бронхоэктатическую болезнь;</w:t>
        <w:br/>
        <w:t>Д) неблагоприятный.</w:t>
        <w:br/>
      </w:r>
      <w:r>
        <w:rPr>
          <w:b/>
          <w:bCs/>
          <w:sz w:val="28"/>
          <w:szCs w:val="28"/>
        </w:rPr>
        <w:t>Вопрос №30</w:t>
      </w:r>
      <w:r>
        <w:rPr>
          <w:sz w:val="28"/>
          <w:szCs w:val="28"/>
        </w:rPr>
        <w:br/>
        <w:t>При инфекционном эндокардите может осложняться развитием:                               1. внутриартериальное введение антибиотиков;    2. внутримышечное введение антибиотиков;      3. применение препаратов per os;                                      4 . внутривенное введение антибиотик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31</w:t>
      </w:r>
      <w:r>
        <w:rPr>
          <w:sz w:val="28"/>
          <w:szCs w:val="28"/>
        </w:rPr>
        <w:br/>
        <w:t>При передозировке антагонистов кальция эффективно:        1. введение хлористого кальция;      2. введение изупрела (изадрина);         3. введение добуматина;      4. нитроглицерин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32</w:t>
      </w:r>
      <w:r>
        <w:rPr>
          <w:sz w:val="28"/>
          <w:szCs w:val="28"/>
        </w:rPr>
        <w:br/>
        <w:t>Из перечисленных антиангинальных препаратов в наибольшей степени подавляет автоматизм синусового узла:</w:t>
        <w:br/>
        <w:t>А) сустак;    Б) корватон;     В) кардил;   Г) коринфар;      Д) нитросорбид.</w:t>
        <w:br/>
      </w:r>
      <w:r>
        <w:rPr>
          <w:b/>
          <w:bCs/>
          <w:sz w:val="28"/>
          <w:szCs w:val="28"/>
        </w:rPr>
        <w:t>Вопрос №33</w:t>
      </w:r>
      <w:r>
        <w:rPr>
          <w:sz w:val="28"/>
          <w:szCs w:val="28"/>
        </w:rPr>
        <w:br/>
        <w:t>Площадь левого атриовентрикулярного отверстия в норме составляет:</w:t>
        <w:br/>
        <w:t>А) 1-2 кв. см;</w:t>
        <w:br/>
        <w:t>Б) 4-6 кв. см;</w:t>
        <w:br/>
        <w:t>В) 8-10 кв. см;</w:t>
        <w:br/>
        <w:t>Г) 8 кв. см;</w:t>
        <w:br/>
        <w:t>Д) 10 кв. см.</w:t>
        <w:br/>
      </w:r>
      <w:r>
        <w:rPr>
          <w:b/>
          <w:bCs/>
          <w:sz w:val="28"/>
          <w:szCs w:val="28"/>
        </w:rPr>
        <w:t>Вопрос №34</w:t>
      </w:r>
      <w:r>
        <w:rPr>
          <w:sz w:val="28"/>
          <w:szCs w:val="28"/>
        </w:rPr>
        <w:br/>
        <w:t>У больных артериальной гипертонией при инфаркте миокарда увеличивается риск развития:  1. желудочковой пароксизмальной тахикардии;                          2. пневмонии;           3. тромбоэмболии;     4. разрыва миокард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35</w:t>
      </w:r>
      <w:r>
        <w:rPr>
          <w:sz w:val="28"/>
          <w:szCs w:val="28"/>
        </w:rPr>
        <w:br/>
        <w:t>При стафилококковой этиологии эндокардита наиболее эффективно назначение:     1. оксациллина;        2. ампициллина;       3. гентамицина и оксациллина;        4. тетрациклин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36</w:t>
      </w:r>
      <w:r>
        <w:rPr>
          <w:sz w:val="28"/>
          <w:szCs w:val="28"/>
        </w:rPr>
        <w:br/>
        <w:t>В норме систолический градиент артериального давления между аортой и левым желудочком:</w:t>
        <w:br/>
        <w:t>А) составляет 20 – 30 мм рт. ст.;</w:t>
        <w:br/>
        <w:t>Б) составляет 50 – 70 мм рт. ст.;</w:t>
        <w:br/>
        <w:t>В) составляет 100 – 120 мм рт. ст.;</w:t>
        <w:br/>
        <w:t>Г) отсутствует;</w:t>
        <w:br/>
        <w:t>Д) составляет 10 мм рт. ст..</w:t>
        <w:br/>
      </w:r>
      <w:r>
        <w:rPr>
          <w:b/>
          <w:bCs/>
          <w:sz w:val="28"/>
          <w:szCs w:val="28"/>
        </w:rPr>
        <w:t>Вопрос №37</w:t>
      </w:r>
      <w:r>
        <w:rPr>
          <w:sz w:val="28"/>
          <w:szCs w:val="28"/>
        </w:rPr>
        <w:br/>
        <w:t>Толерантность к препарату может развиться при лечении:</w:t>
        <w:br/>
        <w:t>А) нитратами;</w:t>
        <w:br/>
        <w:t>Б) селективными бета-блокаторами;</w:t>
        <w:br/>
        <w:t>В) антагонистами кальция группы дилтиазема;</w:t>
        <w:br/>
        <w:t>Г) неселективными бета-блокаторами;</w:t>
        <w:br/>
        <w:t>Д) антагонистами кальция группы верапамила.</w:t>
        <w:br/>
      </w:r>
      <w:r>
        <w:rPr>
          <w:b/>
          <w:bCs/>
          <w:sz w:val="28"/>
          <w:szCs w:val="28"/>
        </w:rPr>
        <w:t>Вопрос №38</w:t>
      </w:r>
      <w:r>
        <w:rPr>
          <w:sz w:val="28"/>
          <w:szCs w:val="28"/>
        </w:rPr>
        <w:br/>
        <w:t>Основным методом патогенетической терапии больных инфарктом миокарда, поступивших в первые 4-6 часов от начала заболевания, является:</w:t>
        <w:br/>
        <w:t>А) коронарная ангиопластика (баллонное расширение коронарных артерий);</w:t>
        <w:br/>
        <w:t>Б) тромболитическая терапия;</w:t>
        <w:br/>
        <w:t>В) аорто-коронарное шунтирование;</w:t>
        <w:br/>
        <w:t>Г) внутривенная инфузия нитроглицерина;</w:t>
        <w:br/>
        <w:t>Д) внутривенная инфузия бета-блокаторов.</w:t>
        <w:br/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39</w:t>
      </w:r>
      <w:r>
        <w:rPr>
          <w:sz w:val="28"/>
          <w:szCs w:val="28"/>
        </w:rPr>
        <w:br/>
        <w:t>Для гиперлипопротеидами типа II «Б» характерно:       1. повышение уровня холестерина;        2. повышение уровня триглицеридов;    3. снижение уровня холестерина и повышение триглицеридов;        4. повышение уровня холестерина и триглицерид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40</w:t>
      </w:r>
      <w:r>
        <w:rPr>
          <w:sz w:val="28"/>
          <w:szCs w:val="28"/>
        </w:rPr>
        <w:br/>
        <w:t>Диастолическая дисфункция желудочков свойственна:   1. гипертрофической кардиомиопатии;     2. рестриктивной кардиомиопатии;         3. амилоидозу сердца;         4. физиологической гипертрофии миокарда левого желудочк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41</w:t>
      </w:r>
      <w:r>
        <w:rPr>
          <w:sz w:val="28"/>
          <w:szCs w:val="28"/>
        </w:rPr>
        <w:br/>
        <w:t>Из нижеперечисленных гипотензивных средств наиболее выражен синдром отмены препарата у:</w:t>
        <w:br/>
        <w:t>А) резерпина;</w:t>
        <w:br/>
        <w:t>Б) допегита;</w:t>
        <w:br/>
        <w:t>В) клофелина;</w:t>
        <w:br/>
        <w:t>Г) гипотиазида;</w:t>
        <w:br/>
        <w:t>Д) коринфара.</w:t>
        <w:br/>
      </w:r>
      <w:r>
        <w:rPr>
          <w:b/>
          <w:bCs/>
          <w:sz w:val="28"/>
          <w:szCs w:val="28"/>
        </w:rPr>
        <w:t>Вопрос №42</w:t>
      </w:r>
      <w:r>
        <w:rPr>
          <w:sz w:val="28"/>
          <w:szCs w:val="28"/>
        </w:rPr>
        <w:br/>
        <w:t>У больных ИБС с застойной недостаточностью кровообращения следует предпочесть:</w:t>
        <w:br/>
        <w:t>А) надолол (коргард);               Б) верапамил;</w:t>
        <w:br/>
        <w:t>В) дилтиазем;                             Г) анаприлин;</w:t>
        <w:br/>
        <w:t>Д) нитраты.</w:t>
        <w:br/>
      </w:r>
      <w:r>
        <w:rPr>
          <w:b/>
          <w:bCs/>
          <w:sz w:val="28"/>
          <w:szCs w:val="28"/>
        </w:rPr>
        <w:t>Вопрос №43</w:t>
      </w:r>
      <w:r>
        <w:rPr>
          <w:sz w:val="28"/>
          <w:szCs w:val="28"/>
        </w:rPr>
        <w:br/>
        <w:t>Самой частой причиной вазоренальной артериальной гипертонии является:</w:t>
        <w:br/>
        <w:t>А) неспецифический аортоартериит;</w:t>
        <w:br/>
        <w:t>Б) фибромышечная дисплазия;</w:t>
        <w:br/>
        <w:t>В) аневризмы почечных артерий;</w:t>
        <w:br/>
        <w:t>Г) атеросклероз почечных артерий;</w:t>
        <w:br/>
        <w:t>Д) тромбозы и эмболии почечных артерий.</w:t>
        <w:br/>
      </w:r>
      <w:r>
        <w:rPr>
          <w:b/>
          <w:bCs/>
          <w:sz w:val="28"/>
          <w:szCs w:val="28"/>
        </w:rPr>
        <w:t>Вопрос №44</w:t>
      </w:r>
      <w:r>
        <w:rPr>
          <w:sz w:val="28"/>
          <w:szCs w:val="28"/>
        </w:rPr>
        <w:br/>
        <w:t>При установлении диагноза миокардита:</w:t>
        <w:br/>
        <w:t>А) обязательно назначение антибиотиков;</w:t>
        <w:br/>
        <w:t>Б) лечение в большинстве случаев симптоматическое;</w:t>
        <w:br/>
        <w:t>В) обязательно назначение глюкоортикоидных гормонов;</w:t>
        <w:br/>
        <w:t>Г) обязательно назначение препаратов, «улучшающих метаболические процессы в миокарде»;</w:t>
        <w:br/>
        <w:t>Д) обязательно назначение нестероидных противовоспалительных препаратов.</w:t>
        <w:br/>
        <w:br/>
      </w:r>
      <w:r>
        <w:rPr>
          <w:b/>
          <w:bCs/>
          <w:sz w:val="28"/>
          <w:szCs w:val="28"/>
        </w:rPr>
        <w:t>Вопрос №45</w:t>
      </w:r>
      <w:r>
        <w:rPr>
          <w:sz w:val="28"/>
          <w:szCs w:val="28"/>
        </w:rPr>
        <w:br/>
        <w:t>Средние эффективные суточные дозы анаприлина (обзидана) составляют:</w:t>
        <w:br/>
        <w:t>А) 10-20 мг;</w:t>
        <w:br/>
        <w:t>Б) 30-40 мг;</w:t>
        <w:br/>
        <w:t>В) 50-60 мг;</w:t>
        <w:br/>
        <w:t>Г) 80-200 мг;</w:t>
        <w:br/>
        <w:t>Д) 400 мг и более.</w:t>
        <w:br/>
      </w:r>
      <w:r>
        <w:rPr>
          <w:b/>
          <w:bCs/>
          <w:sz w:val="28"/>
          <w:szCs w:val="28"/>
        </w:rPr>
        <w:t>Вопрос №46</w:t>
      </w:r>
      <w:r>
        <w:rPr>
          <w:sz w:val="28"/>
          <w:szCs w:val="28"/>
        </w:rPr>
        <w:br/>
        <w:t>Медикаментозные язвы вызываются следующими лекарственными препаратами:      1. кортикостероидами;     2. ацетилсалициловой кислотой;            3. индометацином;          4. резерпином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47</w:t>
      </w:r>
      <w:r>
        <w:rPr>
          <w:sz w:val="28"/>
          <w:szCs w:val="28"/>
        </w:rPr>
        <w:br/>
        <w:t>Патогенез демпинг-синдрома обусловлен:   1. ускоренной эвакуацией пищи из культи желудка в тонкую кишку;   2. повышением осмотического давления в тонкой кишке;     3. раздражением рецепторов слизистой оболочки тонкой кишки;         4. активацией симпатико-адреналовой систем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48</w:t>
      </w:r>
      <w:r>
        <w:rPr>
          <w:sz w:val="28"/>
          <w:szCs w:val="28"/>
        </w:rPr>
        <w:br/>
        <w:t>Повышенная активность креатининфосфокиназы (КФК) в сыворотке крови при инфаркте миокарда выявляется:</w:t>
        <w:br/>
        <w:t>А) через 1-2 ч;</w:t>
        <w:br/>
        <w:t>Б) через 4-8 ч;</w:t>
        <w:br/>
        <w:t>В) через 12-24 ч;</w:t>
        <w:br/>
        <w:t>Г) через 48 ч;</w:t>
        <w:br/>
        <w:t>Д) через 30 минут от начала заболевания.</w:t>
        <w:br/>
      </w:r>
      <w:r>
        <w:rPr>
          <w:b/>
          <w:bCs/>
          <w:sz w:val="28"/>
          <w:szCs w:val="28"/>
        </w:rPr>
        <w:t>Вопрос №49</w:t>
      </w:r>
      <w:r>
        <w:rPr>
          <w:sz w:val="28"/>
          <w:szCs w:val="28"/>
        </w:rPr>
        <w:br/>
        <w:t>Для гемолитической характерно: 1. увеличение в крови неконъюгированного (несвязанного) билирубина; 2. нормальная активность сывороточной щелочной фосфатазы; 3. нормальная активность сывороточных трансаминаз и g-глютамилтранспептидазы; 4. ретикулопитоз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50</w:t>
      </w:r>
      <w:r>
        <w:rPr>
          <w:sz w:val="28"/>
          <w:szCs w:val="28"/>
        </w:rPr>
        <w:br/>
        <w:t>Симптомами продолжающегося эзофагогастродуоденального кровотечения являются: 1. рвота «кофейной гущей» или свежей кровью;   2. ухудшение общего состояния больного;     3.ухудшение показателей гемодинамики;       4. снижение уровня гемоглобин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51</w:t>
      </w:r>
      <w:r>
        <w:rPr>
          <w:sz w:val="28"/>
          <w:szCs w:val="28"/>
        </w:rPr>
        <w:br/>
        <w:t>Повышение активности щелочной фосфатазы у больного с циррозом печени может свидетельствовать:</w:t>
        <w:br/>
        <w:t>А) присоединении вирусного гепатита;</w:t>
        <w:br/>
        <w:t>Б) наркозе гепатоцитов;</w:t>
        <w:br/>
        <w:t>В) почечной недостаточности;</w:t>
        <w:br/>
        <w:t>Г) портальной гипертензии;</w:t>
        <w:br/>
        <w:t>Д) циррозе – раке.</w:t>
        <w:br/>
      </w:r>
      <w:r>
        <w:rPr>
          <w:b/>
          <w:bCs/>
          <w:sz w:val="28"/>
          <w:szCs w:val="28"/>
        </w:rPr>
        <w:t>Вопрос №52</w:t>
      </w:r>
      <w:r>
        <w:rPr>
          <w:sz w:val="28"/>
          <w:szCs w:val="28"/>
        </w:rPr>
        <w:br/>
        <w:t>Для постановки диагноза опухоли пищевода необходимы:                                      1. медиастиноскопия;     2. рентгенография пищевода;          3. рентгенография пищевода;         4. эзофагоскопия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53</w:t>
      </w:r>
      <w:r>
        <w:rPr>
          <w:sz w:val="28"/>
          <w:szCs w:val="28"/>
        </w:rPr>
        <w:br/>
        <w:t>Наиболее частыми последствиями хронического панкреатита являются:</w:t>
        <w:br/>
        <w:t>А) экзокринная недостаточность поджелудочной железы;</w:t>
        <w:br/>
        <w:t>Б) перитонит;</w:t>
        <w:br/>
        <w:t>В) псевдокисты;</w:t>
        <w:br/>
        <w:t>Г) асцит ;</w:t>
        <w:br/>
        <w:t>Д) опухоль поджелудочной железы.</w:t>
        <w:br/>
      </w:r>
      <w:r>
        <w:rPr>
          <w:b/>
          <w:bCs/>
          <w:sz w:val="28"/>
          <w:szCs w:val="28"/>
        </w:rPr>
        <w:t>Вопрос №54</w:t>
      </w:r>
      <w:r>
        <w:rPr>
          <w:sz w:val="28"/>
          <w:szCs w:val="28"/>
        </w:rPr>
        <w:br/>
        <w:t>б-ализма катализируют гидролиз:     1. клетчатки;        2. глюкозы;                          3. дисахаридов;          4. крахмал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55</w:t>
      </w:r>
      <w:r>
        <w:rPr>
          <w:sz w:val="28"/>
          <w:szCs w:val="28"/>
        </w:rPr>
        <w:br/>
        <w:t>К наследственным формам доброкачественных гипербилирубинемий относят:      1. синдром Кригпера-Найяра (Наджара);    2. синдром Ротора;              3. синдром Дубина (Дабина ) -Джонсона;            4. постгепатитную гипербилирубинемию Кальк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56</w:t>
      </w:r>
      <w:r>
        <w:rPr>
          <w:sz w:val="28"/>
          <w:szCs w:val="28"/>
        </w:rPr>
        <w:br/>
        <w:t>К патогенетическим факторам язвенной болезни с локализацией язвы в двенадцатиперстной кишке относятся:     1. кислотно-пептический фактор;          2. ускоренная эвакуация;      3. «кислые» стазы в двенадцатиперстной кишке;         4. хеликобактерпилор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57</w:t>
      </w:r>
      <w:r>
        <w:rPr>
          <w:sz w:val="28"/>
          <w:szCs w:val="28"/>
        </w:rPr>
        <w:br/>
        <w:t>Из немедикаментозных методов лечения язвенной болезни используют:             1. рефлексотерапию;     2. магнитотерапию;              3. гипербарическую оксигенацию;                 4. лазеротерапию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58</w:t>
      </w:r>
      <w:r>
        <w:rPr>
          <w:sz w:val="28"/>
          <w:szCs w:val="28"/>
        </w:rPr>
        <w:br/>
        <w:t>Основными клиническими проявлениями постгастрорезекпионной дистрофии являются:     1. диарея;    2. резкое похудание;  3. гиповитаминоз; 4. анемия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59</w:t>
      </w:r>
      <w:r>
        <w:rPr>
          <w:sz w:val="28"/>
          <w:szCs w:val="28"/>
        </w:rPr>
        <w:br/>
        <w:t>Общие принципы лечения функциональных расстройств желудка включают:  1. дробное питание;  2. психотерапию;  3. физиотерапию;4. рефлексотерапию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60</w:t>
      </w:r>
      <w:r>
        <w:rPr>
          <w:sz w:val="28"/>
          <w:szCs w:val="28"/>
        </w:rPr>
        <w:br/>
        <w:t>При обострении хронического панкреатита для купирования болевого синдрома в комплексную терапию целесообразно включить: 1. баралгин;             2. контрикал (трасилол) либо гордокс;  3. жидкие антациды;  4. блокаторы Н2-рецепторов гистамин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61</w:t>
      </w:r>
      <w:r>
        <w:rPr>
          <w:sz w:val="28"/>
          <w:szCs w:val="28"/>
        </w:rPr>
        <w:br/>
        <w:t>Гипоальбуминемия характерна для:     1. хронического персистирующего гепатита;      2. острой астрофии печени;    3. гепатомы;       4. цирроза печен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62</w:t>
      </w:r>
      <w:r>
        <w:rPr>
          <w:sz w:val="28"/>
          <w:szCs w:val="28"/>
        </w:rPr>
        <w:br/>
        <w:t>Выбрать правильное положение о холецистокинине:</w:t>
        <w:br/>
        <w:t>А) ингибирует сокращение желчного пузыря;</w:t>
        <w:br/>
        <w:t>Б) усиливает сокращение желчного пузыря;</w:t>
        <w:br/>
        <w:t>В) синтезируется главным образом в антральном отделе желудка;</w:t>
        <w:br/>
        <w:t>Г) основным действием является стимуляция секреции панкреатических ферментов;</w:t>
        <w:br/>
        <w:t>Д) основным действием является стимуляция секреции бикарбонатов.</w:t>
        <w:br/>
      </w:r>
      <w:r>
        <w:rPr>
          <w:b/>
          <w:bCs/>
          <w:sz w:val="28"/>
          <w:szCs w:val="28"/>
        </w:rPr>
        <w:t>Вопрос №63</w:t>
      </w:r>
      <w:r>
        <w:rPr>
          <w:sz w:val="28"/>
          <w:szCs w:val="28"/>
        </w:rPr>
        <w:br/>
        <w:t>Печеночная кома развивается в результате:</w:t>
        <w:br/>
        <w:t>А) массивного некроза клеток печени;          Б) обширного фиброза;</w:t>
        <w:br/>
        <w:t>В) нарушения микроциркуляции в печени с тромбообразованием;</w:t>
        <w:br/>
        <w:t>Г) сопутствующей печеночной недостаточности;       Д) холангита.</w:t>
        <w:br/>
      </w:r>
      <w:r>
        <w:rPr>
          <w:b/>
          <w:bCs/>
          <w:sz w:val="28"/>
          <w:szCs w:val="28"/>
        </w:rPr>
        <w:t>Вопрос №64</w:t>
      </w:r>
      <w:r>
        <w:rPr>
          <w:sz w:val="28"/>
          <w:szCs w:val="28"/>
        </w:rPr>
        <w:br/>
        <w:t>Париетальные клетки слизистой оболочки желудка секретируют:</w:t>
        <w:br/>
        <w:t>А) соляную кислоту;</w:t>
        <w:br/>
        <w:t>Б) молочную кислоту;</w:t>
        <w:br/>
        <w:t>В) гастромукопртеид;</w:t>
        <w:br/>
        <w:t>Г) муцин;</w:t>
        <w:br/>
        <w:t>Д) пепсиноген.</w:t>
        <w:br/>
      </w:r>
      <w:r>
        <w:rPr>
          <w:b/>
          <w:bCs/>
          <w:sz w:val="28"/>
          <w:szCs w:val="28"/>
        </w:rPr>
        <w:t>Вопрос №65</w:t>
      </w:r>
      <w:r>
        <w:rPr>
          <w:sz w:val="28"/>
          <w:szCs w:val="28"/>
        </w:rPr>
        <w:br/>
        <w:t>У больного с выраженным нефротическим синдромом внезапно появились боли в животе без точной локализации, тошнота, рвота, повысилась температура до 39, на коже передней брюшной стенки и бедрах эритемы. Наиболее вероятная причина:</w:t>
        <w:br/>
        <w:t>А) бактериальный перитонит;</w:t>
        <w:br/>
        <w:t>Б) абдоминальный нефротический криз;</w:t>
        <w:br/>
        <w:t>В) почечная колика;</w:t>
        <w:br/>
        <w:t>Г) апостематозный пиелонефрит;</w:t>
        <w:br/>
        <w:t>Д) кишечная колика.</w:t>
        <w:br/>
      </w:r>
      <w:r>
        <w:rPr>
          <w:b/>
          <w:bCs/>
          <w:sz w:val="28"/>
          <w:szCs w:val="28"/>
        </w:rPr>
        <w:t>Вопрос №66</w:t>
      </w:r>
      <w:r>
        <w:rPr>
          <w:sz w:val="28"/>
          <w:szCs w:val="28"/>
        </w:rPr>
        <w:br/>
        <w:t>Острую почечную недостаточность могут вызвать главным образом антибиотики группы:</w:t>
        <w:br/>
        <w:t>А) пенициллинов;        Б) макролидов;      В) амногликозидов;</w:t>
        <w:br/>
        <w:t>Г) цефалоспоринов;     Д) фторхинолонов.</w:t>
        <w:br/>
      </w:r>
      <w:r>
        <w:rPr>
          <w:b/>
          <w:bCs/>
          <w:sz w:val="28"/>
          <w:szCs w:val="28"/>
        </w:rPr>
        <w:t>Вопрос №67</w:t>
      </w:r>
      <w:r>
        <w:rPr>
          <w:sz w:val="28"/>
          <w:szCs w:val="28"/>
        </w:rPr>
        <w:br/>
        <w:t>У молодых женщин гломерулонефрит наиболее часто может быть проявлением:</w:t>
        <w:br/>
        <w:t>А) дерматомиозита;</w:t>
        <w:br/>
        <w:t>Б) системной красной волчанки;</w:t>
        <w:br/>
        <w:t>В) системной склеродермии;</w:t>
        <w:br/>
        <w:t>Г) узелкового артериита;</w:t>
        <w:br/>
        <w:t>Д) ревматической полимиалгии.</w:t>
        <w:br/>
      </w:r>
      <w:r>
        <w:rPr>
          <w:b/>
          <w:bCs/>
          <w:sz w:val="28"/>
          <w:szCs w:val="28"/>
        </w:rPr>
        <w:t>Вопрос №68</w:t>
      </w:r>
      <w:r>
        <w:rPr>
          <w:sz w:val="28"/>
          <w:szCs w:val="28"/>
        </w:rPr>
        <w:br/>
        <w:t>У больного с прогрессирующим нефритом и хронической почечной недостаточностью возникло легочное кровотечение.   1. системная красная волчанка с поражением легких;     2. синдром Гудпасчура;         3. бронхоэктазы и амилоидоз почек;         4. микроскопический полиагнит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69</w:t>
      </w:r>
      <w:r>
        <w:rPr>
          <w:sz w:val="28"/>
          <w:szCs w:val="28"/>
        </w:rPr>
        <w:br/>
        <w:t>Гипертонический криз при первичном альдостеронизме характерезуется:             1. резкой головной болью;   2. тошнотой, рвотой;     3. снижением или потерей зрения;      4. резким повышением артериального давления, особенно диастолического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70</w:t>
      </w:r>
      <w:r>
        <w:rPr>
          <w:sz w:val="28"/>
          <w:szCs w:val="28"/>
        </w:rPr>
        <w:br/>
        <w:t>Уровень гликемии натощак при сахарном диабете «беременности», при котором не следует назначать инсулин:</w:t>
        <w:br/>
        <w:t>А) 11,1 ммоль/л;             Б) 3,8 ммоль/л;</w:t>
        <w:br/>
        <w:t>В) 6,7 ммоль/л;               Г) 5,5 ммоль/л;</w:t>
        <w:br/>
        <w:t>Д) 7,4 ммоль/л.</w:t>
        <w:br/>
      </w:r>
      <w:r>
        <w:rPr>
          <w:b/>
          <w:bCs/>
          <w:sz w:val="28"/>
          <w:szCs w:val="28"/>
        </w:rPr>
        <w:t>Вопрос №71</w:t>
      </w:r>
      <w:r>
        <w:rPr>
          <w:sz w:val="28"/>
          <w:szCs w:val="28"/>
        </w:rPr>
        <w:br/>
        <w:t>При церебрально-гипофизарной недостаточности снижается выробатка:              1. адренокортикотропного гормона (АКТГ), соматотропного гормона (СТГ);       2. тиреотропного гормона (ТТГ);     3. лютеинизирующего гормона (ЛГ), фолликулостимулирующего гормона (ФСГ);            4. пролактин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72</w:t>
      </w:r>
      <w:r>
        <w:rPr>
          <w:sz w:val="28"/>
          <w:szCs w:val="28"/>
        </w:rPr>
        <w:br/>
        <w:t>Для тяжелой формы болезни Иценко-Кушинга характерно:                                       1. прогрессирующая мышечная слабость;        2. патологические переломы костей;      3. сердечно-легочная недостаточность;           4. тяжелые психические расстройств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73</w:t>
      </w:r>
      <w:r>
        <w:rPr>
          <w:sz w:val="28"/>
          <w:szCs w:val="28"/>
        </w:rPr>
        <w:br/>
        <w:t>Аутоиммунный гемолиз может быть симптоматическим и осложнить течение:    1. инфаркта миокарда;   2. диффузных болезней соединительной ткани;       3. острой пневмонии;      4. лимфопролиферативного синдром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74</w:t>
      </w:r>
      <w:r>
        <w:rPr>
          <w:sz w:val="28"/>
          <w:szCs w:val="28"/>
        </w:rPr>
        <w:br/>
        <w:t>Нормальная картина пунктата костного мозга при подозрении на множественную миелому:   1. исключает полностью диагноз заболевания;     2. исключает диагноз полностью при отсутствии других симптомов заблевания;    3. исключает диагноз только при достаточном количестве в пунктате миелокариоцитов;  4. не исключает полностью диагноз заболеван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75</w:t>
      </w:r>
      <w:r>
        <w:rPr>
          <w:sz w:val="28"/>
          <w:szCs w:val="28"/>
        </w:rPr>
        <w:br/>
        <w:t>Ведущими критериями диагностики геморрагических васкулитов являются:    1. особенности клинической картины;     2. общий анализ крови и коагулограмма;    3. результаты гистологического исследования кожи;                4. уровень иммунных комплексов в кров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76</w:t>
      </w:r>
      <w:r>
        <w:rPr>
          <w:sz w:val="28"/>
          <w:szCs w:val="28"/>
        </w:rPr>
        <w:br/>
        <w:t>Решающее отличие злокачественной опухоли от доброкачественной состоит в:</w:t>
        <w:br/>
        <w:t>А) темпе увеличения массы опухоли;</w:t>
        <w:br/>
        <w:t>Б) секреции аномальных белков;</w:t>
        <w:br/>
        <w:t>В) наличии метастазов;</w:t>
        <w:br/>
        <w:t>Г) наличии опухолевой прогрессии;</w:t>
        <w:br/>
        <w:t>Д) увеличении СОЭ.</w:t>
        <w:br/>
      </w:r>
      <w:r>
        <w:rPr>
          <w:b/>
          <w:bCs/>
          <w:sz w:val="28"/>
          <w:szCs w:val="28"/>
        </w:rPr>
        <w:t>Вопрос №77</w:t>
      </w:r>
      <w:r>
        <w:rPr>
          <w:sz w:val="28"/>
          <w:szCs w:val="28"/>
        </w:rPr>
        <w:br/>
        <w:t>Непрямая проба Кумбса применяется для выявления:     1. сенсибилизации эритроцитов плода антителами матери при гемолитической желтухе;                   2. аутоиммунных неполных антиэритроцитарных антител;           3. антигенов эритроцитов при типировании крови взамен изогемагглютинирующих сывороток;       4. иммунных антиэритроцитарных антител в сыворотке реципиента и слабых резус-антиген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78</w:t>
      </w:r>
      <w:r>
        <w:rPr>
          <w:sz w:val="28"/>
          <w:szCs w:val="28"/>
        </w:rPr>
        <w:br/>
        <w:t>Причиной анемической комы могут быть:    1. аутоиммунные гемолитические анемии;       2. дизэритропоэтическая анемия;                          3. В12-дефицитная анемия;          4. лимфогранулематоз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79</w:t>
      </w:r>
      <w:r>
        <w:rPr>
          <w:sz w:val="28"/>
          <w:szCs w:val="28"/>
        </w:rPr>
        <w:br/>
        <w:t>Среди методов выявления потери крови через желудочно-кишечный тракт самым информативным является:</w:t>
        <w:br/>
        <w:t>А) проба Грегерсена;</w:t>
        <w:br/>
        <w:t>Б) проба Вебера;</w:t>
        <w:br/>
        <w:t>В) определение кровопотери с помощью радиоактивного хрома;</w:t>
        <w:br/>
        <w:t>Д) фиброгастроскопия.</w:t>
        <w:br/>
      </w:r>
      <w:r>
        <w:rPr>
          <w:b/>
          <w:bCs/>
          <w:sz w:val="28"/>
          <w:szCs w:val="28"/>
        </w:rPr>
        <w:t>Вопрос №80</w:t>
      </w:r>
      <w:r>
        <w:rPr>
          <w:sz w:val="28"/>
          <w:szCs w:val="28"/>
        </w:rPr>
        <w:br/>
        <w:t>Максимальная эозинофилия, наблюдаемая при гемобластозах, может составлять:</w:t>
        <w:br/>
        <w:t>А) 10-12%;             Б) 20-40%;            В) 40-60%;</w:t>
        <w:br/>
        <w:t>Г) 60-80%;</w:t>
        <w:br/>
        <w:t>Д) 90%.</w:t>
        <w:br/>
      </w:r>
      <w:r>
        <w:rPr>
          <w:b/>
          <w:bCs/>
          <w:sz w:val="28"/>
          <w:szCs w:val="28"/>
        </w:rPr>
        <w:t>Вопрос №81</w:t>
      </w:r>
      <w:r>
        <w:rPr>
          <w:sz w:val="28"/>
          <w:szCs w:val="28"/>
        </w:rPr>
        <w:br/>
        <w:t>Характерным признаком анемии, связанной со свинцовой интоксикацией, служит:</w:t>
        <w:br/>
        <w:t>А) гиперхромия эритроцитов;</w:t>
        <w:br/>
        <w:t>Б) высокий ретикулоцитоз;</w:t>
        <w:br/>
        <w:t>В) базофильная пунктация эритроцитов;</w:t>
        <w:br/>
        <w:t>Г) появление шизопитов;</w:t>
        <w:br/>
        <w:t>Д) сочетание с эозинофилией.</w:t>
        <w:br/>
      </w:r>
      <w:r>
        <w:rPr>
          <w:b/>
          <w:bCs/>
          <w:sz w:val="28"/>
          <w:szCs w:val="28"/>
        </w:rPr>
        <w:t>Вопрос №82</w:t>
      </w:r>
      <w:r>
        <w:rPr>
          <w:sz w:val="28"/>
          <w:szCs w:val="28"/>
        </w:rPr>
        <w:br/>
        <w:t>При остеоартрозе наиболее инвалидизирующей является следующая локализация патологического процесса:</w:t>
        <w:br/>
        <w:t>А) тазобедренные суставы;</w:t>
        <w:br/>
        <w:t>Б) коленные суставы;</w:t>
        <w:br/>
        <w:t>В) дистальные межфаланговые суставы кистей;</w:t>
        <w:br/>
        <w:t>Г) плечевые суставы;</w:t>
        <w:br/>
        <w:t>Д) голеностопные суставы.</w:t>
        <w:br/>
      </w:r>
      <w:r>
        <w:rPr>
          <w:b/>
          <w:bCs/>
          <w:sz w:val="28"/>
          <w:szCs w:val="28"/>
        </w:rPr>
        <w:t>Вопрос №83</w:t>
      </w:r>
      <w:r>
        <w:rPr>
          <w:sz w:val="28"/>
          <w:szCs w:val="28"/>
        </w:rPr>
        <w:br/>
        <w:t>Для остеоартроза характерно:        1. наличие боли «механического» типа в суставах;         2. периодическая «блокада» суставов;      3. медленное развитие болезни;         4. преимущественное поражение суставов ног и дистальных межфаланговых суставов кистей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84</w:t>
      </w:r>
      <w:r>
        <w:rPr>
          <w:sz w:val="28"/>
          <w:szCs w:val="28"/>
        </w:rPr>
        <w:br/>
        <w:t>Поражение позвоночника при болезни Бехтерева чаще начинается с:</w:t>
        <w:br/>
        <w:t>А) шейного отдела;                                         Б) поясничного отдела;</w:t>
        <w:br/>
        <w:t>В) крестцово-подвздошных суставов;           Г) грудного отдела;</w:t>
        <w:br/>
        <w:t>Д) вовлечение в процесс всех отделов позвоночника.</w:t>
        <w:br/>
      </w:r>
      <w:r>
        <w:rPr>
          <w:b/>
          <w:bCs/>
          <w:sz w:val="28"/>
          <w:szCs w:val="28"/>
        </w:rPr>
        <w:t>Вопрос №85</w:t>
      </w:r>
      <w:r>
        <w:rPr>
          <w:sz w:val="28"/>
          <w:szCs w:val="28"/>
        </w:rPr>
        <w:br/>
        <w:t>К невролгическим проявлениям системной красной волчанки с антифосфолипидным синдромом относят:     1. острое нарушение мозгового кровообращения;    2. деменцию;     3. мигрень;          4. поперечный миелит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86</w:t>
      </w:r>
      <w:r>
        <w:rPr>
          <w:sz w:val="28"/>
          <w:szCs w:val="28"/>
        </w:rPr>
        <w:br/>
        <w:t>К белкам острой фазы относят:    1. С-реактивный белок;      2. гаптоглобулин;        3. альфа-глобулин;             4. церулоплазмин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 xml:space="preserve"> Вопрос №87</w:t>
      </w:r>
      <w:r>
        <w:rPr>
          <w:sz w:val="28"/>
          <w:szCs w:val="28"/>
        </w:rPr>
        <w:br/>
        <w:t>Улучшением показателей липидного обмена наблюдается при:                           1) липотропных средствах;     2) антиоксидантах;     3) препаратах, содержащих витамин А и каротины;          4) b-адреноблокаторах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88</w:t>
      </w:r>
      <w:r>
        <w:rPr>
          <w:sz w:val="28"/>
          <w:szCs w:val="28"/>
        </w:rPr>
        <w:br/>
        <w:t>При болезни накопления гликогена преимущественно поражаются:</w:t>
        <w:br/>
        <w:t>А) печень и мышцы;               Б) печень и головной мозг;</w:t>
        <w:br/>
        <w:t>В) поджелудочная железа и головной мозг;</w:t>
        <w:br/>
        <w:t>Г) поджелудочная железа и яички;                          Д) мышцы и кости.</w:t>
        <w:br/>
      </w:r>
      <w:r>
        <w:rPr>
          <w:b/>
          <w:bCs/>
          <w:sz w:val="28"/>
          <w:szCs w:val="28"/>
        </w:rPr>
        <w:t>Вопрос №89</w:t>
      </w:r>
      <w:r>
        <w:rPr>
          <w:sz w:val="28"/>
          <w:szCs w:val="28"/>
        </w:rPr>
        <w:br/>
        <w:t>В патогенезе острой аллергической крапивницы и отека Квинке необходимо участие:</w:t>
        <w:br/>
        <w:t>А) неиммунных механизмов;                             Б) IgA;</w:t>
        <w:br/>
        <w:t>В) сенсибилизированных лимфоцитов;            Г) IgE;</w:t>
        <w:br/>
        <w:t>Д) IgD.</w:t>
        <w:br/>
      </w:r>
      <w:r>
        <w:rPr>
          <w:b/>
          <w:bCs/>
          <w:sz w:val="28"/>
          <w:szCs w:val="28"/>
        </w:rPr>
        <w:t>Вопрос №90</w:t>
      </w:r>
      <w:r>
        <w:rPr>
          <w:sz w:val="28"/>
          <w:szCs w:val="28"/>
        </w:rPr>
        <w:br/>
        <w:t>Из перечисленных аллергенов наиболее частой причиной атопической бронхиальной астмы является:</w:t>
        <w:br/>
        <w:t>А) домашняя пыль;</w:t>
        <w:br/>
        <w:t>Б) споры плесневых грибов;</w:t>
        <w:br/>
        <w:t>В) продукты жизнедеятельности бактерий, находящихся в воздухе;</w:t>
        <w:br/>
        <w:t>Г) гельминты;</w:t>
        <w:br/>
        <w:t>Д) хламидии.</w:t>
        <w:br/>
      </w:r>
      <w:r>
        <w:rPr>
          <w:b/>
          <w:bCs/>
          <w:sz w:val="28"/>
          <w:szCs w:val="28"/>
        </w:rPr>
        <w:t>Вопрос №91</w:t>
      </w:r>
      <w:r>
        <w:rPr>
          <w:sz w:val="28"/>
          <w:szCs w:val="28"/>
        </w:rPr>
        <w:br/>
        <w:t>Адреномиметики, стимулирующие b2-адренорецепторы короткого действия, назначаются с целью:       1) уменьшения гиперсекреции;        2) длительной профилактики приступов бронхиальной астмы;      3) лечения астматического состояния;    4) купирования острого приступа удушь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92</w:t>
      </w:r>
      <w:r>
        <w:rPr>
          <w:sz w:val="28"/>
          <w:szCs w:val="28"/>
        </w:rPr>
        <w:br/>
        <w:t>Гуморальную регуляцию иммунного ответа осуществляют:     1) гуморальные факторы вилочковой железы;    2) факторы, усиливающие и подавляющие функциональную активность клеток;    3) гуморальные факторы макрофагов;     4) гуморальные факторы костного мозг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93</w:t>
      </w:r>
      <w:r>
        <w:rPr>
          <w:sz w:val="28"/>
          <w:szCs w:val="28"/>
        </w:rPr>
        <w:br/>
        <w:t>Выявить неполные антитела в организме можно с помощью:       1) прямой реакции Кумбса;    2) непрямой реакции Кумбса;      3) реакции связывания комплемента;     4) реакции иммунофлюоресценци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94</w:t>
      </w:r>
      <w:r>
        <w:rPr>
          <w:sz w:val="28"/>
          <w:szCs w:val="28"/>
        </w:rPr>
        <w:br/>
        <w:t>Вторичный иммунодефицит может развиваться при:     1) вирусных заболеваниях (кори, гриппе);      2) бактериальных инфекциях (лепре, туберкулезе);     3) грибковых заболеваниях (кандидамикозах);                           4) протозойных инфекциях (малярии, токсоплазмозе, лейшманиозе)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95</w:t>
      </w:r>
      <w:r>
        <w:rPr>
          <w:sz w:val="28"/>
          <w:szCs w:val="28"/>
        </w:rPr>
        <w:br/>
        <w:t>Известно, что беременная женщина является носительницей гена гемофилии. Этой женщине могут быть рекомендованы следующие методы пренатальной диагностики:     1) ультразвуковое исследование;         2) определение пола плода;       3) фетоскопия;      4) исследование крови плодана активность VIII фактор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96</w:t>
      </w:r>
      <w:r>
        <w:rPr>
          <w:sz w:val="28"/>
          <w:szCs w:val="28"/>
        </w:rPr>
        <w:br/>
        <w:t>Мультифакториальная природа характерна для следующих заболеваний:        1) гипертоническая болезнь;   2) атеросклероз;    3) шизофрения;                         4) глаукома;        5) маниакально-депрессивный психоз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Д) если правильны ответы 1, 2, 3, 4, 5.</w:t>
        <w:br/>
      </w:r>
      <w:r>
        <w:rPr>
          <w:b/>
          <w:bCs/>
          <w:sz w:val="28"/>
          <w:szCs w:val="28"/>
        </w:rPr>
        <w:t>Вопрос №97</w:t>
      </w:r>
      <w:r>
        <w:rPr>
          <w:sz w:val="28"/>
          <w:szCs w:val="28"/>
        </w:rPr>
        <w:br/>
        <w:t>К числу неотложных мероприятий на догоспитальном этапе при тяжелом течении менингококковой инфекции относятся:      1. введение пенициллина;    2. применение норадреналина, мезатона;          3. применение кортикостероидных препаратов;          4. введение витамин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98</w:t>
      </w:r>
      <w:r>
        <w:rPr>
          <w:sz w:val="28"/>
          <w:szCs w:val="28"/>
        </w:rPr>
        <w:br/>
        <w:t>Основными клиническими симптомами иерсиниоза являются:    1. лихорадка, озноб, головная боль;        2. боли в мышцах, суставах, гиперемия и отечность ладоней и стоп;        3. жидкий стул;            4. сыпь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99</w:t>
      </w:r>
      <w:r>
        <w:rPr>
          <w:sz w:val="28"/>
          <w:szCs w:val="28"/>
        </w:rPr>
        <w:br/>
        <w:t>Пути передачи чумы:     1. трансмиссивный;       2. контактный;3. воздушно-капельный;         4. алиментарный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100</w:t>
      </w:r>
      <w:r>
        <w:rPr>
          <w:sz w:val="28"/>
          <w:szCs w:val="28"/>
        </w:rPr>
        <w:br/>
        <w:t>Источниками инфекции при ботулизме являются:       1. грибы домашнего консервирования;       2. овощи домашнего консервирования;        3. домашняя ветчина, сало, колбаса;       4. соленая и копченая рыба домашнего приготовлен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Д) если правильны ответы 1, 2, 3, 4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061</Words>
  <Characters>40962</Characters>
  <CharactersWithSpaces>35982</CharactersWithSpaces>
  <Company>БГМУ Орг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2:00Z</dcterms:created>
  <dc:creator>БГМУ</dc:creator>
  <dc:description/>
  <dc:language>en-US</dc:language>
  <cp:lastModifiedBy/>
  <cp:lastPrinted>2011-06-09T12:22:00Z</cp:lastPrinted>
  <dcterms:modified xsi:type="dcterms:W3CDTF">2011-06-09T12:23:00Z</dcterms:modified>
  <cp:revision>9</cp:revision>
  <dc:subject/>
  <dc:title>Тест Вариант №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any</vt:lpwstr>
  </property>
</Properties>
</file>