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Терапия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                                                Вариант № 4</w:t>
      </w:r>
    </w:p>
    <w:p>
      <w:pPr>
        <w:pStyle w:val="Heading2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Инструкция: на каждое задание выберите один правильный ответ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1</w:t>
      </w:r>
      <w:r>
        <w:rPr/>
        <w:br/>
        <w:t>В понятие «децентрализация» управления здравоохранением в новых условиях входят следующие составляющие, кроме:</w:t>
        <w:br/>
        <w:t>А) сокращение мер административно-принудительного воздействия по вертикали;</w:t>
        <w:br/>
        <w:t>Б) отсутствие нормативной базы в здравоохранении;</w:t>
        <w:br/>
        <w:t>В) децентрализация бюджетного финансирования;</w:t>
        <w:br/>
        <w:t>Г) Поступление средств на обязательное медицинское страхование на территориальном уровне;</w:t>
        <w:br/>
        <w:t>Д) расширение прав и полномочий руководителей медицинских учреждений.</w:t>
        <w:br/>
      </w:r>
      <w:r>
        <w:rPr>
          <w:b/>
          <w:bCs/>
        </w:rPr>
        <w:t>Вопрос №2</w:t>
      </w:r>
      <w:r>
        <w:rPr/>
        <w:br/>
        <w:t>Гражданин, имеющий страховой полис ОМС, может получить медицинскую помощь:</w:t>
        <w:br/>
        <w:t>А) в территориальной поликлинике;</w:t>
        <w:br/>
        <w:t>Б) в любой поликлинике населенного пункта;</w:t>
        <w:br/>
        <w:t>В) в любой поликлинике Российской Федерации;</w:t>
        <w:br/>
        <w:t>Г) в любой поликлинике субъекта Федерации;</w:t>
        <w:br/>
        <w:t>Д) в любом медицинском учреждении СНГ.</w:t>
        <w:br/>
      </w:r>
      <w:r>
        <w:rPr>
          <w:b/>
          <w:bCs/>
        </w:rPr>
        <w:t>Вопрос №3</w:t>
      </w:r>
      <w:r>
        <w:rPr/>
        <w:br/>
        <w:t>Кровохарканье чаще всего наблюдается при:</w:t>
        <w:br/>
        <w:t>А) недостаточности митрального клапана;                                  Б) митральном стенозе;</w:t>
        <w:br/>
        <w:t>В) недостаточности аортального клапана;                                   Г) стенозе устья аорты;</w:t>
        <w:br/>
        <w:t>Д) недостаточности трехстворчатого клапана.</w:t>
        <w:br/>
      </w:r>
      <w:r>
        <w:rPr>
          <w:b/>
          <w:bCs/>
        </w:rPr>
        <w:t>Вопрос №4</w:t>
      </w:r>
      <w:r>
        <w:rPr/>
        <w:br/>
        <w:t>При наличии у больного симптомов желудочно-кишечного кровотечения ему следует произвести:</w:t>
        <w:br/>
        <w:t>А) обзорную рентгенографию органов грудной и брюшной полости;</w:t>
        <w:br/>
        <w:t>Б) рентгенграфию желудочно-кишечного тракта с бариевой взвесью;</w:t>
        <w:br/>
        <w:t>В) эзофагогастродуоденоскопию;                           Г) колоноскопию;</w:t>
        <w:br/>
        <w:t>Д) ректророманоскопию.</w:t>
        <w:br/>
      </w:r>
      <w:r>
        <w:rPr>
          <w:b/>
          <w:bCs/>
        </w:rPr>
        <w:t>Вопрос №5</w:t>
      </w:r>
      <w:r>
        <w:rPr/>
        <w:br/>
        <w:t>Показанием к эзофагоскопии не являются:</w:t>
        <w:br/>
        <w:t>А) грыжа пищеводного отверстия диафрагмы;                            Б) эзофагит;</w:t>
        <w:br/>
        <w:t>В) рак пищевода;                                                                             Г) травма грудной клетки;</w:t>
        <w:br/>
        <w:t>Д) варикозное расширение вен пищевода.</w:t>
        <w:br/>
      </w:r>
      <w:r>
        <w:rPr>
          <w:b/>
          <w:bCs/>
        </w:rPr>
        <w:t>Вопрос №6</w:t>
      </w:r>
      <w:r>
        <w:rPr/>
        <w:br/>
        <w:t>«Легочное сердце» может возникнуть при:</w:t>
        <w:br/>
        <w:t>А) гипертонической болезни;                            Б) гипертиреозе;</w:t>
        <w:br/>
        <w:t>В) миокардите;                                                     Г) хроническом обструктивном бронхите;</w:t>
        <w:br/>
        <w:t>Д) ишемической болезни сердца.</w:t>
        <w:br/>
      </w:r>
      <w:r>
        <w:rPr>
          <w:b/>
          <w:bCs/>
        </w:rPr>
        <w:t>Вопрос №7</w:t>
      </w:r>
      <w:r>
        <w:rPr/>
        <w:br/>
        <w:t>О какой патологии левого желудочка может свидетельствовать зона нарушения локальной сократимости в виде гипокинезии, выявленная при проведении эхокардиографического исследования:1. миокард данной зоны часто подвержен ишемии;2. интрамуральный инфаркт миокарда;3. субэндокардиальный инфаркт миокарда;4. трансмуральный инфаркт миокард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8</w:t>
      </w:r>
      <w:r>
        <w:rPr/>
        <w:br/>
        <w:t>Причиной эмболии по большому кругу кровообращения у больного с мерцанием предсердий может быть:</w:t>
        <w:br/>
        <w:t>А) гипертрофия стенки правого желудочка;         Б) гипертрофия стенки левого желудочка;</w:t>
        <w:br/>
        <w:t>В) тромбоз полости левого предсердия;         Г) флебит глубоких вен нижних конечностей;</w:t>
        <w:br/>
        <w:t>Д) дилатация правого желудочка.</w:t>
        <w:br/>
      </w:r>
      <w:r>
        <w:rPr>
          <w:b/>
          <w:bCs/>
        </w:rPr>
        <w:t>Вопрос №9</w:t>
      </w:r>
      <w:r>
        <w:rPr/>
        <w:br/>
        <w:t>По данным сцинтиграфии печени нельзя сделать заключение о:</w:t>
        <w:br/>
        <w:t>А) нормальном изображении печени;                    Б) опухоли печени;</w:t>
        <w:br/>
        <w:t>В) диффузном поражении печени;                         Г) хроническом гепатите;</w:t>
        <w:br/>
        <w:t>Д) очаговом поражении печени.</w:t>
        <w:br/>
      </w:r>
      <w:r>
        <w:rPr>
          <w:b/>
          <w:bCs/>
        </w:rPr>
        <w:t>Вопрос №10</w:t>
      </w:r>
      <w:r>
        <w:rPr/>
        <w:br/>
        <w:t>О кавернозном туберкулезе почки при исследовании методом экскреторной урографии свидетельствует:</w:t>
        <w:br/>
        <w:t>А) дефект паренхимы;                                          Б) «белая» почка;</w:t>
        <w:br/>
        <w:t>В) отсутствие контрастирования почки;</w:t>
        <w:br/>
        <w:t>Г) интенсивное неравномерное контрастирование паренхимы;</w:t>
        <w:br/>
        <w:t>Д) расширение лоханки.</w:t>
        <w:br/>
      </w:r>
      <w:r>
        <w:rPr>
          <w:b/>
          <w:bCs/>
        </w:rPr>
        <w:t>Вопрос №11</w:t>
      </w:r>
      <w:r>
        <w:rPr/>
        <w:br/>
        <w:t>К кардиоселективным бета-блокаторам относится:1. пропранолол;2. метопролол;3. надолол;4. атенолол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А) если правильны ответы 1, 2 и 3;</w:t>
        <w:br/>
        <w:t>Б) если правильны ответы 1 и 3;                                     В) если правильны ответы 2 и 4;</w:t>
        <w:br/>
        <w:t>Г) если правильный ответ 4;                                            Д) если правильны ответы 1, 2, 3 и 4.</w:t>
        <w:br/>
      </w:r>
      <w:r>
        <w:rPr>
          <w:b/>
          <w:bCs/>
        </w:rPr>
        <w:t>Вопрос №12</w:t>
      </w:r>
      <w:r>
        <w:rPr/>
        <w:br/>
        <w:t>Средняя терапевтическая суточная доза и краткость приема престариума составляет:</w:t>
        <w:br/>
        <w:t>А) 0,004 – 0,008 1 раз утром;                  Б) 0,015 – 0,020 в 3 приема;</w:t>
        <w:br/>
        <w:t>В) 0,008 – 0,012 1 раз вечером;               Г) 0,008 – 0,010 в 2-3 приема;</w:t>
        <w:br/>
        <w:t>Д) 0,04 – 0,8 1 раз вечером.</w:t>
        <w:br/>
      </w:r>
      <w:r>
        <w:rPr>
          <w:b/>
          <w:bCs/>
        </w:rPr>
        <w:t>Вопрос №13</w:t>
      </w:r>
      <w:r>
        <w:rPr/>
        <w:br/>
        <w:t>Больному с I функциональным классом стенокардии перед физической нагрузкой длительностью 6 часов рекомендуется прием:</w:t>
        <w:br/>
        <w:t>А) тринитролонга за 5 минут до нагрузки;</w:t>
        <w:br/>
        <w:t>Б) динитросорбилонга за 5 минут до нагрузки;</w:t>
        <w:br/>
        <w:t>В) тринитролонга за 1-2 минуты до нагрузки;</w:t>
        <w:br/>
        <w:t>Г) динитросорбилонга за15-30 минут до нагрузки;</w:t>
        <w:br/>
        <w:t>Д) нитроглицерина под язык за 20 минут до нагрузки.</w:t>
        <w:br/>
      </w:r>
      <w:r>
        <w:rPr>
          <w:b/>
          <w:bCs/>
        </w:rPr>
        <w:t>Вопрос №14</w:t>
      </w:r>
      <w:r>
        <w:rPr/>
        <w:br/>
        <w:t>Максимальная суточная доза каптоприла равняется:</w:t>
        <w:br/>
        <w:t>А) 50 мг;       Б) 100 мг;            В) 150 мг;             Г) 300 мг;             Д) 400 мг.</w:t>
        <w:br/>
      </w:r>
      <w:r>
        <w:rPr>
          <w:b/>
          <w:bCs/>
        </w:rPr>
        <w:t>Вопрос №15</w:t>
      </w:r>
      <w:r>
        <w:rPr/>
        <w:br/>
        <w:t>При гипертонической болезни II стадии с целью сосудорасширяющего эффекта применяют:</w:t>
        <w:br/>
        <w:t>А) амплипульстерапию;        Б) контрастные ванны;</w:t>
        <w:br/>
        <w:t>В) электрофорез магния;       Г) УФ-излучение;</w:t>
        <w:br/>
        <w:t>Д) ультразвуковую терапию.</w:t>
        <w:br/>
      </w:r>
      <w:r>
        <w:rPr>
          <w:b/>
          <w:bCs/>
        </w:rPr>
        <w:t>Вопрос №16</w:t>
      </w:r>
      <w:r>
        <w:rPr/>
        <w:br/>
        <w:t>Основными пищевыми источниками витамина А и каротина являются:1. печень;2. рыбий жир;3. морковь;4. картофель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  Д) если правильны ответы 1, 2, 3 и 4.</w:t>
        <w:br/>
      </w:r>
      <w:r>
        <w:rPr>
          <w:b/>
          <w:bCs/>
        </w:rPr>
        <w:t>Вопрос №17</w:t>
      </w:r>
      <w:r>
        <w:rPr/>
        <w:br/>
        <w:t>Основными мерами защиты населения, проживающего на загрязненной территории, являются:1. радиационная защита;2. медицинские и гигиенические мероприятия;3. психологическая защита;4. юридическая защита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А) если правильны ответы 1, 2 и 3;</w:t>
        <w:br/>
        <w:t>Б) если правильны ответы 1 и 3;                                  В) если правильны ответы 2 и 4;</w:t>
        <w:br/>
        <w:t>Г) если правильный ответ 4;                                     Д) если правильны ответы 1, 2, 3 и 4.</w:t>
        <w:br/>
      </w:r>
      <w:r>
        <w:rPr>
          <w:b/>
          <w:bCs/>
        </w:rPr>
        <w:t>Вопрос №18</w:t>
      </w:r>
      <w:r>
        <w:rPr/>
        <w:br/>
        <w:t>Максимально допустимый срок, в который вышестоящая ВТЭК должна пересмотреть решение первичной ВТЭК по жалобе больного:</w:t>
        <w:br/>
        <w:t>А) в течение 1 месяца;                  Б) в течение 2месяцев;</w:t>
        <w:br/>
        <w:t>В) в течение 3 месяцев;                Г) в течение 6 месяцев;</w:t>
        <w:br/>
        <w:t>Д) в течение 9 месяцев.</w:t>
        <w:br/>
      </w:r>
      <w:r>
        <w:rPr>
          <w:b/>
          <w:bCs/>
        </w:rPr>
        <w:t>Вопрос №19</w:t>
      </w:r>
      <w:r>
        <w:rPr/>
        <w:br/>
        <w:t>Работающему инвалиду III группы в связи с присоединившимся заболеванием или обострением того, которое явилось причиной инвалидности, больничный лист может быть выдан:</w:t>
        <w:br/>
        <w:t>А) на 1 месяц;         Б) на 2 месяца;</w:t>
        <w:br/>
        <w:t>В) на 3 месяца;         Г) на 4 месяца;</w:t>
        <w:br/>
        <w:t>Д) на срок, определяемый в зависимости от прогноза.</w:t>
        <w:br/>
      </w:r>
      <w:r>
        <w:rPr>
          <w:b/>
          <w:bCs/>
        </w:rPr>
        <w:t>Вопрос №20</w:t>
      </w:r>
      <w:r>
        <w:rPr/>
        <w:br/>
        <w:t>Не имеют права выдачи больничных листов врачи:1. государственной системы здравоохранения;2. частно практикующие врачи;3. муниципальной системы здравоохранения;4. учреждений санитарно-эпидемиологического надзора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А) если правильны ответы 1, 2 и 3;</w:t>
        <w:br/>
        <w:t>Б) если правильны ответы 1 и 3;                                     В) если правильны ответы 2 и 4;</w:t>
        <w:br/>
        <w:t>Г) если правильный ответ 4;                                            Д) если правильны ответы 1, 2, 3 и 4.</w:t>
        <w:br/>
        <w:br/>
      </w:r>
      <w:r>
        <w:rPr>
          <w:b/>
          <w:bCs/>
        </w:rPr>
        <w:t>Вопрос №21</w:t>
      </w:r>
      <w:r>
        <w:rPr/>
        <w:br/>
        <w:t>решающее значение в диагностике бронхоэктатической болезни принадлежит:1. клинико-рентгенологическому методу;2. бронхоскопии;3. ангиопульмонографии;4. бронхографии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   Д) если правильны ответы 1, 2, 3 и 4;</w:t>
        <w:br/>
      </w:r>
      <w:r>
        <w:rPr>
          <w:b/>
          <w:bCs/>
        </w:rPr>
        <w:t>Вопрос №22</w:t>
      </w:r>
      <w:r>
        <w:rPr/>
        <w:br/>
        <w:t>При возникновении в результате прогрессирующего течения астматического статуса синдрома «немого легкого» следует:1. увеличить дозировку вводимых перорально и внутривенно глюкокортикоидных гормонов;2. использовать инфузионную терапию с введением гидрокарбоната натрия;3. провести бронхоскопию и бронхоальвеолярный лаваж;4. увеличить дозировку бета-2-агонистов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В) если правильны ответы 2 и 4;</w:t>
        <w:br/>
        <w:t>Г) если правильный ответ 4;                                     Д) если правильны ответы 1, 2, 3 и 4.</w:t>
        <w:br/>
      </w:r>
      <w:r>
        <w:rPr>
          <w:b/>
          <w:bCs/>
        </w:rPr>
        <w:t>Вопрос №23</w:t>
      </w:r>
      <w:r>
        <w:rPr/>
        <w:br/>
        <w:t>основу лечения бронхиальной астмы составляет:1. элиминация причиннозначимого аллергена;2. гипосенсибилизация;3. предупреждение и лечение инфекций;4. использование лекарственных препаратов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24</w:t>
      </w:r>
      <w:r>
        <w:rPr/>
        <w:br/>
        <w:t>Среди холинолитиков эффективнее всего устраняет бронхоспазм, воздействуя на рецепторы бронхиального дерева, и вызывает наименьшее число побочных реакций:</w:t>
        <w:br/>
        <w:t>А) атропин;                                              Б) ипратропиум бромид;                    В) апрофен;</w:t>
        <w:br/>
        <w:t>Г) метацин;                                             Д) пропантелин бромид.</w:t>
        <w:br/>
      </w:r>
      <w:r>
        <w:rPr>
          <w:b/>
          <w:bCs/>
        </w:rPr>
        <w:t>Вопрос №25</w:t>
      </w:r>
      <w:r>
        <w:rPr/>
        <w:br/>
        <w:t>Основными и наиболее результативными методами лечения острого абсцесса легкого являются:1. санационная бронхоскопия с местным применением антибактериальных и антисептических средств;2. катетеризация гнойника через трахею или грудную стенку;3. трансторокальная пункция гнойника с промыванием полости и введением в нее лекарственных средств;4. внутривенное введение антибиотика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;</w:t>
        <w:br/>
      </w:r>
      <w:r>
        <w:rPr>
          <w:b/>
          <w:bCs/>
        </w:rPr>
        <w:t>Вопрос №26</w:t>
      </w:r>
      <w:r>
        <w:rPr/>
        <w:br/>
        <w:t>Стафилококковые пневмонии чаще развиваются:</w:t>
        <w:br/>
        <w:t>А) при гриппе;              Б) при сахарном диабете;     В) у лиц пожилого возраста;</w:t>
        <w:br/>
        <w:t>Г) при хроническом бронхите;           Д) у пациентов стационаров.</w:t>
        <w:br/>
      </w:r>
      <w:r>
        <w:rPr>
          <w:b/>
          <w:bCs/>
        </w:rPr>
        <w:t>Вопрос №27</w:t>
      </w:r>
      <w:r>
        <w:rPr/>
        <w:br/>
        <w:t>Лечение острого бронхита с преимущественным поражением слизистой оболочки мелких бронхов в первой фазе (до появления мокроты) предусматривает назначение следующих лекарственных средств:1. бронхоспазмолитиков;2. подавляющих кашель;3. противовоспалительных;4. разжижающих мокроту (муколитики, стимуляторы сурфактантной системы)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                    В) если правильны ответы 2 и 4;</w:t>
        <w:br/>
        <w:t>Г) если правильный ответ 4;                           Д) если правильны ответы 1, 2, 3 и 4.</w:t>
        <w:br/>
      </w:r>
      <w:r>
        <w:rPr>
          <w:b/>
          <w:bCs/>
        </w:rPr>
        <w:t>Вопрос №28</w:t>
      </w:r>
      <w:r>
        <w:rPr/>
        <w:br/>
        <w:t>Наиболее достоверным клиническим признаком, указывающим на переход астматического статуса из первой во вторую стадию, является:</w:t>
        <w:br/>
        <w:t>А) прогрессирование одышки;                            Б) нарастание цианоза;</w:t>
        <w:br/>
        <w:t>В) исчезновение ранее выслушиваемых сухих хрипов в легких;</w:t>
        <w:br/>
        <w:t>Г) повышение артериального давления;             Д) тахикардия.</w:t>
        <w:br/>
      </w:r>
      <w:r>
        <w:rPr>
          <w:b/>
          <w:bCs/>
        </w:rPr>
        <w:t>Вопрос №29</w:t>
      </w:r>
      <w:r>
        <w:rPr/>
        <w:br/>
        <w:t>Диагноз очагового туберкулеза легких у взрослых и подростков ставится на основании:1. бессимптомного течения заболевания или скудных его проявлений – повышенной утомляемости, периодического субфебрилитета, редкого кашля с единичными плевками слизистой или слизисто гнойной мокроты;2. отсутствия физикальной симптоматики легочного поражения;3. обнаружения при рентгенологическом исследовании легких единичных или множественных разного характера очаговых теней, чаще в 1-м, 2-м и 6-м бронхолегочных сегментах; 4. непостоянного и скудного бактериовыделения (микобактерии туберкулеза чаще выявляются при посеве на питательную среду)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В) если правильны ответы 2 и 4;</w:t>
        <w:br/>
        <w:t>Г) если правильный ответ 4;                                 Д) если правильны ответы 1, 2, 3 и 4.</w:t>
        <w:br/>
      </w:r>
      <w:r>
        <w:rPr>
          <w:b/>
          <w:bCs/>
        </w:rPr>
        <w:t>Вопрос №30</w:t>
      </w:r>
      <w:r>
        <w:rPr/>
        <w:br/>
        <w:t>Основным атерогенным классом липопротеидов являются:</w:t>
        <w:br/>
        <w:t>А) липопротеиды очень низкой плотности;        Б) липопротеиды низкой плотности;</w:t>
        <w:br/>
        <w:t>В) липопротеиды высокой плотности;                  Г) хиломикроны;</w:t>
        <w:br/>
        <w:t>Д) липопротеиды промежуточной плотности.</w:t>
        <w:br/>
      </w:r>
      <w:r>
        <w:rPr>
          <w:b/>
          <w:bCs/>
        </w:rPr>
        <w:t>Вопрос №31</w:t>
      </w:r>
      <w:r>
        <w:rPr/>
        <w:br/>
        <w:t>Из перечисленных субстанций вазопрессором является:</w:t>
        <w:br/>
        <w:t>А) ангиотензии – II;              Б) ангиотензии – I;                 В) ренин;</w:t>
        <w:br/>
        <w:t>Г) простациклин;                  Д) оксид азота.</w:t>
        <w:br/>
        <w:br/>
      </w:r>
      <w:r>
        <w:rPr>
          <w:b/>
          <w:bCs/>
        </w:rPr>
        <w:t>Вопрос №32</w:t>
      </w:r>
      <w:r>
        <w:rPr/>
        <w:br/>
        <w:t>Для больных гипертрофической кардиомиопатией характерно:1. преимущественное нарушение систолической функции левого желудочка;2. первоночальное нарушение систолической, а затем диастолической функции левого желудочка;3. отсутствие нарушения диастолической и систолической функций левого желудочка;4. преимущественноенарушение диастолической функции левого желудочка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В) если правильны ответы 2 и 4;</w:t>
        <w:br/>
        <w:t>Г) если правильный ответ 4;                                           Д) если правильны ответы 1, 2, 3 и 4.</w:t>
        <w:br/>
        <w:br/>
      </w:r>
      <w:r>
        <w:rPr>
          <w:b/>
          <w:bCs/>
        </w:rPr>
        <w:t>Вопрос №33</w:t>
      </w:r>
      <w:r>
        <w:rPr/>
        <w:br/>
        <w:t>При инфекционном эндокардите может осложняться развитием:1. внутриартериальное введение антибиотиков;2. внутримышечное введение антибиотиков;3. применение препаратов per os;4. внутривенное введение антибиотиков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В) если правильны ответы 2 и 4;</w:t>
        <w:br/>
        <w:t>Г) если правильный ответ 4;                                            Д) если правильны ответы 1, 2, 3 и 4.</w:t>
        <w:br/>
        <w:br/>
      </w:r>
      <w:r>
        <w:rPr>
          <w:b/>
          <w:bCs/>
        </w:rPr>
        <w:t>Вопрос №34</w:t>
      </w:r>
      <w:r>
        <w:rPr/>
        <w:br/>
        <w:t>Из перечисленных антиангинальных препаратов в наибольшей степени подавляет автоматизм синусового узла:</w:t>
        <w:br/>
        <w:t>А) сустак;              Б) корватон;                 В) кардил;                  Г) коринфар;</w:t>
        <w:br/>
        <w:t>Д) нитросорбид.</w:t>
        <w:br/>
        <w:br/>
      </w:r>
      <w:r>
        <w:rPr>
          <w:b/>
          <w:bCs/>
        </w:rPr>
        <w:t>Вопрос №35</w:t>
      </w:r>
      <w:r>
        <w:rPr/>
        <w:br/>
        <w:t>Для острого инфекционного эндокардита характерно:1. наличие лихорадки, озноба;2. наличие лейкоцитоза;3. быстрое формирование порока сердца;4. быстрое появление признаков сердечной недостаточности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В) если правильны ответы 2 и 4;</w:t>
        <w:br/>
        <w:t>Г) если правильный ответ 4;                                            Д) если правильны ответы 1, 2, 3 и 4.</w:t>
        <w:br/>
        <w:br/>
      </w:r>
      <w:r>
        <w:rPr>
          <w:b/>
          <w:bCs/>
        </w:rPr>
        <w:t>Вопрос №36</w:t>
      </w:r>
      <w:r>
        <w:rPr/>
        <w:br/>
        <w:t>Наиболее информативным для визуализации очага некроза в миокарде является:</w:t>
        <w:br/>
        <w:t>А) перфузионная сцинтиграфия миокарда с таллием – 201;</w:t>
        <w:br/>
        <w:t>Б) сцинтиграфия миокарда с технецием – 99м – пирофосфатом;</w:t>
        <w:br/>
        <w:t>В) радионуклидная вентрикулография;</w:t>
        <w:br/>
        <w:t>Г) эхокардиография;</w:t>
        <w:br/>
        <w:t>Д) ангиография.</w:t>
        <w:br/>
        <w:br/>
      </w:r>
      <w:r>
        <w:rPr>
          <w:b/>
          <w:bCs/>
        </w:rPr>
        <w:t>Вопрос №37</w:t>
      </w:r>
      <w:r>
        <w:rPr/>
        <w:br/>
        <w:t>Для первичного гиперальдостеронизма характерно:1. мышечная слабость;2. полиурия;3. парестезии;4. гипостенурия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В) если правильны ответы 2 и 4;</w:t>
        <w:br/>
        <w:t>Г) если правильный ответ 4;                                           Д) если правильны ответы 1, 2, 3 и 4.</w:t>
        <w:br/>
        <w:br/>
      </w:r>
      <w:r>
        <w:rPr>
          <w:b/>
          <w:bCs/>
        </w:rPr>
        <w:t>Вопрос №38</w:t>
      </w:r>
      <w:r>
        <w:rPr/>
        <w:br/>
        <w:t>Повышение концентрации сердечных гликозидов в крови вызывают:1. новокаинамид и ритмилен;2. хинидин и кордарон;3. анаприлин ( обзидан);4. верапамил (финоптин)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В) если правильны ответы 2 и 4;</w:t>
        <w:br/>
        <w:t>Г) если правильный ответ 4;                                           Д) если правильны ответы 1, 2, 3 и 4.</w:t>
        <w:br/>
        <w:br/>
      </w:r>
      <w:r>
        <w:rPr>
          <w:b/>
          <w:bCs/>
        </w:rPr>
        <w:t>Вопрос №39</w:t>
      </w:r>
      <w:r>
        <w:rPr/>
        <w:br/>
        <w:t>Инфекционный эндокардит может осложняться развитием:1. инфаркта миокарда;2. миокардита;3. тромбоэмболии легочной артерии;4. перикардита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В) если правильны ответы 2 и 4;</w:t>
        <w:br/>
        <w:t>Г) если правильный ответ 4;                                     Д) если правильны ответы 1, 2, 3 и 4;</w:t>
        <w:br/>
      </w:r>
      <w:r>
        <w:rPr>
          <w:b/>
          <w:bCs/>
        </w:rPr>
        <w:t>Вопрос №40</w:t>
      </w:r>
      <w:r>
        <w:rPr/>
        <w:br/>
        <w:t>Длительность лечения антибиотиками при инфекционном эндокардите, как правило, составляет:</w:t>
        <w:br/>
        <w:t>А) 2 недели или меньше;           Б) 4-6 недель;          В) 2-4 недели;         Г) 8-10 недель;</w:t>
        <w:br/>
        <w:t>Д) более 10 недель.</w:t>
        <w:br/>
      </w:r>
      <w:r>
        <w:rPr>
          <w:b/>
          <w:bCs/>
        </w:rPr>
        <w:t>Вопрос №41</w:t>
      </w:r>
      <w:r>
        <w:rPr/>
        <w:br/>
        <w:t>К препаратам, при назначении которых постинфарктным больным отмечено достоверное снижение общей смертности, уменьшение частоты внезапной смерти и частоты возникновения повторного инфаркта миокарда, относятся:</w:t>
        <w:br/>
        <w:t>А) дипиридамол (курантил);                        Б) верапамил ( финоптин);</w:t>
        <w:br/>
        <w:t>В) бета-блокаторы с внутренней симпатомиметической активностью (тразикор, вискен);</w:t>
        <w:br/>
        <w:t>Г) бета-блокаторы без внутренней симпатомиметической активности (анаприлин, метопролол);</w:t>
        <w:br/>
        <w:t>Д) антиаритмические препараты.</w:t>
        <w:br/>
        <w:br/>
      </w:r>
      <w:r>
        <w:rPr>
          <w:b/>
          <w:bCs/>
        </w:rPr>
        <w:t>Вопрос №42</w:t>
      </w:r>
      <w:r>
        <w:rPr/>
        <w:br/>
        <w:t>При передозировке антагонистов кальция эффективно:1. введение хлористого кальция;2. введение изупрела (изадрина);3. введение добуматина;4. нитроглицерина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В) если правильны ответы 2 и 4;</w:t>
        <w:br/>
        <w:t>Г) если правильный ответ 4;                                      Д) если правильны ответы 1, 2, 3 и 4.</w:t>
        <w:br/>
        <w:br/>
      </w:r>
      <w:r>
        <w:rPr>
          <w:b/>
          <w:bCs/>
        </w:rPr>
        <w:t>Вопрос №43</w:t>
      </w:r>
      <w:r>
        <w:rPr/>
        <w:br/>
        <w:t>Желудочковая экстрасистолия:        1. не влияет на прогноз у больных без признаков органического поражения сердца; 2. ухудшает течение гипертонической болезни; 3. может быть прогностически неблагоприятным признаком у больных с постинфарктным кардиосклерозом;   4.возникает во время нагрузочной пробы у пациентов без признаков органического поражения сердца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В) если правильны ответы 2 и 4;</w:t>
        <w:br/>
        <w:t>Г) если правильный ответ 4;                                           Д) если правильны ответы 1, 2, 3 и 4.</w:t>
        <w:br/>
        <w:br/>
      </w:r>
      <w:r>
        <w:rPr>
          <w:b/>
          <w:bCs/>
        </w:rPr>
        <w:t>Вопрос №44</w:t>
      </w:r>
      <w:r>
        <w:rPr/>
        <w:br/>
        <w:t>У больных артериальной гипертонией при инфаркте миокарда увеличивается риск развития:     1. желудочковой пароксизмальной тахикардии;                        2. пневмонии;   3. тромбоэмболии;                      4. разрыва миокарда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В) если правильны ответы 2 и 4;</w:t>
        <w:br/>
        <w:t>Г) если правильный ответ 4;                                            Д) если правильны ответы 1, 2, 3 и 4.</w:t>
        <w:br/>
        <w:br/>
      </w:r>
      <w:r>
        <w:rPr>
          <w:b/>
          <w:bCs/>
        </w:rPr>
        <w:t>Вопрос №45</w:t>
      </w:r>
      <w:r>
        <w:rPr/>
        <w:br/>
        <w:t>При инфаркте миокарда повышенная активность лактатдегидрогеназы в сыворотке крови сохраняется:</w:t>
        <w:br/>
        <w:t>А) в течение 1-2 дней;         Б) в течение 3-5 дней;                В) в течение 7-14 дней;</w:t>
        <w:br/>
        <w:t>Г) более чем 14 дней;           Д) в течение 30 дней.</w:t>
        <w:br/>
        <w:br/>
      </w:r>
      <w:r>
        <w:rPr>
          <w:b/>
          <w:bCs/>
        </w:rPr>
        <w:t>Вопрос №46</w:t>
      </w:r>
      <w:r>
        <w:rPr/>
        <w:br/>
        <w:t>Запоры при язвенной болезни возникают вследствие воздействия:      1. щадящей диеты;  2. постельного режима;            3. повышения тонуса блуждающего нерва;                                                   4. медикаментозной терапии;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 и 4.</w:t>
        <w:br/>
        <w:br/>
      </w:r>
      <w:r>
        <w:rPr>
          <w:b/>
          <w:bCs/>
        </w:rPr>
        <w:t>Вопрос №47</w:t>
      </w:r>
      <w:r>
        <w:rPr/>
        <w:br/>
        <w:t>Решающим в постановке диагноза хронического гепатита является:</w:t>
        <w:br/>
        <w:t>А) данные анамнеза о перенесенном вирусном гепатите;</w:t>
        <w:br/>
        <w:t>Б) данные гистологического исследования печени;</w:t>
        <w:br/>
        <w:t>В) выявление в сыворотке крови австралийского антигена;</w:t>
        <w:br/>
        <w:t>Г) периодический субфебрилитет, иктеричность склер, боли в правом подреберье;</w:t>
        <w:br/>
        <w:t>Д) гипербилирубинемия.</w:t>
        <w:br/>
        <w:br/>
      </w:r>
      <w:r>
        <w:rPr>
          <w:b/>
          <w:bCs/>
        </w:rPr>
        <w:t>Вопрос №48</w:t>
      </w:r>
      <w:r>
        <w:rPr/>
        <w:br/>
        <w:t>Сканирование печени наиболее результативно в диагностике:</w:t>
        <w:br/>
        <w:t>А) микронодулярного цирроза печени;                Б) гепатита;</w:t>
        <w:br/>
        <w:t>В) очагового поражения печени;                           Г) макронодулярного цирроза;</w:t>
        <w:br/>
        <w:t>Д) застойного фиброза печени.</w:t>
        <w:br/>
        <w:br/>
      </w:r>
      <w:r>
        <w:rPr>
          <w:b/>
          <w:bCs/>
        </w:rPr>
        <w:t>Вопрос №49</w:t>
      </w:r>
      <w:r>
        <w:rPr/>
        <w:br/>
        <w:t>Колоноскопия позволяет выявить:          1. неспецифический язвенный колит;         2. рак толстой кишки;                      3. болезнь Крона;           4. дивертикулез толстой кишки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  Д) если правильны ответы 1, 2, 3 и 4;</w:t>
        <w:br/>
        <w:br/>
      </w:r>
      <w:r>
        <w:rPr>
          <w:b/>
          <w:bCs/>
        </w:rPr>
        <w:t>Вопрос №50</w:t>
      </w:r>
      <w:r>
        <w:rPr/>
        <w:br/>
        <w:t>Реакция кала на скрытую кровь может быть положительной при:1. микрокровотечениях из язвы двенадцатиперстной кишки или кишечника;2. микрокровотечениях из опухолей желудочно-кишечного тракта;3. неспецифическом язвенном колите;4. употреблении мяса в пищу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  <w:br/>
        <w:br/>
      </w:r>
      <w:r>
        <w:rPr>
          <w:b/>
          <w:bCs/>
        </w:rPr>
        <w:t>Вопрос №51</w:t>
      </w:r>
      <w:r>
        <w:rPr/>
        <w:br/>
        <w:t>Для постановки диагноза опухоли пищевода необходимы:            1. медиастиноскопия;         2. рентгенография пищевода;             3. рентгенография пищевода;          4. эзофагоскопия;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52</w:t>
      </w:r>
      <w:r>
        <w:rPr/>
        <w:br/>
        <w:t>Асцит при циррозе печени является следствием:     1. вторичного гиперальдостеронизма; 2. гипоальбуминемия;     3.портальной гипертензии;              4. сердечной недостаточности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 и 4.</w:t>
        <w:br/>
        <w:br/>
      </w:r>
      <w:r>
        <w:rPr>
          <w:b/>
          <w:bCs/>
        </w:rPr>
        <w:t>Вопрос №53</w:t>
      </w:r>
      <w:r>
        <w:rPr/>
        <w:br/>
        <w:t>При хроническом панкреатите в фазе выраженного обострения с синдромом «уклонения ферментов» принципы медикаментозной терапии включают назначение:                             1. М-холиноблокатора гастроцепина;            2. альмагеля в больших количествах;                                 3. антиферментного препарата трасилолаили контрикала;       4. ферментных препаратов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 и 4.</w:t>
        <w:br/>
        <w:br/>
      </w:r>
      <w:r>
        <w:rPr>
          <w:b/>
          <w:bCs/>
        </w:rPr>
        <w:t>Вопрос №54</w:t>
      </w:r>
      <w:r>
        <w:rPr/>
        <w:br/>
        <w:t>Хронический рецедивирующий панкреатит наблюдается чаще всего при:</w:t>
        <w:br/>
        <w:t>А) язвенной болезни;                Б) холелитиазе;</w:t>
        <w:br/>
        <w:t>В) постгастрорезекционном синдроме;</w:t>
        <w:br/>
        <w:t>Г) хроническом колите;             Д) лямблиозе.</w:t>
        <w:br/>
        <w:br/>
      </w:r>
      <w:r>
        <w:rPr>
          <w:b/>
          <w:bCs/>
        </w:rPr>
        <w:t>Вопрос №55</w:t>
      </w:r>
      <w:r>
        <w:rPr/>
        <w:br/>
        <w:t>Морфологический субстрат хронического активного гепатита в отличие от персистирующего и холестатического гепатита составляют:</w:t>
        <w:br/>
        <w:t>А) ступенчатые некрозы;            Б) отложения меди;            В) жировая дистрофия;</w:t>
        <w:br/>
        <w:t>Г) отложения железа;                   Д) нарушение архитектоники печеночных долек.</w:t>
        <w:br/>
        <w:br/>
      </w:r>
      <w:r>
        <w:rPr>
          <w:b/>
          <w:bCs/>
        </w:rPr>
        <w:t>Вопрос №56</w:t>
      </w:r>
      <w:r>
        <w:rPr/>
        <w:br/>
        <w:t>В лечении постхолецистэктомического синдрома применяются:                  1. но-шпа;            2. левомицетин;           3. тазепам;                         4. холагол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57</w:t>
      </w:r>
      <w:r>
        <w:rPr/>
        <w:br/>
        <w:t>Хенодезоксихолевую кислоту применяют с целью:</w:t>
        <w:br/>
        <w:t>А) растворения холестериновых конкрементов в желчном пузыре;</w:t>
        <w:br/>
        <w:t>Б) снижения уровня холестерина в сыворотке крови;</w:t>
        <w:br/>
        <w:t>В) улучшения утилизации жиров в кишечнике;</w:t>
        <w:br/>
        <w:t>Г) улучшения утилизации углеводов в кишечнике;</w:t>
        <w:br/>
        <w:t>Д) повышения тонуса желчного пузыря.</w:t>
        <w:br/>
        <w:br/>
      </w:r>
      <w:r>
        <w:rPr>
          <w:b/>
          <w:bCs/>
        </w:rPr>
        <w:t>Вопрос №58</w:t>
      </w:r>
      <w:r>
        <w:rPr/>
        <w:br/>
        <w:t>Повышение содержания неконъюгированного (несвязанного, свободного) билирубина в сыворотке крови характерно для:   1. гемолитической анемии;          2. функциональной гипербилирубинемии Жильбера;  3. синдрома Криглера-Найяра (Наджара);  4. талассемия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 Д) если правильны ответы 1, 2, 3 и 4.</w:t>
        <w:br/>
        <w:br/>
      </w:r>
      <w:r>
        <w:rPr>
          <w:b/>
          <w:bCs/>
        </w:rPr>
        <w:t>Вопрос №59</w:t>
      </w:r>
      <w:r>
        <w:rPr/>
        <w:br/>
        <w:t>Противопоказанием для фиброэндоскопии верхних отделов пищеварительного тракта является:</w:t>
        <w:br/>
        <w:t>А) варикозное расширение вен пищевода;</w:t>
        <w:br/>
        <w:t>Б) кровотечение из верхних отделов пищеварительного тракта;</w:t>
        <w:br/>
        <w:t>В) дивертикул пищевода;                           Г) астматическое состояние;</w:t>
        <w:br/>
        <w:t>Д) рак кардиального отдела желудка.</w:t>
        <w:br/>
        <w:br/>
      </w:r>
      <w:r>
        <w:rPr>
          <w:b/>
          <w:bCs/>
        </w:rPr>
        <w:t>Вопрос №60</w:t>
      </w:r>
      <w:r>
        <w:rPr/>
        <w:br/>
        <w:t>Наиболее вероятной причиной дисфагии является:</w:t>
        <w:br/>
        <w:t>А) идиопатическая гиперкинезия пищевода;                Б) рак пищевода;</w:t>
        <w:br/>
        <w:t>В) аксиальная (скользящая) грыжа пищеводного отверстия диафрагмы;</w:t>
        <w:br/>
        <w:t>Г) герпетическое поражение пищевода.</w:t>
        <w:br/>
        <w:br/>
      </w:r>
      <w:r>
        <w:rPr>
          <w:b/>
          <w:bCs/>
        </w:rPr>
        <w:t>Вопрос №61</w:t>
      </w:r>
      <w:r>
        <w:rPr/>
        <w:br/>
        <w:t>Назвать нормальный уровень амилазы крови:</w:t>
        <w:br/>
        <w:t>А) 9-10 мг/ч. л;            Б) 12-32 мг/ч. л;           В) 43-52 мг/ч. л;                  Г) 64-70 мг/ч. л;</w:t>
        <w:br/>
        <w:t>Д) 80-90 мг/ч. л.</w:t>
        <w:br/>
        <w:br/>
      </w:r>
      <w:r>
        <w:rPr>
          <w:b/>
          <w:bCs/>
        </w:rPr>
        <w:t>Вопрос №62</w:t>
      </w:r>
      <w:r>
        <w:rPr/>
        <w:br/>
        <w:t>Уровень конъюгированного (связанного) билирубина в крови возрастает при:  1. синдроме Ротора;   2. синдроме Дабина-Джонса;    3. хроническом активном гепатите ;                       4. первичном билиарном циррозе печени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 и 4.</w:t>
        <w:br/>
        <w:br/>
      </w:r>
      <w:r>
        <w:rPr>
          <w:b/>
          <w:bCs/>
        </w:rPr>
        <w:t>Вопрос №63</w:t>
      </w:r>
      <w:r>
        <w:rPr/>
        <w:br/>
        <w:t>Локализация болей при панкреатите:        1. чаще локализуются в левом подреберье;         2. чаще локализуются в верхней половине живота;      3. носят опоясывающий характер, усиливаются в положении на спине;           4. чаще локализуются в правом подреберье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Д) если правильны ответы 1, 2, 3 и 4.</w:t>
        <w:br/>
        <w:br/>
      </w:r>
      <w:r>
        <w:rPr>
          <w:b/>
          <w:bCs/>
        </w:rPr>
        <w:t>Вопрос №64</w:t>
      </w:r>
      <w:r>
        <w:rPr/>
        <w:br/>
        <w:t>Лечение эндогенной печеночной комы в качестве базисной терапии включает введение:      1. глюкозы;        2. антибиотиков;          3. гемодеза;             4. витаминов С и группы В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  <w:br/>
        <w:br/>
      </w:r>
      <w:r>
        <w:rPr>
          <w:b/>
          <w:bCs/>
        </w:rPr>
        <w:t>Вопрос №65</w:t>
      </w:r>
      <w:r>
        <w:rPr/>
        <w:br/>
        <w:t>Острую почечную недостаточность могут вызвать главным образом антибиотики группы:</w:t>
        <w:br/>
        <w:t>А) пенициллинов;        Б) макролидов;         В) амногликозидов;      Г) цефалоспоринов;</w:t>
        <w:br/>
        <w:t>Д) фторхинолонов.</w:t>
        <w:br/>
      </w:r>
      <w:r>
        <w:rPr>
          <w:b/>
          <w:bCs/>
        </w:rPr>
        <w:t>Вопрос №66</w:t>
      </w:r>
      <w:r>
        <w:rPr/>
        <w:br/>
        <w:t>Почечная недостаточность при подостром гломерулонефрите развивается:</w:t>
        <w:br/>
        <w:t>А) через 3-5 месяцев от начала заболевания;</w:t>
        <w:br/>
        <w:t>Б) через год;       В) через 3 года;           Г) с первых недель заболевания;</w:t>
        <w:br/>
        <w:t>Д) в зависимости от выраженности артериальной гипертензии.</w:t>
        <w:br/>
      </w:r>
      <w:r>
        <w:rPr>
          <w:b/>
          <w:bCs/>
        </w:rPr>
        <w:t>Вопрос №67</w:t>
      </w:r>
      <w:r>
        <w:rPr/>
        <w:br/>
        <w:t>При лечении больных хроническим гломерулонефритом цитостатическими препаратами необходимо тщательно контролировать:1. лейкоциты;2. содержание гемоглобина в крови;3. тромбоциты крови;4. эозинофилы крови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  <w:br/>
        <w:br/>
      </w:r>
      <w:r>
        <w:rPr>
          <w:b/>
          <w:bCs/>
        </w:rPr>
        <w:t>Вопрос №68</w:t>
      </w:r>
      <w:r>
        <w:rPr/>
        <w:br/>
        <w:t>0летняя больная жалуется на упадок сил и боли в позвоночнике, уровень гемоглабина в крови 65 г/л, протеинурия 22 г, уровень альбуминов сыворотки 40 г/л. Наиболее вероятный диагноз:</w:t>
        <w:br/>
        <w:t>А) хронический гломерулонефрит в стадии уремии;</w:t>
        <w:br/>
        <w:t>Б) миеломная болезнь;                              В) вторичный амилоидоз с поражением почек;</w:t>
        <w:br/>
        <w:t>Г) хронический пиелонефрит;                  Д) поликистоз почек.</w:t>
        <w:br/>
        <w:br/>
      </w:r>
      <w:r>
        <w:rPr>
          <w:b/>
          <w:bCs/>
        </w:rPr>
        <w:t>Вопрос №69</w:t>
      </w:r>
      <w:r>
        <w:rPr/>
        <w:br/>
        <w:t>Основным методом лечения больных с узловым токсическим зобом моложе 30 лет является:</w:t>
        <w:br/>
        <w:t>А) оперативное лечение;        Б) лечение 131J;              В) лечение мерказолилом;</w:t>
        <w:br/>
        <w:t>Г) комбинированное лечение мерказолилом и глюкокортикоидами;</w:t>
        <w:br/>
        <w:t>Д) лечение глюкокортикоидами.</w:t>
        <w:br/>
        <w:br/>
      </w:r>
      <w:r>
        <w:rPr>
          <w:b/>
          <w:bCs/>
        </w:rPr>
        <w:t>Вопрос №70</w:t>
      </w:r>
      <w:r>
        <w:rPr/>
        <w:br/>
        <w:t>Для лечения гипотиреоза применяют:             1. тиреоидин;        2. тироксин;                          3. трийодтиронин;                         4. мерказолил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 и 4.</w:t>
        <w:br/>
        <w:br/>
      </w:r>
      <w:r>
        <w:rPr>
          <w:b/>
          <w:bCs/>
        </w:rPr>
        <w:t>Вопрос №71</w:t>
      </w:r>
      <w:r>
        <w:rPr/>
        <w:br/>
        <w:t>Наиболее часто встречающиеся клинические формы врожденной вирилизирующей гиперплазии коры надпочечников:          1. сольтеряющая без выраженной вирилизации;     2. простая вирильная форма (неосложненная);      3. гипертоническая;      4. сольтеряющая;      5. протекающая с гипогликемией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Д) если правильны ответы 1, 2, 3, 4 и 5.</w:t>
        <w:br/>
        <w:br/>
      </w:r>
      <w:r>
        <w:rPr>
          <w:b/>
          <w:bCs/>
        </w:rPr>
        <w:t>Вопрос №72</w:t>
      </w:r>
      <w:r>
        <w:rPr/>
        <w:br/>
        <w:t>Для гиперосмолярной гипергликемической комы характерны:                                                     1. гиперсмолярность;        2.гипергликемия;             3. гипернатриемия;    4. дыхание типа Куссмауля;             5. кетоацидоз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Д) если правильны ответы 1, 2, 3, 4 и 5.</w:t>
        <w:br/>
        <w:br/>
      </w:r>
      <w:r>
        <w:rPr>
          <w:b/>
          <w:bCs/>
        </w:rPr>
        <w:t>Вопрос №73</w:t>
      </w:r>
      <w:r>
        <w:rPr/>
        <w:br/>
        <w:t>При подозрении на острый лейкоз необходимо выполнить:</w:t>
        <w:br/>
        <w:t>А) биопсию лимфоузла;             Б) стернальную пункцию;</w:t>
        <w:br/>
        <w:t>В) пункцию селезенки;                Г) подсчет ретикулоцитов;</w:t>
        <w:br/>
        <w:t>Д) УЗИ печени и селезенки.</w:t>
        <w:br/>
      </w:r>
      <w:r>
        <w:rPr>
          <w:b/>
          <w:bCs/>
        </w:rPr>
        <w:t>Вопрос №74</w:t>
      </w:r>
      <w:r>
        <w:rPr/>
        <w:br/>
        <w:t>Характерным признаком В12-дефицитной анемии является:</w:t>
        <w:br/>
        <w:t>А) хромота;     Б) боли за грудиной;        В) жжение языка;          Г) близорукость;</w:t>
        <w:br/>
        <w:t>Д) тошнота.</w:t>
        <w:br/>
        <w:br/>
      </w:r>
      <w:r>
        <w:rPr>
          <w:b/>
          <w:bCs/>
        </w:rPr>
        <w:t>Вопрос №75</w:t>
      </w:r>
      <w:r>
        <w:rPr/>
        <w:br/>
        <w:t>Понятие «опухолевая прогрессия» лейкозов означает:1. более злокачественное течение;               2. прогрессирование процесса;    3. появление новых автономных, более патологических клонов клеток;         4. снижение количества эритроцитов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                                            Д) если правильны ответы 1, 2, 3 и 4.</w:t>
        <w:br/>
        <w:br/>
      </w:r>
      <w:r>
        <w:rPr>
          <w:b/>
          <w:bCs/>
        </w:rPr>
        <w:t>Вопрос №76</w:t>
      </w:r>
      <w:r>
        <w:rPr/>
        <w:br/>
        <w:t>Морфологической основной гуморального иммунитета являются:</w:t>
        <w:br/>
        <w:t>А) макрофаги;         Б) Т-лимфоциты;         В) В-лимфоциты;       Г) плазмоциты;</w:t>
        <w:br/>
        <w:t>Д) эритроциты.</w:t>
        <w:br/>
        <w:br/>
      </w:r>
      <w:r>
        <w:rPr>
          <w:b/>
          <w:bCs/>
        </w:rPr>
        <w:t>Вопрос №77</w:t>
      </w:r>
      <w:r>
        <w:rPr/>
        <w:br/>
        <w:t>Характерным признаком В12-дефицитной анемии является:</w:t>
        <w:br/>
        <w:t>А) гипертромбоцитоз;          Б) лейкоцитоз;            В) увеличение СОЭ;</w:t>
        <w:br/>
        <w:t>Г) высокий цветной показатель;                               Д) лимфоцитоз.</w:t>
        <w:br/>
        <w:br/>
      </w:r>
      <w:r>
        <w:rPr>
          <w:b/>
          <w:bCs/>
        </w:rPr>
        <w:t>Вопрос №78</w:t>
      </w:r>
      <w:r>
        <w:rPr/>
        <w:br/>
        <w:t>Для снижения риска посттрансфузионных осложнений необходимо:       1. введение безвозмездного донорства;        2. соблюдение принципа «один донор – один больной»;      3. принцип информированного согласия пациента о возможных посттрансфузионных осложнениях;               4. обучение, контроль, самоконтроль медперсонала по соблюдению строгих показаний для переливания крови и ее компонентов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Д) если правильны ответы 1, 2, 3 и 4.</w:t>
        <w:br/>
        <w:br/>
      </w:r>
      <w:r>
        <w:rPr>
          <w:b/>
          <w:bCs/>
        </w:rPr>
        <w:t>Вопрос №79</w:t>
      </w:r>
      <w:r>
        <w:rPr/>
        <w:br/>
        <w:t>У больных с тромбоцитопенической кровоточивостью переливание тромбоцитов не показано при:   1. идиопатической аутоиммунной тромбоцитопении;     2. тромботической тромбоцитопенической пурпуре;       3. посттрансфузионной тромбоцитопенической пурпуре;      4. гепаринзависимой тромбоцитопении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Д) если правильны ответы 1, 2, 3 и 4.</w:t>
        <w:br/>
      </w:r>
      <w:r>
        <w:rPr>
          <w:b/>
          <w:bCs/>
        </w:rPr>
        <w:t>Вопрос №80</w:t>
      </w:r>
      <w:r>
        <w:rPr/>
        <w:br/>
        <w:t>Характерным признаком анемии, связанной со свинцовой интоксикацией, служит:</w:t>
        <w:br/>
        <w:t>А) гиперхромия эритроцитов;                               Б) высокий ретикулоцитоз;</w:t>
        <w:br/>
        <w:t>В) базофильная пунктация эритроцитов;             Г) появление шизопитов;</w:t>
        <w:br/>
        <w:t>Д) сочетание с эозинофилией.</w:t>
        <w:br/>
      </w:r>
      <w:r>
        <w:rPr>
          <w:b/>
          <w:bCs/>
        </w:rPr>
        <w:t>Вопрос №81</w:t>
      </w:r>
      <w:r>
        <w:rPr/>
        <w:br/>
        <w:t>Обнаружение гемосидерина в моче наиболее характерно для:</w:t>
        <w:br/>
        <w:t>А) внутриклеточного гемолиза;                  Б) внутрисосудистого гемолиза;</w:t>
        <w:br/>
        <w:t>В) терминальной стадии хронической почечной недостаточности;</w:t>
        <w:br/>
        <w:t>Г) геморрагического цистита как осложнения терапии циклофосфаном;</w:t>
        <w:br/>
        <w:t>Д) талассемии.</w:t>
        <w:br/>
      </w:r>
      <w:r>
        <w:rPr>
          <w:b/>
          <w:bCs/>
        </w:rPr>
        <w:t>Вопрос №82</w:t>
      </w:r>
      <w:r>
        <w:rPr/>
        <w:br/>
        <w:t>Неотложная терапия при системных васкулитах (узелковом периартериите, гранулематозе Вегенера) включает следующее лечебные мероприятия:      1. назначение преднизолона 1мг/кг в сутки;         2. пульс-терапию циклофосфаном – 1000мг в сутки внутривенно 3 дня подряд;      3.назначение циклофосфамида в дозе 2 мг/кг в сутки внутрь;    4. гемосорбцию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 и 4.</w:t>
        <w:br/>
        <w:br/>
      </w:r>
      <w:r>
        <w:rPr>
          <w:b/>
          <w:bCs/>
        </w:rPr>
        <w:t>Вопрос №83</w:t>
      </w:r>
      <w:r>
        <w:rPr/>
        <w:br/>
        <w:t>Препаратом выбора при развитии истинной склеродермической почки является:</w:t>
        <w:br/>
        <w:t>А) бета-адреноблокаторы;                Б) ингибитор ангиотензинпревращающего фермента;</w:t>
        <w:br/>
        <w:t>В) нативная плазма;                           Г) глюкокортикостероиды;         Д) цитостатики;</w:t>
        <w:br/>
        <w:br/>
      </w:r>
      <w:r>
        <w:rPr>
          <w:b/>
          <w:bCs/>
        </w:rPr>
        <w:t>Вопрос №84</w:t>
      </w:r>
      <w:r>
        <w:rPr/>
        <w:br/>
        <w:t>Причина анемии при ревматоидном артрите:</w:t>
        <w:br/>
        <w:t>А) дефицит железа в организме;            Б) аутоиммунный процесс;</w:t>
        <w:br/>
        <w:t>В) дефицит фолиевой кислоты;              Г) неизвестна;                          Д) гемолиз.</w:t>
        <w:br/>
        <w:br/>
      </w:r>
      <w:r>
        <w:rPr>
          <w:b/>
          <w:bCs/>
        </w:rPr>
        <w:t>Вопрос №85</w:t>
      </w:r>
      <w:r>
        <w:rPr/>
        <w:br/>
        <w:t>Поражение позвоночника при болезни Бехтерева чаще начинается с:</w:t>
        <w:br/>
        <w:t>А) шейного отдела;              Б) поясничного отдела;</w:t>
        <w:br/>
        <w:t>В) крестцово-подвздошных суставов;                Г) грудного отдела;</w:t>
        <w:br/>
        <w:t>Д) вовлечение в процесс всех отделов позвоночника.</w:t>
        <w:br/>
        <w:br/>
      </w:r>
      <w:r>
        <w:rPr>
          <w:b/>
          <w:bCs/>
        </w:rPr>
        <w:t>Вопрос №86</w:t>
      </w:r>
      <w:r>
        <w:rPr/>
        <w:br/>
        <w:t>Самой частой причиной смерти при ревматоидном артрите является:</w:t>
        <w:br/>
        <w:t>А) некротизирующий васкулит вовличением жизненноважных органов;</w:t>
        <w:br/>
        <w:t>Б) поражение легких;</w:t>
        <w:br/>
        <w:t>В) подвывих шейных позвонков со сдавлением спинного мозга;</w:t>
        <w:br/>
        <w:t>Г) уремия при вторичном амилоидозе почек;</w:t>
        <w:br/>
        <w:t>Д) осложнения лекарственной терапии.</w:t>
        <w:br/>
        <w:br/>
      </w:r>
      <w:r>
        <w:rPr>
          <w:b/>
          <w:bCs/>
        </w:rPr>
        <w:t>Вопрос №87</w:t>
      </w:r>
      <w:r>
        <w:rPr/>
        <w:br/>
        <w:t>Диагноз амилоидоза лучше всего подтверждается:</w:t>
        <w:br/>
        <w:t>А) пробой с конго-рот;                         Б) наличием в моче белка Бен-Джонса;</w:t>
        <w:br/>
        <w:t>В) исследованием костного мозга;</w:t>
        <w:br/>
        <w:t>Г) гистологическим исследованием биоптата прямой кишки;</w:t>
        <w:br/>
        <w:t>Д) клиническими признаками.</w:t>
        <w:br/>
        <w:br/>
      </w:r>
      <w:r>
        <w:rPr>
          <w:b/>
          <w:bCs/>
        </w:rPr>
        <w:t>Вопрос №88</w:t>
      </w:r>
      <w:r>
        <w:rPr/>
        <w:br/>
        <w:t>При болезни накопления гликогена преимущественно поражаются:</w:t>
        <w:br/>
        <w:t>А) печень и мышцы;                Б) печень и головной мозг;</w:t>
        <w:br/>
        <w:t>В) поджелудочная железа и головной мозг;            Г) поджелудочная железа и яички;</w:t>
        <w:br/>
        <w:t>Д) мышцы и кости.</w:t>
        <w:br/>
      </w:r>
      <w:r>
        <w:rPr>
          <w:b/>
          <w:bCs/>
        </w:rPr>
        <w:t>Вопрос №89</w:t>
      </w:r>
      <w:r>
        <w:rPr/>
        <w:br/>
        <w:t>Для пыльцевой бронхиальной астмы характерно:</w:t>
        <w:br/>
        <w:t>А) обострение в зимнее время года;</w:t>
        <w:br/>
        <w:t>Б) круглогодичное течение процесса;</w:t>
        <w:br/>
        <w:t>В) обострение при уборке квартиры;</w:t>
        <w:br/>
        <w:t>Г) обострение в весенне-летнее время года;</w:t>
        <w:br/>
        <w:t>Д) обострение в осеннее время года.</w:t>
        <w:br/>
      </w:r>
      <w:r>
        <w:rPr>
          <w:b/>
          <w:bCs/>
        </w:rPr>
        <w:t>Вопрос №90</w:t>
      </w:r>
      <w:r>
        <w:rPr/>
        <w:br/>
        <w:t>Для поллиноза наиболее характерно сочетание с лекарственной аллергией к:    1) аспирину и пиразолоновым производным;        2) сульфаниламидным препаратам;       3) препаратам фенотиазинового ряда;              4) лекарствам растительного происхождения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Д) если правильны ответы 1, 2, 3, и 4.</w:t>
        <w:br/>
        <w:br/>
      </w:r>
      <w:r>
        <w:rPr>
          <w:b/>
          <w:bCs/>
        </w:rPr>
        <w:t>Вопрос №91</w:t>
      </w:r>
      <w:r>
        <w:rPr/>
        <w:br/>
        <w:t>Показанием к ингаляции интала является:1) лечение астматического статуса;    2) лечение острого приступа бронхиальной астмы;       3) лечение острых инфекций верхних дыхательных путей;             4) профилактика приступа бронхиальной астмы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Д) если правильны ответы 1, 2, 3, и 4.</w:t>
        <w:br/>
        <w:br/>
      </w:r>
      <w:r>
        <w:rPr>
          <w:b/>
          <w:bCs/>
        </w:rPr>
        <w:t>Вопрос №92</w:t>
      </w:r>
      <w:r>
        <w:rPr/>
        <w:br/>
        <w:t>К первичному (врожденному) иммунодефициту относится:   1) комбинированный иммунодефицит с поражением клеточного и гуморального звеньев иммунитета;                      2) иммунодефицит с преимущественным дефектом Т-системы иммунитета;                          3) иммунодефицит с преимущественным дефектом В-системы иммунитета;                          4) иммунодефицит с поражением только клеточного звена иммунитета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В) если правильны ответы 2 и 4;</w:t>
        <w:br/>
        <w:t>Г) если правильный ответ 4;                                           Д) если правильны ответы 1, 2, 3, и 4.</w:t>
        <w:br/>
        <w:br/>
      </w:r>
      <w:r>
        <w:rPr>
          <w:b/>
          <w:bCs/>
        </w:rPr>
        <w:t>Вопрос №93</w:t>
      </w:r>
      <w:r>
        <w:rPr/>
        <w:br/>
        <w:t>К феноменам иммунной реактивности относятся:            1) антителогенез;                              2) гиперчувствительность немедленного типа;            3) гиперчувствительность замедленного типа;        4) иммунологическая толерантность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Д) если правильны ответы 1, 2, 3, и 4.</w:t>
        <w:br/>
        <w:br/>
      </w:r>
      <w:r>
        <w:rPr>
          <w:b/>
          <w:bCs/>
        </w:rPr>
        <w:t>Вопрос №94</w:t>
      </w:r>
      <w:r>
        <w:rPr/>
        <w:br/>
        <w:t>К основным побочным действиям иммуносупрессивной терапии относят:1) угнетение гемопоэза;    2) тератогенное действие;        3) снижение сопротивляемости к инфекциям;    4) канцерогенное действие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  <w:br/>
      </w:r>
      <w:r>
        <w:rPr>
          <w:b/>
          <w:bCs/>
        </w:rPr>
        <w:t>Вопрос №95</w:t>
      </w:r>
      <w:r>
        <w:rPr/>
        <w:br/>
        <w:t>Коэффициент наследуемости, равный 80%, свидетельствует о том, что:</w:t>
        <w:br/>
        <w:t>А) заболевание обусловлено эффектом одного гена;</w:t>
        <w:br/>
        <w:t>Б) заболевание обусловлено преимущественно генетическими факторами;</w:t>
        <w:br/>
        <w:t>В) заболевание обусловлено преимущественно средовыми факторами;</w:t>
        <w:br/>
        <w:t>Г) заболевание имеет негенетическую природу;</w:t>
        <w:br/>
        <w:t>Д) заболевание может наследоваться только по аутосомно-доминантному типу.</w:t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96</w:t>
      </w:r>
      <w:r>
        <w:rPr/>
        <w:br/>
        <w:t>Наследственные болезни могут проявиться:</w:t>
        <w:br/>
        <w:t>А) на первом году жизни;</w:t>
        <w:br/>
        <w:t>Б) в возрасте 3-5 лет;</w:t>
        <w:br/>
        <w:t>В) в возрасте 5-20 лет;</w:t>
        <w:br/>
        <w:t>Г) в возрасте 20-45 лет;</w:t>
        <w:br/>
        <w:t>Д) в любом возрасте.</w:t>
        <w:br/>
        <w:br/>
      </w:r>
      <w:r>
        <w:rPr>
          <w:b/>
          <w:bCs/>
        </w:rPr>
        <w:t>Вопрос №97</w:t>
      </w:r>
      <w:r>
        <w:rPr/>
        <w:br/>
        <w:t>Для краснухи характерно:   1. тяжелые нарушения у плода при заболевании беременных; 2. сыпь, появляющаяся одномоментно;  3. отсутствие пигментации после угасания сыпи; 4. преимущественное поражение заднее-шейных и затылочных лимфатических узлов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98</w:t>
      </w:r>
      <w:r>
        <w:rPr/>
        <w:br/>
        <w:t>Источниками инфекции при ботулизме являются:1. грибы домашнего консервирования;  2. овощи домашнего консервирования;   3. домашняя ветчина, сало, колбаса;                      4. соленая и копченая рыба домашнего приготовления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99</w:t>
      </w:r>
      <w:r>
        <w:rPr/>
        <w:br/>
        <w:t>Основными клиническими проявлениями ВИЧ-инфекции являются:   1. длительная лихорадка, потеря массы тела;   2. лимфаденопатия;    3. жидкий стул;                                     4. процессы, вызванные присоединением оппортунистических инфекций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100</w:t>
      </w:r>
      <w:r>
        <w:rPr/>
        <w:br/>
        <w:t>Заражение бруцеллезом происходит при употреблении в пищу;     1. сырого молока;           2. брынзы, сыра, масла домашнего приготовления;          3. недостаточно термически обработанного мяса;       4. рыбы;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917</Words>
  <Characters>40095</Characters>
  <CharactersWithSpaces>35258</CharactersWithSpaces>
  <Company>БГМУ Орг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02:00Z</dcterms:created>
  <dc:creator>БГМУ</dc:creator>
  <dc:description/>
  <dc:language>en-US</dc:language>
  <cp:lastModifiedBy/>
  <cp:lastPrinted>2011-06-09T12:10:00Z</cp:lastPrinted>
  <dcterms:modified xsi:type="dcterms:W3CDTF">2011-06-09T12:10:00Z</dcterms:modified>
  <cp:revision>18</cp:revision>
  <dc:subject/>
  <dc:title>Тест Вариант №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any</vt:lpwstr>
  </property>
</Properties>
</file>