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                     Вариант № </w:t>
      </w:r>
      <w:r>
        <w:rPr>
          <w:sz w:val="28"/>
          <w:szCs w:val="28"/>
          <w:lang w:val="en-US"/>
        </w:rPr>
        <w:t>7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один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1</w:t>
      </w:r>
      <w:r>
        <w:rPr>
          <w:sz w:val="28"/>
          <w:szCs w:val="28"/>
        </w:rPr>
        <w:br/>
        <w:t>Комитеты (комиссии) по вопросам этики в области охраны здоровья граждан создаются с целью</w:t>
        <w:br/>
        <w:t>А) защиты прав пациента и отдельных групп населения;</w:t>
        <w:br/>
        <w:t>Б) разработки норм медицинской этики;</w:t>
        <w:br/>
        <w:t>В) разрешения вопросов, связанных с нарушением норм медицинской этики;</w:t>
        <w:br/>
        <w:t>Г) подготовки рекомендаций по приоритетным направлениям практической и научно-исследовательской медицинской деятельности;</w:t>
        <w:br/>
        <w:t>Д) все вышеперечисленное.</w:t>
        <w:br/>
      </w:r>
      <w:r>
        <w:rPr>
          <w:b/>
          <w:bCs/>
          <w:sz w:val="28"/>
          <w:szCs w:val="28"/>
        </w:rPr>
        <w:t>Вопрос №2</w:t>
      </w:r>
      <w:r>
        <w:rPr>
          <w:sz w:val="28"/>
          <w:szCs w:val="28"/>
        </w:rPr>
        <w:br/>
        <w:t>Отпуск до истечения 11 месяцев с момента приема на работу предоставляется всем ниже перечисленным, кроме:</w:t>
        <w:br/>
        <w:t>А) женщинам перед отпуском по беременности и родам или непосредственно после него;</w:t>
        <w:br/>
        <w:t>Б) работникам моложе 18 лет;</w:t>
        <w:br/>
        <w:t>В) военнослужащим, уволенным в запас и направленным на работу в порядке организованного набора, по истечении трех месяцев работы;</w:t>
        <w:br/>
        <w:t>Г) работникам вредных производств;</w:t>
        <w:br/>
        <w:t>Д) работникам принятым на работу в порядке перевода из одного учреждения в другое, если в сумме набирается 11 месяцев.</w:t>
        <w:br/>
      </w:r>
      <w:r>
        <w:rPr>
          <w:b/>
          <w:bCs/>
          <w:sz w:val="28"/>
          <w:szCs w:val="28"/>
        </w:rPr>
        <w:t>Вопрос №3</w:t>
      </w:r>
      <w:r>
        <w:rPr>
          <w:sz w:val="28"/>
          <w:szCs w:val="28"/>
        </w:rPr>
        <w:br/>
        <w:t>Специальной подготовки к гастроскопии требуют больные с:</w:t>
        <w:br/>
        <w:t>А) язвой желудка;</w:t>
        <w:br/>
        <w:t>Б) стенозом привратника;</w:t>
        <w:br/>
        <w:t>В) хроническим гастритом;</w:t>
        <w:br/>
        <w:t>Г) эрозивным гастритом;</w:t>
        <w:br/>
        <w:t>Д) полипами желудка.</w:t>
        <w:br/>
      </w:r>
      <w:r>
        <w:rPr>
          <w:b/>
          <w:bCs/>
          <w:sz w:val="28"/>
          <w:szCs w:val="28"/>
        </w:rPr>
        <w:t>Вопрос №4</w:t>
      </w:r>
      <w:r>
        <w:rPr>
          <w:sz w:val="28"/>
          <w:szCs w:val="28"/>
        </w:rPr>
        <w:br/>
        <w:t>При эмфиземе легких дыхание:                   А) везикулярное;</w:t>
        <w:br/>
        <w:t>Б) везикулярное ослабленное;</w:t>
        <w:br/>
        <w:t>В) везикулярное усиленное;</w:t>
        <w:br/>
        <w:t>Г) бронхиальное;</w:t>
        <w:br/>
        <w:t>Д) саккадированное;</w:t>
        <w:br/>
      </w:r>
      <w:r>
        <w:rPr>
          <w:b/>
          <w:bCs/>
          <w:sz w:val="28"/>
          <w:szCs w:val="28"/>
        </w:rPr>
        <w:t>Вопрос №5</w:t>
      </w:r>
      <w:r>
        <w:rPr>
          <w:sz w:val="28"/>
          <w:szCs w:val="28"/>
        </w:rPr>
        <w:br/>
        <w:t>Из перечисленных факторов влияние на повышение СОЭ может оказать: 1. увеличение содержания фибриногена в крови;2. увеличение количества глобулинов в крови;3. увеличение альбуминов в крови;4. увеличение количества эритроцитов в крови;5. увеличение желчных кислот в кров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Д) если правильны ответы 1, 2, 3, 4, и 5.</w:t>
        <w:br/>
      </w:r>
      <w:r>
        <w:rPr>
          <w:b/>
          <w:bCs/>
          <w:sz w:val="28"/>
          <w:szCs w:val="28"/>
        </w:rPr>
        <w:t>Вопрос №6</w:t>
      </w:r>
      <w:r>
        <w:rPr>
          <w:sz w:val="28"/>
          <w:szCs w:val="28"/>
        </w:rPr>
        <w:br/>
        <w:t>При проведении эхокардиографического исследования могут быть диагностированы следующие осложнения инфаркта миокарда:   1. тромбоз полости левого желудочка;   2. выпот в полости перикарда на фоне синдрома Дресслера;    3. распространение инфаркта на правый желудочек;    4. разрыв межжелудочковой перегородки и шунтирование кров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 xml:space="preserve"> Вопрос №7</w:t>
      </w:r>
      <w:r>
        <w:rPr>
          <w:sz w:val="28"/>
          <w:szCs w:val="28"/>
        </w:rPr>
        <w:br/>
        <w:t>К эхокардиографическим признакам констриктивного перикардита можно отнести:</w:t>
        <w:br/>
        <w:t>А) утолщение листков перикарда, спаечный процесс и однонаправленное движение перикарда и стенок желудочков;</w:t>
        <w:br/>
        <w:t>Б) расхождение листков перикарда в систолу и диастолу, превышающее физиологический уровень;</w:t>
        <w:br/>
        <w:t>В) наличие спаечного процесса в перикарде и участков адгезии;</w:t>
        <w:br/>
        <w:t>Г) отсутствие перикарда;              Д) наличие зон гипокинезии в миокарде.</w:t>
        <w:br/>
      </w:r>
      <w:r>
        <w:rPr>
          <w:b/>
          <w:bCs/>
          <w:sz w:val="28"/>
          <w:szCs w:val="28"/>
        </w:rPr>
        <w:t>Вопрос №8</w:t>
      </w:r>
      <w:r>
        <w:rPr>
          <w:sz w:val="28"/>
          <w:szCs w:val="28"/>
        </w:rPr>
        <w:br/>
        <w:t>Уменьшение жизненной емкости легких наблюдается при: 1. воспалительных процессах в органах грудной полости;    2. беременности (вторая половина); 3. асците;            4. грыже пищеводного отверстия диафрагмы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9</w:t>
      </w:r>
      <w:r>
        <w:rPr>
          <w:sz w:val="28"/>
          <w:szCs w:val="28"/>
        </w:rPr>
        <w:br/>
        <w:t xml:space="preserve">Причиной эмболии по большому кругу кровообращения у больного с мерцанием предсердий может быть:     </w:t>
        <w:br/>
        <w:t>А) гипертрофия стенки правого желудочка;</w:t>
        <w:br/>
        <w:t>Б) гипертрофия стенки левого желудочка;</w:t>
        <w:br/>
        <w:t>В) тромбоз полости левого предсердия;</w:t>
        <w:br/>
        <w:t>Г) флебит глубоких вен нижних конечностей;</w:t>
        <w:br/>
        <w:t>Д) дилатация правого желудочка.</w:t>
        <w:br/>
      </w:r>
      <w:r>
        <w:rPr>
          <w:b/>
          <w:bCs/>
          <w:sz w:val="28"/>
          <w:szCs w:val="28"/>
        </w:rPr>
        <w:t>Вопрос №10</w:t>
      </w:r>
      <w:r>
        <w:rPr>
          <w:sz w:val="28"/>
          <w:szCs w:val="28"/>
        </w:rPr>
        <w:br/>
        <w:t>Для «гипертонического» сердца характерным ЭХОКГ признаком является:</w:t>
        <w:br/>
        <w:t>А) гипертрофия стенки правого желудочка, дилатация правого предсердия;</w:t>
        <w:br/>
        <w:t>Б) гипертрофия стенки левого желудочка, дилатация левого предсердия;</w:t>
        <w:br/>
        <w:t>В) дилатация левого предсердия;          Г) дилатация правого предсердия;</w:t>
        <w:br/>
        <w:t>Д) дилатация левого и правого предсердий.</w:t>
        <w:br/>
      </w:r>
      <w:r>
        <w:rPr>
          <w:b/>
          <w:bCs/>
          <w:sz w:val="28"/>
          <w:szCs w:val="28"/>
        </w:rPr>
        <w:t>Вопрос №11</w:t>
      </w:r>
      <w:r>
        <w:rPr>
          <w:sz w:val="28"/>
          <w:szCs w:val="28"/>
        </w:rPr>
        <w:br/>
        <w:t>Из-за синергизма побочных действий невозможна комбинация следующих лекарственных средств:</w:t>
        <w:br/>
        <w:t>А) энтеросорбенты + статины;</w:t>
        <w:br/>
        <w:t>Б) энтеросорбенты + никотиновая кислота;</w:t>
        <w:br/>
        <w:t>В) статины + фибраты;</w:t>
        <w:br/>
        <w:t>Г) пробукол + никотиновая кислота;            Д) статины + пробукол.</w:t>
        <w:br/>
      </w:r>
      <w:r>
        <w:rPr>
          <w:b/>
          <w:bCs/>
          <w:sz w:val="28"/>
          <w:szCs w:val="28"/>
        </w:rPr>
        <w:t>Вопрос №12</w:t>
      </w:r>
      <w:r>
        <w:rPr>
          <w:sz w:val="28"/>
          <w:szCs w:val="28"/>
        </w:rPr>
        <w:br/>
        <w:t>Больным гипертонической болезнью при наличии признаков обострения хронического обструктивного бронхита противопоказан:</w:t>
        <w:br/>
        <w:t>А) допегит;</w:t>
        <w:br/>
        <w:t>Б) гемитон;</w:t>
        <w:br/>
        <w:t>В) обзидан;</w:t>
        <w:br/>
        <w:t>Г) гипотиазид;</w:t>
        <w:br/>
        <w:t>Д) амлодипин.</w:t>
        <w:br/>
      </w:r>
      <w:r>
        <w:rPr>
          <w:b/>
          <w:bCs/>
          <w:sz w:val="28"/>
          <w:szCs w:val="28"/>
        </w:rPr>
        <w:t>Вопрос №13</w:t>
      </w:r>
      <w:r>
        <w:rPr>
          <w:sz w:val="28"/>
          <w:szCs w:val="28"/>
        </w:rPr>
        <w:br/>
        <w:t>Из транквилизаторов наибольшим снотворным действием обладает:</w:t>
        <w:br/>
        <w:t>А) элениум;</w:t>
        <w:br/>
        <w:t>Б) тазепам;</w:t>
        <w:br/>
        <w:t>В) нитразепам;</w:t>
        <w:br/>
        <w:t>Г) мепрбамат;</w:t>
        <w:br/>
        <w:t>Д) рудотель.</w:t>
        <w:br/>
      </w:r>
      <w:r>
        <w:rPr>
          <w:b/>
          <w:bCs/>
          <w:sz w:val="28"/>
          <w:szCs w:val="28"/>
        </w:rPr>
        <w:t>Вопрос №14</w:t>
      </w:r>
      <w:r>
        <w:rPr>
          <w:sz w:val="28"/>
          <w:szCs w:val="28"/>
        </w:rPr>
        <w:br/>
        <w:t>Из перечисленных бета-блокаторов обладает собственной симпатомиметической активностью:</w:t>
        <w:br/>
        <w:t>А) пропранолол (анаприлин);</w:t>
        <w:br/>
        <w:t>Б) метопролол (спесикор);</w:t>
        <w:br/>
        <w:t>В) пиндолол (вискен);</w:t>
        <w:br/>
        <w:t>Г) надолол (коргард);</w:t>
        <w:br/>
        <w:t>Д)небиволол (небилет).</w:t>
        <w:br/>
      </w:r>
      <w:r>
        <w:rPr>
          <w:b/>
          <w:bCs/>
          <w:sz w:val="28"/>
          <w:szCs w:val="28"/>
        </w:rPr>
        <w:t>Вопрос №15</w:t>
      </w:r>
      <w:r>
        <w:rPr>
          <w:sz w:val="28"/>
          <w:szCs w:val="28"/>
        </w:rPr>
        <w:br/>
        <w:t>При неаллергической бронхиальной астме средней тяжести в период ремиссии назначают:</w:t>
        <w:br/>
        <w:t>А) сульфидные ванны;</w:t>
        <w:br/>
        <w:t>Б) амплипульстерапию;</w:t>
        <w:br/>
        <w:t>В) ультразвуковую терапию;</w:t>
        <w:br/>
        <w:t>Г) циркулярный душ;</w:t>
        <w:br/>
        <w:t>Д) углекислые ванны.</w:t>
        <w:br/>
      </w:r>
      <w:r>
        <w:rPr>
          <w:b/>
          <w:bCs/>
          <w:sz w:val="28"/>
          <w:szCs w:val="28"/>
        </w:rPr>
        <w:t>Вопрос №16</w:t>
      </w:r>
      <w:r>
        <w:rPr>
          <w:sz w:val="28"/>
          <w:szCs w:val="28"/>
        </w:rPr>
        <w:br/>
        <w:t>Основными симптомами С-авитаминоза являются:1. быстрая утомляемость;2. спонтанные аборты;3. петехиальные кровоизлияния;4. повышенная кровоточивость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17</w:t>
      </w:r>
      <w:r>
        <w:rPr>
          <w:sz w:val="28"/>
          <w:szCs w:val="28"/>
        </w:rPr>
        <w:br/>
        <w:t>Клиническим симптомом, наиболее рано возникающим при острой лучевой болезни, является:</w:t>
        <w:br/>
        <w:t>А) тошнота и рвота;</w:t>
        <w:br/>
        <w:t>Б) лейкопения;</w:t>
        <w:br/>
        <w:t>В) эритема кожи;</w:t>
        <w:br/>
        <w:t>Г) выпадение волос;            Д) жидкий стул.</w:t>
        <w:br/>
      </w:r>
      <w:r>
        <w:rPr>
          <w:b/>
          <w:bCs/>
          <w:sz w:val="28"/>
          <w:szCs w:val="28"/>
        </w:rPr>
        <w:t>Вопрос №18</w:t>
      </w:r>
      <w:r>
        <w:rPr>
          <w:sz w:val="28"/>
          <w:szCs w:val="28"/>
        </w:rPr>
        <w:br/>
        <w:t>Окончательное решение о необходимости направления больного на медико-социальную экспертизу принимает:</w:t>
        <w:br/>
        <w:t>А) лечащий врач;</w:t>
        <w:br/>
        <w:t>Б) заведующий отделением;</w:t>
        <w:br/>
        <w:t>В) заместитель главного врача по КЭР;</w:t>
        <w:br/>
        <w:t>Г) клинико-экспертная комиссия;</w:t>
        <w:br/>
        <w:t>Д) главный врач.</w:t>
        <w:br/>
      </w:r>
      <w:r>
        <w:rPr>
          <w:b/>
          <w:bCs/>
          <w:sz w:val="28"/>
          <w:szCs w:val="28"/>
        </w:rPr>
        <w:t>Вопрос №19</w:t>
      </w:r>
      <w:r>
        <w:rPr>
          <w:sz w:val="28"/>
          <w:szCs w:val="28"/>
        </w:rPr>
        <w:br/>
        <w:t>При инкурабельных злокачественных новообразованиях, впервые диагностируемых, 1 группа инвалидности устанавливается:</w:t>
        <w:br/>
        <w:t>А) на 6 месяцев;       Б) на 1 год;     В) на 2 года;       Г) на 3 года;</w:t>
        <w:br/>
        <w:t>Д) бессрочно.</w:t>
        <w:br/>
      </w:r>
      <w:r>
        <w:rPr>
          <w:b/>
          <w:bCs/>
          <w:sz w:val="28"/>
          <w:szCs w:val="28"/>
        </w:rPr>
        <w:t>Вопрос №20</w:t>
      </w:r>
      <w:r>
        <w:rPr>
          <w:sz w:val="28"/>
          <w:szCs w:val="28"/>
        </w:rPr>
        <w:br/>
        <w:t>Укажите вид обследования, проведенного в амбулаторных условиях, при котором может быть выдан больничный лист трудоспособному рабочему или служащему на период этого обследования:</w:t>
        <w:br/>
        <w:t xml:space="preserve">А) колоноскопия;                    </w:t>
        <w:br/>
        <w:t>Б) дуоденальное зондирование;</w:t>
        <w:br/>
        <w:t>В) рентгеноскопия грудной клетки;</w:t>
        <w:br/>
        <w:t>Г) подбор контактных линз;</w:t>
        <w:br/>
        <w:t>Д) ЭХО-КГ.</w:t>
        <w:br/>
      </w:r>
      <w:r>
        <w:rPr>
          <w:b/>
          <w:bCs/>
          <w:sz w:val="28"/>
          <w:szCs w:val="28"/>
        </w:rPr>
        <w:t>Вопрос №21</w:t>
      </w:r>
      <w:r>
        <w:rPr>
          <w:sz w:val="28"/>
          <w:szCs w:val="28"/>
        </w:rPr>
        <w:br/>
        <w:t>Лечение острого бронхита с преимущественным поражением слизистой оболочки крупных бронхов (трахеобронхит) в первое фазе течение ( до появления мокроты) предусматривает назначение следующих лекарственных средств:1. обезболивающих;2. подавляющих кашель;3. противовоспалительных;4. разжижающих мокроту (муколитики, стимуляторы сурфактантной системы)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2</w:t>
      </w:r>
      <w:r>
        <w:rPr>
          <w:sz w:val="28"/>
          <w:szCs w:val="28"/>
        </w:rPr>
        <w:br/>
        <w:t>Морфологической основой саркоидной гранулемы являются:</w:t>
        <w:br/>
        <w:t>А) эпителиоидные клетки и гигантские клетки типа Пирогова-Лангханса;</w:t>
        <w:br/>
        <w:t>Б) клетки Березовского-Штернберга;                 В) гистиоциты;</w:t>
        <w:br/>
        <w:t>Г) макрофаги;                                                        Д) эозинофилы.</w:t>
        <w:br/>
      </w:r>
      <w:r>
        <w:rPr>
          <w:b/>
          <w:bCs/>
          <w:sz w:val="28"/>
          <w:szCs w:val="28"/>
        </w:rPr>
        <w:t>Вопрос №23</w:t>
      </w:r>
      <w:r>
        <w:rPr>
          <w:sz w:val="28"/>
          <w:szCs w:val="28"/>
        </w:rPr>
        <w:br/>
        <w:t>Ранним клиническим симптомом центрального рака легкого является:</w:t>
        <w:br/>
        <w:t>А) сухой кашель или кашель со слизистой мокротой, содержащей иногда прожилки крови;</w:t>
        <w:br/>
        <w:t>Б) легочное кровотечение;</w:t>
        <w:br/>
        <w:t>В) одышка и потеря массы тела;</w:t>
        <w:br/>
        <w:t>Г) лихорадка;</w:t>
        <w:br/>
        <w:t>Д) кровохарканье.</w:t>
        <w:br/>
      </w:r>
      <w:r>
        <w:rPr>
          <w:b/>
          <w:bCs/>
          <w:sz w:val="28"/>
          <w:szCs w:val="28"/>
        </w:rPr>
        <w:t>Вопрос №24</w:t>
      </w:r>
      <w:r>
        <w:rPr>
          <w:sz w:val="28"/>
          <w:szCs w:val="28"/>
        </w:rPr>
        <w:br/>
        <w:t>При лечении пневмонии у беременной нельзя применять:    1. пенициллин;     2. цефалоредин;              3. ампицилин;        4. тетрацикл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5</w:t>
      </w:r>
      <w:r>
        <w:rPr>
          <w:sz w:val="28"/>
          <w:szCs w:val="28"/>
        </w:rPr>
        <w:br/>
        <w:t>К заболеваниям с наследственным предрасположением относятся:                 1. легочный протеиноз;  2. туберкулез;  3. бронхиальная астма;  4. пневмо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6</w:t>
      </w:r>
      <w:r>
        <w:rPr>
          <w:sz w:val="28"/>
          <w:szCs w:val="28"/>
        </w:rPr>
        <w:br/>
        <w:t>В поликлинике для подтверждения диагноза больному необходимо провести:</w:t>
        <w:br/>
        <w:t>А) рентгеноскопию органов грудной клетки;      Б) электрокардиографию;</w:t>
        <w:br/>
        <w:t>В) плевральную пункцию;                          Г) общие анализы крови и мочи;</w:t>
        <w:br/>
        <w:t>Д) биохимическое исследование крови.</w:t>
        <w:br/>
      </w:r>
      <w:r>
        <w:rPr>
          <w:b/>
          <w:bCs/>
          <w:sz w:val="28"/>
          <w:szCs w:val="28"/>
        </w:rPr>
        <w:t>Вопрос №27</w:t>
      </w:r>
      <w:r>
        <w:rPr>
          <w:sz w:val="28"/>
          <w:szCs w:val="28"/>
        </w:rPr>
        <w:br/>
        <w:t>Гидратация мокроты и в связи с этим улучшению ее откашливания способствует:  1. обильное питье;         2. прием Мукалтина;    3. ингаляция щелочных растворов;       4. назначение антибиоти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28</w:t>
      </w:r>
      <w:r>
        <w:rPr>
          <w:sz w:val="28"/>
          <w:szCs w:val="28"/>
        </w:rPr>
        <w:br/>
        <w:t>Основными методами диагностики аденомы главного и долевого бронха являются:      1. аускультация легких и исследование мокроты на клетки опухоли;        2. ренгенотомографическое исследование (со срезами через корень легкого);   3. бронхоскопия;       4. ангиопульмонограф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 xml:space="preserve">Вопрос №29                 </w:t>
      </w:r>
      <w:r>
        <w:rPr>
          <w:sz w:val="28"/>
          <w:szCs w:val="28"/>
        </w:rPr>
        <w:t>Осложнениями хронического бронхита являются:       1. расширение и деформация бронхиол и мелких бронхов;      2. очаговый и диффузный пневмоторакс;        3. центриацинарная и буллезная эмфиземы легких;            4. облитерация мелких сосудов малого круга кровообращения и гипертрофия стенки правого желудочка сердц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 xml:space="preserve">Вопрос №30               </w:t>
      </w:r>
      <w:r>
        <w:rPr>
          <w:sz w:val="28"/>
          <w:szCs w:val="28"/>
        </w:rPr>
        <w:t>Признаками гиповолемии при физикальном обследовании являются:       1. спадение подкожных вен;      2. снижение уровня пульсации внутренней яремной вены справа (или отсутствие ее пульсации);        3. отсутствие хрипов в легких;      4. отсутствие ортопноэ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31</w:t>
      </w:r>
      <w:r>
        <w:rPr>
          <w:sz w:val="28"/>
          <w:szCs w:val="28"/>
        </w:rPr>
        <w:br/>
        <w:t>Побочные эффекты никотиновой кислоты связаны в основном с:                     1. вазоконстрикцией;     2. гиповитаминозом;     3. аллергическими реакциями;       4. вазодилатацие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32</w:t>
      </w:r>
      <w:r>
        <w:rPr>
          <w:sz w:val="28"/>
          <w:szCs w:val="28"/>
        </w:rPr>
        <w:br/>
        <w:t>Уменьшение активности ренина плазмы характерно для:</w:t>
        <w:br/>
        <w:t>А) феохромоцитомы;</w:t>
        <w:br/>
        <w:t>Б) реноваскулярной гипертензии;</w:t>
        <w:br/>
        <w:t>В) первичного гиперальдостеронизма;</w:t>
        <w:br/>
        <w:t>Г) хронического гломерулонефрита;</w:t>
        <w:br/>
        <w:t>Д) хронического пиелонефрита.</w:t>
        <w:br/>
      </w:r>
      <w:r>
        <w:rPr>
          <w:b/>
          <w:bCs/>
          <w:sz w:val="28"/>
          <w:szCs w:val="28"/>
        </w:rPr>
        <w:t>Вопрос №33</w:t>
      </w:r>
      <w:r>
        <w:rPr>
          <w:sz w:val="28"/>
          <w:szCs w:val="28"/>
        </w:rPr>
        <w:br/>
        <w:t>В жидкости, взятой из полости перикарда у больных с туберкулезным перикардитом, преобладают:</w:t>
        <w:br/>
        <w:t>А) эозинофилы;</w:t>
        <w:br/>
        <w:t>Б) моноциты;</w:t>
        <w:br/>
        <w:t>В) лимфоциты;</w:t>
        <w:br/>
        <w:t>Г) лейкоциты;</w:t>
        <w:br/>
        <w:t>Д) эритроциты.</w:t>
        <w:br/>
      </w:r>
      <w:r>
        <w:rPr>
          <w:b/>
          <w:bCs/>
          <w:sz w:val="28"/>
          <w:szCs w:val="28"/>
        </w:rPr>
        <w:t>Вопрос №34</w:t>
      </w:r>
      <w:r>
        <w:rPr>
          <w:sz w:val="28"/>
          <w:szCs w:val="28"/>
        </w:rPr>
        <w:br/>
        <w:t>Антиангинальный эффект у больных стенокардией напряжения достигается при назначении:     1. нитратов;   2. бета-блокаторов;     3 . антагонистов кальция;       4. аспир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35</w:t>
      </w:r>
      <w:r>
        <w:rPr>
          <w:sz w:val="28"/>
          <w:szCs w:val="28"/>
        </w:rPr>
        <w:br/>
        <w:t>У больных с блокадовой левой ножки пучка Гиса появление зубцов Q в отведениях aVL, I, V5-V6 является признаком инфаркта миокарда:                 1. переднее-перегородочной локализации;    2. нижней локализации;                           3. задней стенки;    4. боковой локализац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36</w:t>
      </w:r>
      <w:r>
        <w:rPr>
          <w:sz w:val="28"/>
          <w:szCs w:val="28"/>
        </w:rPr>
        <w:br/>
        <w:t>Госпитализация больных впервые возникшей стенокардией:    1. решается индивидуально;        2. не показана;         3. показана в отдельных случаях;              4. показана всем больны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37</w:t>
      </w:r>
      <w:r>
        <w:rPr>
          <w:sz w:val="28"/>
          <w:szCs w:val="28"/>
        </w:rPr>
        <w:br/>
        <w:t>При эпистенокардическом перикардите у больных инфарктом миокарда показаны:</w:t>
        <w:br/>
        <w:t>А) антигистаминные препараты;</w:t>
        <w:br/>
        <w:t>Б) нестероидные пртивовоспалительные препараты;</w:t>
        <w:br/>
        <w:t>В) глюкокортикоиды;</w:t>
        <w:br/>
        <w:t>Г) антибиотики;</w:t>
        <w:br/>
        <w:t>Д) нитраты.</w:t>
        <w:br/>
      </w:r>
      <w:r>
        <w:rPr>
          <w:b/>
          <w:bCs/>
          <w:sz w:val="28"/>
          <w:szCs w:val="28"/>
        </w:rPr>
        <w:t>Вопрос №38</w:t>
      </w:r>
      <w:r>
        <w:rPr>
          <w:sz w:val="28"/>
          <w:szCs w:val="28"/>
        </w:rPr>
        <w:br/>
        <w:t>Средние эффективные суточные дозы этацизина составляют:</w:t>
        <w:br/>
        <w:t>А) 50 – 100 мг;</w:t>
        <w:br/>
        <w:t>Б) 150 – 200 мг;</w:t>
        <w:br/>
        <w:t>В) 250 – 300 мг;</w:t>
        <w:br/>
        <w:t>Г) 350 – 400 мг;</w:t>
        <w:br/>
        <w:t>Д) более 400 мг.</w:t>
        <w:br/>
      </w:r>
      <w:r>
        <w:rPr>
          <w:b/>
          <w:bCs/>
          <w:sz w:val="28"/>
          <w:szCs w:val="28"/>
        </w:rPr>
        <w:t>Вопрос №39</w:t>
      </w:r>
      <w:r>
        <w:rPr>
          <w:sz w:val="28"/>
          <w:szCs w:val="28"/>
        </w:rPr>
        <w:br/>
        <w:t>Для острого фибринозного перикардита не характерно:</w:t>
        <w:br/>
        <w:t>А) брадикардия;</w:t>
        <w:br/>
        <w:t>Б) повышение температуры тела;</w:t>
        <w:br/>
        <w:t>В) боль за грудиной;</w:t>
        <w:br/>
        <w:t>Г) шум трения перикарда;</w:t>
        <w:br/>
        <w:t>Д) дисфагия, усиление боли за грудиной при глотании.</w:t>
        <w:br/>
      </w:r>
      <w:r>
        <w:rPr>
          <w:b/>
          <w:bCs/>
          <w:sz w:val="28"/>
          <w:szCs w:val="28"/>
        </w:rPr>
        <w:t>Вопрос №40</w:t>
      </w:r>
      <w:r>
        <w:rPr>
          <w:sz w:val="28"/>
          <w:szCs w:val="28"/>
        </w:rPr>
        <w:br/>
        <w:t>Показаниями к проведению лечебных мероприятий у больных с нарушениями ритма сердца являются:      1. субъективно плохая переносимость сердцебиения и/ или перебоев в работе сердца; 2. выраженные нарушения гемодинамики, вызванные аритмией;         3. неблагоприятное прогностическое значение некоторых аритмий;          4. возраст больного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1</w:t>
      </w:r>
      <w:r>
        <w:rPr>
          <w:sz w:val="28"/>
          <w:szCs w:val="28"/>
        </w:rPr>
        <w:br/>
        <w:t>Побочную реакцию в виде отека лодыжек обычно вызывает:</w:t>
        <w:br/>
        <w:t>А) верапамил;</w:t>
        <w:br/>
        <w:t>Б) нифедипин;</w:t>
        <w:br/>
        <w:t>В) пропранолол ( анаприлин);</w:t>
        <w:br/>
        <w:t>Г) нитросорбид;</w:t>
        <w:br/>
        <w:t>Д) этацизин;</w:t>
        <w:br/>
      </w:r>
      <w:r>
        <w:rPr>
          <w:b/>
          <w:bCs/>
          <w:sz w:val="28"/>
          <w:szCs w:val="28"/>
        </w:rPr>
        <w:t>Вопрос №42</w:t>
      </w:r>
      <w:r>
        <w:rPr>
          <w:sz w:val="28"/>
          <w:szCs w:val="28"/>
        </w:rPr>
        <w:br/>
        <w:t>При синоатриальной блокаде II степени по типу Мобитц I наблюдается:               1. выпадение комплексов PQRST;      2. укорочение интервала РР перед выпадением импульсов;  3. выскальзывающие импульсы во время выпадения комплекса PQRST;          4. выпадение комплекса QRST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3</w:t>
      </w:r>
      <w:r>
        <w:rPr>
          <w:sz w:val="28"/>
          <w:szCs w:val="28"/>
        </w:rPr>
        <w:br/>
        <w:t>Систолическая артериальная гипертония в пожилом возрасте является:             1. является вариантом нормы;   2. характеризует доброкачественное течение гипертонии;   3. часто приводит к развитию недостаточности кровообращения;           4. фактором риска развития мозгового инсульт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 xml:space="preserve">Вопрос №44             </w:t>
      </w:r>
      <w:r>
        <w:rPr>
          <w:sz w:val="28"/>
          <w:szCs w:val="28"/>
        </w:rPr>
        <w:t>Очень высокая частота сердечных сокращений во время мерцательной аритмии наблюдается при:      1. синдроме Вольфа-Паркинсона-Уайта;                 2. тиреотоксикозе;       3. синдроме укороченного интервала PR;                              4. гипертоническом сердц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 xml:space="preserve">Вопрос №45           </w:t>
      </w:r>
      <w:r>
        <w:rPr>
          <w:sz w:val="28"/>
          <w:szCs w:val="28"/>
        </w:rPr>
        <w:t>Признаком сопутствующего инфаркта миокарда правого желудочка у больных с нижним инфарктом миокарда может быть:</w:t>
        <w:br/>
        <w:t>А) депрессия сегмента ST в отведении V4 – V5;</w:t>
        <w:br/>
        <w:t>Б) подъем сегмента ST в отведении V4R;</w:t>
        <w:br/>
        <w:t>В) увеличение высоты и ширины зубца R в отведениях V1-V2;</w:t>
        <w:br/>
        <w:t>Г) отрицательный зубец Т в отведениях V1-V2;</w:t>
        <w:br/>
        <w:t>Д) снижение сегмента ST в отведении V4R.</w:t>
        <w:br/>
      </w:r>
      <w:r>
        <w:rPr>
          <w:b/>
          <w:bCs/>
          <w:sz w:val="28"/>
          <w:szCs w:val="28"/>
        </w:rPr>
        <w:t>Вопрос №46</w:t>
      </w:r>
      <w:r>
        <w:rPr>
          <w:sz w:val="28"/>
          <w:szCs w:val="28"/>
        </w:rPr>
        <w:br/>
        <w:t>Стероидные гормоны при неспецифическом язвенном колите применяются:     1. для лечения прогрессирующих форм заболевания;        2. для ускорения клинической ремиссии;   3. при угрожающих жизни состояниях;                     4. при тяжелых формах с целью подготовки больного к операц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7</w:t>
      </w:r>
      <w:r>
        <w:rPr>
          <w:sz w:val="28"/>
          <w:szCs w:val="28"/>
        </w:rPr>
        <w:br/>
        <w:t>Причиной жировой дистрофии печени может быть:      1. беременность;                2. сахарный диабет;        3. лечение кортикостероидами;         4. голодан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8</w:t>
      </w:r>
      <w:r>
        <w:rPr>
          <w:sz w:val="28"/>
          <w:szCs w:val="28"/>
        </w:rPr>
        <w:br/>
        <w:t>Гиперкинетическая форма дискинезий желчного пузыря характерезуется:           1. коликообразными или схваткообразными болями;        2. болью, появляющейся через 1-2 часа после еды, обычно иррадиирующей в правую лопатку, ключицу, нередко – в поясницу и подложечную область;                          3. сокращением желчного пузыря и ускоренным его опорожнением, выявленными при рентгенологическом исследовании;                                                 4. частым сочетанием с хроническим панкреатит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  <w:br/>
      </w:r>
      <w:r>
        <w:rPr>
          <w:b/>
          <w:bCs/>
          <w:sz w:val="28"/>
          <w:szCs w:val="28"/>
        </w:rPr>
        <w:t>Вопрос №49</w:t>
      </w:r>
      <w:r>
        <w:rPr>
          <w:sz w:val="28"/>
          <w:szCs w:val="28"/>
        </w:rPr>
        <w:br/>
        <w:t>В лечении гиперкинетической формы дискинезий желчного пузыря используют:</w:t>
        <w:br/>
        <w:t>А) Н2-блокаторы гистамина;             Б) сукралфат и его аналоги;</w:t>
        <w:br/>
        <w:t>В) спазмолитические средства;          Г) беззондовые тюбажи;</w:t>
        <w:br/>
        <w:t>Д) хирургическое лечение.</w:t>
        <w:br/>
      </w:r>
      <w:r>
        <w:rPr>
          <w:b/>
          <w:bCs/>
          <w:sz w:val="28"/>
          <w:szCs w:val="28"/>
        </w:rPr>
        <w:t>Вопрос №50</w:t>
      </w:r>
      <w:r>
        <w:rPr>
          <w:sz w:val="28"/>
          <w:szCs w:val="28"/>
        </w:rPr>
        <w:br/>
        <w:t>ольшое количество аммония превращается печенью в:</w:t>
        <w:br/>
        <w:t>А) глютамин;         Б) а-кетоглутарат;      В) ангиназу;     Г) мочевину;</w:t>
        <w:br/>
        <w:t>Д) меркаптан.</w:t>
        <w:br/>
      </w:r>
      <w:r>
        <w:rPr>
          <w:b/>
          <w:bCs/>
          <w:sz w:val="28"/>
          <w:szCs w:val="28"/>
        </w:rPr>
        <w:t>Вопрос №51</w:t>
      </w:r>
      <w:r>
        <w:rPr>
          <w:sz w:val="28"/>
          <w:szCs w:val="28"/>
        </w:rPr>
        <w:br/>
        <w:t>Приступ желчной колики сопровождается:     1. острой болью;    2. рвотой;               3. лихорадкой;       4. диарее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2</w:t>
      </w:r>
      <w:r>
        <w:rPr>
          <w:sz w:val="28"/>
          <w:szCs w:val="28"/>
        </w:rPr>
        <w:br/>
        <w:t>Основными методами диагностики демпинг-синдрома являются:                     1. рентгеноскопия;  2. гастроскопия;     3. определение уровня серотонина в крови;         4. УЗИ печени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3</w:t>
      </w:r>
      <w:r>
        <w:rPr>
          <w:sz w:val="28"/>
          <w:szCs w:val="28"/>
        </w:rPr>
        <w:br/>
        <w:t>Хронический гастрит необходимо дифференцировать с:            1. язвенной болезнью желудка;       2. раком желудка;    3. хроническим панкреатитом;      4. хроническим холециститом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4</w:t>
      </w:r>
      <w:r>
        <w:rPr>
          <w:sz w:val="28"/>
          <w:szCs w:val="28"/>
        </w:rPr>
        <w:br/>
        <w:t>При демпинг-синдроме назначают:</w:t>
        <w:br/>
        <w:t>А) антихолинергические средства;</w:t>
        <w:br/>
        <w:t>Б) диету с высоким содержанием углеводов;</w:t>
        <w:br/>
        <w:t>В) диету с большим количеством жидкости;</w:t>
        <w:br/>
        <w:t>Г) диету с высоким содержанием жиров;</w:t>
        <w:br/>
        <w:t>Д) антациды.</w:t>
        <w:br/>
      </w:r>
      <w:r>
        <w:rPr>
          <w:b/>
          <w:bCs/>
          <w:sz w:val="28"/>
          <w:szCs w:val="28"/>
        </w:rPr>
        <w:t>Вопрос №55</w:t>
      </w:r>
      <w:r>
        <w:rPr>
          <w:sz w:val="28"/>
          <w:szCs w:val="28"/>
        </w:rPr>
        <w:br/>
        <w:t>К наследственным формам доброкачественных гипербилирубинемий относят:  1. синдром Кригпера-Найяра (Наджара);  2. синдром Ротора;             3. синдром Дубина (Дабина ) -Джонсона;    4. постгепатитную гипербилирубинемию Каль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56</w:t>
      </w:r>
      <w:r>
        <w:rPr>
          <w:sz w:val="28"/>
          <w:szCs w:val="28"/>
        </w:rPr>
        <w:br/>
        <w:t>Париетальные клетки слизистой оболочки желудка секретируют:</w:t>
        <w:br/>
        <w:t>А) соляную кислоту;                        Б) молочную кислоту;</w:t>
        <w:br/>
        <w:t>В) гастромукопртеид;                      Г) муцин;</w:t>
        <w:br/>
        <w:t>Д) пепсиноген.</w:t>
        <w:br/>
      </w:r>
      <w:r>
        <w:rPr>
          <w:b/>
          <w:bCs/>
          <w:sz w:val="28"/>
          <w:szCs w:val="28"/>
        </w:rPr>
        <w:t>Вопрос №57</w:t>
      </w:r>
      <w:r>
        <w:rPr>
          <w:sz w:val="28"/>
          <w:szCs w:val="28"/>
        </w:rPr>
        <w:br/>
        <w:t>Наиболее частыми осложнениями эрозивного рефлюкс-эзофагита являются:   1. рак пищевода;        2. изъязвления;         3. стриктура пищевода;                             4. микрокровотечения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58</w:t>
      </w:r>
      <w:r>
        <w:rPr>
          <w:sz w:val="28"/>
          <w:szCs w:val="28"/>
        </w:rPr>
        <w:br/>
        <w:t>Вирусному гепатиту соответствует симптомокомплекс:</w:t>
        <w:br/>
        <w:t>А) желтуха, зуд, ксантомы, гепатоспленомегалия, высокая активность щелочной фосфатазы и уровень холестерина;</w:t>
        <w:br/>
        <w:t>Б) желтуха, анорексия, тошнота, мягкая печень, высокая активность трансаминаз и нормальная активность щелочной фосфатазы;</w:t>
        <w:br/>
        <w:t>В) желтуха, гепатоспленомеглия, умеренно увеличенная активность тран-саминаз, гипер-g-глобулинемия, положительная реакция на антитела к гладкой мускулатуре;</w:t>
        <w:br/>
        <w:t>Г) желтуха, лихорадка, гепатомегалия, почечная недостаточность, кома, изменение ЭЭГ и умеренно повышенная активность трансаминаз;</w:t>
        <w:br/>
        <w:t>Д) желтуха (не всегда), боль в правом верхнем квадранте живота, живот мягкий, лейкоцитоз.</w:t>
        <w:br/>
      </w:r>
      <w:r>
        <w:rPr>
          <w:b/>
          <w:bCs/>
          <w:sz w:val="28"/>
          <w:szCs w:val="28"/>
        </w:rPr>
        <w:t>Вопрос №59</w:t>
      </w:r>
      <w:r>
        <w:rPr>
          <w:sz w:val="28"/>
          <w:szCs w:val="28"/>
        </w:rPr>
        <w:br/>
        <w:t>Для лечения хронической печеночной энпефалопатии рекомендуется:                   1. лактулоза;      2. орницетил;          3. неомицин, канамипин и другие антибиотики;           4. диета с низким содержанием бел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0</w:t>
      </w:r>
      <w:r>
        <w:rPr>
          <w:sz w:val="28"/>
          <w:szCs w:val="28"/>
        </w:rPr>
        <w:br/>
        <w:t>К холекинетикам относится:   1. холагол;   2. ровахол;   3. сорбит;  4. аллохол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1</w:t>
      </w:r>
      <w:r>
        <w:rPr>
          <w:sz w:val="28"/>
          <w:szCs w:val="28"/>
        </w:rPr>
        <w:br/>
        <w:t>При избыточном употреблении алкоголя возможными механизмами жировой дистрофии печени являются:     1. повышенная мобилизация жирных кислот из жировой ткани;     2. увеличение синтеза жирных кислот в печени;                     3. уменьшение выделения жиров печенью;         4. некроз гепатоцит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62</w:t>
      </w:r>
      <w:r>
        <w:rPr>
          <w:sz w:val="28"/>
          <w:szCs w:val="28"/>
        </w:rPr>
        <w:br/>
        <w:t>Нормальный уровень амилазы мочи:</w:t>
        <w:br/>
        <w:t>А) 140-180 мг/г. мл;</w:t>
        <w:br/>
        <w:t>Б) 40,0-120 мг/г. мл;</w:t>
        <w:br/>
        <w:t>В) 200-400 мг/г. мл;</w:t>
        <w:br/>
        <w:t>Г) 500-640 мг/г. мл;</w:t>
        <w:br/>
        <w:t>Д) 1000 мг/г. мл.</w:t>
        <w:br/>
      </w:r>
      <w:r>
        <w:rPr>
          <w:b/>
          <w:bCs/>
          <w:sz w:val="28"/>
          <w:szCs w:val="28"/>
        </w:rPr>
        <w:t>Вопрос №63</w:t>
      </w:r>
      <w:r>
        <w:rPr>
          <w:sz w:val="28"/>
          <w:szCs w:val="28"/>
        </w:rPr>
        <w:br/>
        <w:t>К предраковым заболеваниям относятся:       1. хронический атрофический гастрит с секретной недостаточностью;      2. полип желудка на широком основании;       3. полипоз желудка;       4. Аутоиммунный гастрит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4</w:t>
      </w:r>
      <w:r>
        <w:rPr>
          <w:sz w:val="28"/>
          <w:szCs w:val="28"/>
        </w:rPr>
        <w:br/>
        <w:t>Основными методами диагностики ахалазии кардии являются:                                1. рентгенологический метод;     2. эзофагоскопия;                                                      3. эзофаготонокимография;             4. фармакологические проб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65</w:t>
      </w:r>
      <w:r>
        <w:rPr>
          <w:sz w:val="28"/>
          <w:szCs w:val="28"/>
        </w:rPr>
        <w:br/>
        <w:t>Основной морфологический и функциональной единицей почки является:</w:t>
        <w:br/>
        <w:t>А) чашечно-лоханочная система;</w:t>
        <w:br/>
        <w:t>Б) сосудистый клубочек;</w:t>
        <w:br/>
        <w:t>В) почечные канальцы;</w:t>
        <w:br/>
        <w:t>Г) нефрон;</w:t>
        <w:br/>
        <w:t>Д) почечное тельце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66</w:t>
      </w:r>
      <w:r>
        <w:rPr>
          <w:sz w:val="28"/>
          <w:szCs w:val="28"/>
        </w:rPr>
        <w:br/>
        <w:t>Сохранению возбудителя в мочевых путях и хронизации пиелонефрита препятствует:</w:t>
        <w:br/>
        <w:t>А) наличие протопластов и L - форм бактерий;</w:t>
        <w:br/>
        <w:t>Б) феномен бактериальной адгезии;</w:t>
        <w:br/>
        <w:t>В) «физиологическая» обструкция мочевых путей;</w:t>
        <w:br/>
        <w:t>Г) неправильное назначение антибиотиков;</w:t>
        <w:br/>
        <w:t>Д) синтез мочевых антител.</w:t>
        <w:br/>
      </w:r>
      <w:r>
        <w:rPr>
          <w:b/>
          <w:bCs/>
          <w:sz w:val="28"/>
          <w:szCs w:val="28"/>
        </w:rPr>
        <w:t>Вопрос №67</w:t>
      </w:r>
      <w:r>
        <w:rPr>
          <w:sz w:val="28"/>
          <w:szCs w:val="28"/>
        </w:rPr>
        <w:br/>
        <w:t>Доклинической стадии диабетической нефропатии свойственны:</w:t>
        <w:br/>
        <w:t>А) нефротический синдром и снижение клубочковой фильтрации;</w:t>
        <w:br/>
        <w:t>Б) гематурия и гиперазотемия;</w:t>
        <w:br/>
        <w:t>В) микроальбуминурия и клубочковая гиперфильтрация;</w:t>
        <w:br/>
        <w:t>Г) протеинурия и гематурия;</w:t>
        <w:br/>
        <w:t>Д) протеинурия и артериальная гипертензия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68</w:t>
      </w:r>
      <w:r>
        <w:rPr>
          <w:sz w:val="28"/>
          <w:szCs w:val="28"/>
        </w:rPr>
        <w:br/>
        <w:t>Морфологическим субстратом хронической почечной недостаточности является:</w:t>
        <w:br/>
        <w:t>А) нефросклероз;             Б) пролиферация мезангиальных клеток;</w:t>
        <w:br/>
        <w:t>В) деструкция малых отростков подоцитов;</w:t>
        <w:br/>
        <w:t>Г) отложения иммунных комплексов в гломерулярной базальной мембране;</w:t>
        <w:br/>
        <w:t>Д) облитерация выносящей артериолы.</w:t>
        <w:br/>
      </w:r>
      <w:r>
        <w:rPr>
          <w:b/>
          <w:bCs/>
          <w:sz w:val="28"/>
          <w:szCs w:val="28"/>
        </w:rPr>
        <w:t>Вопрос №69</w:t>
      </w:r>
      <w:r>
        <w:rPr>
          <w:sz w:val="28"/>
          <w:szCs w:val="28"/>
        </w:rPr>
        <w:br/>
        <w:t>Наиболее информативно при дифференциальной диагностике болезни Иценко-Кушинга и кортикостеромы:      1. определение суточного ритма кортизола;   2. проба с дексаметазоном;   3. сканирование надпочечников;            4. проба с АКТГ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0</w:t>
      </w:r>
      <w:r>
        <w:rPr>
          <w:sz w:val="28"/>
          <w:szCs w:val="28"/>
        </w:rPr>
        <w:br/>
        <w:t>При церебрально-гипофизарной недостаточности снижается выробатка:            1. адренокортикотропного гормона (АКТГ), соматотропного гормона (СТГ);     2. тиреотропного гормона (ТТГ);     3. лютеинизирующего гормона (ЛГ), фолликулостимулирующего гормона (ФСГ);        4. пролакти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1</w:t>
      </w:r>
      <w:r>
        <w:rPr>
          <w:sz w:val="28"/>
          <w:szCs w:val="28"/>
        </w:rPr>
        <w:br/>
        <w:t>Для тяжелой формы болезни Иценко-Кушинга характерно:                                     1. прогрессирующая мышечная слабость;        2. патологические переломы костей;    3. сердечно-легочная недостаточность;            4. тяжелые психические расстройств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2</w:t>
      </w:r>
      <w:r>
        <w:rPr>
          <w:sz w:val="28"/>
          <w:szCs w:val="28"/>
        </w:rPr>
        <w:br/>
        <w:t>Сахарный диабет у подростков является результатом:         1. вирусного повреждения поджелудочной железы;        2. нарушения чувствительности рецепторов к инсулину;    3. нарушения биосинтеза инсулина;                               4. аутоиммунного повреждения поджелудочной желез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3</w:t>
      </w:r>
      <w:r>
        <w:rPr>
          <w:sz w:val="28"/>
          <w:szCs w:val="28"/>
        </w:rPr>
        <w:br/>
        <w:t>Первостепенным вмешательством при анемической коме независимо от ее этиологии является:   1. трансфузия свежезамороженной плазмы;                          2. трансфузия коллоидов;     3. назначение стероидов;          4. переливание эритроцитной масс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4</w:t>
      </w:r>
      <w:r>
        <w:rPr>
          <w:sz w:val="28"/>
          <w:szCs w:val="28"/>
        </w:rPr>
        <w:br/>
        <w:t>Грифельно-серый цвет кожи характерен для:</w:t>
        <w:br/>
        <w:t>А) эритремии;                      Б) множественной миеломы;</w:t>
        <w:br/>
        <w:t>В) болезни Гоше;                 Г) синдрома Гудпасчера;         Д) анемии.</w:t>
        <w:br/>
      </w:r>
      <w:r>
        <w:rPr>
          <w:b/>
          <w:bCs/>
          <w:sz w:val="28"/>
          <w:szCs w:val="28"/>
        </w:rPr>
        <w:t>Вопрос №75</w:t>
      </w:r>
      <w:r>
        <w:rPr>
          <w:sz w:val="28"/>
          <w:szCs w:val="28"/>
        </w:rPr>
        <w:br/>
        <w:t>Клинические проявления ДВС-синдрома:        1. геморрагический синдром ангиоматозного типа;     2. геморрагический синдром гематомно-петехиального типа;        3. геморрагический синдром петехиально-синячкового типа;           4. признаки тромбоз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6</w:t>
      </w:r>
      <w:r>
        <w:rPr>
          <w:sz w:val="28"/>
          <w:szCs w:val="28"/>
        </w:rPr>
        <w:br/>
        <w:t>Характерным признаком В12-дефицитной анемии является:</w:t>
        <w:br/>
        <w:t>А) гипертромбоцитоз;                Б) лейкоцитоз;</w:t>
        <w:br/>
        <w:t>В) увеличение СОЭ;                   Г) высокий цветной показатель;</w:t>
        <w:br/>
        <w:t>Д) лимфоцитоз.</w:t>
        <w:br/>
      </w:r>
      <w:r>
        <w:rPr>
          <w:b/>
          <w:bCs/>
          <w:sz w:val="28"/>
          <w:szCs w:val="28"/>
        </w:rPr>
        <w:t>Вопрос №77</w:t>
      </w:r>
      <w:r>
        <w:rPr>
          <w:sz w:val="28"/>
          <w:szCs w:val="28"/>
        </w:rPr>
        <w:br/>
        <w:t>Сине-бурая шелушащаяся папуло-везикулярная сыпь на туловище и конечностях характерна для:</w:t>
        <w:br/>
        <w:t>А) множественной миеломы;                    Б) СПИДа;</w:t>
        <w:br/>
        <w:t>В) геморрагического васкулита;               Г) системной красной волчанки;</w:t>
        <w:br/>
        <w:t>Д) лимфолейкоза.</w:t>
        <w:br/>
      </w:r>
      <w:r>
        <w:rPr>
          <w:b/>
          <w:bCs/>
          <w:sz w:val="28"/>
          <w:szCs w:val="28"/>
        </w:rPr>
        <w:t>Вопрос №78</w:t>
      </w:r>
      <w:r>
        <w:rPr>
          <w:sz w:val="28"/>
          <w:szCs w:val="28"/>
        </w:rPr>
        <w:br/>
        <w:t>При свинцовом отравлении назначают:      1. плазмаферез;                                     2. гипотензивные и мочегонные средства;  3. комплексоны;        4. соли кал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79</w:t>
      </w:r>
      <w:r>
        <w:rPr>
          <w:sz w:val="28"/>
          <w:szCs w:val="28"/>
        </w:rPr>
        <w:br/>
        <w:t>Беременной женщине с хронической железодефицитной анемией следует:</w:t>
        <w:br/>
        <w:t>А) принимать внутрь препарат железа до родов и весь период кормления ребенка грудью;</w:t>
        <w:br/>
        <w:t>Б) включить в диету красную рыбу, гранаты и морковь;</w:t>
        <w:br/>
        <w:t>В) перелить эритроцитарную массу перед родами;</w:t>
        <w:br/>
        <w:t>Г) сделать 10 внутривенных инъекций Ferrum Lek;</w:t>
        <w:br/>
        <w:t>Д) сочетать пероральный и внутривенный прием препаратов железа до родов.</w:t>
        <w:br/>
      </w:r>
      <w:r>
        <w:rPr>
          <w:b/>
          <w:bCs/>
          <w:sz w:val="28"/>
          <w:szCs w:val="28"/>
        </w:rPr>
        <w:t>Вопрос №80</w:t>
      </w:r>
      <w:r>
        <w:rPr>
          <w:sz w:val="28"/>
          <w:szCs w:val="28"/>
        </w:rPr>
        <w:br/>
        <w:t>Антитела следующего класса иммуноглобулинов осуществляют первичный иммунный ответ:</w:t>
        <w:br/>
        <w:t>А) иммуноглобулины G;            Б) иммуноглобулины A;</w:t>
        <w:br/>
        <w:t>В) иммуноглобулины M;            Г) иммуноглобулины D;</w:t>
        <w:br/>
        <w:t>Д) иммуноглобулины E.</w:t>
        <w:br/>
      </w:r>
    </w:p>
    <w:p>
      <w:pPr>
        <w:pStyle w:val="Normal"/>
        <w:bidi w:val="0"/>
        <w:spacing w:before="0" w:after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sz w:val="28"/>
          <w:szCs w:val="28"/>
        </w:rPr>
        <w:t>Вопрос №81</w:t>
      </w:r>
      <w:r>
        <w:rPr>
          <w:sz w:val="28"/>
          <w:szCs w:val="28"/>
        </w:rPr>
        <w:br/>
        <w:t>При гемофилии А наблюдается наследственный дефицит следующих факторов свертывания крови:</w:t>
        <w:br/>
        <w:t>А) X;             Б) IX;           В) VIII;          Г) VII;            Д) V;</w:t>
        <w:br/>
      </w:r>
      <w:r>
        <w:rPr>
          <w:b/>
          <w:bCs/>
          <w:sz w:val="28"/>
          <w:szCs w:val="28"/>
        </w:rPr>
        <w:t>Вопрос №82</w:t>
      </w:r>
      <w:r>
        <w:rPr>
          <w:sz w:val="28"/>
          <w:szCs w:val="28"/>
        </w:rPr>
        <w:br/>
        <w:t>Для системного остеопороза характерны:         1. повышенная рентгенопрозрачность костной ткани;         2. подчеркнутость контуров тел позвонков;    3. выраженная трабекулярность костной ткани;    4. истончение кортикального слоя диафизов трубчатых косте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3</w:t>
      </w:r>
      <w:r>
        <w:rPr>
          <w:sz w:val="28"/>
          <w:szCs w:val="28"/>
        </w:rPr>
        <w:br/>
        <w:t>Азатиоприн применяется при:     1. ревматоидном артрите;         2. системной красной волчанке;       3. болезни Шегрена;     4. дерматомиозите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4</w:t>
      </w:r>
      <w:r>
        <w:rPr>
          <w:sz w:val="28"/>
          <w:szCs w:val="28"/>
        </w:rPr>
        <w:br/>
        <w:t>Желудочно-кишечные кровотечения вызывает:        1. преднизодон;                          2. ацетилсалициловая кислота;         3. диклофенак;         4. циклоспор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5</w:t>
      </w:r>
      <w:r>
        <w:rPr>
          <w:sz w:val="28"/>
          <w:szCs w:val="28"/>
        </w:rPr>
        <w:br/>
        <w:t>К характерным рентгенологическим признакам ревматоидного артрита относится:   1. околосуставной остеопороз;         2. узурация суставных поверхностей эпифиза;     3. кисты в эпифизах;     4. сужение суставной щели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6</w:t>
      </w:r>
      <w:r>
        <w:rPr>
          <w:sz w:val="28"/>
          <w:szCs w:val="28"/>
        </w:rPr>
        <w:br/>
        <w:t>К белкам острой фазы относят:    1. С-реактивный белок;  2. гаптоглобулин; 3. альфа-глобулин;        4. церулоплазм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Вопрос №87        </w:t>
      </w:r>
      <w:r>
        <w:rPr>
          <w:sz w:val="28"/>
          <w:szCs w:val="28"/>
        </w:rPr>
        <w:t>Осложнением при болезни Педжета может быть:                    1) образование канальцевых камней в почках;       2) остеогенная саркома;                                   3) гиперкальциемия;         4) вторичный гиперпаратире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8</w:t>
      </w:r>
      <w:r>
        <w:rPr>
          <w:sz w:val="28"/>
          <w:szCs w:val="28"/>
        </w:rPr>
        <w:br/>
        <w:t>Среди утверждений касающихся особенностей атеросклеротической бляшки, выберите верное:     1) в бляшке могут возникнуть изъязвления и кровоизлияния;         2) в бляшке происходят процессы фиброзирования и кальцинирования;      3) на поверхности бляшки могут откладыватьсятромботические массы;     4) атероматозные массы могут служить источником тромбоэмбол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89</w:t>
      </w:r>
      <w:r>
        <w:rPr>
          <w:sz w:val="28"/>
          <w:szCs w:val="28"/>
        </w:rPr>
        <w:br/>
        <w:t>Дитек может быть использован для:  1) терапии астматического состояния;      2) терапии приступа бронхиальной астмы средней тяжести;    3) терапии хронического бронхита;      4) профилактики приступов бронхиальной астм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0</w:t>
      </w:r>
      <w:r>
        <w:rPr>
          <w:sz w:val="28"/>
          <w:szCs w:val="28"/>
        </w:rPr>
        <w:br/>
        <w:t>Действие этимизола состоит в:    1) стимуляции надпочечников;                               2 ) подавлении Т-лимфоцитов-супрессоров;   3) стимуляции Т-лимфоцитов-супрессоров;      4) активация адренокортикотропной функции гипофиз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1</w:t>
      </w:r>
      <w:r>
        <w:rPr>
          <w:sz w:val="28"/>
          <w:szCs w:val="28"/>
        </w:rPr>
        <w:br/>
        <w:t>Из перечисленных основных патологических процессов для ранней фазы приступа бронхиальной астмы характерно:  1) бронхоспазм;      2) отек стенки бронха;    3) острое вздутие легких;        4) гиперсекрец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2</w:t>
      </w:r>
      <w:r>
        <w:rPr>
          <w:sz w:val="28"/>
          <w:szCs w:val="28"/>
        </w:rPr>
        <w:br/>
        <w:t>К первичному (врожденному) иммунодефициту относится:                                 1) комбинированный иммунодефицит с поражением клеточного и гуморального звеньев иммунитета;   2) иммунодефицит с преимущественным дефектом Т-системы иммунитета;    3) иммунодефицит с преимущественным дефектом В-системы иммунитета;   4) иммунодефицит с поражением только клеточного звена иммунитет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3</w:t>
      </w:r>
      <w:r>
        <w:rPr>
          <w:sz w:val="28"/>
          <w:szCs w:val="28"/>
        </w:rPr>
        <w:br/>
        <w:t>При развитии анафилаксии поражаются:     1) кожа, слизистые оболочки;          2) дыхательные пути;    3) сердечно-сосудистая система;        4) желудочно-кишечный тракт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4</w:t>
      </w:r>
      <w:r>
        <w:rPr>
          <w:sz w:val="28"/>
          <w:szCs w:val="28"/>
        </w:rPr>
        <w:br/>
        <w:t>Основной клеткой-мишенью, играющей ведущую роль в развитии гиперчувствительности немедленного типа, является:</w:t>
        <w:br/>
        <w:t>А) макрофаг;     Б) лимфоцит;     В) нейтрофил;    Г) тучная клетка;</w:t>
        <w:br/>
        <w:t>Д) эритроцит.</w:t>
        <w:br/>
      </w:r>
      <w:r>
        <w:rPr>
          <w:b/>
          <w:bCs/>
          <w:sz w:val="28"/>
          <w:szCs w:val="28"/>
        </w:rPr>
        <w:t>Вопрос №95</w:t>
      </w:r>
      <w:r>
        <w:rPr>
          <w:sz w:val="28"/>
          <w:szCs w:val="28"/>
        </w:rPr>
        <w:br/>
        <w:t>В медико-генетическую консультацию обратилась женщина, муж которой болен гемофилией А. Если известно, что наследственность женщины по гемофилии не отягощена, в этом браке можно ожидать следующую ситуацию:</w:t>
        <w:br/>
        <w:t>А) риск для мальчика унаследовать гемофилию – 50%;</w:t>
        <w:br/>
        <w:t>Б) все мальчики будут больны;</w:t>
        <w:br/>
        <w:t>В) все дети будут здоровы;</w:t>
        <w:br/>
        <w:t>Г) риск для девочек быть больными – 100%;</w:t>
        <w:br/>
        <w:t>Д) половина девочек будут носителями патологического гена.</w:t>
        <w:br/>
      </w:r>
      <w:r>
        <w:rPr>
          <w:b/>
          <w:bCs/>
          <w:sz w:val="28"/>
          <w:szCs w:val="28"/>
        </w:rPr>
        <w:t>Вопрос №96</w:t>
      </w:r>
      <w:r>
        <w:rPr>
          <w:sz w:val="28"/>
          <w:szCs w:val="28"/>
        </w:rPr>
        <w:br/>
        <w:t>Поражение сердечно-сосудистой системы являются почти постоянным признаком при:     1) синдроме Клайнфелтера;   2) ахондроплазии;                     3) синдроме Маккеля;      4) синдроме Марфа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7</w:t>
      </w:r>
      <w:r>
        <w:rPr>
          <w:sz w:val="28"/>
          <w:szCs w:val="28"/>
        </w:rPr>
        <w:br/>
        <w:t>Особенности испражнений при холере:1. типа рисового отвара;2. в виде жидкости, окрашенной желчью;3. не имеют запаха;4. сохраняют каловый запах;5. жидкие, калового характера с примесью слизи, кров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8</w:t>
      </w:r>
      <w:r>
        <w:rPr>
          <w:sz w:val="28"/>
          <w:szCs w:val="28"/>
        </w:rPr>
        <w:br/>
        <w:t>Для брюшного тифа характерно:1. постепенное начало заболевания;2. острое начало заболевания;3. лихорадка;4. слабость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99</w:t>
      </w:r>
      <w:r>
        <w:rPr>
          <w:sz w:val="28"/>
          <w:szCs w:val="28"/>
        </w:rPr>
        <w:br/>
        <w:t>Основными клиническими симптомами кори являются:1. сыпь, энантемы на слизистой оболочке мягкого и твердого неба;2. катаральные явления, конъюнктивит;3. лимфаденопатия, увеличение печени и селезенки;4. лихорадка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опрос №100</w:t>
      </w:r>
      <w:r>
        <w:rPr>
          <w:sz w:val="28"/>
          <w:szCs w:val="28"/>
        </w:rPr>
        <w:br/>
        <w:t>Специфическими средствами лечения гриппа являются:      1. антибиотики;            2. интерферон;        3. ремантадин;          4. амиксин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                   В) если правильны ответы 2 и 4;</w:t>
        <w:br/>
        <w:t>Г) если правильный ответ 4;                                              Д) если правильны ответы 1, 2, 3,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3</Words>
  <Characters>41624</Characters>
  <CharactersWithSpaces>36564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БГМУ</dc:creator>
  <dc:description/>
  <dc:language>en-US</dc:language>
  <cp:lastModifiedBy/>
  <cp:lastPrinted>2011-06-09T12:20:00Z</cp:lastPrinted>
  <dcterms:modified xsi:type="dcterms:W3CDTF">2011-06-09T12:21:00Z</dcterms:modified>
  <cp:revision>11</cp:revision>
  <dc:subject/>
  <dc:title>Тест Вариант №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