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ТЕРАПИЯ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                                                           вариант 1</w:t>
      </w:r>
    </w:p>
    <w:p>
      <w:pPr>
        <w:pStyle w:val="Heading2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Инструкция: на каждое задание выберите правильный ответ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1</w:t>
      </w:r>
      <w:r>
        <w:rPr/>
        <w:br/>
        <w:t>Гражданин, имеющий страховой полис ОМС, может получить медицинскую помощь:</w:t>
        <w:br/>
        <w:t>А) в территориальной поликлинике;</w:t>
        <w:br/>
        <w:t>Б) в любой поликлинике населенного пункта;</w:t>
        <w:br/>
        <w:t>В) в любой поликлинике Российской Федерации;</w:t>
        <w:br/>
        <w:t>Г) в любой поликлинике субъекта Федерации;</w:t>
        <w:br/>
        <w:t>Д) в любом медицинском учреждении СНГ.</w:t>
        <w:br/>
      </w:r>
      <w:r>
        <w:rPr>
          <w:b/>
          <w:bCs/>
        </w:rPr>
        <w:t>Вопрос №2</w:t>
      </w:r>
      <w:r>
        <w:rPr/>
        <w:br/>
        <w:t>Медицинская помощь оказывается без согласия граждан или их представителей в следующих случаях:</w:t>
        <w:br/>
        <w:t>А) несовершеннолетним детям;</w:t>
        <w:br/>
        <w:t>Б) при несчастных случаях, травмах, отравлениях;</w:t>
        <w:br/>
        <w:t>В) лицам, страдающим онкологическими заболеваниями и нарушением обмена веществ;</w:t>
        <w:br/>
        <w:t>Г) лицам страдающим тяжелыми психическими расстройствами, с заболеваниями представляющими опасность для окружающих;</w:t>
        <w:br/>
        <w:t>Д) при любом остром заболевании.</w:t>
        <w:br/>
      </w:r>
      <w:r>
        <w:rPr>
          <w:b/>
          <w:bCs/>
        </w:rPr>
        <w:t>Вопрос №3</w:t>
      </w:r>
      <w:r>
        <w:rPr/>
        <w:br/>
        <w:t>Наличие у больного положительного венного пульса характерно для:</w:t>
        <w:br/>
        <w:t>А) недостаточности митрального клапана;</w:t>
        <w:br/>
        <w:t>Б) митрального стеноза;</w:t>
        <w:br/>
        <w:t>В) недостаточности аортального клапана;</w:t>
        <w:br/>
        <w:t>Г) стеноза устья аорты;</w:t>
        <w:br/>
        <w:t>Д) недостаточности трехстворчатого клапана.</w:t>
        <w:br/>
      </w:r>
      <w:r>
        <w:rPr>
          <w:b/>
          <w:bCs/>
        </w:rPr>
        <w:t>Вопрос №4</w:t>
      </w:r>
      <w:r>
        <w:rPr/>
        <w:br/>
        <w:t>Специальной подготовки к гастроскопии требуют больные с:</w:t>
        <w:br/>
        <w:t>А) язвой желудка;</w:t>
        <w:br/>
        <w:t>Б) стенозом привратника;</w:t>
        <w:br/>
        <w:t>В) хроническим гастритом;</w:t>
        <w:br/>
        <w:t>Г) эрозивным гастритом;</w:t>
        <w:br/>
        <w:t>Д) полипами желудка.</w:t>
        <w:br/>
      </w:r>
      <w:r>
        <w:rPr>
          <w:b/>
          <w:bCs/>
        </w:rPr>
        <w:t>Вопрос №5</w:t>
      </w:r>
      <w:r>
        <w:rPr/>
        <w:br/>
        <w:t>Односторонние боли в поясничной области характерны для:</w:t>
        <w:br/>
        <w:t>А) острого гломерулонефрита;</w:t>
        <w:br/>
        <w:t>Б) острого цистита;</w:t>
        <w:br/>
        <w:t>В) острого пиелонефрита;</w:t>
        <w:br/>
        <w:t>Г) амилоидоза почек;</w:t>
        <w:br/>
        <w:t>Д) хронического гломерулонефрита.</w:t>
        <w:br/>
      </w:r>
      <w:r>
        <w:rPr>
          <w:b/>
          <w:bCs/>
        </w:rPr>
        <w:t>Вопрос №6</w:t>
      </w:r>
      <w:r>
        <w:rPr/>
        <w:br/>
        <w:t xml:space="preserve">Больной 48 лет жалуется на боли в эпигастральной области, слабость. Ранее боли в животе не беспокоили. На ЭКГ зубец Q в отведениях I, AVF увеличен; сегмент S – T в отведениях III, AVF приподнят над изолинией, дугообразный, переходит в отрицательный зубецТ; сегмент S – T в отведениях V1 – У3 ниже изолинии; в отведении V2 – высокий, остроконечный зубец Т. </w:t>
      </w:r>
      <w:r>
        <w:rPr>
          <w:b/>
          <w:bCs/>
        </w:rPr>
        <w:t>Заключение:</w:t>
      </w:r>
      <w:r>
        <w:rPr/>
        <w:br/>
        <w:t>А) инфаркт передней стенки левого желудочка;</w:t>
        <w:br/>
        <w:t>Б) инфаркт задней нижней стенки левого желудочка;</w:t>
        <w:br/>
        <w:t>В) остро возникшее ущемление грыжи пищеводного отверстия диафрагмы;</w:t>
        <w:br/>
        <w:t>Г) инфаркт межжелудочковой перегородки;</w:t>
        <w:br/>
        <w:t>Д) тромбоэмболия легочной артерии.</w:t>
        <w:br/>
      </w:r>
      <w:r>
        <w:rPr>
          <w:b/>
          <w:bCs/>
        </w:rPr>
        <w:t>Вопрос №7</w:t>
      </w:r>
      <w:r>
        <w:rPr/>
        <w:br/>
        <w:t>При проведении пробы Зимницкого необходимо:</w:t>
        <w:br/>
        <w:t>А) соблюдать строгую диету с исключением соли;</w:t>
        <w:br/>
        <w:t>Б) ограничить физическую активность;</w:t>
        <w:br/>
        <w:t>В) исключить избыточное потребление жидкости (стандартизированный водный режим);</w:t>
        <w:br/>
        <w:t>Г) ограничить употребление соли;</w:t>
        <w:br/>
        <w:t>Д) употреблять большое количество жидкости.</w:t>
        <w:br/>
      </w:r>
      <w:r>
        <w:rPr>
          <w:b/>
          <w:bCs/>
        </w:rPr>
        <w:t>Вопрос №8</w:t>
      </w:r>
      <w:r>
        <w:rPr/>
        <w:br/>
        <w:t>Для аортальной регургитации при ЭХОКГ характерно:</w:t>
        <w:br/>
        <w:t>А) уменьшение полости левого желудочка;</w:t>
        <w:br/>
        <w:t>Б) дилатация полости левого желудочка;</w:t>
        <w:br/>
        <w:t>В) дилатация полости правого желудочка;</w:t>
        <w:br/>
        <w:t>Г) дилатация полости правого предсердия;</w:t>
        <w:br/>
        <w:t>Д) дилатация полости только левого предсердия.</w:t>
        <w:br/>
      </w:r>
      <w:r>
        <w:rPr>
          <w:b/>
          <w:bCs/>
        </w:rPr>
        <w:t>Вопрос №9</w:t>
      </w:r>
      <w:r>
        <w:rPr/>
        <w:br/>
        <w:t>Наиболее сходную рентгенологическую картину дают следующие заболевания пищевода:</w:t>
        <w:br/>
        <w:t>А) варикозное расширение вен и рак;</w:t>
        <w:br/>
        <w:t>Б) чашеподобная карцинома и язва;</w:t>
        <w:br/>
        <w:t>В) стенозирующий кардиоэзофагеальный рак и ахалазия кардии;</w:t>
        <w:br/>
        <w:t>Г) рубцовое сужение после ожога и изменения при склеродермии;</w:t>
        <w:br/>
        <w:t>Д) рефлюкс-эзофагит и склеродермия.</w:t>
        <w:br/>
      </w:r>
      <w:r>
        <w:rPr>
          <w:b/>
          <w:bCs/>
        </w:rPr>
        <w:t>Вопрос №10</w:t>
      </w:r>
      <w:r>
        <w:rPr/>
        <w:br/>
        <w:t xml:space="preserve">При подозрении на рак головки поджелудочной железы с прорастанием общего желчного протока или на опухоль большого дуоденального сосочка (фатерова соска) диагностически значимыми методиками могут быть: 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1. внутривенная холеграфия;2. компьютерная томография;3. ретроградная эндоскопическая; панкреатохолангиография;4. транспариетальная холангиография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 xml:space="preserve">                            </w:t>
      </w:r>
      <w:r>
        <w:rPr>
          <w:b/>
          <w:bCs/>
          <w:i/>
          <w:iCs/>
        </w:rPr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11</w:t>
      </w:r>
      <w:r>
        <w:rPr/>
        <w:br/>
        <w:t>Выберите препарат, обладающий наиболее выраженным жаропонижающим эффектом:</w:t>
        <w:br/>
        <w:t>А) напроксен;</w:t>
        <w:br/>
        <w:t>Б) пироксикам;</w:t>
        <w:br/>
        <w:t>В) индометацин;</w:t>
        <w:br/>
        <w:t>Г) аспирин;</w:t>
        <w:br/>
        <w:t>Д) бруфен.</w:t>
        <w:br/>
      </w:r>
      <w:r>
        <w:rPr>
          <w:b/>
          <w:bCs/>
        </w:rPr>
        <w:t>Вопрос №12</w:t>
      </w:r>
      <w:r>
        <w:rPr/>
        <w:br/>
        <w:t>К группе препаратов водорастворимых относится:1. рибофлавин;2. никотиновая кислота;3. аскорбиновая кислота;4. викасол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 xml:space="preserve">                       </w:t>
      </w:r>
      <w:r>
        <w:rPr>
          <w:b/>
          <w:bCs/>
          <w:i/>
          <w:iCs/>
        </w:rPr>
        <w:t>Инструкция: выбрать правильный ответ по схеме</w:t>
      </w:r>
      <w:r>
        <w:rPr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13</w:t>
      </w:r>
      <w:r>
        <w:rPr/>
        <w:br/>
        <w:t>Для уменьшения риска развития толерантности к нитратам следует:</w:t>
        <w:br/>
        <w:t>А) обеспечить равномерную концентрацию лекарств в крови в течение суток;</w:t>
        <w:br/>
        <w:t>Б) делать перерывы между приемами препаратов;</w:t>
        <w:br/>
        <w:t>В) использовать малые дозы препарата;</w:t>
        <w:br/>
        <w:t>Г) использовать максимальные дозы препарата;</w:t>
        <w:br/>
        <w:t>Д) комбинировать разные препараты.</w:t>
        <w:br/>
      </w:r>
      <w:r>
        <w:rPr>
          <w:b/>
          <w:bCs/>
        </w:rPr>
        <w:t>Вопрос №14</w:t>
      </w:r>
      <w:r>
        <w:rPr/>
        <w:br/>
        <w:t>Механизмы действия селективных b2 - агонистов включают :1. устранение бронхоспазма;2. улучшение мукоцилиарного клиренса;3. угнетение дегрануляции тучных клеток и базофилов ;4. устранение отека слизистой бронхов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 xml:space="preserve">                        </w:t>
      </w: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15</w:t>
      </w:r>
      <w:r>
        <w:rPr/>
        <w:br/>
        <w:t>При нейроциркуляторной дистонии гипертонического типа показано применение:1. йодо-бромных ванн;2. электросна;3. магнитотерапии;4. подводного душа-массажа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 xml:space="preserve">                           </w:t>
      </w: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16</w:t>
      </w:r>
      <w:r>
        <w:rPr/>
        <w:br/>
        <w:t>Основными симптомами А-витаминной недостаточности являются:1. задержки роста;2. куриная слепота;3. ксерофтальмия, кератомаляция;4. нарушение процессов окостенения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17</w:t>
      </w:r>
      <w:r>
        <w:rPr/>
        <w:br/>
        <w:t>Вероятность возникновения острых лучевых поражений зависит от:</w:t>
        <w:br/>
        <w:t>А) мощности дозы внешнего облучения;</w:t>
        <w:br/>
        <w:t>Б) времени облучения;</w:t>
        <w:br/>
        <w:t>В) накопленной эффективной дозы за первые два дня облучения;</w:t>
        <w:br/>
        <w:t>Г) накопленной эффективной дозы за первый год облучения;</w:t>
        <w:br/>
        <w:t>Д) накопленной поглощенной дозы общего и локального облучения за первые двое суток.</w:t>
        <w:br/>
      </w:r>
      <w:r>
        <w:rPr>
          <w:b/>
          <w:bCs/>
        </w:rPr>
        <w:t>Вопрос №18</w:t>
      </w:r>
      <w:r>
        <w:rPr/>
        <w:br/>
        <w:t>Больничный лист по уходу за больным членом семьи (взрослым), находящимся на лечении в стационаре:</w:t>
        <w:br/>
        <w:t>А) выдается на 3 дня;</w:t>
        <w:br/>
        <w:t>Б) выдается на 6 дней;</w:t>
        <w:br/>
        <w:t>В) выдается на 10 дней;</w:t>
        <w:br/>
        <w:t>Г) не выдается вообще;</w:t>
        <w:br/>
        <w:t>Д) выдается на весь период лечения.</w:t>
        <w:br/>
      </w:r>
      <w:r>
        <w:rPr>
          <w:b/>
          <w:bCs/>
        </w:rPr>
        <w:t>Вопрос №19</w:t>
      </w:r>
      <w:r>
        <w:rPr/>
        <w:br/>
        <w:t>Ориентировачной оценкой показателя тяжести заболевания с временной утратой трудоспособности является;</w:t>
        <w:br/>
        <w:t>А) листок временной нетрудоспособности;</w:t>
        <w:br/>
        <w:t>Б) листок временной нетрудоспособности, выданный на срок более 10 дней;</w:t>
        <w:br/>
        <w:t>В) длительность заболевания, превышающая 1 месяц;</w:t>
        <w:br/>
        <w:t>Г) характер патологического процесса;</w:t>
        <w:br/>
        <w:t>Д) наличие сопутствующих заболеваний.</w:t>
        <w:br/>
      </w:r>
      <w:r>
        <w:rPr>
          <w:b/>
          <w:bCs/>
        </w:rPr>
        <w:t>Вопрос №20</w:t>
      </w:r>
      <w:r>
        <w:rPr/>
        <w:br/>
        <w:t>Работающему инвалиду III группы в связи с присоединившимся заболеванием или обострением того, которое явилось причиной инвалидности, больничный лист может быть выдан:</w:t>
        <w:br/>
        <w:t>А) на 1 месяц;            Б) на 2 месяца;             В) на 3 месяца;               Г) на 4 месяца;</w:t>
        <w:br/>
        <w:t>Д) на срок, определяемый в зависимости от прогноза.</w:t>
        <w:br/>
      </w:r>
      <w:r>
        <w:rPr>
          <w:b/>
          <w:bCs/>
        </w:rPr>
        <w:t>Вопрос №21</w:t>
      </w:r>
      <w:r>
        <w:rPr/>
        <w:br/>
        <w:t>При лечении пневмонии у беременной нельзя применять:1. пенициллин;2. цефалоредин;3. ампицилин;4. тетрациклин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                    Б) если правильны ответы 1 и 3;</w:t>
        <w:br/>
        <w:t>В) если правильны ответы 2 и 4;                        Г) если правильный ответ 4;</w:t>
        <w:br/>
        <w:t>Д) если правильны ответы 1, 2, 3 и 4;</w:t>
        <w:br/>
      </w:r>
      <w:r>
        <w:rPr>
          <w:b/>
          <w:bCs/>
        </w:rPr>
        <w:t>Вопрос №22</w:t>
      </w:r>
      <w:r>
        <w:rPr/>
        <w:br/>
        <w:t>Санитарно-курортное лечение больных хроническим бронхитом следует проводить с учетом периода заболевания и климатических факторов. Оно показано в:1. период обострения заболевания;2. условиях среднегорья и в равнинной местности;3. условиях морского сухого или континентального климата;4. условиях высокогорья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3</w:t>
      </w:r>
      <w:r>
        <w:rPr/>
        <w:br/>
        <w:t>Затрудненное отделение мокроты может быть обусловлено:1. дегидратации мокроты при обезвоживании организма, приеме мочегонных средств;2. усиления вязкости мокроты;3. усиления прилипания мокроты к стенке воздухоносных путей;4. замещения клеток призматического эпителия слизистой оболочки бронхов бокаловидными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4</w:t>
      </w:r>
      <w:r>
        <w:rPr/>
        <w:br/>
        <w:t>При хроническом бронхите с преимущественным поражением мелких (мембранных) бронхов возникновение дыхательной недостаточности связано с:1. бронхоспазмом;2. воспалением слизистой оболочки бронхов и нарушением мукоцилиарного транспорта;3. облитерацией просвета мелких бронхов и синдромом хлопающего клапана;4. инфекционным процессом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5</w:t>
      </w:r>
      <w:r>
        <w:rPr/>
        <w:br/>
        <w:t>При подозрении на пневмококковую пневмонию следует назначить:</w:t>
        <w:br/>
        <w:t>А) олететрин;</w:t>
        <w:br/>
        <w:t>Б) стрептомицин;</w:t>
        <w:br/>
        <w:t>В) пенициллин;</w:t>
        <w:br/>
        <w:t>Г) эритромицин;</w:t>
        <w:br/>
        <w:t>Д) левомицитин.</w:t>
        <w:br/>
        <w:br/>
      </w:r>
      <w:r>
        <w:rPr>
          <w:b/>
          <w:bCs/>
        </w:rPr>
        <w:t>Вопрос №26</w:t>
      </w:r>
      <w:r>
        <w:rPr/>
        <w:br/>
        <w:t>У лиц, страдающих хроническим алкоголизмом, возрастает частота пневмоний, вызванных:</w:t>
        <w:br/>
        <w:t>А) пневмококком;</w:t>
        <w:br/>
        <w:t>Б) стрептококком;</w:t>
        <w:br/>
        <w:t>В) кишечной палочкой;</w:t>
        <w:br/>
        <w:t>Г) клебсиеллой;</w:t>
        <w:br/>
        <w:t>Д) стафилококком.</w:t>
        <w:br/>
        <w:br/>
      </w:r>
      <w:r>
        <w:rPr>
          <w:b/>
          <w:bCs/>
        </w:rPr>
        <w:t>Вопрос №27</w:t>
      </w:r>
      <w:r>
        <w:rPr/>
        <w:br/>
        <w:t>При милиарном туберкулезе отсутствует поражение:</w:t>
        <w:br/>
        <w:t>А) легких;</w:t>
        <w:br/>
        <w:t>Б) печени;</w:t>
        <w:br/>
        <w:t>В) селезенки;</w:t>
        <w:br/>
        <w:t>Г) опорно-двигательного аппарата;</w:t>
        <w:br/>
        <w:t>Д) центральной нервной системы.</w:t>
        <w:br/>
        <w:br/>
      </w:r>
      <w:r>
        <w:rPr>
          <w:b/>
          <w:bCs/>
        </w:rPr>
        <w:t>Вопрос №28</w:t>
      </w:r>
      <w:r>
        <w:rPr/>
        <w:br/>
        <w:t>К средствам, разжижающим мокроту путем разрушения сульфидных связей, относят:1. трипсин, химопсин;2. производных пурина (метилксантины);3. бромгексин ( бисольван), амброксол ( ласольван);4. производные тиолов – ацетплцистеин (мукосольвин и др.), мукодин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29</w:t>
      </w:r>
      <w:r>
        <w:rPr/>
        <w:br/>
        <w:t>Установить этнологию плеврита чаще всего помогает:1. исследование плеврального экссудата;2. изучение гематологических показателей;3. биопсия плевры;4. рентгенологическое исследование органов грудной клетки.</w:t>
        <w:br/>
        <w:t>Инструкция: выбрать правильный ответ по схеме</w:t>
        <w:br/>
        <w:t>А) если правильны ответы 1, 2 и 3;                     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;</w:t>
        <w:br/>
      </w:r>
      <w:r>
        <w:rPr>
          <w:b/>
          <w:bCs/>
        </w:rPr>
        <w:t>Вопрос №30</w:t>
      </w:r>
      <w:r>
        <w:rPr/>
        <w:br/>
        <w:t>Из перечисленных факторов риска ишемической болезни сердца наиболее значимым является:</w:t>
        <w:br/>
        <w:t>А) повышение массы тела на 30% и более;</w:t>
        <w:br/>
        <w:t>Б) гиперхолестеринемия более 240 мг%;</w:t>
        <w:br/>
        <w:t>В) артериальная гипертония при диастолическом АД = 95 мм рт. ст.;</w:t>
        <w:br/>
        <w:t>Г) нарушение толерантности к углеводам;</w:t>
        <w:br/>
        <w:t>Д) блокада левой ножки пучка Гиса.</w:t>
        <w:br/>
      </w:r>
      <w:r>
        <w:rPr>
          <w:b/>
          <w:bCs/>
        </w:rPr>
        <w:t>Вопрос №31</w:t>
      </w:r>
      <w:r>
        <w:rPr/>
        <w:br/>
        <w:t>Среди антиаритмических препаратов холинолитическое действие в наибольшей степени выражено у:</w:t>
        <w:br/>
        <w:t>А) хинидина;               Б) новокаинамида;           В) дизопирамида;          Г) этмозина;</w:t>
        <w:br/>
        <w:t>Д) этацизина.</w:t>
        <w:br/>
      </w:r>
      <w:r>
        <w:rPr>
          <w:b/>
          <w:bCs/>
        </w:rPr>
        <w:t>Вопрос №32</w:t>
      </w:r>
      <w:r>
        <w:rPr/>
        <w:br/>
        <w:t>Основным лечебным мероприятием при выраженной гипотонии или клинической картине шока у больных с признаками инфаркта миокарда правого желудочка является:</w:t>
        <w:br/>
        <w:t>А) внутривенное введение жидкости (реополиглюкин, 5% раствор глюкозы);</w:t>
        <w:br/>
        <w:t>Б) назначение диуретиков;</w:t>
        <w:br/>
        <w:t>В) внутривенное введение сердечных гликозидов;</w:t>
        <w:br/>
        <w:t>Г) назначение ингибиторов АПФ;</w:t>
        <w:br/>
        <w:t>Д) назначение бета-блокаторов.</w:t>
        <w:br/>
      </w:r>
      <w:r>
        <w:rPr>
          <w:b/>
          <w:bCs/>
        </w:rPr>
        <w:t>Вопрос №33</w:t>
      </w:r>
      <w:r>
        <w:rPr/>
        <w:br/>
        <w:t>Злокачественная артериальная гипертония наиболее часто возникает у больных:</w:t>
        <w:br/>
        <w:t>А) гипертонической болезнью;</w:t>
        <w:br/>
        <w:t>Б) реноваскулярной гипертонией;</w:t>
        <w:br/>
        <w:t>В) паренхиматозными заболеваниями почек;</w:t>
        <w:br/>
        <w:t>Г) мочекаменной болезнью;</w:t>
        <w:br/>
        <w:t>Д) опухолью головного мозга;</w:t>
        <w:br/>
      </w:r>
      <w:r>
        <w:rPr>
          <w:b/>
          <w:bCs/>
        </w:rPr>
        <w:t>Вопрос №34</w:t>
      </w:r>
      <w:r>
        <w:rPr/>
        <w:br/>
        <w:t>При наличии патологического зубца Q во II, III и aVF отведениях очаговые, изменения локализуются:</w:t>
        <w:br/>
        <w:t>А) в задне-базальной области левого желудочка;</w:t>
        <w:br/>
        <w:t>Б) в верхне-боковой области левого желудочка;</w:t>
        <w:br/>
        <w:t>В) в правом желудочке;</w:t>
        <w:br/>
        <w:t>Г) в передне-перегородочной области;</w:t>
        <w:br/>
        <w:t>Д) в области нижней стенки.</w:t>
        <w:br/>
      </w:r>
      <w:r>
        <w:rPr>
          <w:b/>
          <w:bCs/>
        </w:rPr>
        <w:t>Вопрос №35</w:t>
      </w:r>
      <w:r>
        <w:rPr/>
        <w:br/>
        <w:t>Средние эффективные суточные дозы этацизина составляют:</w:t>
        <w:br/>
        <w:t>А) 50 – 100 мг;             Б) 150 – 200 мг;             В) 250 – 300 мг;              Г) 350 – 400 мг;</w:t>
        <w:br/>
        <w:t>Д) более 400 мг.</w:t>
        <w:br/>
      </w:r>
      <w:r>
        <w:rPr>
          <w:b/>
          <w:bCs/>
        </w:rPr>
        <w:t>Вопрос №36</w:t>
      </w:r>
      <w:r>
        <w:rPr/>
        <w:br/>
        <w:t>Для прведения электрической дефибрилляции желудочков целесообразно использовать разряд мощностью:</w:t>
        <w:br/>
        <w:t>А) 2 кВ;         Б)3 кВ;              В) 4 кВ;             Г) 5 кВ и более;       Д) 3,5 кВ.</w:t>
        <w:br/>
      </w:r>
      <w:r>
        <w:rPr>
          <w:b/>
          <w:bCs/>
        </w:rPr>
        <w:t>Вопрос №37</w:t>
      </w:r>
      <w:r>
        <w:rPr/>
        <w:br/>
        <w:t>Наиболее эффективными препаратами, предотвращающими приступы спонтанной стенокардии, являются:</w:t>
        <w:br/>
        <w:t>А) нитраты;                              Б) антагонисты кальция;           В) бета-блокаторы;</w:t>
        <w:br/>
        <w:t>Г) празозин;                             Д) аспирин;</w:t>
        <w:br/>
      </w:r>
    </w:p>
    <w:p>
      <w:pPr>
        <w:pStyle w:val="Normal"/>
        <w:bidi w:val="0"/>
        <w:spacing w:before="0" w:after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38</w:t>
      </w:r>
      <w:r>
        <w:rPr/>
        <w:br/>
        <w:t>К наиболее доказанным факторам риска ИБС относятся:1. малоактивный образа жизни, потребление высококалорийной пищи;2. дислипопротеидемии;3. курение;4. психо-эмоциональный стресс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39</w:t>
      </w:r>
      <w:r>
        <w:rPr/>
        <w:br/>
        <w:t>Гипокалиемия наиболее характерна для:</w:t>
        <w:br/>
        <w:t>А) реноваскулярной гипертонии;</w:t>
        <w:br/>
        <w:t>Б) феохромоцитомы;</w:t>
        <w:br/>
        <w:t>В) первичного гиперальдостеронизма;</w:t>
        <w:br/>
        <w:t>Г) хронического пиелонефрита;</w:t>
        <w:br/>
        <w:t>Д) поликистоза почек.</w:t>
        <w:br/>
      </w:r>
      <w:r>
        <w:rPr>
          <w:b/>
          <w:bCs/>
        </w:rPr>
        <w:t>Вопрос №40</w:t>
      </w:r>
      <w:r>
        <w:rPr/>
        <w:br/>
        <w:t>Клиническими проявлениями гипертрофической кардиомиопатии являются:1. одышка;2. стенокардия напряжения;3. обмороки;4. нарушения ритма сердца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41</w:t>
      </w:r>
      <w:r>
        <w:rPr/>
        <w:br/>
        <w:t>Эффективная гиполипидемическая суточная доза никотиновой кислоты составляет:</w:t>
        <w:br/>
        <w:t>А) около 0,5 г;        Б) около 1,0 г;              В) около 1,5 г;            Г) около 3,0 г;</w:t>
        <w:br/>
        <w:t>Д) около 2,0 г.</w:t>
        <w:br/>
      </w:r>
      <w:r>
        <w:rPr>
          <w:b/>
          <w:bCs/>
        </w:rPr>
        <w:t>Вопрос №42</w:t>
      </w:r>
      <w:r>
        <w:rPr/>
        <w:br/>
        <w:t>Для гиперлипопротеидами типа II «Б» характерно:1. повышение уровня холестерина;2. повышение уровня триглицеридов;3. снижение уровня холестерина и повышение триглицеридов;4. повышение уровня холестерина и триглицеридов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43</w:t>
      </w:r>
      <w:r>
        <w:rPr/>
        <w:br/>
        <w:t>Наиболее часто вызывает поражение эндокарда:</w:t>
        <w:br/>
        <w:t>А) лактобактерии;                Б) синегнойная палочка;             В) зеленящие стрептококки;</w:t>
        <w:br/>
        <w:t>Г) золотистые стафилококки;                     Д) менингококки;</w:t>
        <w:br/>
      </w:r>
      <w:r>
        <w:rPr>
          <w:b/>
          <w:bCs/>
        </w:rPr>
        <w:t>Вопрос №44</w:t>
      </w:r>
      <w:r>
        <w:rPr/>
        <w:br/>
        <w:t>Повышение АД при феохромоцитоме обусловлено:1. гиперпродукцией кортикостероидов;2. увеличением образования альдостерона;3. гиперпродукцией ренина;4. увеличением образования катехоламинов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45</w:t>
      </w:r>
      <w:r>
        <w:rPr/>
        <w:br/>
        <w:t>Несоответствие между потребностью миокарда в кислороде и его доставкой по коронарному руслу является причиной ишемии миокарда при:</w:t>
        <w:br/>
        <w:t>А) стабильной стенокардии напряжения;</w:t>
        <w:br/>
        <w:t>Б) спонтанной стенокардии;</w:t>
        <w:br/>
        <w:t>В) прогрессирующей стенокардии напряжения;</w:t>
        <w:br/>
        <w:t>Г) впервые возникшей стенокардии;</w:t>
        <w:br/>
        <w:t>Д) любых вариантах стенокардии.</w:t>
        <w:br/>
      </w:r>
      <w:r>
        <w:rPr>
          <w:b/>
          <w:bCs/>
        </w:rPr>
        <w:t>Вопрос №46</w:t>
      </w:r>
      <w:r>
        <w:rPr/>
        <w:br/>
        <w:t>При рефлюкс-эзофагите рекомендуется:1. вяжущие и обволакивающие средства;2. церукал (реглан);3. подъем головного конца кровати;4. частое дробное питание;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47</w:t>
      </w:r>
      <w:r>
        <w:rPr/>
        <w:br/>
        <w:t>Показаниями к оперативному лечению при неспецифическом язвенном колите являются:1. перфорация кишки;2. неэффективность консервативного лечения;3. рак на фоне заболевания;4. тотальное поражения толстой кишки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48</w:t>
      </w:r>
      <w:r>
        <w:rPr/>
        <w:br/>
        <w:t>Повышение содержания в крови неконъюгированного (несвязанного, свободного) билирубина происходит в результате:1. увеличения образования билирубина;2. снижения захвата билирубина печенью;3. дефицита глюкуронилтрансферазы в гепоцитах;4. повышения гемолиза эротроцитов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49</w:t>
      </w:r>
      <w:r>
        <w:rPr/>
        <w:br/>
        <w:t>Активность аланиловой трансаминазы в крови повышается при:1. хроническом активном гепатите;2. активном циррозе печени;3. инфаркте миокарда;4. хроническом холестатическом гепатите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0</w:t>
      </w:r>
      <w:r>
        <w:rPr/>
        <w:br/>
        <w:t>Иммунные механизмы играют роль патогенезе:1. первичного билиарного цирроза печени;2. неспецифического язвенного колита;3. глютеновой болезни;4. хронического гастрита;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1</w:t>
      </w:r>
      <w:r>
        <w:rPr/>
        <w:br/>
        <w:t>Плохо выявляются при ультразвуковом исследовании:</w:t>
        <w:br/>
        <w:t>А) очаговые процессы в печени (рак, киста, абсцесс);</w:t>
        <w:br/>
        <w:t>Б) холелитиаз;</w:t>
        <w:br/>
        <w:t>В) гемангиома печени;</w:t>
        <w:br/>
        <w:t>Г) кисты и абсцессы поджелудочной железы;</w:t>
        <w:br/>
        <w:t>Д) рак большого сосочка двенадцатиперстной кишки (фатерова соска).</w:t>
        <w:br/>
      </w:r>
      <w:r>
        <w:rPr>
          <w:b/>
          <w:bCs/>
        </w:rPr>
        <w:t>Вопрос №52</w:t>
      </w:r>
      <w:r>
        <w:rPr/>
        <w:br/>
        <w:t>В терапию синдрома раздраженной толстой кишки следует включить:</w:t>
        <w:br/>
        <w:t>А) семя льна;              Б) пшеничные отруби;               В) сок капусты;       Г) чернику;</w:t>
        <w:br/>
        <w:t>Д) морковь.</w:t>
        <w:br/>
      </w:r>
      <w:r>
        <w:rPr>
          <w:b/>
          <w:bCs/>
        </w:rPr>
        <w:t>Вопрос №53</w:t>
      </w:r>
      <w:r>
        <w:rPr/>
        <w:br/>
        <w:t>В качестве противовоспалительной терапии при холециститах чаще используют:</w:t>
        <w:br/>
        <w:t>А) антибиотики широкого спектра действия;</w:t>
        <w:br/>
        <w:t>Б) препараты фурадонинового ряда;</w:t>
        <w:br/>
        <w:t>В) препараты налидиксовой кислоты;</w:t>
        <w:br/>
        <w:t>Г) сульфаниламидные препараты;</w:t>
        <w:br/>
        <w:t>Д) аминогликозиды.</w:t>
        <w:br/>
      </w:r>
      <w:r>
        <w:rPr>
          <w:b/>
          <w:bCs/>
        </w:rPr>
        <w:t>Вопрос №54</w:t>
      </w:r>
      <w:r>
        <w:rPr/>
        <w:br/>
        <w:t>Обострение неспецифического язвенного колита может быть связано с:1. прекращением поддерживающей терапии сульфасалазином;2. беременностью;3. нарушением диеты;4. интеркуррентной инфекцией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5</w:t>
      </w:r>
      <w:r>
        <w:rPr/>
        <w:br/>
        <w:t>Патогенез демпинг-синдрома обусловлен:1. ускоренной эвакуацией пищи из культи желудка в тонкую кишку;2. повышением осмотического давления в тонкой кишке;3. раздражением рецепторов слизистой оболочки тонкой кишки;4. активацией симпатико-адреналовой системы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6</w:t>
      </w:r>
      <w:r>
        <w:rPr/>
        <w:br/>
        <w:t>Болевой синдром при холециститах вызывается:1. спазмом мускулатуры желчного пузыря;2. растяжением стенки желчного пузыря или протоков;3. повышением давления в желчевыводящей системе;4. инфекцией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7</w:t>
      </w:r>
      <w:r>
        <w:rPr/>
        <w:br/>
        <w:t>Диагноз дискинезий желчного пузыря основывается на:1. клинических данных;2. данных пятифазного дуоденального зондирования;3. рентгенологических данных;4. результатах компьютерной томографии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58</w:t>
      </w:r>
      <w:r>
        <w:rPr/>
        <w:br/>
        <w:t>При следующем заболевании желтуха обусловлена генетическими нарушениями конъюгации непрямого билирубина:</w:t>
        <w:br/>
        <w:t>А) врожденный микросфероцитоз;</w:t>
        <w:br/>
        <w:t>Б) талассемия;</w:t>
        <w:br/>
        <w:t>В) гемоглобинопатия;</w:t>
        <w:br/>
        <w:t>Г) синдром Жильбера;</w:t>
        <w:br/>
        <w:t>Д) синдром Ротора.</w:t>
        <w:br/>
        <w:br/>
      </w:r>
      <w:r>
        <w:rPr>
          <w:b/>
          <w:bCs/>
        </w:rPr>
        <w:t>Вопрос №59</w:t>
      </w:r>
      <w:r>
        <w:rPr/>
        <w:br/>
        <w:t>Активность трипсина в сыворотке крови повышается при:1. перитоните;2. обострении хронического панкреатита;3. язвенной болезни;4. остром панкреатите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60</w:t>
      </w:r>
      <w:r>
        <w:rPr/>
        <w:br/>
        <w:t>Внутрипеченочный холестаз характеризует:1. билирубинурия;2. увеличение в крови активности щелочной фосфатазы;3. гиперхолестеринемия;4. появление желчных кислот в моче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61</w:t>
      </w:r>
      <w:r>
        <w:rPr/>
        <w:br/>
        <w:t>Среднее время нахождения пищи в желудке:</w:t>
        <w:br/>
        <w:t>А) от 3 до 8-10 часов;               Б) 1-3 часов;              В) 3-5 часов;           Г) 6-8 часов;</w:t>
        <w:br/>
        <w:t>Д) 10-12 часов.</w:t>
        <w:br/>
      </w:r>
      <w:r>
        <w:rPr>
          <w:b/>
          <w:bCs/>
        </w:rPr>
        <w:t>Вопрос №62</w:t>
      </w:r>
      <w:r>
        <w:rPr/>
        <w:br/>
        <w:t>Медикаментозные язвы вызываются следующими лекарственными препаратами:1. кортикостероидами;2. ацетилсалициловой кислотой;3. индометацином;4. резерпином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63</w:t>
      </w:r>
      <w:r>
        <w:rPr/>
        <w:br/>
        <w:t>Основными этиологическими факторами желчнокаменной болезни являются:1. моторно-секреторные нарушения;2. нарушение процессов метаболизма в организме;3. количественные и качественные отклонения в режиме питания;4. наследственная предрасположенность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64</w:t>
      </w:r>
      <w:r>
        <w:rPr/>
        <w:br/>
        <w:t>При диагностике первичного билиарного цирроза необходимо исключить:1. вирусный цирроз печени с холестазом;2. хронический склерозирующий холангит и перихолангит;3. механическую желтуху;4. болезнь Жильбера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</w:r>
      <w:r>
        <w:rPr>
          <w:b/>
          <w:b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65</w:t>
      </w:r>
      <w:r>
        <w:rPr/>
        <w:br/>
        <w:t>У молодых женщин гломерулонефрит наиболее часто может быть проявлением:</w:t>
        <w:br/>
        <w:t>А) дерматомиозита;                             Б) системной красной волчанки;</w:t>
        <w:br/>
        <w:t>В) системной склеродермии;              Г) узелкового артериита;</w:t>
        <w:br/>
        <w:t>Д) ревматической полимиалгии.</w:t>
        <w:br/>
      </w:r>
      <w:r>
        <w:rPr>
          <w:b/>
          <w:bCs/>
        </w:rPr>
        <w:t>Вопрос №66</w:t>
      </w:r>
      <w:r>
        <w:rPr/>
        <w:br/>
        <w:t xml:space="preserve">Амилоидоз почек может наблюдаться при: 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1. ревматоидном артрите;2. периодической болезни;3. туберкулезе;4. бронхоэктатической болезни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 xml:space="preserve">Г) если правильный ответ 4; </w:t>
        <w:br/>
        <w:t>Д) если правильны ответы 1, 2, 3 и 4.</w:t>
        <w:br/>
      </w:r>
      <w:r>
        <w:rPr>
          <w:b/>
          <w:bCs/>
        </w:rPr>
        <w:t>Вопрос №67</w:t>
      </w:r>
      <w:r>
        <w:rPr/>
        <w:br/>
        <w:t>Морфологическим субстратом хронической почечной недостаточности является:</w:t>
        <w:br/>
        <w:t>А) нефросклероз;</w:t>
        <w:br/>
        <w:t>Б) пролиферация мезангиальных клеток;</w:t>
        <w:br/>
        <w:t>В) деструкция малых отростков подоцитов;</w:t>
        <w:br/>
        <w:t>Г) отложения иммунных комплексов в гломерулярной базальной мембране;</w:t>
        <w:br/>
        <w:t>Д) облитерация выносящей артериолы.</w:t>
        <w:br/>
      </w:r>
      <w:r>
        <w:rPr>
          <w:b/>
          <w:bCs/>
        </w:rPr>
        <w:t>Вопрос №68</w:t>
      </w:r>
      <w:r>
        <w:rPr/>
        <w:br/>
        <w:t>У больного с прогрессирующим нефритом и хронической почечной недостаточностью возникло легочное кровотечение.1. системная красная волчанка с поражением легких;2. синдром Гудпасчура;3. бронхоэктазы и амилоидоз почек;4. микроскопический полиагнит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Инструкция: выбрать правильный ответ по схеме</w:t>
        <w:b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69</w:t>
      </w:r>
      <w:r>
        <w:rPr/>
        <w:br/>
        <w:t>Для гиперосмолярной гипергликемической комы характерны:1. гиперсмолярность;2.гипергликемия;3. гипернатриемия;4. дыхание типа Куссмауля;5. кетоацидоз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 xml:space="preserve">Г) если правильный ответ 4; </w:t>
        <w:br/>
        <w:t>Д) если правильны ответы 1, 2, 3, 4 и 5.</w:t>
        <w:br/>
      </w:r>
      <w:r>
        <w:rPr>
          <w:b/>
          <w:bCs/>
        </w:rPr>
        <w:t>Вопрос №70</w:t>
      </w:r>
      <w:r>
        <w:rPr/>
        <w:br/>
        <w:t>Ятрогенная галакторея развивается при длительном применении:1. нейролептиков;2. антидепрессантов;3. резерпина и его производных;4. оральных контрацептивов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                    Б) если правильны ответы 1 и 3;</w:t>
        <w:br/>
        <w:t xml:space="preserve">В) если правильны ответы 2 и 4;                        Г) если правильный ответ 4; </w:t>
        <w:br/>
        <w:t>Д) если правильны ответы 1, 2, 3 и 4.</w:t>
        <w:br/>
      </w:r>
      <w:r>
        <w:rPr>
          <w:b/>
          <w:bCs/>
        </w:rPr>
        <w:t>Вопрос №71</w:t>
      </w:r>
      <w:r>
        <w:rPr/>
        <w:br/>
        <w:t>Показанием к применению бигуанидов является:1. сахарный диабет II типа в сочетании с ожирением;2. хронические заболевании, сопровождающиеся тканевой гипоксией;3. ожирение;4. сахарный диабет I типа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              Б) если правильны ответы 1 и 3;</w:t>
        <w:br/>
        <w:t xml:space="preserve">В) если правильны ответы 2 и 4;                  Г) если правильный ответ 4; </w:t>
        <w:br/>
        <w:t>Д) если правильны ответы 1, 2, 3 и 4.</w:t>
        <w:br/>
        <w:br/>
      </w:r>
      <w:r>
        <w:rPr>
          <w:b/>
          <w:bCs/>
        </w:rPr>
        <w:t>Вопрос №72</w:t>
      </w:r>
      <w:r>
        <w:rPr/>
        <w:br/>
        <w:t>Для лечения гипотиреоза применяют:1. тиреоидин;2. тироксин;3. трийодтиронин;4. мерказолил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 xml:space="preserve">Г) если правильный ответ 4; </w:t>
        <w:br/>
        <w:t>Д) если правильны ответы 1, 2, 3 и 4.</w:t>
        <w:br/>
      </w:r>
      <w:r>
        <w:rPr>
          <w:b/>
          <w:bCs/>
        </w:rPr>
        <w:t>Вопрос №73</w:t>
      </w:r>
      <w:r>
        <w:rPr/>
        <w:br/>
        <w:t>Для лечения дефицита железа следует назначить:</w:t>
        <w:br/>
        <w:t>А) препараты железа внутривенно в сочетании в мясной диетой;</w:t>
        <w:br/>
        <w:t>Б) препараты железа внутривенно в сочетании с витаминами группы В внутримышечно;</w:t>
        <w:br/>
        <w:t>В) регулярные трансфузии эритроцитарной массы в сочетании с богатой фруктами диетой;</w:t>
        <w:br/>
        <w:t>Г) препараты железа внутрь на длительный срок;</w:t>
        <w:br/>
        <w:t>Д) препараты железа внутрь курсами по 3 месяца два раз в год.</w:t>
        <w:br/>
      </w:r>
      <w:r>
        <w:rPr>
          <w:b/>
          <w:bCs/>
        </w:rPr>
        <w:t>Вопрос №74</w:t>
      </w:r>
      <w:r>
        <w:rPr/>
        <w:br/>
        <w:t>При лечении свежезамороженной плазмой необходимо придерживаться следующих принципов:1. вводить свежезамороженную плазму внутривенно, медленно, капельно;2. вводить свежезамороженную плазму внутривенно, струйно под контролем центрального венозного давления, до 2000 мл/сут;3. размороженную и неиспользованную свежезамороженную плазму можно заморозить вновь и в дальнейшем вводить больному при необходимости;4. использование гепарина в комплексе со свежезамороженной плазмой должно осуществляться под контроле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75</w:t>
      </w:r>
      <w:r>
        <w:rPr/>
        <w:br/>
        <w:t>Беременной женщине с хронической железодефицитной анемией следует:</w:t>
        <w:br/>
        <w:t>А) принимать внутрь препарат железа до родов и весь период кормления ребенка грудью;</w:t>
        <w:br/>
        <w:t>Б) включить в диету красную рыбу, гранаты и морковь;</w:t>
        <w:br/>
        <w:t>В) перелить эритроцитарную массу перед родами;</w:t>
        <w:br/>
        <w:t>Г) сделать 10 внутривенных инъекций Ferrum Lek;</w:t>
        <w:br/>
        <w:t>Д) сочетать пероральный и внутривенный прием препаратов железа до родов.</w:t>
        <w:br/>
      </w:r>
      <w:r>
        <w:rPr>
          <w:b/>
          <w:bCs/>
        </w:rPr>
        <w:t>Вопрос №76</w:t>
      </w:r>
      <w:r>
        <w:rPr/>
        <w:br/>
        <w:t>При определении группы крови по системе АВ0 используются:1. непрямой антиглобулиновый метод;2. конглютинация с желатином;3. конглютинация с альбумином;4. реакция прямой агглютинации на плоскости или в пробирках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77</w:t>
      </w:r>
      <w:r>
        <w:rPr/>
        <w:br/>
        <w:t>Решающим признаком лейкемоидных реакций является:1. непродолжительность;2. прогрессирующее течение;3. спонтанное выздоровление;4. доброкачественность течения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78</w:t>
      </w:r>
      <w:r>
        <w:rPr/>
        <w:br/>
        <w:t>Факторами, вызывающими мутации генов, являются:1. инфракрасное излучение;2. ионизирующее излучение;3. тяжелые металлы;4. алкилирующие химические препараты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79</w:t>
      </w:r>
      <w:r>
        <w:rPr/>
        <w:br/>
        <w:t>Обнаружение гемосидерина в моче наиболее характерно для:</w:t>
        <w:br/>
        <w:t>А) внутриклеточного гемолиза;</w:t>
        <w:br/>
        <w:t>Б) внутрисосудистого гемолиза;</w:t>
        <w:br/>
        <w:t>В) терминальной стадии хронической почечной недостаточности;</w:t>
        <w:br/>
        <w:t>Г) геморрагического цистита как осложнения терапии циклофосфаном;</w:t>
        <w:br/>
        <w:t>Д) талассемии.</w:t>
        <w:br/>
      </w:r>
      <w:r>
        <w:rPr>
          <w:b/>
          <w:bCs/>
        </w:rPr>
        <w:t>Вопрос №80</w:t>
      </w:r>
      <w:r>
        <w:rPr/>
        <w:br/>
        <w:t>Для узловатой эритемы характерно:1. фибриноидное изменение стенок сосудов подкожной клетчатки;2. аллергический микротромбоваскулит с поражением суставов, почек, мезентериальных сосудов;3. типичная локализация на коже переднее-боковой поверхности голеней, бедер и ягодиц;4. развитие на фоне саркоидоза, туберкулеза, диффузных заболеваний соединительной ткани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1</w:t>
      </w:r>
      <w:r>
        <w:rPr/>
        <w:br/>
        <w:t>Из перечисленных симптомов для множественной миеломы не характерны:1. снижение концентрационной способности почек и гиперкальциемия;2. похудание;3. костные боли и полинейропатия;4. повышение температуры тела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82</w:t>
      </w:r>
      <w:r>
        <w:rPr/>
        <w:br/>
        <w:t>К невролгическим проявлениям системной красной волчанки с антифосфолипидным синдромом относят:1. острое нарушение мозгового кровообращения;2. деменцию;3. мигрень;4. поперечный миелит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3</w:t>
      </w:r>
      <w:r>
        <w:rPr/>
        <w:br/>
        <w:t>Для ревматического перикардита характерно:1. грубый шум трения перикарда (до появления экссудата);2. расширение границ сердца, определяемого перкуторно и рентгенологически;3. инфарктноподобная ЭКГ;4. ослабление тонов сердца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4</w:t>
      </w:r>
      <w:r>
        <w:rPr/>
        <w:br/>
        <w:t>Применение кальцитонина при остеопорозе:1. подавляет резорбцию костной ткани;2. способствует предотвращению переломов костей;3. увеличивает плотность костной ткани;4. оказывает аналгезирующее действие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5</w:t>
      </w:r>
      <w:r>
        <w:rPr/>
        <w:br/>
        <w:t>Наиболее важным рентгенологическим признаком остеохондроза позвоночника является:</w:t>
        <w:br/>
        <w:t>А) формирование синдесмофито между телами позвонков;</w:t>
        <w:br/>
        <w:t>Б) кальцификация межпозвонковых дисков;</w:t>
        <w:br/>
        <w:t>В) уменьшение прмежутков между телами позвонков;</w:t>
        <w:br/>
        <w:t>Г) усиление грудного кифоза;</w:t>
        <w:br/>
        <w:t>Д) усиление поясничного лордоза.</w:t>
        <w:br/>
        <w:br/>
      </w:r>
      <w:r>
        <w:rPr>
          <w:b/>
          <w:bCs/>
        </w:rPr>
        <w:t>Вопрос №86</w:t>
      </w:r>
      <w:r>
        <w:rPr/>
        <w:br/>
        <w:t>Неотложная терапия при системных васкулитах (узелковом периартериите, гранулематозе Вегенера) включает следующее лечебные мероприятия:1. назначение преднизолона 1мг/кг в сутки;2. пульс-терапию циклофосфаном – 1000мг в сутки внутривенно 3 дня подряд;3.назначение циклофосфамида в дозе 2 мг/кг в сутки внутрь;4. гемосорбцию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</w:r>
      <w:r>
        <w:rPr>
          <w:b/>
          <w:bCs/>
        </w:rPr>
        <w:t>Вопрос №87</w:t>
      </w:r>
      <w:r>
        <w:rPr/>
        <w:br/>
        <w:t>Наибольшее отложение железа при гемохроматозе наблюдается в:</w:t>
        <w:br/>
        <w:t>А) коже;                Б) волосах;                 В) селезенке;                          Г) печени;</w:t>
        <w:br/>
        <w:t>Д) почках.</w:t>
        <w:br/>
      </w:r>
      <w:r>
        <w:rPr>
          <w:b/>
          <w:bCs/>
        </w:rPr>
        <w:t>Вопрос №88</w:t>
      </w:r>
      <w:r>
        <w:rPr/>
        <w:br/>
        <w:t>Для подагры характерно:1) поражения суставов;2) поражения почек;3) повышение содержания мочевой кислоты;4) поражение печени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i/>
          <w:iCs/>
        </w:rPr>
        <w:t>Инструкция: выбрать правильный ответ по схеме</w:t>
      </w:r>
      <w:r>
        <w:rPr>
          <w:b/>
          <w:bCs/>
          <w:i/>
          <w:iCs/>
        </w:rPr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89</w:t>
      </w:r>
      <w:r>
        <w:rPr/>
        <w:br/>
        <w:t>Наследственный ангионевротический отек Квинке связан со следующими дефектами системы комплементы: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>1) недостаточностью С4;2) недостаточностью С2;3) увеличением С2, С4;4) недостаточностью С1 ингибитора.</w:t>
      </w:r>
    </w:p>
    <w:p>
      <w:pPr>
        <w:pStyle w:val="Normal"/>
        <w:bidi w:val="0"/>
        <w:spacing w:before="0" w:after="240"/>
        <w:ind w:left="0" w:right="0" w:hanging="0"/>
        <w:rPr/>
      </w:pPr>
      <w:r>
        <w:rPr/>
        <w:t xml:space="preserve">                    </w:t>
      </w:r>
      <w:r>
        <w:rPr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0</w:t>
      </w:r>
      <w:r>
        <w:rPr/>
        <w:br/>
        <w:t>В патогенезе хронической аллергической крапивницы и отека Квинке имеют значение:</w:t>
        <w:br/>
        <w:t>А) сенсибилизированные лимфоциты;</w:t>
        <w:br/>
        <w:t>Б) неиммунные механизмы;</w:t>
        <w:br/>
        <w:t>В) наследственный дефект в системе комплемента;</w:t>
        <w:br/>
        <w:t>Г) IgE;</w:t>
        <w:br/>
        <w:t>Д) IgA.</w:t>
        <w:br/>
      </w:r>
      <w:r>
        <w:rPr>
          <w:b/>
          <w:bCs/>
        </w:rPr>
        <w:t>Вопрос №91</w:t>
      </w:r>
      <w:r>
        <w:rPr/>
        <w:br/>
        <w:t>Из перечисленных аллергенов наиболее частой причиной атопической бронхиальной астмы является:</w:t>
        <w:br/>
        <w:t>А) домашняя пыль;</w:t>
        <w:br/>
        <w:t>Б) споры плесневых грибов;</w:t>
        <w:br/>
        <w:t>В) продукты жизнедеятельности бактерий, находящихся в воздухе;</w:t>
        <w:br/>
        <w:t>Г) гельминты;</w:t>
        <w:br/>
        <w:t>Д) хламидии.</w:t>
        <w:br/>
      </w:r>
      <w:r>
        <w:rPr>
          <w:b/>
          <w:bCs/>
        </w:rPr>
        <w:t>Вопрос №92</w:t>
      </w:r>
      <w:r>
        <w:rPr/>
        <w:br/>
        <w:t>К болезням иммунных комплексов относятся:1) сывороточная болезнь;2) эссенциальная криоглобулинемия;3) системная красная волчанка;4) анафилактический шок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93</w:t>
      </w:r>
      <w:r>
        <w:rPr/>
        <w:br/>
        <w:t>Первичный иммуногенный ответ в крови после введения антигена развивается через:</w:t>
        <w:br/>
        <w:t>А) 1-2 дня;</w:t>
        <w:br/>
        <w:t>Б) 3-4 дня;</w:t>
        <w:br/>
        <w:t>В) 5-6 дней;</w:t>
        <w:br/>
        <w:t>Г) 7-10 дней;</w:t>
        <w:br/>
        <w:t>Д) 10-12 дней.</w:t>
        <w:br/>
      </w:r>
      <w:r>
        <w:rPr>
          <w:b/>
          <w:bCs/>
        </w:rPr>
        <w:t>Вопрос №94</w:t>
      </w:r>
      <w:r>
        <w:rPr/>
        <w:br/>
        <w:t>К иммунокомплементным клеткам относятся:1) Т-лимфоциты;2) В-лимфоциты;3) макрофаги;4) тромбоциты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5</w:t>
      </w:r>
      <w:r>
        <w:rPr/>
        <w:br/>
        <w:t>Селективным скринингом является:1) обследование всех новорожденных;2) обследование людей, населяющих данный регион;3) обследование всех перечисленных категорий;4) обследование лиц из группы риска по данному заболеванию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</w:r>
      <w:r>
        <w:rPr>
          <w:b/>
          <w:bCs/>
        </w:rPr>
        <w:t>Вопрос №96</w:t>
      </w:r>
      <w:r>
        <w:rPr/>
        <w:br/>
        <w:t>Гипертоническая болезнь относится к наследственным болезням:1) аутосомно-рецессивным;2) аутосомно-доминантным;3) сцепленным с Х-хромосомой;4) полигенным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и 4.</w:t>
        <w:br/>
        <w:br/>
      </w:r>
      <w:r>
        <w:rPr>
          <w:b/>
          <w:bCs/>
        </w:rPr>
        <w:t>Вопрос №97</w:t>
      </w:r>
      <w:r>
        <w:rPr/>
        <w:br/>
        <w:t>Антибиотики при гриппе назначаются:1. при возникновении осложнений;2. больным из группы повышенного риска;3. при тяжелом течении;4. при легкой и средней тяжести течения болезни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</w:rPr>
        <w:t>Вопрос №98</w:t>
      </w:r>
      <w:r>
        <w:rPr/>
        <w:br/>
        <w:t>Основные клинические симптомы острого бруцеллеза:1. лихорадка, лимфаденопатия;2. ознобы, потливость;3. увеличение печени и селезенки;4. очаговые поражения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  <w:br/>
        <w:br/>
      </w:r>
      <w:r>
        <w:rPr>
          <w:b/>
          <w:bCs/>
        </w:rPr>
        <w:t>Вопрос №99</w:t>
      </w:r>
      <w:r>
        <w:rPr/>
        <w:br/>
        <w:t>Для дифтерии ротоглотки характерно:1. повышение температуры тела;2. другие симптомы интоксикации;3. фибринозные трудноснимаемые налеты на миндалинах;4. увеличение подчелюстных лимфатических узлов;5. отек шейной клетчатки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, 4 и 5.</w:t>
        <w:br/>
        <w:br/>
      </w:r>
      <w:r>
        <w:rPr>
          <w:b/>
          <w:bCs/>
        </w:rPr>
        <w:t>Вопрос №100</w:t>
      </w:r>
      <w:r>
        <w:rPr/>
        <w:br/>
        <w:t>Источником инфекции при СПИДе являются:1. больные с острой респираторной вирусной инфекцией;2. инфицированные;3. лица, прибывшие из эндемичной зоны;4. больные СПИДом в остром периоде.</w:t>
      </w:r>
    </w:p>
    <w:p>
      <w:pPr>
        <w:pStyle w:val="Normal"/>
        <w:bidi w:val="0"/>
        <w:spacing w:before="0" w:after="240"/>
        <w:ind w:left="0" w:right="0" w:hanging="0"/>
        <w:rPr/>
      </w:pPr>
      <w:r>
        <w:rPr>
          <w:b/>
          <w:bCs/>
          <w:i/>
          <w:iCs/>
        </w:rPr>
        <w:t>Инструкция: выбрать правильный ответ по схеме</w:t>
        <w:br/>
      </w:r>
      <w:r>
        <w:rPr/>
        <w:t>А) если правильны ответы 1, 2 и 3;</w:t>
        <w:br/>
        <w:t>Б) если правильны ответы 1 и 3;</w:t>
        <w:br/>
        <w:t>В) если правильны ответы 2 и 4;</w:t>
        <w:br/>
        <w:t>Г) если правильный ответ 4;</w:t>
        <w:br/>
        <w:t>Д) если правильны ответы 1, 2, 3 и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36</Words>
  <Characters>35559</Characters>
  <CharactersWithSpaces>30594</CharactersWithSpaces>
  <Company>БГМУ Орг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2:26:00Z</dcterms:created>
  <dc:creator>БГМУ</dc:creator>
  <dc:description/>
  <dc:language>en-US</dc:language>
  <cp:lastModifiedBy/>
  <cp:lastPrinted>2008-02-04T12:33:00Z</cp:lastPrinted>
  <dcterms:modified xsi:type="dcterms:W3CDTF">2011-06-09T12:05:00Z</dcterms:modified>
  <cp:revision>6</cp:revision>
  <dc:subject/>
  <dc:title>Тест Вариант №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any</vt:lpwstr>
  </property>
</Properties>
</file>