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   М.А. Нартайлаков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тоговой  аттестации интер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ого профиля ИПО БГМ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   от 5.12.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-2012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1</w:t>
      </w:r>
    </w:p>
    <w:p>
      <w:pPr>
        <w:pStyle w:val="ListParagraph"/>
        <w:numPr>
          <w:ilvl w:val="0"/>
          <w:numId w:val="3"/>
        </w:numPr>
        <w:ind w:left="567" w:hanging="283"/>
        <w:rPr/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3"/>
        </w:numPr>
        <w:ind w:left="567" w:hanging="283"/>
        <w:rPr/>
      </w:pPr>
      <w:r>
        <w:rPr>
          <w:bCs/>
          <w:color w:val="000000"/>
          <w:spacing w:val="1"/>
          <w:sz w:val="28"/>
          <w:szCs w:val="28"/>
        </w:rPr>
        <w:t>Болезнь Иценко-Кушинга: определение, эпидемиолог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3"/>
        </w:numPr>
        <w:ind w:left="567" w:hanging="283"/>
        <w:rPr>
          <w:bCs/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ListParagraph"/>
        <w:ind w:left="108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2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: абсолютные показания, режимы, контрольные параметры, обучение больных, самоконтроль гликеми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3</w:t>
      </w:r>
    </w:p>
    <w:p>
      <w:pPr>
        <w:pStyle w:val="ListParagraph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кромегалия и гигантизм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еросмолярная кома: </w:t>
      </w:r>
      <w:r>
        <w:rPr>
          <w:color w:val="000000"/>
          <w:sz w:val="28"/>
          <w:szCs w:val="28"/>
        </w:rPr>
        <w:t xml:space="preserve"> этиология, патогенез, клиническая картина, диагностика, дифференциальная диагностика, лечение, профилактика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4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7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>тия «гормоны».</w:t>
      </w:r>
    </w:p>
    <w:p>
      <w:pPr>
        <w:pStyle w:val="ListParagraph"/>
        <w:numPr>
          <w:ilvl w:val="0"/>
          <w:numId w:val="27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аламо-гипофизарная недостаточность. Гипопитуитаризм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лечение, прогноз, профилактика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7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5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ервичный гиперальдостеронизм (синдром Конн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shd w:fill="FFFFFF" w:val="clear"/>
        <w:autoSpaceDE w:val="false"/>
        <w:ind w:left="0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6</w:t>
      </w:r>
    </w:p>
    <w:p>
      <w:pPr>
        <w:pStyle w:val="ListParagraph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shd w:fill="FFFFFF" w:val="clear"/>
        <w:autoSpaceDE w:val="false"/>
        <w:ind w:left="567" w:hanging="283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20"/>
        </w:numPr>
        <w:shd w:fill="FFFFFF" w:val="clear"/>
        <w:autoSpaceDE w:val="false"/>
        <w:ind w:left="567" w:hanging="283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20"/>
        </w:numPr>
        <w:shd w:fill="FFFFFF" w:val="clear"/>
        <w:autoSpaceDE w:val="false"/>
        <w:ind w:left="567" w:hanging="283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 xml:space="preserve">(Хасим ото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 этиопатогенез, клиническая картина, диагностика, дифференциальная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7</w:t>
      </w:r>
    </w:p>
    <w:p>
      <w:pPr>
        <w:pStyle w:val="ListParagraph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Гипогликемическая кома</w:t>
      </w:r>
      <w:r>
        <w:rPr>
          <w:color w:val="000000"/>
          <w:sz w:val="28"/>
          <w:szCs w:val="28"/>
        </w:rPr>
        <w:t>: этиология, патогенез, классификация, клиническая картина, диагностика, дифференциальная диагностика, лечение, профилактика; купирование легкой гипогликемии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shd w:fill="FFFFFF" w:val="clear"/>
        <w:autoSpaceDE w:val="false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ListParagraph"/>
        <w:shd w:fill="FFFFFF" w:val="clear"/>
        <w:autoSpaceDE w:val="false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8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9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rPr/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4"/>
        </w:numPr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индром гиперпролактинемии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4"/>
        </w:numPr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ListParagrap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/>
          <w:bCs/>
          <w:color w:val="000000"/>
          <w:spacing w:val="-3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0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24"/>
        </w:numPr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сахарный диабет: 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ртикостерома (синдром Иценко-Кушинга)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: эпидемиология, профилактика, скрининг, классификация, этиопатогенез, клиническая картина, диагностика, лечение, прогноз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2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лог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, прогноз.</w:t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3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29"/>
        </w:numPr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4</w:t>
      </w:r>
    </w:p>
    <w:p>
      <w:pPr>
        <w:pStyle w:val="ListParagraph"/>
        <w:numPr>
          <w:ilvl w:val="0"/>
          <w:numId w:val="28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 xml:space="preserve">ность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28"/>
        </w:numPr>
        <w:rPr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28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гонадизм: </w:t>
      </w:r>
      <w:r>
        <w:rPr>
          <w:bCs/>
          <w:color w:val="000000"/>
          <w:spacing w:val="1"/>
          <w:sz w:val="28"/>
          <w:szCs w:val="28"/>
        </w:rPr>
        <w:t>эпидемиология, классификация, этиопатогенез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5</w:t>
      </w:r>
    </w:p>
    <w:p>
      <w:pPr>
        <w:pStyle w:val="ListParagraph"/>
        <w:numPr>
          <w:ilvl w:val="0"/>
          <w:numId w:val="22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страя надпочечниковая недостаточность: </w:t>
      </w:r>
      <w:r>
        <w:rPr>
          <w:bCs/>
          <w:color w:val="000000"/>
          <w:spacing w:val="1"/>
          <w:sz w:val="28"/>
          <w:szCs w:val="28"/>
        </w:rPr>
        <w:t>определение, неотложные мероприятия по диагностике и лечению; диагностические мероприятия, направленные на выявление причин ОНН;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22"/>
        </w:numPr>
        <w:rPr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22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6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</w:t>
        <w:tab/>
        <w:t xml:space="preserve">адреногенитальный синдром, </w:t>
      </w:r>
      <w:r>
        <w:rPr>
          <w:bCs/>
          <w:color w:val="000000"/>
          <w:spacing w:val="-1"/>
          <w:sz w:val="28"/>
          <w:szCs w:val="28"/>
        </w:rPr>
        <w:t xml:space="preserve">врожденная надпочечниковая </w:t>
        <w:tab/>
        <w:t xml:space="preserve">гиперплазия): клинические варианты, принципы заместительной </w:t>
        <w:tab/>
        <w:t>терапии.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ная инсулинотерапия при сахарном диабете 1 типа: </w:t>
        <w:tab/>
        <w:t xml:space="preserve">принципы инсулинотерапии, препараты инсулина, режимы </w:t>
        <w:tab/>
        <w:t>инсулинотерапии, преимущества интенсивной инсулинотерапии.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Эндокринная офтальмопатия: этиология, патогенез, роль иммунных </w:t>
        <w:tab/>
        <w:t xml:space="preserve">нарушений, клиника, диагностика и дифференциальная диагностика, </w:t>
        <w:tab/>
        <w:t>лечение, прогн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7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Феохромоцитома: этиология, патогенез, клиника, осложнения, </w:t>
        <w:tab/>
        <w:t>диагностика, лечение и профилактика, прогноз.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: эпидемиология и факторы риска, </w:t>
        <w:tab/>
        <w:t xml:space="preserve">классификация, лечение. 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иперлактацидемическая кома: </w:t>
      </w:r>
      <w:r>
        <w:rPr>
          <w:color w:val="000000"/>
          <w:sz w:val="28"/>
          <w:szCs w:val="28"/>
        </w:rPr>
        <w:t xml:space="preserve"> этиология, патогенез, клиническая </w:t>
        <w:tab/>
        <w:t xml:space="preserve">картина, диагностика, дифференциальная диагностика, </w:t>
        <w:tab/>
        <w:t xml:space="preserve">лечение, </w:t>
        <w:tab/>
        <w:t>профилактика.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8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иреотоксический криз: </w:t>
      </w:r>
      <w:r>
        <w:rPr>
          <w:color w:val="000000"/>
          <w:sz w:val="28"/>
          <w:szCs w:val="28"/>
        </w:rPr>
        <w:t xml:space="preserve"> этиопатогенез, клиническая картина, </w:t>
        <w:tab/>
        <w:t xml:space="preserve">диагностика, дифференциальная диагностика,  лечение, </w:t>
        <w:tab/>
        <w:t>профилактика.</w:t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9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Диабетическая нефропатия: классификация, эпидемиология, </w:t>
        <w:tab/>
        <w:t xml:space="preserve">определение, группы риска развития ДН и программы скрининга, </w:t>
        <w:tab/>
        <w:t xml:space="preserve">патогенез, лечение в зависимости от стадии. 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ффузный токсический зоб (ДТЗ): этиология и факторы риска, </w:t>
        <w:tab/>
        <w:t xml:space="preserve">патогенез, влияние избытка тиреоидных гормонов на обменные </w:t>
        <w:tab/>
        <w:t>процессы и состояние внутренних органов и систем.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0</w:t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Диабетические макроангиопатии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патогенез, факторы риска, клинические варианты.</w:t>
      </w:r>
    </w:p>
    <w:p>
      <w:pPr>
        <w:pStyle w:val="ListParagraph"/>
        <w:numPr>
          <w:ilvl w:val="0"/>
          <w:numId w:val="5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иреотоксическая аденома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5"/>
        </w:numPr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паратиреоз: классификация, этиология, патогенез, клиника, клинические формы,</w:t>
      </w:r>
      <w:r>
        <w:rPr>
          <w:bCs/>
          <w:color w:val="000000"/>
          <w:spacing w:val="1"/>
          <w:sz w:val="28"/>
          <w:szCs w:val="28"/>
        </w:rPr>
        <w:t xml:space="preserve"> диагностика, дифференциальная диагностика, лечение, прогноз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1</w:t>
      </w:r>
    </w:p>
    <w:p>
      <w:pPr>
        <w:pStyle w:val="ListParagraph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Сахарный диабет и беременность: особенности клинического </w:t>
        <w:tab/>
        <w:t xml:space="preserve">течения и лечения диабета во время беременности, критерии </w:t>
        <w:tab/>
        <w:t>компенсации, профилактика диабетической фетопатии.</w:t>
      </w:r>
    </w:p>
    <w:p>
      <w:pPr>
        <w:pStyle w:val="ListParagraph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ипотиреоз: классификация и этиология различных форм </w:t>
        <w:tab/>
        <w:tab/>
        <w:tab/>
        <w:tab/>
        <w:t xml:space="preserve">гипотиреоза, патогенез, клиника, маски гипотиреоза, диагностика,  </w:t>
        <w:tab/>
        <w:tab/>
        <w:tab/>
        <w:t xml:space="preserve">дифференциальная  диагностика, лечение. </w:t>
      </w:r>
    </w:p>
    <w:p>
      <w:pPr>
        <w:pStyle w:val="ListParagraph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2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rPr/>
      </w:pPr>
      <w:r>
        <w:rPr>
          <w:sz w:val="28"/>
          <w:szCs w:val="28"/>
        </w:rPr>
        <w:t>Гиперинсулинизм:</w:t>
      </w:r>
      <w:r>
        <w:rPr>
          <w:bCs/>
          <w:color w:val="000000"/>
          <w:spacing w:val="1"/>
          <w:sz w:val="28"/>
          <w:szCs w:val="28"/>
        </w:rPr>
        <w:t xml:space="preserve"> определение, этиология, патогенез, клиническая </w:t>
        <w:tab/>
        <w:t xml:space="preserve">картина, диагностика, дифференциальная диагностика, лечение, </w:t>
        <w:tab/>
        <w:t>прогноз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другие йоддефицитные заболевания: </w:t>
        <w:tab/>
        <w:t xml:space="preserve">эпидемиология и этиология, патогенез, классификация, осложн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индром поликистозных яичников: этиология и патогенез, </w:t>
        <w:tab/>
        <w:t xml:space="preserve">клинические проявления, диагностика и дифференциальная </w:t>
        <w:tab/>
        <w:t>диагностика, лечение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3</w:t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юкагонома, соматостатинома: </w:t>
      </w:r>
      <w:r>
        <w:rPr>
          <w:bCs/>
          <w:color w:val="000000"/>
          <w:spacing w:val="-1"/>
          <w:sz w:val="28"/>
          <w:szCs w:val="28"/>
        </w:rPr>
        <w:t>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: 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4</w:t>
      </w:r>
    </w:p>
    <w:p>
      <w:pPr>
        <w:pStyle w:val="ListParagraph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щито</w:t>
      </w:r>
      <w:r>
        <w:rPr>
          <w:bCs/>
          <w:color w:val="000000"/>
          <w:sz w:val="28"/>
          <w:szCs w:val="28"/>
        </w:rPr>
        <w:t xml:space="preserve">видной железы: </w:t>
        <w:tab/>
        <w:tab/>
        <w:tab/>
        <w:t xml:space="preserve">эпидемиология, этиология, патогенез, классификация, клинические </w:t>
        <w:tab/>
        <w:tab/>
        <w:t xml:space="preserve">симптомы, особенности метастазирования, рецидивы опухоли, </w:t>
        <w:tab/>
        <w:t>диагностика, лечение, прогноз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ипопаратиреоз: классификация, </w:t>
      </w:r>
      <w:r>
        <w:rPr>
          <w:bCs/>
          <w:color w:val="000000"/>
          <w:spacing w:val="-1"/>
          <w:sz w:val="28"/>
          <w:szCs w:val="28"/>
        </w:rPr>
        <w:t xml:space="preserve">этиология и патогенез, клинические </w:t>
        <w:tab/>
        <w:t xml:space="preserve">проявл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5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ждевременное половое созревание: 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6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426" w:hanging="0"/>
        <w:jc w:val="both"/>
        <w:rPr/>
      </w:pPr>
      <w:r>
        <w:rPr>
          <w:sz w:val="28"/>
          <w:szCs w:val="28"/>
        </w:rPr>
        <w:t>1. Климактерический синдром: определение понятий, патогенез, клинические проявления, диагностика и дифференциальная диагностика, лечение, показания и противопоказания к заместительной гормональной терапии.</w:t>
      </w:r>
    </w:p>
    <w:p>
      <w:pPr>
        <w:pStyle w:val="ListParagraph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теопороз: классификация, постменопаузальный и сенильный остеопороз, клиника, диагностика.</w:t>
      </w:r>
    </w:p>
    <w:p>
      <w:pPr>
        <w:pStyle w:val="ListParagraph"/>
        <w:shd w:fill="FFFFFF" w:val="clear"/>
        <w:autoSpaceDE w:val="false"/>
        <w:ind w:left="42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 Атеросклероз, ИБС, инфаркт миокарда. Нарушения ритма.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7</w:t>
      </w:r>
    </w:p>
    <w:p>
      <w:pPr>
        <w:pStyle w:val="ListParagraph"/>
        <w:shd w:fill="FFFFFF" w:val="clear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ListParagraph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иабетическая ретинопатия: эпидемиология и факторы риска, классификация и методы диагностики, лечение. </w:t>
      </w:r>
    </w:p>
    <w:p>
      <w:pPr>
        <w:pStyle w:val="ListParagraph"/>
        <w:shd w:fill="FFFFFF" w:val="clear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8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инсулинотерапии.</w:t>
      </w:r>
    </w:p>
    <w:p>
      <w:pPr>
        <w:pStyle w:val="ListParagraph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ффузный токсический зоб: клинические проявления тиреотоксикоза по органам и системам,  классификация по степени тяжести, диагностика,   </w:t>
      </w:r>
      <w:r>
        <w:rPr>
          <w:color w:val="000000"/>
          <w:sz w:val="28"/>
          <w:szCs w:val="28"/>
        </w:rPr>
        <w:t>дифференциальная диагностика,  лечение, профилактика, прогноз.</w:t>
      </w:r>
    </w:p>
    <w:p>
      <w:pPr>
        <w:pStyle w:val="ListParagraph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КТГ, кортизола натощак и в суточном ритме. Оценка результатов проб, направленных на подавление секреции АКТГ и кортизола. </w:t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/>
      </w:pPr>
      <w:r>
        <w:rPr>
          <w:b/>
          <w:sz w:val="28"/>
          <w:szCs w:val="28"/>
        </w:rPr>
        <w:t>БИЛЕТ №29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инъекций инсулина.</w:t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Заболевания щитовидной железы и беременность: обмен тиреоидных гормонов во время беременности, особенности заместительной терапии субклинического и манифестного гипотиреоза, особенности лечения тиреотоксикоза.</w:t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еопороз: профилактика и лечение, прогноз.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оследиплом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испыт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тернов за 2012-2013 уч.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«Эндокринология»</w:t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30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Система постоянного мониторирования уровня глюкозы: показания, принципы работы и оценки результатов. Инсулиновые помпы: принципы действия, показания, преимущества и недостатки.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иабетическая автономная нейропатия: клинические формы, диагностика и лечение, прогноз. 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 и других йоддефицитных заболеваний: первичная, вторичная (массовая, групповая, индивидуальная). Оценка эндемичности региона.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по терапевтическим дисциплина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 xml:space="preserve">              Г.Ш. Сафуан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cp:lastPrinted>2013-06-17T14:59:00Z</cp:lastPrinted>
  <dcterms:modified xsi:type="dcterms:W3CDTF">2013-06-25T08:12:00Z</dcterms:modified>
  <cp:revision>55</cp:revision>
  <dc:subject/>
  <dc:title>Государственное бюджетное образовательное учреждение </dc:title>
</cp:coreProperties>
</file>