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696" w:right="-1" w:firstLine="720"/>
        <w:jc w:val="both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spacing w:lineRule="auto" w:line="276"/>
        <w:ind w:left="282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 практическому занятию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szCs w:val="28"/>
        </w:rPr>
        <w:t>по самостоятельной аудиторной/внеаудиторной работе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Болезни щитовидной желез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 xml:space="preserve">2018 </w:t>
      </w:r>
      <w:r>
        <w:br w:type="page"/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Тема: «Болезни щитовидной железы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 xml:space="preserve">на основании рабочей программы дисциплины «Нефрология», утвержденной </w:t>
      </w:r>
    </w:p>
    <w:p>
      <w:pPr>
        <w:pStyle w:val="TextBodyIndent"/>
        <w:ind w:right="-1" w:hanging="0"/>
        <w:jc w:val="center"/>
        <w:rPr>
          <w:szCs w:val="28"/>
        </w:rPr>
      </w:pPr>
      <w:r>
        <w:rPr>
          <w:szCs w:val="28"/>
        </w:rPr>
        <w:t xml:space="preserve">29.05.2018 г. 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 29.05.2018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 xml:space="preserve">обусловлены широкой распространенностью заболеваний щитовидной железы, которые занимают второе место среди эндокринной патологии. Гипотиреоз является одним из самых частых тиреоидных заболеваний, особенно у лиц пожилого возраста. Дефицит тиреоидных гормонов приводит к патологическим метаболическим нарушениям в организме. </w:t>
      </w:r>
      <w:r>
        <w:rPr>
          <w:color w:val="333333"/>
          <w:sz w:val="28"/>
          <w:szCs w:val="28"/>
          <w:shd w:fill="FFFFFF" w:val="clear"/>
        </w:rPr>
        <w:t>Синдром тиреотоксикоза характеризуется достаточно тяжелым течением, часто приводящим к развитию патологических изменений во многих системах организма (сердечно-сосудистая, репродуктивная и др.),  а также утяжелению течения сопутствующих заболеваний, и, зачастую, выраженной клинической симптоматикой, значительно ухудшающей качество жизни пациентов. Кроме того, синдром тиреотоксикоза имеет широкое распространение - по данным различных эпидемиологических исследований, манифестный тиреотоксикоз наблюдался у 0,5% взрослой популяции в возрасте от 12 до 80 лет, а субклинический — в 0,8% случаев.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эндемического зоба, гипотиреоза, тиреотоксикоза, аутоиммунного тиреоидита, узлового зоба, лечения и профилактики, овладение практическими умениями и навыками диагностики, лечения оказания неотложной помощи при осложнениях.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3. 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зучения темы (базисные знания)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натомо-физиологические особенности строения щитовидной железы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классификацию эндемического зоба, гипотиреоза, тиреотоксикоза;</w:t>
      </w:r>
    </w:p>
    <w:p>
      <w:pPr>
        <w:pStyle w:val="TextBodyIndent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Cs w:val="28"/>
        </w:rPr>
        <w:t>клиническую картину, особенности течения эндемического зоба, гипотиреоза, тиреотоксикоза, аутоиммунного тиреоидита, узлового зоба и возможные осложнения  у различных возрастных групп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временные методы клинического, лабораторного и инструментального обследования больных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ритерии диагноза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етоды лечения, рациональный выбор конкретных лекарственных средств;</w:t>
      </w:r>
    </w:p>
    <w:p>
      <w:pPr>
        <w:pStyle w:val="ListParagraph"/>
        <w:spacing w:before="0" w:after="200"/>
        <w:ind w:left="2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зучения темы </w:t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</w:t>
      </w:r>
      <w:r>
        <w:rPr>
          <w:b/>
          <w:sz w:val="28"/>
          <w:szCs w:val="28"/>
        </w:rPr>
        <w:t>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09" w:right="-1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етодами оценки качества оказания медицинской помощи пациенту </w:t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самостоятельной работы обучающихся по указанной теме:</w:t>
      </w:r>
    </w:p>
    <w:p>
      <w:pPr>
        <w:pStyle w:val="Normal"/>
        <w:numPr>
          <w:ilvl w:val="0"/>
          <w:numId w:val="16"/>
        </w:numPr>
        <w:ind w:left="851" w:hanging="283"/>
        <w:jc w:val="both"/>
        <w:rPr/>
      </w:pPr>
      <w:r>
        <w:rPr>
          <w:b/>
          <w:sz w:val="28"/>
          <w:szCs w:val="28"/>
        </w:rPr>
        <w:t>Ознакомиться</w:t>
      </w:r>
      <w:r>
        <w:rPr>
          <w:sz w:val="28"/>
          <w:szCs w:val="28"/>
        </w:rPr>
        <w:t xml:space="preserve">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numPr>
          <w:ilvl w:val="0"/>
          <w:numId w:val="14"/>
        </w:numPr>
        <w:ind w:left="851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вопросы для самоконтроля:</w:t>
      </w:r>
    </w:p>
    <w:p>
      <w:pPr>
        <w:pStyle w:val="Normal1"/>
        <w:spacing w:lineRule="auto" w:line="36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 эндемического зоба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 гипотиреоза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 тиреотоксикоза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 аутоиммунного тиреоидита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</w:rPr>
        <w:t>Этиология и патогенез, классификация, клиника узлового зоба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>диагностики, д</w:t>
      </w:r>
      <w:r>
        <w:rPr>
          <w:sz w:val="28"/>
          <w:szCs w:val="28"/>
        </w:rPr>
        <w:t>ифференциальной</w:t>
      </w:r>
      <w:r>
        <w:rPr>
          <w:sz w:val="28"/>
          <w:szCs w:val="28"/>
          <w:lang w:eastAsia="en-US"/>
        </w:rPr>
        <w:t xml:space="preserve"> диагностики заболеваний</w:t>
      </w:r>
      <w:r>
        <w:rPr>
          <w:sz w:val="28"/>
          <w:szCs w:val="28"/>
        </w:rPr>
        <w:t xml:space="preserve"> щитовидной железы</w:t>
      </w:r>
      <w:r>
        <w:rPr>
          <w:sz w:val="28"/>
          <w:szCs w:val="28"/>
          <w:lang w:eastAsia="en-US"/>
        </w:rPr>
        <w:t>.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>ринципы терапии при эндемическом зобе.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>ринципы терапии при гипотиреозе.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>ринципы терапии при тиреотоксикозе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</w:rPr>
        <w:t>Тактика при узловом зобе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роприятия  по  оказанию первой врачебной  помощи при тиреотоксическом кризе. 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а эндемического зоба.</w:t>
      </w:r>
    </w:p>
    <w:p>
      <w:pPr>
        <w:pStyle w:val="TextBodyIndent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709" w:right="-1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роверить свои знания с использованием тестового контроля.</w:t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 xml:space="preserve">Тест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ипа</w:t>
      </w:r>
      <w:r>
        <w:rPr/>
        <w:t xml:space="preserve"> (выбрать один наиболее правильный ответ)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ЗАБОЛЕВАНИЯМИ НУЖНО ПРОВОДИТЬ ДИФФЕРЕНЦИАЛЬНУЮ ДИАГНОСТИКУ  НЕФРОТИЧЕСКОГО СИНДРОМА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ый токсический зоб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иреоз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емический з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ТИРЕОСТАТИКАМ ОТНОСИТС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зо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каназо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лол 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ГИПОТИРЕОЗЕ НАЗНАЧАЮТ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амазол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семид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долапри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дготовка реферативного сообщ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 xml:space="preserve">диагностики </w:t>
      </w:r>
      <w:r>
        <w:rPr>
          <w:sz w:val="28"/>
          <w:szCs w:val="28"/>
        </w:rPr>
        <w:t>аутоиммунного тиреоидит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 xml:space="preserve">диагностики </w:t>
      </w:r>
      <w:r>
        <w:rPr>
          <w:sz w:val="28"/>
          <w:szCs w:val="28"/>
        </w:rPr>
        <w:t>аутоиммунного узлового зоб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ринципы терапии узлового зоба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эндемического зо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left="720" w:hanging="0"/>
        <w:jc w:val="both"/>
        <w:rPr/>
      </w:pPr>
      <w:r>
        <w:rPr>
          <w:sz w:val="28"/>
          <w:szCs w:val="28"/>
        </w:rPr>
        <w:t>5.</w:t>
      </w:r>
      <w:r>
        <w:rPr/>
        <w:t xml:space="preserve"> Литератур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47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и щитовидной железы [Электронный ресурс] / Н.А. Абрамова, П.О. Румянцев, Д.В. Липат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970406779V0011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узный токсический зоб</w:t>
            </w:r>
            <w:r>
              <w:rPr>
                <w:sz w:val="28"/>
                <w:szCs w:val="28"/>
              </w:rPr>
              <w:t xml:space="preserve"> в терапевтической практике [Электронный ресурс] : учеб. пособие / ГБОУ ВПО «Баш. гос. мед. ун-т» МЗ РФ ; сост. Л. М. Фархутдинова. - Электрон. текстовые дан. – Уфа, 2015. - on-line. - Режим доступа: БД «Электронная учебная библиотека»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library.bashgmu.ru/elibdoc/elib621.1.pdf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еваний щитовидной железы [Электронный ресурс]/ Г.А. Мельниченко, Н.В. Мазурин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9169V0108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ургические методы лечения в эндокринологии [Электронный ресурс] / В.Э. Ванушко, Н.В. Сморщок, Д.Г. Бельцевич, А.Ю. Григорьев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6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докринная хирургия [Электронный ресурс]: руководство / С.С. Харнас, Л.И. Ипполитов, И.А. Васильев [и др.]; под ред. С.С. Харнаса. – М., 2010. - 496 с. – Режим доступа: ЭБС «Консультант студента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5528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ческие рекомендации по диагностике и лечению тиреотоксикоза с диффузным зобом (диффузный токсический зоб, болезнь Грейвса-Базедова), узловым / многоузловым зобом. М : ЭНЦ, 2014. – 25 с.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dtz_2014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595959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u w:val="non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13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numPr>
        <w:ilvl w:val="0"/>
        <w:numId w:val="6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06779V0011.html" TargetMode="External"/><Relationship Id="rId4" Type="http://schemas.openxmlformats.org/officeDocument/2006/relationships/hyperlink" Target="http://library.bashgmu.ru/elibdoc/elib621.1.pdf" TargetMode="External"/><Relationship Id="rId5" Type="http://schemas.openxmlformats.org/officeDocument/2006/relationships/hyperlink" Target="http://www.studmedlib.ru/ru/book/ISBN9785970429594.html" TargetMode="External"/><Relationship Id="rId6" Type="http://schemas.openxmlformats.org/officeDocument/2006/relationships/hyperlink" Target="http://www.studmedlib.ru/ru/book/970409169V0108.html" TargetMode="External"/><Relationship Id="rId7" Type="http://schemas.openxmlformats.org/officeDocument/2006/relationships/hyperlink" Target="http://www.studmedlib.ru/ru/book/ISBN9785946666282.html" TargetMode="External"/><Relationship Id="rId8" Type="http://schemas.openxmlformats.org/officeDocument/2006/relationships/hyperlink" Target="http://www.studmedlib.ru/ru/book/970406779V0006.html" TargetMode="External"/><Relationship Id="rId9" Type="http://schemas.openxmlformats.org/officeDocument/2006/relationships/hyperlink" Target="http://www.studmedlib.ru/ru/book/ISBN9785970415528.html" TargetMode="External"/><Relationship Id="rId10" Type="http://schemas.openxmlformats.org/officeDocument/2006/relationships/hyperlink" Target="http://www.studmedlib.ru/ru/book/ISBN9785423501594.html" TargetMode="External"/><Relationship Id="rId11" Type="http://schemas.openxmlformats.org/officeDocument/2006/relationships/hyperlink" Target="https://www.endocrincentr.ru/sites/default/files/specialists/science/clinic-recomendations/rec_dtz_2014.pdf" TargetMode="External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00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4:00:00Z</dcterms:modified>
  <cp:revision>2</cp:revision>
  <dc:subject/>
  <dc:title>Государственное бюджетное образовательное учреждение</dc:title>
</cp:coreProperties>
</file>