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Normal"/>
        <w:jc w:val="center"/>
        <w:rPr/>
      </w:pPr>
      <w:r>
        <w:rPr/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09855</wp:posOffset>
            </wp:positionV>
            <wp:extent cx="1485900" cy="558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____________Г.Х. Мирсаева</w:t>
      </w:r>
    </w:p>
    <w:p>
      <w:pPr>
        <w:pStyle w:val="TextBodyIndent"/>
        <w:spacing w:lineRule="auto" w:line="276"/>
        <w:ind w:left="282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9.05.2018 г.   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Методические указания </w:t>
      </w:r>
      <w:r>
        <w:rPr>
          <w:b/>
          <w:szCs w:val="28"/>
        </w:rPr>
        <w:t>ДЛЯ ОБУЧАЮЩИХСЯ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 практическому занятию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Болезни гипоталамо-гипофизарно-надпочечниковой систем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both"/>
        <w:rPr>
          <w:b/>
          <w:b/>
          <w:szCs w:val="28"/>
        </w:rPr>
      </w:pPr>
      <w:r>
        <w:rPr>
          <w:szCs w:val="28"/>
        </w:rPr>
        <w:t>Дисциплина</w:t>
      </w:r>
      <w:r>
        <w:rPr>
          <w:b/>
          <w:szCs w:val="28"/>
        </w:rPr>
        <w:t xml:space="preserve"> «</w:t>
      </w:r>
      <w:r>
        <w:rPr>
          <w:szCs w:val="28"/>
        </w:rPr>
        <w:t>Нефрология»</w:t>
      </w:r>
    </w:p>
    <w:p>
      <w:pPr>
        <w:pStyle w:val="TextBodyIndent"/>
        <w:ind w:right="-1" w:hanging="0"/>
        <w:jc w:val="both"/>
        <w:rPr>
          <w:szCs w:val="28"/>
        </w:rPr>
      </w:pPr>
      <w:r>
        <w:rPr>
          <w:szCs w:val="28"/>
        </w:rPr>
        <w:t>Специальность  31.08.43 Нефрология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Курс 2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Семестр 3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Количество часов 6</w:t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 xml:space="preserve">2018 </w:t>
      </w:r>
      <w:r>
        <w:br w:type="page"/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Тема: «Болезни гипоталамо-гипофизарно-надпочечниковой системы»</w:t>
      </w:r>
    </w:p>
    <w:p>
      <w:pPr>
        <w:pStyle w:val="TextBodyIndent"/>
        <w:ind w:right="-1" w:hanging="0"/>
        <w:jc w:val="center"/>
        <w:rPr/>
      </w:pPr>
      <w:r>
        <w:rPr>
          <w:szCs w:val="28"/>
        </w:rPr>
        <w:t xml:space="preserve">на основании рабочей программы дисциплины «Нефрология», утвержденной </w:t>
      </w:r>
    </w:p>
    <w:p>
      <w:pPr>
        <w:pStyle w:val="TextBodyIndent"/>
        <w:ind w:right="-1" w:hanging="0"/>
        <w:jc w:val="center"/>
        <w:rPr>
          <w:szCs w:val="28"/>
        </w:rPr>
      </w:pPr>
      <w:r>
        <w:rPr>
          <w:szCs w:val="28"/>
        </w:rPr>
        <w:t xml:space="preserve">29.05.2018 г. 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Автор: доцент Андрианова О.Л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ждено на заседании 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от  29.05.2018 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5"/>
        </w:numPr>
        <w:autoSpaceDE w:val="false"/>
        <w:ind w:left="142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и её актуальность:</w:t>
      </w:r>
      <w:r>
        <w:rPr>
          <w:sz w:val="28"/>
          <w:szCs w:val="28"/>
          <w:shd w:fill="FFFFFF" w:val="clear"/>
        </w:rPr>
        <w:t xml:space="preserve"> Феохромоцитома - опухоль из хромаффинной ткани, продуцирующая большое количество биологически-активных веществ (адреналин, норадреналин, дофамин). Основным клиническим проявлением гормональной активности опухоли является синдром артериальной гипертензии различной степени выраженности. Это, в свою очередь, обуславливает тяжелые сердечно-сосудистые и церебральные расстройства, многообразные метаболические нарушения. Болезнь Ицснко-Кушннга одно из тяжелых нейроэндокринных заболеваний. Среди прочих форм гиперкортицизма оно наиболее часто встречается в 70% от всех случаев. Острая недостаточность коры надпочечников является крайне опасным, угрожающим жизни больного состоянием. </w:t>
      </w:r>
    </w:p>
    <w:p>
      <w:pPr>
        <w:pStyle w:val="Normal"/>
        <w:ind w:left="7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Учебные цели: </w:t>
      </w:r>
      <w:r>
        <w:rPr>
          <w:sz w:val="28"/>
          <w:szCs w:val="28"/>
        </w:rPr>
        <w:t xml:space="preserve">изучение этиологии, патогенеза, клиники, классификации, современных методов и технологий диагностики, лечения и профилактики заболеваний гипоталамо-гипофизарно-надпочечниковой системы, овладение практическими умениями и навыками диагностики, лечения оказания неотложной помощи при осложнениях, </w:t>
      </w:r>
      <w:r>
        <w:rPr>
          <w:b/>
          <w:sz w:val="28"/>
          <w:szCs w:val="28"/>
        </w:rPr>
        <w:t xml:space="preserve">формирование профессиональных компетенций </w:t>
      </w:r>
      <w:r>
        <w:rPr>
          <w:sz w:val="28"/>
          <w:szCs w:val="28"/>
        </w:rPr>
        <w:t>ПК-2, ПК-5, ПК-6, ПК-8</w:t>
      </w:r>
    </w:p>
    <w:p>
      <w:pPr>
        <w:pStyle w:val="TextBodyIndent"/>
        <w:spacing w:lineRule="auto" w:line="276"/>
        <w:ind w:firstLine="709"/>
        <w:rPr/>
      </w:pPr>
      <w:r>
        <w:rPr>
          <w:b/>
          <w:i/>
          <w:szCs w:val="28"/>
        </w:rPr>
        <w:t xml:space="preserve">3. Для формирования профессиональных компетенций обучающийся должен </w:t>
      </w:r>
      <w:r>
        <w:rPr>
          <w:b/>
          <w:bCs/>
          <w:i/>
          <w:szCs w:val="28"/>
        </w:rPr>
        <w:t>знать</w:t>
      </w:r>
      <w:r>
        <w:rPr>
          <w:szCs w:val="28"/>
        </w:rPr>
        <w:t>:</w:t>
      </w:r>
    </w:p>
    <w:p>
      <w:pPr>
        <w:pStyle w:val="Normal"/>
        <w:numPr>
          <w:ilvl w:val="0"/>
          <w:numId w:val="1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е особенности строения гипоталамо-гипофизарно-надпочечниковой системы</w:t>
      </w:r>
    </w:p>
    <w:p>
      <w:pPr>
        <w:pStyle w:val="Normal"/>
        <w:numPr>
          <w:ilvl w:val="0"/>
          <w:numId w:val="19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временную классификацию заболеваний гипоталамо-гипофизарно-надпочечниковой системы;</w:t>
      </w:r>
    </w:p>
    <w:p>
      <w:pPr>
        <w:pStyle w:val="TextBodyIndent"/>
        <w:numPr>
          <w:ilvl w:val="0"/>
          <w:numId w:val="19"/>
        </w:numPr>
        <w:spacing w:lineRule="auto" w:line="276"/>
        <w:ind w:left="0" w:firstLine="709"/>
        <w:jc w:val="both"/>
        <w:rPr/>
      </w:pPr>
      <w:r>
        <w:rPr>
          <w:szCs w:val="28"/>
        </w:rPr>
        <w:t>клиническую картину, особенности течения болезни Иценко-Кушинга, надпочечниковой недостаточности, феохромоцитомы, альдостеромы;;</w:t>
      </w:r>
    </w:p>
    <w:p>
      <w:pPr>
        <w:pStyle w:val="Normal"/>
        <w:numPr>
          <w:ilvl w:val="0"/>
          <w:numId w:val="1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клинического, лабораторного и инструментального обследования больных;</w:t>
      </w:r>
    </w:p>
    <w:p>
      <w:pPr>
        <w:pStyle w:val="Normal"/>
        <w:numPr>
          <w:ilvl w:val="0"/>
          <w:numId w:val="1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диагноза;</w:t>
      </w:r>
    </w:p>
    <w:p>
      <w:pPr>
        <w:pStyle w:val="Normal"/>
        <w:numPr>
          <w:ilvl w:val="0"/>
          <w:numId w:val="1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лечения, рациональный выбор конкретных лекарственных средств;</w:t>
      </w:r>
    </w:p>
    <w:p>
      <w:pPr>
        <w:pStyle w:val="TextBodyIndent"/>
        <w:spacing w:lineRule="auto" w:line="276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spacing w:lineRule="auto" w:line="276"/>
        <w:ind w:firstLine="709"/>
        <w:rPr/>
      </w:pPr>
      <w:r>
        <w:rPr>
          <w:b/>
          <w:bCs/>
          <w:i/>
          <w:szCs w:val="28"/>
        </w:rPr>
        <w:t>уметь</w:t>
      </w:r>
      <w:r>
        <w:rPr>
          <w:b/>
          <w:i/>
          <w:szCs w:val="28"/>
        </w:rPr>
        <w:t>: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обрать анамнез, провести физикальное обследование пациента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лечение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провести экспертизу трудоспособности;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 ранней диагностики, выявления причин и условий возникновения  и развития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больными  </w:t>
      </w:r>
      <w:r>
        <w:rPr>
          <w:b/>
          <w:sz w:val="28"/>
          <w:szCs w:val="28"/>
        </w:rPr>
        <w:t>(ПК-2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b/>
          <w:sz w:val="28"/>
          <w:szCs w:val="28"/>
        </w:rPr>
        <w:t>(ПК-5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рачебными  лечебными мероприятиями </w:t>
      </w:r>
      <w:r>
        <w:rPr>
          <w:b/>
          <w:sz w:val="28"/>
          <w:szCs w:val="28"/>
        </w:rPr>
        <w:t>(ПК-6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</w:t>
      </w:r>
      <w:r>
        <w:rPr>
          <w:b/>
          <w:sz w:val="28"/>
          <w:szCs w:val="28"/>
        </w:rPr>
        <w:t>(ПК-8)</w:t>
      </w:r>
    </w:p>
    <w:p>
      <w:pPr>
        <w:pStyle w:val="TextBodyIndent"/>
        <w:numPr>
          <w:ilvl w:val="0"/>
          <w:numId w:val="6"/>
        </w:numPr>
        <w:ind w:left="426" w:right="-1" w:hanging="42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Материалы для самоподготовки к освоению данной темы:</w:t>
      </w:r>
    </w:p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1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1. Этиология и патогенез  заболеваний гипоталамо-гипофизарно-надпочечниковой системы.</w:t>
      </w:r>
    </w:p>
    <w:p>
      <w:pPr>
        <w:pStyle w:val="Normal1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2. Классификация заболеваний гипоталамо-гипофизарно-надпочечниковой системы.</w:t>
      </w:r>
    </w:p>
    <w:p>
      <w:pPr>
        <w:pStyle w:val="Normal1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линическая картина гиперкортицизма. </w:t>
      </w:r>
    </w:p>
    <w:p>
      <w:pPr>
        <w:pStyle w:val="Normal1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4. Клиническая картина надпочечниковой недостаточности.</w:t>
      </w:r>
    </w:p>
    <w:p>
      <w:pPr>
        <w:pStyle w:val="Normal1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5. Клиническая картина феохромоцитомы.</w:t>
      </w:r>
    </w:p>
    <w:p>
      <w:pPr>
        <w:pStyle w:val="Normal1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6. Клиническая картина гиперальдостеронизма.</w:t>
      </w:r>
    </w:p>
    <w:p>
      <w:pPr>
        <w:pStyle w:val="Normal1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7. Современные  методы </w:t>
      </w:r>
      <w:r>
        <w:rPr>
          <w:sz w:val="28"/>
          <w:szCs w:val="28"/>
          <w:lang w:eastAsia="en-US"/>
        </w:rPr>
        <w:t>диагностики, д</w:t>
      </w:r>
      <w:r>
        <w:rPr>
          <w:sz w:val="28"/>
          <w:szCs w:val="28"/>
        </w:rPr>
        <w:t>ифференциальной</w:t>
      </w:r>
      <w:r>
        <w:rPr>
          <w:sz w:val="28"/>
          <w:szCs w:val="28"/>
          <w:lang w:eastAsia="en-US"/>
        </w:rPr>
        <w:t xml:space="preserve"> диагностики </w:t>
      </w:r>
      <w:r>
        <w:rPr>
          <w:sz w:val="28"/>
          <w:szCs w:val="28"/>
        </w:rPr>
        <w:t>заболеваний гипоталамо-гипофизарно-надпочечниковой системы</w:t>
      </w:r>
      <w:r>
        <w:rPr>
          <w:sz w:val="28"/>
          <w:szCs w:val="28"/>
          <w:lang w:eastAsia="en-US"/>
        </w:rPr>
        <w:t>.</w:t>
      </w:r>
    </w:p>
    <w:p>
      <w:pPr>
        <w:pStyle w:val="Normal1"/>
        <w:spacing w:lineRule="auto" w:line="360"/>
        <w:ind w:left="426" w:hanging="0"/>
        <w:rPr/>
      </w:pPr>
      <w:r>
        <w:rPr>
          <w:sz w:val="28"/>
          <w:szCs w:val="28"/>
          <w:lang w:eastAsia="en-US"/>
        </w:rPr>
        <w:t>8. П</w:t>
      </w:r>
      <w:r>
        <w:rPr>
          <w:sz w:val="28"/>
          <w:szCs w:val="28"/>
        </w:rPr>
        <w:t>ринципы консервативной терапии.</w:t>
      </w:r>
    </w:p>
    <w:p>
      <w:pPr>
        <w:pStyle w:val="Normal1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9. Мероприятия  по  оказанию первой врачебной  помощи при неотложных </w:t>
      </w:r>
    </w:p>
    <w:p>
      <w:pPr>
        <w:pStyle w:val="Normal1"/>
        <w:spacing w:lineRule="auto" w:line="360"/>
        <w:ind w:left="426" w:hanging="0"/>
        <w:rPr/>
      </w:pPr>
      <w:r>
        <w:rPr>
          <w:sz w:val="28"/>
          <w:szCs w:val="28"/>
        </w:rPr>
        <w:t>состояниях</w:t>
      </w:r>
      <w:r>
        <w:rPr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13"/>
        </w:numPr>
        <w:spacing w:lineRule="auto" w:line="276"/>
        <w:ind w:left="1080" w:right="-1" w:hanging="108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ид занятия:</w:t>
      </w:r>
      <w:r>
        <w:rPr>
          <w:sz w:val="28"/>
          <w:szCs w:val="28"/>
        </w:rPr>
        <w:t xml:space="preserve"> практическое занятие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567" w:leader="none"/>
        </w:tabs>
        <w:ind w:left="284" w:right="-1" w:hanging="284"/>
        <w:jc w:val="both"/>
        <w:rPr/>
      </w:pPr>
      <w:r>
        <w:rPr>
          <w:b/>
          <w:bCs/>
          <w:szCs w:val="28"/>
        </w:rPr>
        <w:t xml:space="preserve">Продолжительность занятия: </w:t>
      </w:r>
      <w:r>
        <w:rPr>
          <w:b/>
          <w:bCs/>
          <w:szCs w:val="28"/>
          <w:u w:val="single"/>
        </w:rPr>
        <w:t xml:space="preserve">6 </w:t>
      </w:r>
      <w:r>
        <w:rPr>
          <w:szCs w:val="28"/>
        </w:rPr>
        <w:t xml:space="preserve">  (в академических часах)</w:t>
      </w:r>
    </w:p>
    <w:p>
      <w:pPr>
        <w:pStyle w:val="TextBodyIndent"/>
        <w:ind w:right="-1" w:firstLine="284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Место проведения:</w:t>
      </w:r>
      <w:r>
        <w:rPr>
          <w:szCs w:val="28"/>
        </w:rPr>
        <w:t xml:space="preserve"> учебная комната, палаты больных, кабинеты функциональной диагностики, модуль практических навыков, компьютерный класс.</w:t>
      </w:r>
    </w:p>
    <w:p>
      <w:pPr>
        <w:pStyle w:val="TextBodyIndent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6.  Оснащение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ие средства и дидактический материал: </w:t>
      </w:r>
      <w:r>
        <w:rPr>
          <w:rFonts w:cs="Times New Roman" w:ascii="Times New Roman" w:hAnsi="Times New Roman"/>
          <w:sz w:val="28"/>
          <w:szCs w:val="28"/>
        </w:rPr>
        <w:t>таблицы, схемы, плакаты, наборы результатов лабораторных и инструментальных исследований, ситуационные задачи, истории болезни, мультимедийный проектор, ноутбук, мультимедийные материалы, слай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СО:</w:t>
      </w:r>
      <w:r>
        <w:rPr>
          <w:sz w:val="28"/>
          <w:szCs w:val="28"/>
        </w:rPr>
        <w:t xml:space="preserve"> компьютер с выходом в Интернет, мультимедийный проектор.</w:t>
      </w:r>
    </w:p>
    <w:p>
      <w:pPr>
        <w:pStyle w:val="TextBodyIndent"/>
        <w:ind w:right="-1" w:hanging="5245"/>
        <w:rPr>
          <w:b/>
          <w:b/>
          <w:bCs/>
          <w:szCs w:val="28"/>
        </w:rPr>
      </w:pPr>
      <w:r>
        <w:rPr>
          <w:b/>
          <w:bCs/>
          <w:szCs w:val="28"/>
        </w:rPr>
        <w:t>7. Структура занятия</w:t>
      </w:r>
    </w:p>
    <w:p>
      <w:pPr>
        <w:pStyle w:val="TextBodyIndent"/>
        <w:ind w:right="-1" w:hanging="0"/>
        <w:rPr/>
      </w:pPr>
      <w:r>
        <w:rPr>
          <w:b/>
          <w:bCs/>
          <w:szCs w:val="28"/>
        </w:rPr>
        <w:t>7.</w:t>
      </w:r>
      <w:r>
        <w:rPr>
          <w:szCs w:val="28"/>
        </w:rPr>
        <w:t xml:space="preserve">  </w:t>
      </w:r>
      <w:r>
        <w:rPr>
          <w:b/>
          <w:bCs/>
          <w:szCs w:val="28"/>
        </w:rPr>
        <w:t>Содержание занятия: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7.1. </w:t>
      </w:r>
      <w:r>
        <w:rPr>
          <w:color w:val="000000"/>
          <w:sz w:val="28"/>
          <w:szCs w:val="28"/>
        </w:rPr>
        <w:t xml:space="preserve">Контроль исходного уровня знаний и умений обучающихся с применением тестов 1 типа. </w:t>
      </w:r>
    </w:p>
    <w:p>
      <w:pPr>
        <w:pStyle w:val="31"/>
        <w:ind w:firstLine="709"/>
        <w:jc w:val="both"/>
        <w:rPr/>
      </w:pPr>
      <w:r>
        <w:rPr>
          <w:b/>
          <w:sz w:val="28"/>
          <w:szCs w:val="28"/>
        </w:rPr>
        <w:t xml:space="preserve">Тесты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ипа</w:t>
      </w:r>
      <w:r>
        <w:rPr>
          <w:sz w:val="28"/>
          <w:szCs w:val="28"/>
        </w:rPr>
        <w:t xml:space="preserve"> (выбрать один наиболее правильный ответ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одный тестовый контроль.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3"/>
      </w:tblGrid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ОКАЗАТЕЛИ  НУЖНО ОПРЕДЕЛИТЬ ПРИ БОЛЕЗНИ ИЦЕНКО-КУШИНГА?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налин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Г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изол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достеро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ОКАЗАТЕЛИ  НУЖНО ОПРЕДЕЛИТЬ ПРИ АЛЬДОСТЕРОМЕ?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адреналин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Г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изол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достерон  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 xml:space="preserve">ПРИ ФЕОХРОМОЦИТОМЕ НАЗНАЧАЮТ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ранолол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 xml:space="preserve">Периндоприл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асемид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долапри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Разбор с преподавателем узловых вопросов, необходимых для освоения темы занятия.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7.3. Демонстрация преподавателем методики практических приемов по 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4. Самостоятельная работа обучающихся под руководством преподавателя (курация тематических больных, посещение с больными лечебных и диагностических кабинетов, анализ результатов лабораторных и инструментальных методов исследования, историй болезни пациентов)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7.5. Разбор проведенной курации, </w:t>
      </w:r>
      <w:r>
        <w:rPr>
          <w:sz w:val="28"/>
          <w:szCs w:val="28"/>
        </w:rPr>
        <w:t>оформление медицинской документа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7.6. Контроль усвоения обучающимися темы занятия (знания и умения) с применением тестовых заданий, ситуационных задач и других видов контроля.</w:t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  <w:t>Материалы для контроля уровня освоения темы: тесты, ситуационны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jc w:val="both"/>
        <w:rPr/>
      </w:pPr>
      <w:r>
        <w:rPr>
          <w:b/>
          <w:sz w:val="28"/>
          <w:szCs w:val="28"/>
        </w:rPr>
        <w:t>Тесты Ш типа</w:t>
      </w:r>
      <w:r>
        <w:rPr/>
        <w:t xml:space="preserve"> (выбрать несколько правильных ответов):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3"/>
      </w:tblGrid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ЗАБОЛЕВАНИЯМИ НУЖНО ПРОВОДИТЬ ДИФФЕРЕНЦИАЛЬНУЮ ДИАГНОСТИКУ  БОЛЕЗНИ ИЦЕНКО-КУШИНГА?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ный токсический зоб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рение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иреоз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ЗАБОЛЕВАНИЯМИ НУЖНО ПРОВОДИТЬ ДИФФЕРЕНЦИАЛЬНУЮ ДИАГНОСТИКУ  ФЕОХРОМОЦИТОМЫ?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ный токсический зоб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рение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тоническая болезнь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  <w:p>
            <w:pPr>
              <w:pStyle w:val="Normal"/>
              <w:overflowPunct w:val="false"/>
              <w:ind w:left="108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ЗАБОЛЕВАНИЯМИ НУЖНО ПРОВОДИТЬ ДИФФЕРЕНЦИАЛЬНУЮ ДИАГНОСТИКУ  АЛЬДОСТЕРОМЫ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ротический синдро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рен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иреоз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080" w:hanging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ab/>
        <w:tab/>
      </w:r>
      <w:r>
        <w:rPr>
          <w:b/>
          <w:szCs w:val="28"/>
        </w:rPr>
        <w:t>Ситуационная  задач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7294"/>
      </w:tblGrid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компетенций</w:t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названия компетенций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НАКОМЬТЕСЬ С СИТУАЦИЕЙ И ДАЙТЕ РАЗВЕРНУТЫЕ ОТВЕТЫ НА ВОПРОСЫ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а, 57 лет, обратился к врачу с жалобами на повышение веса на 12 кг в течение  6 месяцев, колющие боли за грудиной при подъеме на 5-ий этаж.</w:t>
            </w:r>
          </w:p>
          <w:p>
            <w:pPr>
              <w:pStyle w:val="TextBody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анамнеза известно, что пациент страдает гломерулонефритом в течение  6 месяцев, при проведении терапии преднизолоном в дозе 40 мг по рекомендации нефролога состояние улучшилось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смотре: состояние относительно удовлетворительное. Рост 170 см, вес 90. Окружность талии – 98 см. Кожные покровы суховаты, в области живота красные стрии, шириной более 1 см. В легких дыхание везикулярное, хрипов нет. Тоны сердца ритмичные. ЧСС – 82  уд. в мин., АД – 155/100 мм рт.ст. Живот мягкий, при пальпации безболезненный во всех отделах. Печень и селезенка не увеличены. Дизурий нет. Симптом поколачивания по поясничной области отрицательный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нализах: общий холестерин – 6,9 ммоль/л, глюкоза натощак – 5,9 ммоль/л, креатинин – 81 мкмоль/л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: Ритм правильный, ЧСС 84 в мин. Горизонтальное положение ЭОС. Признаки гипертрофии левого желудочка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5</w:t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ите наиболее вероятный диагноз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индром Иценко-Кушинга (Ятрогенный гиперкортицизм). Ожирение  1 степени. Артериальная гипертония  2 стади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 риск 3. Гиперхолестеринемия. Гипертрофия левого желудочка. Нарушенная гликемия натощак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Диагноз поставлен верно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поставлен неполностью: часть нозологий упущена или неверно оценены стадии и/или степень артериальной гипертонии; неверно оценен риск ССО; или неверно оценена </w:t>
            </w:r>
            <w:r>
              <w:rPr>
                <w:sz w:val="28"/>
                <w:szCs w:val="28"/>
              </w:rPr>
              <w:t>степень ожирения</w:t>
            </w:r>
            <w:r>
              <w:rPr>
                <w:spacing w:val="2"/>
                <w:kern w:val="2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поставлен неверно. 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уйте поставленный Вами диагноз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гиперкортицизма установлен на основании жалоб больного на  </w:t>
            </w:r>
            <w:r>
              <w:rPr>
                <w:sz w:val="28"/>
                <w:szCs w:val="28"/>
              </w:rPr>
              <w:t>повышение веса</w:t>
            </w:r>
            <w:r>
              <w:rPr>
                <w:spacing w:val="2"/>
                <w:kern w:val="2"/>
                <w:sz w:val="28"/>
                <w:szCs w:val="28"/>
              </w:rPr>
              <w:t xml:space="preserve">, данных анамнеза (пациент получал глюкокортикоиды в течение 6 месяцев), наличия стрий,  артериальной гипертонии (АГ), гипергликемии, дислипидеми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"/>
                <w:kern w:val="2"/>
                <w:sz w:val="28"/>
                <w:szCs w:val="28"/>
              </w:rPr>
              <w:t>АГ установлена на основании повышения АД, наличия г</w:t>
            </w:r>
            <w:r>
              <w:rPr>
                <w:sz w:val="28"/>
                <w:szCs w:val="28"/>
              </w:rPr>
              <w:t>ипертрофии левого желудочка,</w:t>
            </w:r>
            <w:r>
              <w:rPr>
                <w:spacing w:val="2"/>
                <w:kern w:val="2"/>
                <w:sz w:val="28"/>
                <w:szCs w:val="28"/>
              </w:rPr>
              <w:t xml:space="preserve"> ожирения 1 степени, дислипидемии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обоснован верно. 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обоснован неполностью: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отсутствует обоснование одной из нозологических форм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Обоснование одной из нозологических форм или метаболического синдрома дано неверно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Обоснование двух и более нозологических форм дано неверно.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Диагноз обоснован полностью неверно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и обоснуйте план дополнительного обследования пациента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FF0000"/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Пациенту рекомендовано: проведение суточного мониторирования (утром и вечером) кортизола слюны для оценки циркадного ритма; проведение ЭХО-КГ для оценки толщины стенок миокарда, диастолической и систолической функции; липидограмма; пероральный глюкозотолерантный тест, консультация эндокринолога, </w:t>
            </w:r>
            <w:r>
              <w:rPr>
                <w:sz w:val="28"/>
                <w:szCs w:val="28"/>
              </w:rPr>
              <w:t>нефролога</w:t>
            </w:r>
            <w:r>
              <w:rPr>
                <w:spacing w:val="2"/>
                <w:kern w:val="2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2"/>
                <w:kern w:val="2"/>
                <w:sz w:val="28"/>
                <w:szCs w:val="28"/>
              </w:rPr>
            </w:pPr>
            <w:r>
              <w:rPr>
                <w:color w:val="FF0000"/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План дополнительного обследования составлен полностью верно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План дополнительного обследования составлен верно, однако нет обоснования.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или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Не названы один или два дополнительных метода обследования из списка или обоснование для одного или двух назначенных методов обследования дано не верно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Не названы три и более дополнительных метода обследования. 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Обоснование назначения трех и более методов обследования дано неверно. 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План дополнительного обследования составлен полностью неверно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6, ПК-8</w:t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акие методы лечения Вы бы рекомендовали пациенту. Обоснуйте свой выбор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Ингибиторы АПФ или </w:t>
            </w:r>
            <w:r>
              <w:rPr>
                <w:bCs/>
                <w:iCs/>
                <w:sz w:val="28"/>
                <w:szCs w:val="28"/>
              </w:rPr>
              <w:t xml:space="preserve">антагонисты рецепторов к ангиотензину II и/или антагонисты кальция (выбор препарата из этих групп показан при </w:t>
            </w:r>
            <w:r>
              <w:rPr>
                <w:spacing w:val="2"/>
                <w:kern w:val="2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ипертрофии левого желудочка, метаболическом синдроме), метформин при гипергликемии</w:t>
            </w:r>
            <w:r>
              <w:rPr>
                <w:bCs/>
                <w:iCs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Выбраны верные группы препаратов, выбор правильно обоснован. 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Выбраны правильные группы препаратов, однако выбор не обоснован. 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вет неверный: названы любые другие группы лекарственных препаратов, кроме и</w:t>
            </w:r>
            <w:r>
              <w:rPr>
                <w:spacing w:val="2"/>
                <w:kern w:val="2"/>
                <w:sz w:val="28"/>
                <w:szCs w:val="28"/>
              </w:rPr>
              <w:t xml:space="preserve">нгибиторов АПФ, </w:t>
            </w:r>
            <w:r>
              <w:rPr>
                <w:bCs/>
                <w:iCs/>
                <w:sz w:val="28"/>
                <w:szCs w:val="28"/>
              </w:rPr>
              <w:t>антагонистов рецепторов к ангиотензину II, антагонистов кальция, меформина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2</w:t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spacing w:lineRule="auto" w:line="276" w:before="0" w:after="120"/>
              <w:rPr/>
            </w:pPr>
            <w:r>
              <w:rPr>
                <w:b/>
                <w:i/>
                <w:sz w:val="28"/>
                <w:szCs w:val="28"/>
              </w:rPr>
              <w:t>Через 3 месяца регулярной антигипертензивной терапии (комбинация кандесартана 16 мг и амлодипина в дозе 5 мг/сутки) + розувастатин 10 мг/сутки + метформин 1500 мг + соблюдение диеты – АД колеблется в пределах 120-130/70-80 мм рт.ст., глюкоза натощак – 5,4 ммоль/л, общий холестерин – 4,0 ммоль/л, ТГ – 1,5 ммоль/л, ХС-ЛПВП – 1,3 ммоль/л, креатинин – 68 мкмоль/л. Вес 84 кг . Окружность талии – 94 с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Какова Ваша дальнейшая лечебная тактика? Обоснуйте Ваш выбор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вить терапию без изменений, продолжить динамическое наблюдение. Необходимо уточнить рацион питания пациента и его физическую активность. В настоящее время можно говорить о том, что снижение веса достигнуто на 5%. 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Дальнейшая тактика лечения выбрана верно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Тактика ведения пациента выбрана верно, однако не обоснована или обоснована неверно. 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Тактика ведения данного пациента выбрана полностью неверно. 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/>
        <w:jc w:val="both"/>
        <w:rPr/>
      </w:pPr>
      <w:r>
        <w:rPr/>
        <w:t>Литератур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6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надпочечников / Д.Г. Бельцевич, И.А. Иловайская, А.Н. Тюльпак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://www.studmedlib.ru/ru/book/970406779V0013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аль, А. В. Эндокринные синдромы. Диагностика и лечение [Электронный ресурс] / А. В. Древаль. - М.: ГЭОТАР-Медиа, 2014. - 416 с.</w:t>
            </w:r>
            <w:r>
              <w:rPr>
                <w:rStyle w:val="Appleconvertedspace"/>
                <w:sz w:val="28"/>
                <w:szCs w:val="28"/>
              </w:rPr>
              <w:t xml:space="preserve">– Режим доступа: </w:t>
            </w:r>
            <w:r>
              <w:rPr>
                <w:sz w:val="28"/>
                <w:szCs w:val="28"/>
              </w:rPr>
              <w:t xml:space="preserve">ЭБС «Консультант студента»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www.studmedlib.ru/ru/book/ISBN9785970429594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йроэндокринные заболевания / И.А. Иловайская, И.В. Глинкина, Т.И. Романцова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12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усев, Р. П. Железы внутренней секреции [Электронный ресурс] / Р. П. Самусев, Е. В. Зубарева. - М.: Мир и Образование, 2011. - 144 с. – Режим доступа: ЭБС «Консультант студента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46666282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рургические методы лечения в эндокринологии [Электронный ресурс] / В.Э. Ванушко, Н.В. Сморщок, Д.Г. Бельцевич, А.Ю. Григорьев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06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докринная хирургия [Электронный ресурс]: руководство / С.С. Харнас, Л.И. Ипполитов, И.А. Васильев [и др.]; под ред. С.С. Харнаса. – М., 2010. - 496 с. – Режим доступа: ЭБС «Консультант студента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70415528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дов, И. И.Эндокринологи</w:t>
            </w:r>
            <w:r>
              <w:rPr>
                <w:sz w:val="28"/>
                <w:szCs w:val="28"/>
              </w:rPr>
              <w:t xml:space="preserve">я [Электронный ресурс] : учебник / И. И. Дедов, Г. А. Мельниченко, В. Ф. Фадеев. - 3-е изд., перераб. и доп. - Электрон. текстовые дан. - М. : Литтерра, 2015. - on-line. - Режим доступа: ЭБС «Консультант студента»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http://www.studmedlib.ru/ru/book/ISBN9785423501594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е рекомендации Российской Ассоциации Эндокринологов (РАЭ) по диагностике и лечению первичной надпочечниковой недостаточности у взрослых пациентов (проект). М., 2017.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/>
            </w:pPr>
            <w:hyperlink r:id="rId10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consilium_2017.pd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линические рекомендации Российской ассоциации эндокринологов по диагностике и лечению феохромоцитомы/параганглиомы. М., 2015. -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rec_feohromat_paragliom_2015.pd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линические рекомендации Российской ассоциации эндокринологов Инциденталома надпочечников (диагностика и дифференциальная диагностика). Методические рекомендации для врачей первичного звена. М., 2015. -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rec_incendilom_nadpoch_201511.pd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линические рекомендации Российской ассоциации эндокринологов Болезнь Иценко-кушинга: Клиника, диагностика, дифференциальная диагностика, методы леченияМ., 2014. -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rec_bik_2014_1.pd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врологические проявления заболе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утренних органов и эндокринной системы [Электронный ресурс] : учеб. пособие / ГБОУ ВПО "Баш. гос. мед. ун-т МЗ РФ ; сост.: Р. В. Магжанов, К. З. Бахтиярова, Н. А. Борисова. - Электрон. текстовые дан. - Уфа, 2012. - on-line. - Режим доступа: БД «Электронная учебная библиотека»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library.bashgmu.ru/elibdoc/elib468.pdf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ейроэндокринные</w:t>
            </w:r>
            <w:r>
              <w:rPr>
                <w:sz w:val="28"/>
                <w:szCs w:val="28"/>
              </w:rPr>
              <w:t xml:space="preserve"> заболевания [Электронный ресурс] / И.А. Иловайская, И.В. Глинкина, Т.И. Романцова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http://www.studmedlib.ru/book/970406779V0012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о, В.Б. Нейроэндокринные опухоли [Электронный ресурс]: руководство / В.Б. Симоненко, П.А. Дулин, М.А. Маканин. - M.: ГЭОТАР-Медиа, 2010. - 240 с.</w:t>
            </w:r>
            <w:r>
              <w:rPr>
                <w:rStyle w:val="Appleconvertedspace"/>
                <w:sz w:val="28"/>
                <w:szCs w:val="28"/>
              </w:rPr>
              <w:t xml:space="preserve"> – Режим доступа: </w:t>
            </w:r>
            <w:r>
              <w:rPr>
                <w:sz w:val="28"/>
                <w:szCs w:val="28"/>
              </w:rPr>
              <w:t xml:space="preserve">ЭБС «Консультант студента»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http://www.studmedlib.ru/ru/book/ISBN9785970415368.html</w:t>
              </w:r>
            </w:hyperlink>
          </w:p>
        </w:tc>
      </w:tr>
    </w:tbl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  <w:tab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оцент кафедры факультетской терапии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32765" cy="37147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Андрианова О.Л. 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spacing w:lineRule="auto" w:line="360"/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08"/>
        </w:tabs>
        <w:ind w:left="1080" w:hanging="360"/>
      </w:pPr>
      <w:rPr>
        <w:u w:val="none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12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numPr>
        <w:ilvl w:val="0"/>
        <w:numId w:val="7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ind w:left="426" w:firstLine="708"/>
      <w:outlineLvl w:val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970406779V0013.html" TargetMode="External"/><Relationship Id="rId4" Type="http://schemas.openxmlformats.org/officeDocument/2006/relationships/hyperlink" Target="http://www.studmedlib.ru/ru/book/ISBN9785970429594.html" TargetMode="External"/><Relationship Id="rId5" Type="http://schemas.openxmlformats.org/officeDocument/2006/relationships/hyperlink" Target="http://www.studmedlib.ru/ru/book/970406779V0012.html" TargetMode="External"/><Relationship Id="rId6" Type="http://schemas.openxmlformats.org/officeDocument/2006/relationships/hyperlink" Target="http://www.studmedlib.ru/ru/book/ISBN9785946666282.html" TargetMode="External"/><Relationship Id="rId7" Type="http://schemas.openxmlformats.org/officeDocument/2006/relationships/hyperlink" Target="http://www.studmedlib.ru/ru/book/970406779V0006.html" TargetMode="External"/><Relationship Id="rId8" Type="http://schemas.openxmlformats.org/officeDocument/2006/relationships/hyperlink" Target="http://www.studmedlib.ru/ru/book/ISBN9785970415528.html" TargetMode="External"/><Relationship Id="rId9" Type="http://schemas.openxmlformats.org/officeDocument/2006/relationships/hyperlink" Target="http://www.studmedlib.ru/ru/book/ISBN9785423501594.html" TargetMode="External"/><Relationship Id="rId10" Type="http://schemas.openxmlformats.org/officeDocument/2006/relationships/hyperlink" Target="https://www.endocrincentr.ru/sites/default/files/specialists/science/clinic-recomendations/consilium_2017.pdf" TargetMode="External"/><Relationship Id="rId11" Type="http://schemas.openxmlformats.org/officeDocument/2006/relationships/hyperlink" Target="https://www.endocrincentr.ru/sites/default/files/specialists/science/clinic-recomendations/rec_feohromat_paragliom_2015.pdf" TargetMode="External"/><Relationship Id="rId12" Type="http://schemas.openxmlformats.org/officeDocument/2006/relationships/hyperlink" Target="https://www.endocrincentr.ru/sites/default/files/specialists/science/clinic-recomendations/rec_incendilom_nadpoch_201511.pdf" TargetMode="External"/><Relationship Id="rId13" Type="http://schemas.openxmlformats.org/officeDocument/2006/relationships/hyperlink" Target="https://www.endocrincentr.ru/sites/default/files/specialists/science/clinic-recomendations/rec_bik_2014_1.pdf" TargetMode="External"/><Relationship Id="rId14" Type="http://schemas.openxmlformats.org/officeDocument/2006/relationships/hyperlink" Target="http://library.bashgmu.ru/elibdoc/elib468.pdf" TargetMode="External"/><Relationship Id="rId15" Type="http://schemas.openxmlformats.org/officeDocument/2006/relationships/hyperlink" Target="http://www.studmedlib.ru/book/970406779V0012.html" TargetMode="External"/><Relationship Id="rId16" Type="http://schemas.openxmlformats.org/officeDocument/2006/relationships/hyperlink" Target="http://www.studmedlib.ru/ru/book/ISBN9785970415368.html" TargetMode="External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5:33:00Z</dcterms:created>
  <dc:creator>Пользователь</dc:creator>
  <dc:description/>
  <dc:language>en-US</dc:language>
  <cp:lastModifiedBy>Кафедра</cp:lastModifiedBy>
  <cp:lastPrinted>2002-01-01T00:53:00Z</cp:lastPrinted>
  <dcterms:modified xsi:type="dcterms:W3CDTF">2019-10-21T15:33:00Z</dcterms:modified>
  <cp:revision>2</cp:revision>
  <dc:subject/>
  <dc:title>Государственное бюджетное образовательное учреждение</dc:title>
</cp:coreProperties>
</file>