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696" w:right="-1" w:firstLine="720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</w:t>
      </w:r>
      <w:r>
        <w:rPr>
          <w:b/>
          <w:szCs w:val="28"/>
        </w:rPr>
        <w:t>РЕКОМЕНДАЦИИ ДЛЯ ПРЕПОДАВАТЕЛЕЙ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щитовидной желез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строения щитовидной железы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эндемического зоба, гипотиреоза, тиреотоксикоза;</w:t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обенности морфологической картины щитовидной железы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 гипотиреоза, тиреотоксикоза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физикального и лабораторно-инструментального исследования бо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болеваниями щитовидной желез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ханизм действия гормонов щитовидной железы и тиреостатических препаратов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фференциальная диагностика заболеваний щитовидной железы.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ind w:left="709" w:right="-1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76"/>
        <w:ind w:left="1080" w:right="-1" w:hanging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ид занятия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 </w:t>
      </w:r>
    </w:p>
    <w:p>
      <w:pPr>
        <w:pStyle w:val="TextBodyIndent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7.2. </w:t>
      </w:r>
      <w:r>
        <w:rPr>
          <w:color w:val="000000"/>
          <w:sz w:val="28"/>
          <w:szCs w:val="28"/>
        </w:rPr>
        <w:t xml:space="preserve">Контроль исходного уровня знаний и умений обучающихся с применением тестов 1 типа.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НЕФРОТИЧЕСКОГО СИНДРОМА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емический з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ИРЕОСТАТИКАМ ОТНОСИТС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кана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лол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ГИПОТИРЕОЗ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Этиология и патогенез, классификация, клиника эндемического зоб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гипотире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тиреотоксик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аутоиммунного тиреоиди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, классификация, клиника узлового зоб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эндемического зоба, гипотиреоза, тиреотоксикоза, аутоиммунного тиреоидита,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 xml:space="preserve">ифференциальная </w:t>
      </w:r>
      <w:r>
        <w:rPr>
          <w:sz w:val="28"/>
          <w:szCs w:val="28"/>
          <w:lang w:eastAsia="en-US"/>
        </w:rPr>
        <w:t xml:space="preserve"> диагностика синдрома </w:t>
      </w:r>
      <w:r>
        <w:rPr>
          <w:sz w:val="28"/>
          <w:szCs w:val="28"/>
        </w:rPr>
        <w:t>гипотире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 xml:space="preserve">ифференциальная </w:t>
      </w:r>
      <w:r>
        <w:rPr>
          <w:sz w:val="28"/>
          <w:szCs w:val="28"/>
          <w:lang w:eastAsia="en-US"/>
        </w:rPr>
        <w:t xml:space="preserve"> диагностика синдрома </w:t>
      </w:r>
      <w:r>
        <w:rPr>
          <w:sz w:val="28"/>
          <w:szCs w:val="28"/>
        </w:rPr>
        <w:t>тиреотоксикоз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ндемического зоба, гипотиреоза, тиреотоксикоза, аутоиммунного тиреоидита, узлового зоб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, гипотире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3. Демонстрация преподавателем методики практических приемов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/>
        <w:t xml:space="preserve"> (выбрать несколько правильных ответов):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ТОЧНЫЙ МЕТОД ОПРЕДЕЛЕНИЯ ФУНКЦИИ ЩИТОВИДНОЙ ЖЕЛЕЗЫ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Т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обще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свободн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антител к тиреопероксидазе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ТОДЫ КОНТРОЛЯ ФУНКЦИИ ЩИТОВИДНОЙ ЖЕЛЕЗЫ ПРИ ЛЕЧЕНИИ ТИРЕОТОКСИКОЗА 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1428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ТГ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общего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Т4 свободного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антител к тиреопероксидазе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ЛЕЧЕНИИ ТИРЕОТОКСИКОЗА ПРИМЕНЯЮ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пици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пранол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низолон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итуационная  задача</w:t>
      </w:r>
    </w:p>
    <w:p>
      <w:pPr>
        <w:pStyle w:val="Normal"/>
        <w:keepNext w:val="true"/>
        <w:suppressAutoHyphens w:val="true"/>
        <w:spacing w:before="0" w:after="120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6911"/>
      </w:tblGrid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компетенций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а, 47 лет, обратился к врачу с жалобами на отечность лица, повышение веса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анамнеза известно, что пациент страдает АГ в течение  6 месяцев, однако, несмотря на проведение постоянной антигипертензивной терапии по рекомендации врачей, АД не снижается. Семейный анамнез: мать – 67 лет, страдает АГ; отец –70 лет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 осмотре: состояние относительно удовлетворительное. ИМТ – 36 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. Окружность талии – 96 см. Кожные покровы чистые, сухие, бледные. Лицо пастозно. Язык с отпечатками зубов, обложен белым налетом. В легких дыхание везикулярное, хрипов нет. Тоны сердца ритмичные. ЧСС – 56  уд.в мин., АД – 135/9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Щитовидная желе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, эластичная, безболезненная.</w:t>
            </w:r>
          </w:p>
          <w:p>
            <w:pPr>
              <w:pStyle w:val="TextBody"/>
              <w:spacing w:lineRule="auto" w:line="276" w:before="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нализах: общий холестерин – 6,9 ммоль/л, глюкоза натощак – 4,2 ммоль/л, креатинин – 81 мкмоль/л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иффузный зоб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, не исключается гипотиреоз средней тяжести. Гиперхолестеринем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полностью: часть нозологий упущена или неверно оценена </w:t>
            </w:r>
            <w:r>
              <w:rPr>
                <w:sz w:val="28"/>
                <w:szCs w:val="28"/>
              </w:rPr>
              <w:t xml:space="preserve">степень диффузного зоба, </w:t>
            </w:r>
            <w:r>
              <w:rPr>
                <w:spacing w:val="2"/>
                <w:kern w:val="2"/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kern w:val="2"/>
                <w:sz w:val="28"/>
                <w:szCs w:val="28"/>
              </w:rPr>
              <w:t xml:space="preserve">неверно оценена </w:t>
            </w:r>
            <w:r>
              <w:rPr>
                <w:sz w:val="28"/>
                <w:szCs w:val="28"/>
              </w:rPr>
              <w:t>степень тяжести гипотиреоза</w:t>
            </w:r>
            <w:r>
              <w:rPr>
                <w:spacing w:val="2"/>
                <w:kern w:val="2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</w:t>
            </w:r>
            <w:r>
              <w:rPr>
                <w:sz w:val="28"/>
                <w:szCs w:val="28"/>
              </w:rPr>
              <w:t xml:space="preserve">диффузный зоб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  <w:r>
              <w:rPr>
                <w:spacing w:val="2"/>
                <w:kern w:val="2"/>
                <w:sz w:val="28"/>
                <w:szCs w:val="28"/>
              </w:rPr>
              <w:t xml:space="preserve"> определен по наличию увеличения щ</w:t>
            </w:r>
            <w:r>
              <w:rPr>
                <w:sz w:val="28"/>
                <w:szCs w:val="28"/>
              </w:rPr>
              <w:t xml:space="preserve">итовидной железы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  <w:r>
              <w:rPr>
                <w:spacing w:val="2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ипотиреоз средней тяжести</w:t>
            </w:r>
            <w:r>
              <w:rPr>
                <w:spacing w:val="2"/>
                <w:kern w:val="2"/>
                <w:sz w:val="28"/>
                <w:szCs w:val="28"/>
              </w:rPr>
              <w:t xml:space="preserve"> предположен на основании повышения веса, </w:t>
            </w:r>
            <w:r>
              <w:rPr>
                <w:sz w:val="28"/>
                <w:szCs w:val="28"/>
              </w:rPr>
              <w:t xml:space="preserve">сухости и бледности кожи, пастозности  лица, наличия языка с отпечатками зубов, </w:t>
            </w:r>
            <w:r>
              <w:rPr>
                <w:spacing w:val="2"/>
                <w:kern w:val="2"/>
                <w:sz w:val="28"/>
                <w:szCs w:val="28"/>
              </w:rPr>
              <w:t>брадикардии, АГ, гиперхолестеринемии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неполностью: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тсутствует обоснование одной из нозологических форм или гипотиреоза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боснование одной из нозологических форм или  гипотиреоза дано 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двух и более нозологических форм дано неверно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"/>
              <w:numPr>
                <w:ilvl w:val="0"/>
                <w:numId w:val="1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ациенту рекомендовано: проведение ЭКГ; исследование ТТГ, Т4 свободного, антител к тиреопероксидазе для оценки функции щ</w:t>
            </w:r>
            <w:r>
              <w:rPr>
                <w:sz w:val="28"/>
                <w:szCs w:val="28"/>
              </w:rPr>
              <w:t>итовидной железы</w:t>
            </w:r>
            <w:r>
              <w:rPr>
                <w:spacing w:val="2"/>
                <w:kern w:val="2"/>
                <w:sz w:val="28"/>
                <w:szCs w:val="28"/>
              </w:rPr>
              <w:t xml:space="preserve"> и УЗ исследование для оценки степени увеличения щ</w:t>
            </w:r>
            <w:r>
              <w:rPr>
                <w:sz w:val="28"/>
                <w:szCs w:val="28"/>
              </w:rPr>
              <w:t xml:space="preserve">итовидной железы; </w:t>
            </w:r>
            <w:r>
              <w:rPr>
                <w:spacing w:val="2"/>
                <w:kern w:val="2"/>
                <w:sz w:val="28"/>
                <w:szCs w:val="28"/>
              </w:rPr>
              <w:t>консультация эндокринолога; липидограмма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8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ие  методы лечения Вы бы рекомендовали пациенту. Обоснуйте свой выбор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Рациональное питание. Левотироксин после получения </w:t>
            </w:r>
            <w:r>
              <w:rPr>
                <w:sz w:val="28"/>
                <w:szCs w:val="28"/>
              </w:rPr>
              <w:t>результатов ТТГ</w:t>
            </w:r>
            <w:r>
              <w:rPr>
                <w:spacing w:val="2"/>
                <w:kern w:val="2"/>
                <w:sz w:val="28"/>
                <w:szCs w:val="28"/>
              </w:rPr>
              <w:t xml:space="preserve"> в стартовой дозе 25 </w:t>
            </w:r>
            <w:r>
              <w:rPr>
                <w:sz w:val="28"/>
                <w:szCs w:val="28"/>
              </w:rPr>
              <w:t>мкг/сутки</w:t>
            </w:r>
            <w:r>
              <w:rPr>
                <w:spacing w:val="2"/>
                <w:kern w:val="2"/>
                <w:sz w:val="28"/>
                <w:szCs w:val="28"/>
              </w:rPr>
              <w:t xml:space="preserve"> с повышением до эффективной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верная группа препаратов, выбор правильно обоснован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а верная группа препаратов, однако выбор не обоснован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другая группа препаратов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numPr>
                <w:ilvl w:val="0"/>
                <w:numId w:val="15"/>
              </w:numPr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йте оценку результатов: ТТГ – 12,1 мк/Ме/мл, Т4 свободный – 7 пмоль/л, УЗИ щитовидной железы - объем 27 мл. </w:t>
            </w:r>
          </w:p>
          <w:p>
            <w:pPr>
              <w:pStyle w:val="22"/>
              <w:spacing w:lineRule="auto" w:line="276"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2 месяца регулярной терапии: левотироксин 100 мкг/сутки – АД колеблется в пределах 120-130/70-80 мм рт.ст., ЧСС – 70 ударов в минуту; глюкоза натощак – 5,4 ммоль/л, общий холестерин – 5,0 ммоль/л, ТТГ – 2,9 мк/Ме/мл, Т4 свободный – 11 пмоль/л, Какова Ваша дальнейшая лечебная тактика? Обоснуйте Ваш выбор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ы подтверждают </w:t>
            </w:r>
            <w:r>
              <w:rPr>
                <w:spacing w:val="2"/>
                <w:kern w:val="2"/>
                <w:sz w:val="28"/>
                <w:szCs w:val="28"/>
              </w:rPr>
              <w:t>гипотиреоз</w:t>
            </w:r>
            <w:r>
              <w:rPr>
                <w:sz w:val="28"/>
                <w:szCs w:val="28"/>
              </w:rPr>
              <w:t xml:space="preserve">, по Узи – зоб 1 ст (норма у мужчин до 25 мл). Через 2 месяца – гипотиреоз компенсирован. Продолжить прием  левотироксин 100 мкг/сутки, контроль ТТГ через 6 мес, наблюдение эндокринолога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44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3:44:00Z</dcterms:modified>
  <cp:revision>2</cp:revision>
  <dc:subject/>
  <dc:title>Государственное бюджетное образовательное учреждение</dc:title>
</cp:coreProperties>
</file>