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TextBodyIndent"/>
        <w:ind w:left="2832" w:right="-1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амостоятельной аудиторной/внеаудитор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АХАРНЫЙ ДИАБЕТ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«САХАРНЫЙ ДИАБЕТ»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на основании рабочей программы дисциплины «Нефрология», утвержденной 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</w:rPr>
        <w:t>13 от  29.05.2018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По последним данным, численность больных СД в мире за последние 10 лет увеличилась более, чем в 2 раза, и к концу 2017 года превысила 425 млн человек. Согласно прогнозам Международной диабетической федерации к 2045 году СД будет страдать 629 млн человек. В Российской Федерации, как и во всех странах мира, отмечается значимый рост распространенности СД. По данным федерального регистра СД в РФ на окончание 2018 г. состояло на диспансерном учете 4 584 575 человек (3,1% населения), из них: 92% (4 238 503) - СД 2 типа, 6% (256 202) - СД 1 типа и 2% (89 870) - другие типы СД, в том числе 8006 женщин с гестационным СД. Однако эти данные недооценивают реальное количество пациентов, поскольку учитывают только выявленные и зарегистрированные случаи заболевания. Так, результаты масштабного российского эпидемиологического исследования (NATION) подтверждают, что диагностируется лишь 54% случаев СД 2 типа. Таким образом, реальная численность пациентов с СД в РФ не менее 9 млн. человек (около 6% населения), что представляет чрезвычайную угрозу для долгосрочной перспективы, поскольку значительная часть пациентов остается не диагностированными, а, следовательно, не получают лечения и имеют высокий риск развития сосудистых осложнений. Самыми опасными последствиями глобальной эпидемии СД являются его системные сосудистые осложнения – нефропатия, ретинопатия, поражение магистральных сосудов сердца, головного мозга, артерий нижних конечностей. Именно эти осложнения являются основной причиной инвалидизации и смертности больных С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СД, овладение практическими умениями и навыками диагностики, лечения СД, диагностики и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 xml:space="preserve">: </w:t>
      </w:r>
    </w:p>
    <w:p>
      <w:pPr>
        <w:pStyle w:val="TextBodyIndent"/>
        <w:numPr>
          <w:ilvl w:val="0"/>
          <w:numId w:val="5"/>
        </w:numPr>
        <w:spacing w:lineRule="auto" w:line="276"/>
        <w:rPr>
          <w:szCs w:val="28"/>
        </w:rPr>
      </w:pPr>
      <w:r>
        <w:rPr>
          <w:szCs w:val="28"/>
        </w:rPr>
        <w:t>До изучения темы (базисные знания):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строения поджелудочной железы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классификацию СД</w:t>
      </w:r>
    </w:p>
    <w:p>
      <w:pPr>
        <w:pStyle w:val="TextBodyIndent"/>
        <w:numPr>
          <w:ilvl w:val="0"/>
          <w:numId w:val="24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и возможные осложнения  СД</w:t>
      </w:r>
      <w:r>
        <w:rPr>
          <w:color w:val="FF0000"/>
          <w:szCs w:val="28"/>
        </w:rPr>
        <w:t xml:space="preserve"> </w:t>
      </w:r>
      <w:r>
        <w:rPr>
          <w:szCs w:val="28"/>
        </w:rPr>
        <w:t>у различных возрастных групп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 с СД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иагноза СД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СД, рациональный выбор конкретных лекарственных средств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 СД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СД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при СД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СД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с СД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с СД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самостоятельной работы обучающихся по указанной теме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8"/>
          <w:szCs w:val="28"/>
        </w:rPr>
        <w:t>Ознакомиться</w:t>
      </w:r>
      <w:r>
        <w:rPr>
          <w:sz w:val="28"/>
          <w:szCs w:val="28"/>
        </w:rPr>
        <w:t xml:space="preserve">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 для самоконтроля: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развития СД. Этиология и патогенез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СД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тоды лабораторно-инструментальной диагностики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СД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етотерапия.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сахароснижающих препаратов, применяемых при СД типа 2, показания и противопоказания к их назначению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улинотерапия.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поздних осложнений СД.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ханизм развития диабетических ком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коматозных состояний при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ложная помощь при коматозных состояниях.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филактики СД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 Проверить свои знания с использованием тестового контроля.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>
          <w:sz w:val="28"/>
          <w:szCs w:val="28"/>
        </w:rPr>
        <w:t xml:space="preserve"> (выбрать один наиболее правильный ответ)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12"/>
              <w:numPr>
                <w:ilvl w:val="0"/>
                <w:numId w:val="19"/>
              </w:numPr>
              <w:shd w:fill="FFFFFF" w:val="clea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РИЗНАК ЯВЛЯЕТСЯ НАИБОЛЕЕ РАННИМ ПРИ ДИАБЕТИЧЕСКОЙ НЕФРОПАТИИ?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11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</w:rPr>
              <w:t>протеинури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11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ематури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11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ури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11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тенурия</w:t>
            </w:r>
          </w:p>
          <w:p>
            <w:pPr>
              <w:pStyle w:val="Normal11"/>
              <w:tabs>
                <w:tab w:val="clear" w:pos="708"/>
                <w:tab w:val="left" w:pos="426" w:leader="none"/>
                <w:tab w:val="left" w:pos="709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ЕМ ДЛЯ НАЗНАЧЕНИЯ ИНГИБИТОРОВ АПФ ЯВЛЯЕТС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отензия 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теинури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Гипопротеинемия  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калие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КФ, ХАРАКТЕРНЫЙ ДЛЯ ТЕРМИНАЛЬНОЙ ПОЧЕЧНОЙ НЕДОСТАТОЧНОСТИ У БОЛЬНЫХ  САХАРНЫМ ДИАБЕТОМ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 мл/мин×1,7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30  мл/мин×1,7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 мл/мин×1,7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мл/мин×1,7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КФ, ХАРАКТЕРНЫЙ ДЛЯ  ХРОНИЧЕСКОЙ БОЛЕЗНИ ПОЧЕК С2 СТАДИИ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4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КФ, ХАРАКТЕРНЫЙ ДЛЯ  ХРОНИЧЕСКОЙ БОЛЕЗНИ ПОЧЕК У БОЛЬНЫХ  САХАРНЫМ ДИАБЕТОМ, ОПРЕДЕЛЯЕМЫЙ КАК СУЩЕСТВЕННО СНИЖЕННЫЙ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4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БОЛЕЕ РАННИМ МАРКЕРОМ ПОРАЖЕНИЯ ПОЧЕЧНЫХ КЛУБОЧКОВ ПРИ ДИАБЕТИЧЕСКОЙ НЕФРОПАТИИ ЯВЛЯЕТС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ьбуминур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матур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иур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илиндрур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ОВЕНЬ АЛЬБУМИНА В СУТОЧНОЙ МОЧЕ 30-299 МГ/СУТ РАСЦЕНИВАЕТСЯ КАК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окий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чень высокий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альный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ренный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</w:rPr>
              <w:t>Высокая относительность плотность мочи (1030 и выше) характерна для: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ахарного диабета                              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иелонефрита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потиреоза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икистоза почек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ервым признаком диабетической нефропатии являетс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ертон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альбуминур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веса мо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МИКРОАЛЬБУМИНУРИЮ - ОБЯЗАТЕЛЬНЫЙ СКРИНИНГОВЫЙ МЕТОД ВЫЯВЛЕН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мерулонефрита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119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елонефрита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1190" w:leader="none"/>
                <w:tab w:val="left" w:pos="621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тической нефропатии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1190" w:leader="none"/>
                <w:tab w:val="left" w:pos="621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оидоза поч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  <w:tab w:val="left" w:pos="6210" w:leader="none"/>
              </w:tabs>
              <w:suppressAutoHyphens w:val="true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  <w:tab w:val="left" w:pos="6210" w:leader="none"/>
              </w:tabs>
              <w:suppressAutoHyphens w:val="true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готовка реферативного сообщения </w:t>
      </w:r>
    </w:p>
    <w:p>
      <w:pPr>
        <w:pStyle w:val="Normal"/>
        <w:numPr>
          <w:ilvl w:val="0"/>
          <w:numId w:val="3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еферативного сообщения о новых методах диагностики и технологиях лечения. </w:t>
      </w:r>
    </w:p>
    <w:p>
      <w:pPr>
        <w:pStyle w:val="Normal"/>
        <w:numPr>
          <w:ilvl w:val="0"/>
          <w:numId w:val="3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ивного сообщения «Гестационный диабет».</w:t>
      </w:r>
    </w:p>
    <w:p>
      <w:pPr>
        <w:pStyle w:val="Normal"/>
        <w:numPr>
          <w:ilvl w:val="0"/>
          <w:numId w:val="3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беседы для обучения больных. </w:t>
      </w:r>
    </w:p>
    <w:p>
      <w:pPr>
        <w:pStyle w:val="Normal"/>
        <w:numPr>
          <w:ilvl w:val="0"/>
          <w:numId w:val="3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учение больного самоконтролю гликемии, артериального д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5. 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: учеб. пособие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1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ISBN9785970432792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2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32808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, А. С</w:t>
            </w:r>
            <w:r>
              <w:rPr>
                <w:sz w:val="28"/>
                <w:szCs w:val="28"/>
              </w:rPr>
              <w:t xml:space="preserve">. Сахарный диабет 2 типа. Проблемы и решения [Электронный ресурс] / А. С. Аметов. - 2-е изд., перераб. и доп. - Электрон. текстовые дан. - М. : Гэотар Медиа, 2014. - on-line. - Режим доступа: 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8290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Высокие технологии в</w:t>
            </w:r>
            <w:r>
              <w:rPr>
                <w:sz w:val="28"/>
                <w:szCs w:val="28"/>
              </w:rPr>
              <w:t xml:space="preserve"> инсулинотерапии сахарного диабета [Электронный ресурс] : науч. издание / под ред. А. В. Древаля [и др.]. - Электрон. текстовые дан. - М. : ГЭОТАР-Медиа, 2013. - on-line. - Режим доступа: ЭБС «Консультант студента»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www.studmedlib.ru/book/06-COS-2353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аль, А.В. Профилактика поздних макрососудистых осложнений сахарного диабета [Электронный ресурс]: руководство / А.В. Древаль, И.В. Мисникова, Ю.А. Ковалева. – М., 2013. - 80 с. – Режим доступа: ЭБС «Консультант студента»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://www.studmedlib.ru/ru/book/ISBN9785970424575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ведев, И. Б.</w:t>
            </w:r>
            <w:r>
              <w:rPr>
                <w:sz w:val="28"/>
                <w:szCs w:val="28"/>
              </w:rPr>
              <w:t xml:space="preserve"> Диабетическая ретинопатия и ее осложнения [Электронный ресурс] : руководство / И. Б. Медведев, В. Ю. Евграфов, Ю. Е. Батманов. - Электрон. текстовые дан. - М. : ГЭОТАР-Медиа, 2015. - on-line. - Режим доступа: ЭБС «Консультант с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970433249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ный диабет [Электронный ресурс]/ О.М. Смирнова, Е.В. Сурков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9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ы специализированной медицинской помощи больным сахарным диабетом / Под редакцией И.И. Дедова, М.В. Шестаковой, А.Ю. Майорова. – 9-й выпуск (дополненный). – М.; 2019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ndocrincent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it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pecialist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ienc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li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ecomendation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lgorit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9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ypu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opolnenny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4" w:after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ов И.П. с соавт. Клинические рекомендации Российской Ассоциации эндокринологов по диагностике и лечению сахарного диабета. М., 20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https://www.endocrincentr.ru/specialists/science/nauchnye-publikacii/konsensusy-i-klinicheskie-rekomendacii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4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numPr>
        <w:ilvl w:val="0"/>
        <w:numId w:val="7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32792.html" TargetMode="External"/><Relationship Id="rId4" Type="http://schemas.openxmlformats.org/officeDocument/2006/relationships/hyperlink" Target="http://www.studmedlib.ru/ru/book/ISBN9785970432808.html" TargetMode="External"/><Relationship Id="rId5" Type="http://schemas.openxmlformats.org/officeDocument/2006/relationships/hyperlink" Target="http://www.studmedlib.ru/ru/book/ISBN9785970428290.html" TargetMode="External"/><Relationship Id="rId6" Type="http://schemas.openxmlformats.org/officeDocument/2006/relationships/hyperlink" Target="http://www.studmedlib.ru/book/06-COS-2353.html" TargetMode="External"/><Relationship Id="rId7" Type="http://schemas.openxmlformats.org/officeDocument/2006/relationships/hyperlink" Target="http://www.studmedlib.ru/ru/book/ISBN9785970429594.html" TargetMode="External"/><Relationship Id="rId8" Type="http://schemas.openxmlformats.org/officeDocument/2006/relationships/hyperlink" Target="http://www.studmedlib.ru/ru/book/ISBN9785970424575.html" TargetMode="External"/><Relationship Id="rId9" Type="http://schemas.openxmlformats.org/officeDocument/2006/relationships/hyperlink" Target="http://www.studmedlib.ru/ru/book/970409169V0108.html" TargetMode="External"/><Relationship Id="rId10" Type="http://schemas.openxmlformats.org/officeDocument/2006/relationships/hyperlink" Target="http://www.studmedlib.ru/ru/book/ISBN9785970433249.html" TargetMode="External"/><Relationship Id="rId11" Type="http://schemas.openxmlformats.org/officeDocument/2006/relationships/hyperlink" Target="http://www.studmedlib.ru/ru/book/970406779V0009.html" TargetMode="External"/><Relationship Id="rId12" Type="http://schemas.openxmlformats.org/officeDocument/2006/relationships/hyperlink" Target="https://www.endocrincentr.ru/sites/default/files/specialists/science/clinic-recomendations/algoritmy_sd_9-y_vypusk_dopolnennyy_1.pdf" TargetMode="External"/><Relationship Id="rId13" Type="http://schemas.openxmlformats.org/officeDocument/2006/relationships/hyperlink" Target="http://www.studmedlib.ru/ru/book/ISBN9785423501594.html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4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1:44:00Z</dcterms:modified>
  <cp:revision>2</cp:revision>
  <dc:subject/>
  <dc:title>Государственное бюджетное образовательное учреждение</dc:title>
</cp:coreProperties>
</file>