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spacing w:lineRule="auto" w:line="276"/>
        <w:ind w:left="28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</w:t>
      </w:r>
      <w:r>
        <w:rPr>
          <w:b/>
          <w:szCs w:val="28"/>
        </w:rPr>
        <w:t>РЕКОМЕНДАЦИИ ДЛЯ ПРЕПОДАВАТЕЛЕЙ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гипоталамо-гипофизарно-надпочечниковой систем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гипоталамо-гипофизарно-надпочечниковой систем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 её актуальность:</w:t>
      </w:r>
      <w:r>
        <w:rPr>
          <w:sz w:val="28"/>
          <w:szCs w:val="28"/>
          <w:shd w:fill="FFFFFF" w:val="clear"/>
        </w:rPr>
        <w:t xml:space="preserve"> Феохромоцитома - опухоль из хромаффинной ткани, продуцирующая большое количество биологически-активных веществ (адреналин, норадреналин, дофамин). Основным клиническим проявлением гормональной активности опухоли является синдром артериальной гипертензии различной степени выраженности. Это, в свою очередь, обуславливает тяжелые сердечно-сосудистые и церебральные расстройства, многообразные метаболические нарушения. Болезнь Ицснко-Кушннга одно из тяжелых нейроэндокринных заболеваний. Среди прочих форм гиперкортицизма оно наиболее часто встречается в 70% от всех случаев. Острая недостаточность коры надпочечников является крайне опасным, угрожающим жизни больного состоянием. </w:t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заболеваний гипоталамо-гипофизарно-надпочечниковой системы, овладение практическими умениями и навыками диагностики, лечения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гипоталамо-гипофизарно-надпочечниковой системы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ую классификацию заболеваний гипоталамо-гипофизарно-надпочечниковой системы;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болезни Иценко-Кушинга, надпочечниковой недостаточности, феохромоцитомы, альдостеромы;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/>
      </w:pPr>
      <w:r>
        <w:rPr>
          <w:b/>
          <w:bCs/>
          <w:szCs w:val="28"/>
        </w:rPr>
        <w:t>3. Необходимые базисные знания и умения</w:t>
      </w:r>
      <w:r>
        <w:rPr/>
        <w:t>.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обенности морфологической картины заболеваний гипоталамо-гипофизарно-надпочечниковой системы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Патогенез заболеваний гипоталамо-гипофизарно-надпочечниковой систем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физикального и лабораторно-инструментального исследования бо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болеваниями заболеваний гипоталамо-гипофизарно-надпочечниковой систем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ханизм действия препаратов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фференциальная диагностика заболеваний гипоталамо-гипофизарно-надпочечниковой системы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ind w:left="709" w:right="-1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ind w:left="1080" w:right="-1" w:hanging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ид занятия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 xml:space="preserve">Продолжительность занятия: </w:t>
      </w:r>
      <w:r>
        <w:rPr>
          <w:b/>
          <w:bCs/>
          <w:szCs w:val="28"/>
          <w:u w:val="single"/>
        </w:rPr>
        <w:t xml:space="preserve">6 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TextBodyIndent"/>
        <w:ind w:right="-1" w:hanging="0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 </w:t>
      </w:r>
      <w:r>
        <w:rPr>
          <w:b/>
          <w:bCs/>
          <w:szCs w:val="28"/>
        </w:rPr>
        <w:t>Содержание заняти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рганизационный этап - проверка готовности обучающихся к занятию, внешний вид, наличие фонендоскопа, отметка присутствующих, ознакомление с планом работы. </w:t>
      </w:r>
    </w:p>
    <w:p>
      <w:pPr>
        <w:pStyle w:val="TextBodyIndent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7.2. </w:t>
      </w:r>
      <w:r>
        <w:rPr>
          <w:color w:val="000000"/>
          <w:sz w:val="28"/>
          <w:szCs w:val="28"/>
        </w:rPr>
        <w:t xml:space="preserve">Контроль исходного уровня знаний и умений обучающихся с применением тестов 1 типа.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налин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АЛЬДОСТЕРОМЕ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адреналин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ПРИ ФЕОХРОМОЦИТОМ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ранолол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Периндоприл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тиология и патогенез  заболеваний гипоталамо-гипофизарно-надпочечниковой системы.</w:t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лассификация заболеваний гипоталамо-гипофизарно-надпочечниковой системы.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иническая картина гиперкортицизма. 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линическая картина надпочечниковой недостаточности.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ая картина феохромоцитомы.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ая картина гиперальдостеронизма.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 xml:space="preserve">7. 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</w:t>
      </w:r>
      <w:r>
        <w:rPr>
          <w:sz w:val="28"/>
          <w:szCs w:val="28"/>
        </w:rPr>
        <w:t>заболеваний гипоталамо-гипофизарно-надпочечниковой систем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spacing w:lineRule="auto" w:line="360"/>
        <w:rPr/>
      </w:pPr>
      <w:r>
        <w:rPr>
          <w:sz w:val="28"/>
          <w:szCs w:val="28"/>
          <w:lang w:eastAsia="en-US"/>
        </w:rPr>
        <w:t>8. П</w:t>
      </w:r>
      <w:r>
        <w:rPr>
          <w:sz w:val="28"/>
          <w:szCs w:val="28"/>
        </w:rPr>
        <w:t>ринципы консервативной терапии.</w:t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Мероприятия  по  оказанию первой врачебной  помощи при неотложных </w:t>
      </w:r>
    </w:p>
    <w:p>
      <w:pPr>
        <w:pStyle w:val="Normal1"/>
        <w:spacing w:lineRule="auto" w:line="360"/>
        <w:rPr/>
      </w:pPr>
      <w:r>
        <w:rPr>
          <w:sz w:val="28"/>
          <w:szCs w:val="28"/>
        </w:rPr>
        <w:t>состояниях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3. Демонстрация преподавателем методики практических приемов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 Самостоятельная работа обучающихся под руководством преподавателя (курация тематических больных, посещение с больными лечебных и диагностических кабинетов, анализ результатов лабораторных и инструментальных методов исследования, историй болезни пациентов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.5. Разбор проведенной курации, </w:t>
      </w:r>
      <w:r>
        <w:rPr>
          <w:sz w:val="28"/>
          <w:szCs w:val="28"/>
        </w:rPr>
        <w:t>оформление медицинской документ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7.6. Контроль усвоения обучающимися темы занятия (знания и умения) с применением тестовых заданий, ситуационных задач и других видов контроля.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Тесты Ш типа</w:t>
      </w:r>
      <w:r>
        <w:rPr/>
        <w:t xml:space="preserve"> (выбрать несколько правильных ответов):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ФЕОХРОМОЦИТОМЫ?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оническая болезнь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overflowPunct w:val="false"/>
              <w:ind w:left="108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АЛЬДОСТЕРОМЫ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тический синдр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080" w:hanging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>Ситуационная  задач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7294"/>
      </w:tblGrid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названия компетенций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ЬТЕСЬ С СИТУАЦИЕЙ И ДАЙТЕ РАЗВЕРНУТЫЕ ОТВЕТЫ НА ВОПРОСЫ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а, 57 лет, обратился к врачу с жалобами на повышение веса на 12 кг в течение  6 месяцев, колющие боли за грудиной при подъеме на 5-ий этаж.</w:t>
            </w:r>
          </w:p>
          <w:p>
            <w:pPr>
              <w:pStyle w:val="TextBody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анамнеза известно, что пациент страдает гломерулонефритом в течение  6 месяцев, при проведении терапии преднизолоном в дозе 40 мг по рекомендации нефролога состояние улучшилось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мотре: состояние относительно удовлетворительное. Рост 170 см, вес 90. Окружность талии – 98 см. Кожные покровы суховаты, в области живота красные стрии, шириной более 1 см. В легких дыхание везикулярное, хрипов нет. Тоны сердца ритмичные. ЧСС – 82  уд. в мин., АД – 155/100 мм рт.ст. Живот мягкий, при пальпации безболезненный во всех отделах. Печень и селезенка не увеличены. Дизурий нет. Симптом поколачивания по поясничной области отрицательный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нализах: общий холестерин – 6,9 ммоль/л, глюкоза натощак – 5,9 ммоль/л, креатинин – 81 мкмоль/л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: Ритм правильный, ЧСС 84 в мин. Горизонтальное положение ЭОС. Признаки гипертрофии левого желудочк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5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 наиболее вероятный диагноз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индром Иценко-Кушинга (Ятрогенный гиперкортицизм). Ожирение  1 степени. Артериальная гипертония  2 стад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риск 3. Гиперхолестеринемия. Гипертрофия левого желудочка. Нарушенная гликемия натощак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поставлен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полностью: часть нозологий упущена или неверно оценены стадии и/или степень артериальной гипертонии; неверно оценен риск ССО; или неверно оценена </w:t>
            </w:r>
            <w:r>
              <w:rPr>
                <w:sz w:val="28"/>
                <w:szCs w:val="28"/>
              </w:rPr>
              <w:t>степень ожирения</w:t>
            </w:r>
            <w:r>
              <w:rPr>
                <w:spacing w:val="2"/>
                <w:kern w:val="2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поставлен не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ставленный Вами диагноз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гиперкортицизма установлен на основании жалоб больного на  </w:t>
            </w:r>
            <w:r>
              <w:rPr>
                <w:sz w:val="28"/>
                <w:szCs w:val="28"/>
              </w:rPr>
              <w:t>повышение веса</w:t>
            </w:r>
            <w:r>
              <w:rPr>
                <w:spacing w:val="2"/>
                <w:kern w:val="2"/>
                <w:sz w:val="28"/>
                <w:szCs w:val="28"/>
              </w:rPr>
              <w:t xml:space="preserve">, данных анамнеза (пациент получал глюкокортикоиды в течение 6 месяцев), наличия стрий,  артериальной гипертонии (АГ), гипергликемии, дислипидем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"/>
                <w:kern w:val="2"/>
                <w:sz w:val="28"/>
                <w:szCs w:val="28"/>
              </w:rPr>
              <w:t>АГ установлена на основании повышения АД, наличия г</w:t>
            </w:r>
            <w:r>
              <w:rPr>
                <w:sz w:val="28"/>
                <w:szCs w:val="28"/>
              </w:rPr>
              <w:t>ипертрофии левого желудочка,</w:t>
            </w:r>
            <w:r>
              <w:rPr>
                <w:spacing w:val="2"/>
                <w:kern w:val="2"/>
                <w:sz w:val="28"/>
                <w:szCs w:val="28"/>
              </w:rPr>
              <w:t xml:space="preserve"> ожирения 1 степени, дислипидемии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Диагноз обоснован неполностью: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тсутствует обоснование одной из нозологических форм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Обоснование одной из нозологических форм или метаболического синдрома дано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двух и более нозологических форм дано неверно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иагноз обоснован полностью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обоснуйте план дополнительного обследования пациент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ациенту рекомендовано: проведение суточного мониторирования (утром и вечером) кортизола слюны для оценки циркадного ритма; проведение ЭХО-КГ для оценки толщины стенок миокарда, диастолической и систолической функции; липидограмма; пероральный глюкозотолерантный тест, консультация эндокринолога, </w:t>
            </w:r>
            <w:r>
              <w:rPr>
                <w:sz w:val="28"/>
                <w:szCs w:val="28"/>
              </w:rPr>
              <w:t>нефролога</w:t>
            </w:r>
            <w:r>
              <w:rPr>
                <w:spacing w:val="2"/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2"/>
                <w:kern w:val="2"/>
                <w:sz w:val="28"/>
                <w:szCs w:val="28"/>
              </w:rPr>
            </w:pPr>
            <w:r>
              <w:rPr>
                <w:color w:val="FF0000"/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План дополнительного обследования составлен верно, однако нет обоснования.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Не названы один или два дополнительных метода обследования из списка или обоснование для одного или двух назначенных методов обследования дано не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Не названы три и более дополнительных метода обследования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Обоснование назначения трех и более методов обследования дано неверно.  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План дополнительного обследования составлен полностью не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, ПК-8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ие методы лечения Вы бы рекомендовали пациенту. Обоснуйте свой выбор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Ингибиторы АПФ или </w:t>
            </w:r>
            <w:r>
              <w:rPr>
                <w:bCs/>
                <w:iCs/>
                <w:sz w:val="28"/>
                <w:szCs w:val="28"/>
              </w:rPr>
              <w:t xml:space="preserve">антагонисты рецепторов к ангиотензину II и/или антагонисты кальция (выбор препарата из этих групп показан при </w:t>
            </w:r>
            <w:r>
              <w:rPr>
                <w:spacing w:val="2"/>
                <w:kern w:val="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ипертрофии левого желудочка, метаболическом синдроме), метформин при гипергликемии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ы верные группы препаратов, выбор правильно обоснован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Выбраны правильные группы препаратов, однако выбор не обоснован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вет неверный: названы любые другие группы лекарственных препаратов, кроме и</w:t>
            </w:r>
            <w:r>
              <w:rPr>
                <w:spacing w:val="2"/>
                <w:kern w:val="2"/>
                <w:sz w:val="28"/>
                <w:szCs w:val="28"/>
              </w:rPr>
              <w:t xml:space="preserve">нгибиторов АПФ, </w:t>
            </w:r>
            <w:r>
              <w:rPr>
                <w:bCs/>
                <w:iCs/>
                <w:sz w:val="28"/>
                <w:szCs w:val="28"/>
              </w:rPr>
              <w:t>антагонистов рецепторов к ангиотензину II, антагонистов кальция, меформина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2"/>
              <w:spacing w:lineRule="auto" w:line="276" w:before="0" w:after="120"/>
              <w:rPr/>
            </w:pPr>
            <w:r>
              <w:rPr>
                <w:b/>
                <w:i/>
                <w:sz w:val="28"/>
                <w:szCs w:val="28"/>
              </w:rPr>
              <w:t>Через 3 месяца регулярной антигипертензивной терапии (комбинация кандесартана 16 мг и амлодипина в дозе 5 мг/сутки) + розувастатин 10 мг/сутки + метформин 1500 мг + соблюдение диеты – АД колеблется в пределах 120-130/70-80 мм рт.ст., глюкоза натощак – 5,4 ммоль/л, общий холестерин – 4,0 ммоль/л, ТГ – 1,5 ммоль/л, ХС-ЛПВП – 1,3 ммоль/л, креатинин – 68 мкмоль/л. Вес 84 кг . Окружность талии – 94 с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акова Ваша дальнейшая лечебная тактика? Обоснуйте Ваш выбор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вить терапию без изменений, продолжить динамическое наблюдение. Необходимо уточнить рацион питания пациента и его физическую активность. В настоящее время можно говорить о том, что снижение веса достигнуто на 5%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>Дальнейшая тактика лечения выбрана верно.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пациента выбрана верно, однако не обоснована или обоснована неверно. </w:t>
            </w:r>
          </w:p>
        </w:tc>
      </w:tr>
      <w:tr>
        <w:trPr/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</w:r>
          </w:p>
        </w:tc>
        <w:tc>
          <w:tcPr>
            <w:tcW w:w="7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kern w:val="2"/>
                <w:sz w:val="28"/>
                <w:szCs w:val="28"/>
              </w:rPr>
            </w:pPr>
            <w:r>
              <w:rPr>
                <w:spacing w:val="2"/>
                <w:kern w:val="2"/>
                <w:sz w:val="28"/>
                <w:szCs w:val="28"/>
              </w:rPr>
              <w:t xml:space="preserve">Тактика ведения данного пациента выбрана полностью неверно. 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Литерату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адпочечников / Д.Г. Бельцевич, И.А. Иловайская, А.Н. Тюльпак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3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роэндокринные заболевания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рекомендации Российской Ассоциации Эндокринологов (РАЭ) по диагностике и лечению первичной надпочечниковой недостаточности у взрослых пациентов (проект). М., 2017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consilium_2017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по диагностике и лечению феохромоцитомы/параганглиомы. М., 2015. -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feohromat_paragliom_2015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Инциденталома надпочечников (диагностика и дифференциальная диагностика). Методические рекомендации для врачей первичного звена. М., 2015. -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incendilom_nadpoch_20151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Болезнь Иценко-кушинга: Клиника, диагностика, дифференциальная диагностика, методы леченияМ., 2014. -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bik_2014_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йроэндокринные</w:t>
            </w:r>
            <w:r>
              <w:rPr>
                <w:sz w:val="28"/>
                <w:szCs w:val="28"/>
              </w:rPr>
              <w:t xml:space="preserve"> заболевания [Электронный ресурс]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://www.studmedlib.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, В.Б. Нейроэндокринные опухоли [Электронный ресурс]: руководство / В.Б. Симоненко, П.А. Дулин, М.А. Маканин. - M.: ГЭОТАР-Медиа, 2010. - 240 с.</w:t>
            </w:r>
            <w:r>
              <w:rPr>
                <w:rStyle w:val="Appleconvertedspace"/>
                <w:sz w:val="28"/>
                <w:szCs w:val="28"/>
              </w:rPr>
              <w:t xml:space="preserve"> 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http://www.studmedlib.ru/ru/book/ISBN9785970415368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1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3.html" TargetMode="External"/><Relationship Id="rId4" Type="http://schemas.openxmlformats.org/officeDocument/2006/relationships/hyperlink" Target="http://www.studmedlib.ru/ru/book/ISBN9785970429594.html" TargetMode="External"/><Relationship Id="rId5" Type="http://schemas.openxmlformats.org/officeDocument/2006/relationships/hyperlink" Target="http://www.studmedlib.ru/ru/book/970406779V0012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970406779V0006.html" TargetMode="External"/><Relationship Id="rId8" Type="http://schemas.openxmlformats.org/officeDocument/2006/relationships/hyperlink" Target="http://www.studmedlib.ru/ru/book/ISBN9785970415528.html" TargetMode="External"/><Relationship Id="rId9" Type="http://schemas.openxmlformats.org/officeDocument/2006/relationships/hyperlink" Target="http://www.studmedlib.ru/ru/book/ISBN9785423501594.html" TargetMode="External"/><Relationship Id="rId10" Type="http://schemas.openxmlformats.org/officeDocument/2006/relationships/hyperlink" Target="https://www.endocrincentr.ru/sites/default/files/specialists/science/clinic-recomendations/consilium_2017.pdf" TargetMode="External"/><Relationship Id="rId11" Type="http://schemas.openxmlformats.org/officeDocument/2006/relationships/hyperlink" Target="https://www.endocrincentr.ru/sites/default/files/specialists/science/clinic-recomendations/rec_feohromat_paragliom_2015.pdf" TargetMode="External"/><Relationship Id="rId12" Type="http://schemas.openxmlformats.org/officeDocument/2006/relationships/hyperlink" Target="https://www.endocrincentr.ru/sites/default/files/specialists/science/clinic-recomendations/rec_incendilom_nadpoch_201511.pdf" TargetMode="External"/><Relationship Id="rId13" Type="http://schemas.openxmlformats.org/officeDocument/2006/relationships/hyperlink" Target="https://www.endocrincentr.ru/sites/default/files/specialists/science/clinic-recomendations/rec_bik_2014_1.pdf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hyperlink" Target="http://www.studmedlib.ru/book/970406779V0012.html" TargetMode="External"/><Relationship Id="rId16" Type="http://schemas.openxmlformats.org/officeDocument/2006/relationships/hyperlink" Target="http://www.studmedlib.ru/ru/book/ISBN9785970415368.html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27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5:27:00Z</dcterms:modified>
  <cp:revision>2</cp:revision>
  <dc:subject/>
  <dc:title>Государственное бюджетное образовательное учреждение</dc:title>
</cp:coreProperties>
</file>