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TextBodyIndent"/>
        <w:ind w:left="2832" w:right="-1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spacing w:lineRule="auto" w:line="360"/>
        <w:ind w:right="-1" w:hanging="283"/>
        <w:jc w:val="center"/>
        <w:rPr/>
      </w:pPr>
      <w:r>
        <w:rPr>
          <w:b/>
          <w:caps/>
          <w:szCs w:val="28"/>
        </w:rPr>
        <w:t xml:space="preserve">к </w:t>
      </w:r>
      <w:r>
        <w:rPr>
          <w:b/>
          <w:szCs w:val="28"/>
        </w:rPr>
        <w:t>СЕМИНАР</w:t>
      </w:r>
      <w:r>
        <w:rPr>
          <w:b/>
          <w:caps/>
          <w:szCs w:val="28"/>
        </w:rPr>
        <w:t>скому занятию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САХАРНЫЙ ДИАБЕТ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 xml:space="preserve">2018 </w:t>
      </w:r>
      <w:r>
        <w:br w:type="page"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: «САХАРНЫЙ ДИАБЕТ»</w:t>
      </w:r>
    </w:p>
    <w:p>
      <w:pPr>
        <w:pStyle w:val="TextBodyIndent"/>
        <w:ind w:right="-1" w:hanging="0"/>
        <w:jc w:val="center"/>
        <w:rPr>
          <w:szCs w:val="28"/>
        </w:rPr>
      </w:pPr>
      <w:r>
        <w:rPr>
          <w:szCs w:val="28"/>
        </w:rPr>
        <w:t xml:space="preserve">на основании рабочей программы дисциплины «Нефрология», утвержденной 29.05.2018 г. 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</w:rPr>
        <w:t>13 от  29.05.2018 г.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>По последним данным, численность больных СД в мире за последние 10 лет увеличилась более, чем в 2 раза, и к концу 2017 года превысила 425 млн человек. Согласно прогнозам Международной диабетической федерации к 2045 году СД будет страдать 629 млн человек. В Российской Федерации, как и во всех странах мира, отмечается значимый рост распространенности СД. По данным федерального регистра СД в РФ на окончание 2018 г. состояло на диспансерном учете 4 584 575 человек (3,1% населения), из них: 92% (4 238 503) - СД 2 типа, 6% (256 202) - СД 1 типа и 2% (89 870) - другие типы СД, в том числе 8006 женщин с гестационным СД. Однако эти данные недооценивают реальное количество пациентов, поскольку учитывают только выявленные и зарегистрированные случаи заболевания. Так, результаты масштабного российского эпидемиологического исследования (NATION) подтверждают, что диагностируется лишь 54% случаев СД 2 типа. Таким образом, реальная численность пациентов с СД в РФ не менее 9 млн. человек (около 6% населения), что представляет чрезвычайную угрозу для долгосрочной перспективы, поскольку значительная часть пациентов остается не диагностированными, а, следовательно, не получают лечения и имеют высокий риск развития сосудистых осложнений. Самыми опасными последствиями глобальной эпидемии СД являются его системные сосудистые осложнения – нефропатия, ретинопатия, поражение магистральных сосудов сердца, головного мозга, артерий нижних конечностей. Именно эти осложнения являются основной причиной инвалидизации и смертности больных С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СД, овладение практическими умениями и навыками диагностики, лечения СД, диагностики и оказания неотложной помощи при осложнениях,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hanging="0"/>
        <w:rPr/>
      </w:pPr>
      <w:r>
        <w:rPr>
          <w:b/>
          <w:i/>
          <w:szCs w:val="28"/>
        </w:rPr>
        <w:t xml:space="preserve">3. 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зучить следующие вопрос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просы для самоподгото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исьменные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тиология и патогенез СД 1 типа. Этиология и патогенез СД 2 тип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рисовать схемы патогенез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лассификация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исать классификацию СД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иническая картина. Особенности изменений показателей лабораторных и инструментальных методов исследов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ть анализы крови и мочи больного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з и дифференциальная диагности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тодики лабораторной диагностики СД.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улировать диагноз СД 1 типа, 2 типа с осложнениям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аблицу дифференциальной диагностики коматозных состояний при СД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ципы терапии.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 оказанию первой врачебной  помощи при неотложных и угрожающих жизни состояния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ссчитать диету для больного СД 1 типа (Хлебные единицы). Рассчитать диету для больного СД 2 типа (калорийность продуктов). Физическая активность.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рецепты препаратов для лечения.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исовать схему традиционной инсулинотерапии. 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схему интенсифицированной инсулинотерап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дозы инсулина больному СД 1 типа. Расчет дозы инсулина больному СД 1 типа при кетоацидозе. Расчет дозы инсулина больному СД 2 тип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пределить  меры профилакти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ечислить мероприятия первичной и вторичной профилактик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значить санаторно-курортное лечение.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вести экспертизу трудоспособности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пределить показания и противопоказания к СКЛ.</w:t>
            </w:r>
          </w:p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. Определить показания к ВТЭК.</w:t>
            </w:r>
          </w:p>
        </w:tc>
      </w:tr>
    </w:tbl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зучения темы </w:t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 СД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с СД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при СД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СД </w:t>
      </w:r>
      <w:r>
        <w:rPr>
          <w:b/>
          <w:sz w:val="28"/>
          <w:szCs w:val="28"/>
        </w:rPr>
        <w:t>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с СД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70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ами оценки качества оказания медицинской помощи пациенту с СД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67" w:leader="none"/>
        </w:tabs>
        <w:ind w:left="927" w:right="-1" w:hanging="927"/>
        <w:jc w:val="both"/>
        <w:rPr>
          <w:szCs w:val="28"/>
          <w:u w:val="single"/>
        </w:rPr>
      </w:pPr>
      <w:r>
        <w:rPr>
          <w:b/>
          <w:bCs/>
          <w:szCs w:val="28"/>
        </w:rPr>
        <w:t>Вид занятия:</w:t>
      </w:r>
      <w:r>
        <w:rPr>
          <w:szCs w:val="28"/>
        </w:rPr>
        <w:t xml:space="preserve"> семинарское занятие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67" w:leader="none"/>
        </w:tabs>
        <w:ind w:left="284" w:right="-1" w:hanging="284"/>
        <w:jc w:val="both"/>
        <w:rPr/>
      </w:pPr>
      <w:r>
        <w:rPr>
          <w:b/>
          <w:bCs/>
          <w:szCs w:val="28"/>
        </w:rPr>
        <w:t>Продолжительность занятия: 4</w:t>
      </w:r>
      <w:r>
        <w:rPr>
          <w:szCs w:val="28"/>
        </w:rPr>
        <w:t xml:space="preserve">  (в академических часах)</w:t>
      </w:r>
    </w:p>
    <w:p>
      <w:pPr>
        <w:pStyle w:val="TextBodyIndent"/>
        <w:ind w:right="-1" w:firstLine="284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Место проведения:</w:t>
      </w:r>
      <w:r>
        <w:rPr>
          <w:szCs w:val="28"/>
        </w:rPr>
        <w:t xml:space="preserve"> учебная комната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 Оснащение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е средства и дидактический материал: </w:t>
      </w:r>
      <w:r>
        <w:rPr>
          <w:rFonts w:cs="Times New Roman" w:ascii="Times New Roman" w:hAnsi="Times New Roman"/>
          <w:sz w:val="28"/>
          <w:szCs w:val="28"/>
        </w:rPr>
        <w:t>таблицы, схемы, плакаты, наборы результатов лабораторных и инструментальных исследований, ситуационные задачи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СО:</w:t>
      </w:r>
      <w:r>
        <w:rPr>
          <w:sz w:val="28"/>
          <w:szCs w:val="28"/>
        </w:rPr>
        <w:t xml:space="preserve"> компьютер с выходом в Интернет, мультимедийный проектор.</w:t>
      </w:r>
    </w:p>
    <w:p>
      <w:pPr>
        <w:pStyle w:val="TextBodyIndent"/>
        <w:ind w:right="-1" w:hanging="5245"/>
        <w:rPr>
          <w:b/>
          <w:b/>
          <w:bCs/>
          <w:szCs w:val="28"/>
        </w:rPr>
      </w:pPr>
      <w:r>
        <w:rPr>
          <w:b/>
          <w:bCs/>
          <w:szCs w:val="28"/>
        </w:rPr>
        <w:t>7. Структура занят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держание с</w:t>
      </w:r>
      <w:r>
        <w:rPr>
          <w:sz w:val="28"/>
          <w:szCs w:val="28"/>
        </w:rPr>
        <w:t xml:space="preserve">еминара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водный тестовый контрол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Беседа  по теме семина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актическая работ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феративные сообщ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тоговый тестовый контроль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8. Ли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 А. С.</w:t>
            </w:r>
            <w:r>
              <w:rPr>
                <w:sz w:val="28"/>
                <w:szCs w:val="28"/>
              </w:rPr>
              <w:t xml:space="preserve"> Сахарный диабет 2 типа. Проблемы и решения. [Электронный ресурс] : учеб. пособие / А. С. Аметов. - Электрон. текстовые дан. - М. : ГЭОТАР-Медиа. - </w:t>
            </w:r>
            <w:r>
              <w:rPr>
                <w:bCs/>
                <w:sz w:val="28"/>
                <w:szCs w:val="28"/>
              </w:rPr>
              <w:t>Т. 1</w:t>
            </w:r>
            <w:r>
              <w:rPr>
                <w:sz w:val="28"/>
                <w:szCs w:val="28"/>
              </w:rPr>
              <w:t xml:space="preserve">. - 3-е изд., перераб. и доп. - 2015. - on-line. - Режим доступа: ЭБС «Консультант студента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ISBN9785970432792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 А. С.</w:t>
            </w:r>
            <w:r>
              <w:rPr>
                <w:sz w:val="28"/>
                <w:szCs w:val="28"/>
              </w:rPr>
              <w:t xml:space="preserve"> Сахарный диабет 2 типа. Проблемы и решения. [Электронный ресурс] / А. С. Аметов. - Электрон. текстовые дан. - М. : ГЭОТАР-Медиа. - </w:t>
            </w:r>
            <w:r>
              <w:rPr>
                <w:bCs/>
                <w:sz w:val="28"/>
                <w:szCs w:val="28"/>
              </w:rPr>
              <w:t>Т. 2</w:t>
            </w:r>
            <w:r>
              <w:rPr>
                <w:sz w:val="28"/>
                <w:szCs w:val="28"/>
              </w:rPr>
              <w:t xml:space="preserve">. - 3-е изд., перераб. и доп. - 2015. - on-line. - Режим доступа: ЭБС «Консультант студента»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studmedlib.ru/ru/book/ISBN9785970432808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, А. С</w:t>
            </w:r>
            <w:r>
              <w:rPr>
                <w:sz w:val="28"/>
                <w:szCs w:val="28"/>
              </w:rPr>
              <w:t xml:space="preserve">. Сахарный диабет 2 типа. Проблемы и решения [Электронный ресурс] / А. С. Аметов. - 2-е изд., перераб. и доп. - Электрон. текстовые дан. - М. : Гэотар Медиа, 2014. - on-line. - Режим доступа: ЭБС «Консультант студента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medlib.ru/ru/book/ISBN9785970428290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Высокие технологии в</w:t>
            </w:r>
            <w:r>
              <w:rPr>
                <w:sz w:val="28"/>
                <w:szCs w:val="28"/>
              </w:rPr>
              <w:t xml:space="preserve"> инсулинотерапии сахарного диабета [Электронный ресурс] : науч. издание / под ред. А. В. Древаля [и др.]. - Электрон. текстовые дан. - М. : ГЭОТАР-Медиа, 2013. - on-line. - Режим доступа: ЭБС «Консультант студента»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www.studmedlib.ru/book/06-COS-2353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аль, А.В. Профилактика поздних макрососудистых осложнений сахарного диабета [Электронный ресурс]: руководство / А.В. Древаль, И.В. Мисникова, Ю.А. Ковалева. – М., 2013. - 80 с. – Режим доступа: ЭБС «Консультант студента»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://www.studmedlib.ru/ru/book/ISBN9785970424575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еваний щитовидной железы [Электронный ресурс]/ Г.А. Мельниченко, Н.В. Мазурин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9169V0108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ведев, И. Б.</w:t>
            </w:r>
            <w:r>
              <w:rPr>
                <w:sz w:val="28"/>
                <w:szCs w:val="28"/>
              </w:rPr>
              <w:t xml:space="preserve"> Диабетическая ретинопатия и ее осложнения [Электронный ресурс] : руководство / И. Б. Медведев, В. Ю. Евграфов, Ю. Е. Батманов. - Электрон. текстовые дан. - М. : ГЭОТАР-Медиа, 2015. - on-line. - Режим доступа: ЭБС «Консультант судента»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studmedlib.ru/ru/book/ISBN9785970433249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ный диабет [Электронный ресурс]/ О.М. Смирнова, Е.В. Сурков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9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оритмы специализированной медицинской помощи больным сахарным диабетом / Под редакцией И.И. Дедова, М.В. Шестаковой, А.Ю. Майорова. – 9-й выпуск (дополненный). – М.; 2019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ndocrincent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it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faul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pecialist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ienc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li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ecomendation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lgoritm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9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ypu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opolnenny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1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4" w:after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ов И.П. с соавт. Клинические рекомендации Российской Ассоциации эндокринологов по диагностике и лечению сахарного диабета. М., 20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70C0"/>
                <w:sz w:val="28"/>
                <w:szCs w:val="28"/>
              </w:rPr>
              <w:t>https://www.endocrincentr.ru/specialists/science/nauchnye-publikacii/konsensusy-i-klinicheskie-rekomendacii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рологические проявления заболе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енних органов и эндокринной системы [Электронный ресурс] : учеб. пособие / ГБОУ ВПО "Баш. гос. мед. ун-т МЗ РФ ; сост.: Р. В. Магжанов, К. З. Бахтиярова, Н. А. Борисова. - Электрон. текстовые дан. - Уфа, 2012. - on-line. - Режим доступа: БД «Электронная учебная библиотека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library.bashgmu.ru/elibdoc/elib468.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color w:val="595959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9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ISBN9785970432792.html" TargetMode="External"/><Relationship Id="rId4" Type="http://schemas.openxmlformats.org/officeDocument/2006/relationships/hyperlink" Target="http://www.studmedlib.ru/ru/book/ISBN9785970432808.html" TargetMode="External"/><Relationship Id="rId5" Type="http://schemas.openxmlformats.org/officeDocument/2006/relationships/hyperlink" Target="http://www.studmedlib.ru/ru/book/ISBN9785970428290.html" TargetMode="External"/><Relationship Id="rId6" Type="http://schemas.openxmlformats.org/officeDocument/2006/relationships/hyperlink" Target="http://www.studmedlib.ru/book/06-COS-2353.html" TargetMode="External"/><Relationship Id="rId7" Type="http://schemas.openxmlformats.org/officeDocument/2006/relationships/hyperlink" Target="http://www.studmedlib.ru/ru/book/ISBN9785970429594.html" TargetMode="External"/><Relationship Id="rId8" Type="http://schemas.openxmlformats.org/officeDocument/2006/relationships/hyperlink" Target="http://www.studmedlib.ru/ru/book/ISBN9785970424575.html" TargetMode="External"/><Relationship Id="rId9" Type="http://schemas.openxmlformats.org/officeDocument/2006/relationships/hyperlink" Target="http://www.studmedlib.ru/ru/book/970409169V0108.html" TargetMode="External"/><Relationship Id="rId10" Type="http://schemas.openxmlformats.org/officeDocument/2006/relationships/hyperlink" Target="http://www.studmedlib.ru/ru/book/ISBN9785970433249.html" TargetMode="External"/><Relationship Id="rId11" Type="http://schemas.openxmlformats.org/officeDocument/2006/relationships/hyperlink" Target="http://www.studmedlib.ru/ru/book/970406779V0009.html" TargetMode="External"/><Relationship Id="rId12" Type="http://schemas.openxmlformats.org/officeDocument/2006/relationships/hyperlink" Target="https://www.endocrincentr.ru/sites/default/files/specialists/science/clinic-recomendations/algoritmy_sd_9-y_vypusk_dopolnennyy_1.pdf" TargetMode="External"/><Relationship Id="rId13" Type="http://schemas.openxmlformats.org/officeDocument/2006/relationships/hyperlink" Target="http://www.studmedlib.ru/ru/book/ISBN9785423501594.html" TargetMode="External"/><Relationship Id="rId14" Type="http://schemas.openxmlformats.org/officeDocument/2006/relationships/hyperlink" Target="http://library.bashgmu.ru/elibdoc/elib468.pdf" TargetMode="External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16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2:16:00Z</dcterms:modified>
  <cp:revision>2</cp:revision>
  <dc:subject/>
  <dc:title>Государственное бюджетное образовательное учреждение</dc:title>
</cp:coreProperties>
</file>