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TextBodyIndent"/>
        <w:ind w:left="2832" w:right="-1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1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жирение.  Этиология. Патогенез. Клиника. Диагностика. Лечение. Профилактика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«Ожирение.  Этиология. Патогенез. Клиника. Диагностика. Лечение. Профилактика»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на основании рабочей программы дисциплины «Нефрология», утвержденной 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 29.05.2018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881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В мире, по опубликованным в 2016 г. сведениям Всемирной организации здравоохранения, более 1,9  миллиарда взрослых старше 18 лет имели избыточный вес, из  них свыше 650 миллионов страдали ожирением. В  России по данным на конец 2016 г. зарегистрировано 23,5 млн. лиц с ожирением. Одновременно с ожирением возросла частота тесно ассоциированных с ним сахарного диабета 2 типа и сердечно-сосудистых заболеваний, представляющих собой итог прогрессирования метаболических нарушений. Ожирение и сахарный диабет 2 типа представляют собой глобальную медицинскую проблему, имеющую характер пандемии и ассоциированную со значительно возрастающим риском заболеваемости и смерт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>изучение этиологии, патогенеза, клиники, классификации, современных методов и технологий диагностики, лечения и профилактики ожирения, овладение практическими умениями и навыками диагностики, лечения ожир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ностики и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строения почек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классификацию ожирения;</w:t>
      </w:r>
    </w:p>
    <w:p>
      <w:pPr>
        <w:pStyle w:val="TextBodyIndent"/>
        <w:numPr>
          <w:ilvl w:val="0"/>
          <w:numId w:val="14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и возможные осложнения  ожир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у различных возрастных групп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 с ожирения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иагноза ожирения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ожирения, рациональный выбор конкретных лекарственных средств;</w:t>
      </w:r>
    </w:p>
    <w:p>
      <w:pPr>
        <w:pStyle w:val="TextBodyIndent"/>
        <w:spacing w:lineRule="auto" w:line="276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 ранней диагностики, выявления причин и условий возникновения  и развития ожирения 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проведения профилактических медицинских осмотров, диспансеризации и осуществления диспансерного наблюдения за больными с ожир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ожирения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при ожирени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жирении</w:t>
      </w:r>
      <w:r>
        <w:rPr>
          <w:b/>
          <w:sz w:val="28"/>
          <w:szCs w:val="28"/>
        </w:rPr>
        <w:t xml:space="preserve"> 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с ожирением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оценки качества оказания медицинской помощи пациент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жирением</w:t>
      </w:r>
    </w:p>
    <w:p>
      <w:pPr>
        <w:pStyle w:val="TextBodyIndent"/>
        <w:ind w:right="-1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numPr>
          <w:ilvl w:val="0"/>
          <w:numId w:val="13"/>
        </w:numPr>
        <w:ind w:left="927" w:right="-1" w:hanging="360"/>
        <w:jc w:val="both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подготовки: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) этиология ожирения ;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>2) основные механизмы патогенеза ожирения;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3) классификация ожирения;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4) клинические проявления ожирения; </w:t>
      </w:r>
    </w:p>
    <w:p>
      <w:pPr>
        <w:pStyle w:val="Default"/>
        <w:rPr/>
      </w:pPr>
      <w:r>
        <w:rPr>
          <w:sz w:val="28"/>
          <w:szCs w:val="28"/>
        </w:rPr>
        <w:t>5) лабораторно-инструментальные методы исследования</w:t>
      </w:r>
      <w:r>
        <w:rPr>
          <w:color w:val="FF0000"/>
          <w:sz w:val="28"/>
          <w:szCs w:val="28"/>
        </w:rPr>
        <w:t>;</w:t>
      </w:r>
    </w:p>
    <w:p>
      <w:pPr>
        <w:pStyle w:val="Default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6) леч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жирения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284" w:right="-1" w:hanging="284"/>
        <w:jc w:val="both"/>
        <w:rPr>
          <w:szCs w:val="28"/>
          <w:u w:val="single"/>
        </w:rPr>
      </w:pPr>
      <w:r>
        <w:rPr>
          <w:b/>
          <w:bCs/>
          <w:szCs w:val="28"/>
        </w:rPr>
        <w:t>Вид занятия:</w:t>
      </w:r>
      <w:r>
        <w:rPr>
          <w:szCs w:val="28"/>
        </w:rPr>
        <w:t xml:space="preserve"> практическое занятие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284" w:right="-1" w:hanging="284"/>
        <w:jc w:val="both"/>
        <w:rPr/>
      </w:pPr>
      <w:r>
        <w:rPr>
          <w:b/>
          <w:bCs/>
          <w:szCs w:val="28"/>
        </w:rPr>
        <w:t xml:space="preserve">Продолжительность занятия: </w:t>
      </w:r>
      <w:r>
        <w:rPr>
          <w:b/>
          <w:bCs/>
          <w:szCs w:val="28"/>
          <w:u w:val="single"/>
        </w:rPr>
        <w:t xml:space="preserve">6 </w:t>
      </w:r>
      <w:r>
        <w:rPr>
          <w:szCs w:val="28"/>
        </w:rPr>
        <w:t xml:space="preserve">  (в академических часах)</w:t>
      </w:r>
    </w:p>
    <w:p>
      <w:pPr>
        <w:pStyle w:val="TextBodyIndent"/>
        <w:ind w:right="-1" w:firstLine="284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сто проведения:</w:t>
      </w:r>
      <w:r>
        <w:rPr>
          <w:szCs w:val="28"/>
        </w:rPr>
        <w:t xml:space="preserve"> учебная комната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 Оснащени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8"/>
          <w:szCs w:val="28"/>
        </w:rPr>
        <w:t>таблицы, схемы, плакаты, наборы результатов лабораторных и инструментальных исследований, ситуационные задачи, медицинские карты больных, истории болезни, мультимедийный проектор, ноутбук, мультимедийные материалы, видеофильмы,  слай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>7. Структура занятия</w:t>
      </w:r>
    </w:p>
    <w:p>
      <w:pPr>
        <w:pStyle w:val="TextBodyIndent"/>
        <w:ind w:right="-1" w:hanging="0"/>
        <w:rPr/>
      </w:pPr>
      <w:r>
        <w:rPr>
          <w:b/>
          <w:bCs/>
          <w:szCs w:val="28"/>
        </w:rPr>
        <w:t>7.</w:t>
      </w:r>
      <w:r>
        <w:rPr>
          <w:szCs w:val="28"/>
        </w:rPr>
        <w:t xml:space="preserve">  </w:t>
      </w:r>
      <w:r>
        <w:rPr>
          <w:b/>
          <w:bCs/>
          <w:szCs w:val="28"/>
        </w:rPr>
        <w:t>Содержание занятия:</w:t>
      </w:r>
    </w:p>
    <w:p>
      <w:pPr>
        <w:pStyle w:val="Default"/>
        <w:rPr/>
      </w:pPr>
      <w:r>
        <w:rPr>
          <w:sz w:val="28"/>
          <w:szCs w:val="28"/>
        </w:rPr>
        <w:t xml:space="preserve">7.1. </w:t>
      </w:r>
      <w:r>
        <w:rPr>
          <w:color w:val="000000"/>
          <w:sz w:val="28"/>
          <w:szCs w:val="28"/>
        </w:rPr>
        <w:t xml:space="preserve">Контроль исходного уровня знаний и умений обучающихся с применением тестов 1 ти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ЖИРЕНИЕ 2 СТЕПЕНИ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 ИМТ более 25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) ИМТ более 27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) ИМТ более 3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) ИМТ более 32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КАЗАНИЯ К НАЧАЛУ МЕДИКАМЕНТОЗНОЙ  ТЕРАПИИ У БОЛЬНЫХ  ОЖИРЕНИЕМ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 ИМТ более 25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) ИМТ более 27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) ИМТ более 3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) ИМТ более 32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БОЛЕЕ ТОЧНЫЙ МЕТОД ДИАГНОСТИКИ ОЖИРЕН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ИМ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змерение ОБ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змерение О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змерение </w:t>
      </w:r>
      <w:r>
        <w:rPr>
          <w:sz w:val="28"/>
          <w:szCs w:val="28"/>
          <w:shd w:fill="FFFFFF" w:val="clear"/>
        </w:rPr>
        <w:t>толщины кожной складки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Демонстрация преподавателем методики практических приемов по данной теме. Клинический разбор бо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 Самостоятельная работа обучающихся под руководством преподавателя (курация тематических больных, посещение с больными лечебных и диагностических кабинетов, анализ результатов лабораторных и инструментальных методов исследования, историй болезни пациентов)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.5. Разбор проведенной курации, </w:t>
      </w:r>
      <w:r>
        <w:rPr>
          <w:sz w:val="28"/>
          <w:szCs w:val="28"/>
        </w:rPr>
        <w:t>оформление медицинской документ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6. Контроль усвоения обучающимися темы занятия (знания и умения) с применением тестовых заданий, ситуационных задач и других видов контроля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Тесты Ш типа</w:t>
      </w:r>
      <w:r>
        <w:rPr>
          <w:sz w:val="28"/>
          <w:szCs w:val="28"/>
        </w:rPr>
        <w:t xml:space="preserve"> (выбрать несколько правильных ответов):</w:t>
      </w:r>
    </w:p>
    <w:p>
      <w:pPr>
        <w:pStyle w:val="Normal"/>
        <w:ind w:left="108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“</w:t>
      </w:r>
      <w:r>
        <w:rPr>
          <w:sz w:val="28"/>
          <w:szCs w:val="28"/>
          <w:shd w:fill="FFFFFF" w:val="clear"/>
        </w:rPr>
        <w:t>ЗОЛОТОЙ СТАНДАРТ ”АНАЛИЗА КОМПОЗИЦИИ ТЕЛА 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1440" w:hanging="360"/>
        <w:rPr/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Измерение биоэлектрического импеданса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1440" w:hanging="360"/>
        <w:rPr/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Рентгеновская абсорбциометрия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1440" w:hanging="360"/>
        <w:rPr/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Расчет ОТ/ОБ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Измерение </w:t>
      </w:r>
      <w:r>
        <w:rPr>
          <w:sz w:val="28"/>
          <w:szCs w:val="28"/>
          <w:shd w:fill="FFFFFF" w:val="clear"/>
        </w:rPr>
        <w:t xml:space="preserve">толщины кожной складки </w:t>
      </w:r>
    </w:p>
    <w:p>
      <w:pPr>
        <w:pStyle w:val="Normal"/>
        <w:widowControl w:val="false"/>
        <w:suppressAutoHyphens w:val="tru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ЕПАРАТЫ  ДЛЯ ЛЕЧЕНИЯ ОЖИРЕНИЯ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/>
      </w:pPr>
      <w:r>
        <w:rPr>
          <w:sz w:val="28"/>
          <w:szCs w:val="28"/>
        </w:rPr>
        <w:t>Орлистат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Метформин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Вилдаглиптин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ибутрамин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Лираглутид</w:t>
      </w:r>
    </w:p>
    <w:p>
      <w:pPr>
        <w:pStyle w:val="Normal"/>
        <w:widowControl w:val="false"/>
        <w:suppressAutoHyphens w:val="true"/>
        <w:autoSpaceDE w:val="false"/>
        <w:ind w:left="17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ОКАЗАНИЯ К ХИРУРГИЧЕСКОМУ ЛЕЧЕНИЮ.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>1) Неэффективность  ранее проводимых консервативных мероприятий</w:t>
      </w:r>
    </w:p>
    <w:p>
      <w:pPr>
        <w:pStyle w:val="Normal"/>
        <w:ind w:left="72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2) ИМТ более 30 к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сахарный диабе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) ИМТ более 4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) ИМТ более 35 кг/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и сахарный диабет </w:t>
      </w:r>
    </w:p>
    <w:p>
      <w:pPr>
        <w:pStyle w:val="Normal"/>
        <w:widowControl w:val="false"/>
        <w:suppressAutoHyphens w:val="true"/>
        <w:autoSpaceDE w:val="false"/>
        <w:ind w:left="2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итуационная  задача</w:t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FF0000"/>
          <w:spacing w:val="2"/>
          <w:kern w:val="2"/>
          <w:sz w:val="28"/>
          <w:szCs w:val="28"/>
        </w:rPr>
      </w:pPr>
      <w:r>
        <w:rPr>
          <w:b/>
          <w:color w:val="FF0000"/>
          <w:spacing w:val="2"/>
          <w:kern w:val="2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7352"/>
      </w:tblGrid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омпетенций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названия профессиональных компетенций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АКОМЬТЕСЬ С СИТУАЦИЕЙ И ДАЙТЕ РАЗВЕРНУТЫЕ ОТВЕТЫ НА ВОПРОСЫ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а, 57 лет, обратился к врачу с жалобами на слабость.</w:t>
            </w:r>
          </w:p>
          <w:p>
            <w:pPr>
              <w:pStyle w:val="TextBody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ее не обращался. Семейный анамнез: мать – 83 лет, страдает АГ, перенесла инсульт, инвалид 1 группы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 осмотре: состояние относительно удовлетворительное. ИМТ – 33 кг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. Окружность талии – 106 см. Кожные покровы чистые, обычной окраски. В легких дыхание везикулярное, хрипов нет. Границы ОСТ расширены влево на 1 см. Тоны сердца приглушены, ритмичные. ЧСС – 66 уд.в мин., АД – 140/90 мм рт.ст. Живот мягкий, при пальпации безболезненный во всех отделах. Печень и селезенка не увеличены. Дизурий нет. Симптом поколачивания по поясничной области отрицательный. </w:t>
            </w:r>
          </w:p>
          <w:p>
            <w:pPr>
              <w:pStyle w:val="TextBody"/>
              <w:spacing w:lineRule="auto" w:line="276" w:before="0" w:after="12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нализах: общий холестерин – 4,9 ммоль/л, ТГ – 1,7 ммоль/л, ХС-ЛПВП – 1,2 ммоль/л; глюкоза натощак – 5,4 ммоль/л, креатинин – 75 мкмоль/л. УЗИ почек – без особенностей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5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 наиболее вероятный диагноз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 1 ст. Гипертрофия левого желудочка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поставлен 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, неверно оценена </w:t>
            </w:r>
            <w:r>
              <w:rPr>
                <w:sz w:val="28"/>
                <w:szCs w:val="28"/>
              </w:rPr>
              <w:t>степень ожирения</w:t>
            </w:r>
            <w:r>
              <w:rPr>
                <w:spacing w:val="2"/>
                <w:kern w:val="2"/>
                <w:sz w:val="28"/>
                <w:szCs w:val="28"/>
              </w:rPr>
              <w:t xml:space="preserve">. Не указано наличие </w:t>
            </w:r>
            <w:r>
              <w:rPr>
                <w:sz w:val="28"/>
                <w:szCs w:val="28"/>
              </w:rPr>
              <w:t>Гипертрофии левого желудочка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верно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уйте поставленный Вами диагноз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жирения установлен на основании расчета ИМТ, измерения ОТ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верно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боснован неполностью: отсутствует указание степени ожирения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боснован полностью не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5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обоснуйте план дополнительного обследования пациента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ациенту рекомендовано: проведение ЭКГ; проведение ЭХО-КГ для оценки толщины стенок миокарда, диастолической и систолической функции; консультация эндокринолога, УЗ-исследование почек для оценки поражения почек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color w:val="FF0000"/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лан дополнительного обследования составлен верно, однако нет обоснования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Не названы один или два дополнительных метода обследования из списка или обоснование для одного или двух назначенных методов обследования дано не 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Не названы три и более дополнительных метода обследования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назначения трех и более методов обследования дано неверно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не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6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епарат какой группы лекарственных средств Вы бы рекомендовали пациенту в составе комбинированной терапии. Обоснуйте свой выбо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репарат для коррекции веса (сибутрамин, орлистат, лираглутид)  после анализа дневника питания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а группа препаратов, выбор правильно обоснован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а группа препаратов, однако выбор не обоснован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вет неверный: названы любые другие группы лекарственных препаратов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2, ПК-8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5"/>
              </w:numPr>
              <w:spacing w:lineRule="auto" w:line="276" w:before="0" w:after="120"/>
              <w:rPr/>
            </w:pPr>
            <w:r>
              <w:rPr>
                <w:sz w:val="28"/>
                <w:szCs w:val="28"/>
              </w:rPr>
              <w:t>Через 3 месяца регулярной терапии сибутрамином с МКЦ 10 мг + соблюдение диеты – ИМТ – 30 кг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люкоза натощак – 5,4 ммоль/л, общий холестерин – 4,7 ммоль/л, ТГ – 1,5 ммоль/л, ХС-ЛПВП – 1,2 ммоль/л. Какова Ваша дальнейшая лечебная тактика? Обоснуйте Ваш выбо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уточнить рацион питания пациента и его физическую активность. Оставить терапию без изменений, продолжить динамическое наблюдение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альнейшая тактика лечения выбрана 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пациента выбрана верно, однако не обоснована или обоснована неверно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данного пациента выбрана полностью неверно. 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>8.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11"/>
              </w:numPr>
              <w:autoSpaceDE w:val="true"/>
              <w:spacing w:lineRule="auto" w:line="276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– Режим досту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БС «Консультант студента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11"/>
              </w:numPr>
              <w:autoSpaceDE w:val="true"/>
              <w:spacing w:lineRule="auto" w:line="276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анян, Р.А. Избыточная масса тела и ожирение. Школа здоровья [Электронный ресурс]: руководство / Р.А. Еганян, А.М. Калинина; под ред. Р.Г. Оганова. – М., 2010. - 112 + 72 с. – Режим доступа: ЭБС «Консультант студента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6815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ельева, Л.В. Ожирение и метаболический синдром / Л.В. Савельева, Н.И. Волкова, С.А. Бутрова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10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1. 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, лечение, профилактика ожирения и ассоциированных с ним заболеваний (национальные клинические рекомендации). -  Санкт-Петербург, 2017. – 164 с.</w:t>
            </w:r>
            <w:r>
              <w:rPr>
                <w:color w:val="4F81BD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s://scardio.ru/content/Guidelines/project/Ozhirenie_klin_rek_proekt.pdf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циональные клинические рекомендации по лечению морбидного ожирения у взрослых. 3-ий пересмотр (Лечение морбидного ожирения у взрослых) М., 2018. - 18 с.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morbidnoe_ozhirenie.pdf</w:t>
              </w:r>
            </w:hyperlink>
            <w:r>
              <w:rPr>
                <w:color w:val="4F81B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Подготовила </w:t>
        <w:tab/>
      </w:r>
    </w:p>
    <w:p>
      <w:pPr>
        <w:pStyle w:val="TextBodyIndent"/>
        <w:spacing w:lineRule="auto" w:line="360"/>
        <w:ind w:right="-1" w:hanging="0"/>
        <w:jc w:val="both"/>
        <w:rPr/>
      </w:pPr>
      <w:r>
        <w:rPr>
          <w:szCs w:val="28"/>
        </w:rPr>
        <w:t xml:space="preserve">доцент кафедры факультетской терапии      </w:t>
      </w:r>
      <w:r>
        <w:rPr>
          <w:b/>
          <w:i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Андрианова О.Л.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sz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9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29594.html" TargetMode="External"/><Relationship Id="rId4" Type="http://schemas.openxmlformats.org/officeDocument/2006/relationships/hyperlink" Target="http://www.studmedlib.ru/ru/book/ISBN9785970416815.html" TargetMode="External"/><Relationship Id="rId5" Type="http://schemas.openxmlformats.org/officeDocument/2006/relationships/hyperlink" Target="http://www.studmedlib.ru/ru/book/970406779V0010.html" TargetMode="External"/><Relationship Id="rId6" Type="http://schemas.openxmlformats.org/officeDocument/2006/relationships/hyperlink" Target="http://www.studmedlib.ru/ru/book/ISBN9785946666282.html" TargetMode="External"/><Relationship Id="rId7" Type="http://schemas.openxmlformats.org/officeDocument/2006/relationships/hyperlink" Target="http://www.studmedlib.ru/ru/book/ISBN9785423501594.html" TargetMode="External"/><Relationship Id="rId8" Type="http://schemas.openxmlformats.org/officeDocument/2006/relationships/hyperlink" Target="https://scardio.ru/content/Guidelines/project/Ozhirenie_klin_rek_proekt.pdf" TargetMode="External"/><Relationship Id="rId9" Type="http://schemas.openxmlformats.org/officeDocument/2006/relationships/hyperlink" Target="https://www.endocrincentr.ru/sites/default/files/specialists/science/clinic-recomendations/morbidnoe_ozhirenie.pdf" TargetMode="Externa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0:00Z</dcterms:created>
  <dc:creator>Пользователь</dc:creator>
  <dc:description/>
  <cp:keywords/>
  <dc:language>en-US</dc:language>
  <cp:lastModifiedBy>fermo</cp:lastModifiedBy>
  <cp:lastPrinted>2002-01-01T00:53:00Z</cp:lastPrinted>
  <dcterms:modified xsi:type="dcterms:W3CDTF">2019-11-01T06:33:00Z</dcterms:modified>
  <cp:revision>5</cp:revision>
  <dc:subject/>
  <dc:title>Государственное бюджетное образовательное учреждение</dc:title>
</cp:coreProperties>
</file>