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</w:t>
      </w:r>
      <w:r>
        <w:rPr>
          <w:szCs w:val="28"/>
        </w:rPr>
        <w:t xml:space="preserve"> практическому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Медикаментозная нефропротективная терапия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Медикаментозная нефропротективная терапия</w:t>
      </w:r>
      <w:r>
        <w:rPr>
          <w:b/>
          <w:szCs w:val="28"/>
        </w:rPr>
        <w:t>»</w:t>
      </w:r>
      <w:r>
        <w:rPr>
          <w:szCs w:val="28"/>
        </w:rPr>
        <w:t>, 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Хроническая болезнь почек ХБП является весьма актуальной проблемой терапии и нефрологии. Развитие ХБП обусловлено воздействием целого ряда внешних и внутренних факторов, включающих наследственные механизмы, перенесенные острые и хронические заболевания, образ жизни и профессиональной деятельности человека, приводящим к формированию морфологических и как следствие, функциональных нарушений поч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 Основной целью нефропротекции является улучшение почечной гемодинамики, коррекция артериальной гипертензии, профилактика осложнений, увеличение продолжительности додиализного периода ХБ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структуры и клинических особенностей ХБП с целью применения нефропротективной терапии, методов медицинской профилактики, формирование профессиональных компетенций ПК-1, ПК-2, ПК-5, ПК-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лечения  и профилактики  ХБП; понятие о нефропротекции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атериалы для самоподготовки к освоению данной темы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sz w:val="28"/>
          <w:szCs w:val="28"/>
        </w:rPr>
        <w:t>2. Патогенез и морфологическая характеристика ХБП, причины формирования почечной недостаточност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нципы лечения ХБП. Понятие о нефропротекции. Основные фармакологические групп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сновы профилактики ХБП и осложнений. Значение профосмотров и диспансеризации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/>
      </w:pPr>
      <w:r>
        <w:rPr>
          <w:szCs w:val="28"/>
        </w:rPr>
        <w:t>6.1. Дидактический материал (</w:t>
      </w:r>
      <w:r>
        <w:rPr>
          <w:szCs w:val="28"/>
          <w:lang w:val="ru-RU"/>
        </w:rPr>
        <w:t>таблицы, мультимедийные материалы</w:t>
      </w:r>
      <w:r>
        <w:rPr>
          <w:szCs w:val="28"/>
        </w:rPr>
        <w:t xml:space="preserve">, мультимедийные </w:t>
      </w:r>
      <w:r>
        <w:rPr>
          <w:szCs w:val="28"/>
          <w:lang w:val="ru-RU"/>
        </w:rPr>
        <w:t>слайды</w:t>
      </w:r>
      <w:r>
        <w:rPr>
          <w:szCs w:val="28"/>
        </w:rPr>
        <w:t xml:space="preserve">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/>
      </w:pPr>
      <w:r>
        <w:rPr>
          <w:szCs w:val="28"/>
        </w:rPr>
        <w:t>6.2. ТСО (компьютеры</w:t>
      </w:r>
      <w:r>
        <w:rPr>
          <w:szCs w:val="28"/>
          <w:lang w:val="ru-RU"/>
        </w:rPr>
        <w:t xml:space="preserve"> с выходом в интернет</w:t>
      </w:r>
      <w:r>
        <w:rPr>
          <w:szCs w:val="28"/>
        </w:rPr>
        <w:t>, мультимедийный проектор)</w:t>
      </w:r>
    </w:p>
    <w:p>
      <w:pPr>
        <w:pStyle w:val="TextBodyIndent"/>
        <w:ind w:left="5245" w:right="-1" w:hanging="5245"/>
        <w:rPr>
          <w:b/>
          <w:b/>
          <w:bCs/>
          <w:szCs w:val="28"/>
          <w:lang w:val="ru-RU"/>
        </w:rPr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Содержание занятия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7.1. 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. 1. ХБП ЧАСТО РАЗВИВАЕТСЯ ВСЛЕДСТВ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ирусных инфекц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рожденной почечной патолог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рав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3)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-1. 2.  СРЕДИ ФАКТОРОВ, СПОСОБСТВУЮЩИХ ПРОГРЕССИРОВАНИЮ ХБП, НАИБОЛЬШЕЕ ЗНАЧЕНИЕ ИМЕ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иподинамия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курен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збыточное употребление поваренной соли с пище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лоупотребление алкого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сутствие адекватной терапии заболевания, лежащего в основе ХБП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  5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6. 3. НЕФРОПРОТЕКТИВНЫМИ СВОЙСТВАМИ ОБЛАДА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1) рамипр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2) кларитро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3) аспи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4) цефтираксон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Cs w:val="28"/>
          <w:lang w:val="ru-RU"/>
        </w:rPr>
        <w:t>Эталон ответа 1).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7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Разбор с преподавателем узловых вопросов, необходимых для освоения темы занятия.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</w:t>
      </w:r>
      <w:r>
        <w:rPr>
          <w:szCs w:val="28"/>
          <w:lang w:val="ru-RU"/>
        </w:rPr>
        <w:t>контролем</w:t>
      </w:r>
      <w:r>
        <w:rPr>
          <w:szCs w:val="28"/>
        </w:rPr>
        <w:t xml:space="preserve"> преподавателя (курация тематических больных, </w:t>
      </w:r>
      <w:r>
        <w:rPr>
          <w:szCs w:val="28"/>
          <w:lang w:val="ru-RU"/>
        </w:rPr>
        <w:t xml:space="preserve">оформление </w:t>
      </w:r>
      <w:r>
        <w:rPr>
          <w:szCs w:val="28"/>
        </w:rPr>
        <w:t>медицинских карт стационарных больных, и др.)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5. Контроль </w:t>
      </w:r>
      <w:r>
        <w:rPr>
          <w:szCs w:val="28"/>
          <w:lang w:val="ru-RU"/>
        </w:rPr>
        <w:t>конечного уровня</w:t>
      </w:r>
      <w:r>
        <w:rPr>
          <w:szCs w:val="28"/>
        </w:rPr>
        <w:t xml:space="preserve"> усвоения темы</w:t>
      </w:r>
      <w:r>
        <w:rPr>
          <w:szCs w:val="28"/>
          <w:lang w:val="ru-RU"/>
        </w:rPr>
        <w:t>: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Подготовка  к выполнению практических прием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 теме занятия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Материалы для контроля уровня освоения темы: тесты, ситуационные задачи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Тесты III типа: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 1. НЕФРОПРОТЕКТИВНЫМИ СВОЙСТВАМИ ОБЛАДАЮ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ерапам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затиоп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налапр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1,3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>
                <w:szCs w:val="28"/>
              </w:rPr>
              <w:t>ПК-5. 2.</w:t>
            </w:r>
            <w:r>
              <w:rPr>
                <w:sz w:val="20"/>
                <w:szCs w:val="20"/>
              </w:rPr>
              <w:t xml:space="preserve"> ДЛЯ ВЫЯВЛЕНИЯ V СТАДИИ ХБП ИНФОРМАТИВНО ОПРЕДЕЛЕНИ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/>
              <w:t>1) величины скорости клубочковой фильтрац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/>
              <w:t>2) уровня креатинина и мочевины в сыворотке кров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/>
              <w:t>3) уровня электролитов в кров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/>
            </w:pPr>
            <w:r>
              <w:rPr/>
              <w:t>4) величины канальцевой реабсорбц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3. НЕФРОТОКСИЧНЫМ ДЕЙСТВИЕМ ОБЛАДАЮ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ометацин</w:t>
            </w:r>
          </w:p>
        </w:tc>
      </w:tr>
      <w:tr>
        <w:trPr>
          <w:trHeight w:val="86" w:hRule="atLeast"/>
        </w:trPr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спи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левофлоксацин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1,2,4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Ситуационная задача.</w:t>
      </w:r>
    </w:p>
    <w:p>
      <w:pPr>
        <w:pStyle w:val="TextBodyIndent"/>
        <w:tabs>
          <w:tab w:val="clear" w:pos="708"/>
          <w:tab w:val="left" w:pos="900" w:leader="none"/>
        </w:tabs>
        <w:ind w:left="0" w:firstLine="680"/>
        <w:rPr>
          <w:szCs w:val="28"/>
          <w:lang w:val="ru-RU"/>
        </w:rPr>
      </w:pPr>
      <w:r>
        <w:rPr>
          <w:szCs w:val="28"/>
          <w:lang w:val="ru-RU"/>
        </w:rPr>
        <w:t>У мужчины, 35 лет, сотрудника банка в процессе профосмотра в анализе мочи выявлены протеинурия 0,165%, эритроциты 3-5 в поле зрения, единичные цилиндры. При опросе жалоб не предъявляет. В анамнезе: наследственность не отягощена, в школьные годы перенес заболевание почек с высокой температурой, после чего состоял на диспансерном учете в течение года.  Далее никакого специального лечения для почек не принимал. Ведет малоподвижный образ жизни, со слов обследуемого, по праздникам употребляет алкоголь, курит более 10 лет около 1 пачки в день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>При объективном осмотре выявлено: состояние удовлетворительное,  кож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ные покровы бледные. Дыхание везикулярное, участками ослабленное. Тоны 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сердца звучные,  ЧСС -72 в минуту. АД – 165/105 мм рт. ст. на обеих руках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Живот мягкий безболезнен. Печень не увеличена. Отеков нет. Поколачивание поясничной области безболезненно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овите основные синдромы, выявленные в процессе осмотра и обследования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ой предварительный диагноз (диагнозы) является вероятным? (ПК-5).  Каков механизм его развития?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тавьте алгоритм дальнейшего обследования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ие изменения могут быть выявлены при ультразвуковом исследовании, проведите диф.диагностику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начьте пациенту базисную терапию, включающую нефропротективные препараты (ПК-6)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rPr>
          <w:szCs w:val="28"/>
          <w:lang w:val="ru-RU"/>
        </w:rPr>
      </w:pPr>
      <w:r>
        <w:rPr>
          <w:szCs w:val="28"/>
          <w:lang w:val="ru-RU"/>
        </w:rPr>
        <w:t>Эталон ответов: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явлены мочевой  (протеинурия , микрогематурия, цилиндрурия) и гипертонический синдромы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ероятный диагноз – хронический гломерулонефрит, гипертензивный вариант. ХБП (стадия должна быть определена по уровню СКФ, высчитанному по формулам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иболее вероятным является механизм хронизации перенесенного в юности острого гломерулонефри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нализ мочи по Нечипоренко, Зимницкому, проба Реберга-Тареева, биохимия крови - креатинин, мочевина, электролиты. Подсчет СКФ по формулам. УЗИ почек и мочевыводящих путей. ЭКГ. Рентгенография ОГК. В дальнейшем биопсия почек с определением морфологического варианта ХГН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и гломерулонефрите возможно симметричное уменьшение размеров почек и уплотнение коркового вещества. При МКБ, вторичном пиелонефрите – расширение и деформация ЧЛС, мелкие конкременты в лоханках с обеих сторон или преимущественно с одн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азисная терапия заболевания будет включать ингибиторы АПФ, например эналаприл 5 мг, и / или антагонисты кальция, например амлодипин -5-10 мг/сут, т.е. препараты, обладающие нефропротективным действием, с дезагрегантоной целью – курантил, 0,25 мг – 3 р /д. Диета стол №7 по Певзнеру, отказ от курения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Место проведения самоподготовки: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>читальный зал, учебная комната для самостоятельной работы, учебная лабо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ратория, палаты больных, кабинеты функциональной диагностики, модуль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3238" w:right="-1" w:hanging="3238"/>
        <w:jc w:val="left"/>
        <w:rPr/>
      </w:pPr>
      <w:r>
        <w:rPr>
          <w:szCs w:val="28"/>
          <w:lang w:val="ru-RU"/>
        </w:rPr>
        <w:t>практических навыков, компьютерный класс</w:t>
      </w:r>
    </w:p>
    <w:p>
      <w:pPr>
        <w:pStyle w:val="TextBodyIndent"/>
        <w:ind w:left="5245" w:right="-1" w:hanging="0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720" w:right="-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50:00Z</dcterms:created>
  <dc:creator>A</dc:creator>
  <dc:description/>
  <cp:keywords/>
  <dc:language>en-US</dc:language>
  <cp:lastModifiedBy>Кафедра</cp:lastModifiedBy>
  <dcterms:modified xsi:type="dcterms:W3CDTF">2019-10-22T05:56:00Z</dcterms:modified>
  <cp:revision>7</cp:revision>
  <dc:subject/>
  <dc:title>Федеральное государственное бюджетное образовательное учреждение</dc:title>
</cp:coreProperties>
</file>