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РЕКОМЕНДАЦИИ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ПРЕПОДАВАТЕЛЕЙ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Оценка качества нефрологической помощи в медицинской организац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бщие принципы экспертизы качества медицинской помощи. Ведение медицинской документац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2. «Стандарты и порядок оказания помощи больным по профилю «нефрология»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9 (1з-4часа, 2з -5час)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Уфа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Оценка качества нефрологической помощи в медицинской организации</w:t>
      </w:r>
      <w:r>
        <w:rPr>
          <w:szCs w:val="28"/>
        </w:rPr>
        <w:t>»</w:t>
      </w:r>
      <w:r>
        <w:rPr>
          <w:szCs w:val="28"/>
          <w:lang w:val="ru-RU"/>
        </w:rPr>
        <w:t>,</w:t>
      </w:r>
      <w:r>
        <w:rPr>
          <w:szCs w:val="28"/>
        </w:rPr>
        <w:t xml:space="preserve"> на основании рабочей программы дисциплины «Нефрология»</w:t>
      </w:r>
      <w:r>
        <w:rPr>
          <w:szCs w:val="28"/>
          <w:lang w:val="ru-RU"/>
        </w:rPr>
        <w:t xml:space="preserve">, </w:t>
      </w:r>
      <w:r>
        <w:rPr>
          <w:szCs w:val="28"/>
        </w:rPr>
        <w:t>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Тема и ее актуальность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ажное значение имеет оценка эффективности и достаточности оказания медицинской помощи нефрологическим больным, т.е. оценка ее качества  в медицинских учреждениях в соответствии с клиническими рекомендациями, приказами МЗРФ, региональными документами. Для этого необходимо знать основные принципы и методы проведения данной экспертизы, главные контрольные 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 xml:space="preserve">Цель занятия: </w:t>
      </w:r>
      <w:r>
        <w:rPr>
          <w:bCs/>
          <w:sz w:val="28"/>
          <w:szCs w:val="28"/>
        </w:rPr>
        <w:t>изучение принципов и методов о</w:t>
      </w:r>
      <w:r>
        <w:rPr>
          <w:sz w:val="28"/>
          <w:szCs w:val="28"/>
        </w:rPr>
        <w:t>ценки качества нефрологической помощи в медицинской организации</w:t>
      </w:r>
      <w:r>
        <w:rPr>
          <w:bCs/>
          <w:sz w:val="28"/>
          <w:szCs w:val="28"/>
        </w:rPr>
        <w:t>, формирование профессиональных компетенций ПК-1, ПК-2, ПК-5,ПК-6, ПК-1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принципы и методы оценки качества оказания медицинской помощи, в том числе нефрологической, в медицинской организации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ХБП,  определить этиологию и патогенез болезн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 принципы и методы оценки качества оказания медицинской помощи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работы с медицинской документацией, проведения медицинской экспертизы, оценки качества оказания нефрологической помощи (ПК-11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1, ПК-5, ПК-6, ПК-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Исходные базисные знания и умения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946"/>
      </w:tblGrid>
      <w:tr>
        <w:trPr>
          <w:trHeight w:val="4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том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Анатомо-физиологические особенности мочевыделительной системы.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Особенности патологоанатомической картины почек при ХГН, ХПн. Исходы заболевания. Причины см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 ХБП. Механизм развития поражения почек при ХГН, ХПн, МКБ и заболеваний сердечно-сосудистой и други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енни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зн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имптомы ХБП. Методы физикальной и лабораторной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действия лекарств, применяемых при лечении    ХБП. Понятие о нефропротекции. Механизм дествия ингибиторов рецепторов АПФ, антагонистов кальция, дезагрегантов, антикоагулянтов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здравоохран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ормативные документы, регламентирующие качество оказания медпомощи в медицинских учреждениях – приказы МЗРФ, РБ, клинические рекомендации, методические указания по ЭК</w:t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 5 </w:t>
      </w:r>
      <w:r>
        <w:rPr>
          <w:szCs w:val="28"/>
        </w:rPr>
        <w:t>час</w:t>
      </w:r>
      <w:r>
        <w:rPr>
          <w:szCs w:val="28"/>
          <w:lang w:val="ru-RU"/>
        </w:rPr>
        <w:t>ов соответственно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6.1. Дидактический материал (видеофильмы, тренинговые и контролирующие компьютерные программы, мультимедийные атласы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>
          <w:szCs w:val="28"/>
        </w:rPr>
      </w:pPr>
      <w:r>
        <w:rPr>
          <w:szCs w:val="28"/>
        </w:rPr>
        <w:t>6.2. ТСО (компьютеры, видеодвойка, мультимедийный проектор)</w:t>
      </w:r>
    </w:p>
    <w:p>
      <w:pPr>
        <w:pStyle w:val="TextBodyIndent"/>
        <w:ind w:left="5245" w:right="-1" w:hanging="5245"/>
        <w:rPr/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Структура занятия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1. Организационный этап - проверка готовности группы к занятию внешний вид, наличие фонендоскопа и др., отметка присутствующих, ознакомление с планом работы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2.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3. Ознакомление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содержанием занятий</w:t>
      </w:r>
      <w:r>
        <w:rPr>
          <w:szCs w:val="28"/>
          <w:u w:val="single"/>
        </w:rPr>
        <w:t>.</w:t>
      </w:r>
      <w:r>
        <w:rPr>
          <w:szCs w:val="28"/>
        </w:rPr>
        <w:t xml:space="preserve"> Изложение узловых вопросов темы данного занятия. Демонстрация преподавателем  методики практических приемов по данной теме. Теоретический разбор темы. Опрос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контактная</w:t>
      </w:r>
      <w:r>
        <w:rPr>
          <w:szCs w:val="28"/>
        </w:rPr>
        <w:t xml:space="preserve"> 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руководством преподавателя (курация тематических больных, посещение лечебно-диагностических подразделений клиники, анализ результатов лабораторных и инструментальных методов исследования, анализ медицинских карт стационарных больных, работа с тренинговыми программами, просмотр учебных видеофильмов по изучаемой теме и др.)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5. Разбор проведенной курации тематических больных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6. Контроль усвоения </w:t>
      </w:r>
      <w:r>
        <w:rPr>
          <w:szCs w:val="28"/>
          <w:lang w:val="ru-RU"/>
        </w:rPr>
        <w:t xml:space="preserve">обучающимися </w:t>
      </w:r>
      <w:r>
        <w:rPr>
          <w:szCs w:val="28"/>
        </w:rPr>
        <w:t xml:space="preserve"> темы занятия (знания и умения) с применением тестовых заданий, ситуационных задач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lef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23:00Z</dcterms:created>
  <dc:creator>A</dc:creator>
  <dc:description/>
  <cp:keywords/>
  <dc:language>en-US</dc:language>
  <cp:lastModifiedBy>fermo</cp:lastModifiedBy>
  <dcterms:modified xsi:type="dcterms:W3CDTF">2019-11-20T04:21:00Z</dcterms:modified>
  <cp:revision>6</cp:revision>
  <dc:subject/>
  <dc:title>Федеральное государственное бюджетное образовательное учреждение</dc:title>
</cp:coreProperties>
</file>