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к семинарскому</w:t>
      </w:r>
      <w:r>
        <w:rPr>
          <w:szCs w:val="28"/>
        </w:rPr>
        <w:t xml:space="preserve"> занятию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Образ жизни и хронические заболевания почек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рушения обмена и неконтролируемый прием лекарственных средств»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«Образ жизни и хронические заболевания почек. Нарушения обмена и неконтролируемый прием лекарственных средств</w:t>
      </w:r>
      <w:r>
        <w:rPr>
          <w:b/>
          <w:szCs w:val="28"/>
        </w:rPr>
        <w:t>»</w:t>
      </w:r>
      <w:r>
        <w:rPr>
          <w:szCs w:val="28"/>
        </w:rPr>
        <w:t xml:space="preserve">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асс. Хакимова Р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Образ жизни и хронические заболевания почек.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рушения обмена и неконтролируемый прием лекарственных средств</w:t>
      </w:r>
      <w:r>
        <w:rPr>
          <w:b/>
          <w:szCs w:val="28"/>
        </w:rPr>
        <w:t>»</w:t>
      </w:r>
      <w:r>
        <w:rPr>
          <w:b/>
          <w:szCs w:val="28"/>
          <w:lang w:val="ru-RU"/>
        </w:rPr>
        <w:t>.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обенности образа жизни нередко приобретают решающее значение в формировании и прогрессировании почечного поражения за счет возможности провоцировать нарастание существующих обменных нарушений (ожирение, гиперурикемия) или реализации специфических механизмов (блокада синтеза почечных простагландинов с последующим формированием анальгетической или индуцированной НПВП-нефропатии). Метаболические нарушения, нередко нарастающие по мере снижения скорости СКФ и усугубляемые особенностями образа жизни, способствуют нарастанию глобального нефросклероза, определяющего в итоге необратимое ухудшение функции почек. К настоящему времени установлено, что устранение некоторых связанных с образом жизни факторов, например, никотиновой зависимости, может давать заметное в условиях длительного наблюдения за пациентами снижение вероятности терминальной почечной недостаточности; очевидны также безопасность и экономическая целесообразность этих мер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: изучение влияния образа жизни, нарушений обмена и неконтролируемого приема лекарственных средств на </w:t>
      </w:r>
      <w:r>
        <w:rPr>
          <w:color w:val="000000"/>
          <w:sz w:val="28"/>
          <w:szCs w:val="28"/>
        </w:rPr>
        <w:t>формирование и прогрессирование почечного поражения</w:t>
      </w:r>
      <w:r>
        <w:rPr>
          <w:szCs w:val="28"/>
        </w:rPr>
        <w:t xml:space="preserve">, </w:t>
      </w:r>
      <w:r>
        <w:rPr>
          <w:sz w:val="28"/>
          <w:szCs w:val="28"/>
        </w:rPr>
        <w:t>(ПК-1,ПК-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казатели  дополнительных методов исследований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нципы лечения  и профилактики  ХБП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инципы осуществления диспансеризации населения с целью раннего выявления заболеваний и (или) нарушений функции почек, основных факторов риска их развития в соответствии с нормативными правовыми акт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сновы здорового образа жизни, методы его формиро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Формы и методы санитарно-просветительной работы среди пациентов, медицинских работников по вопросам профилактики заболеваний и (или) нарушений функции почек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определить этиологию и патогенез болезн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азрабатывать и реализовывать программы формирования здорового образа жизни, в том числе программы снижения потребления алкоголя и табака, предупреждения и борьбы с немедицинским потреблением наркотических средств и психотропных вещест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заимодействовать с врачами-специалистами по вопросам профилактики заболеваний и (или) нарушений функции почек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етодами лечения и контроля его эффективности и безопасности у пациентов с заболеваниями и (или) нарушениями функции почек, в том числе реципиентов трансплантированной почки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сновы здорового образа жизни, методы его формирования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Меры профилакти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/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Задание 1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гипертриглицеридемии со снижением сывороточного уровня липопротеидов высокой плотности (ЛПВП) обосновано назначение: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торвастат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енофибра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буко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эзетимиб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Эталон ответа: 2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Зада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Опасными препаратами с точки зрения формирования хронической болезни почек (ХБП)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едатив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нотвор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ПВП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4) все перечисленные</w:t>
      </w:r>
    </w:p>
    <w:p>
      <w:pPr>
        <w:pStyle w:val="TextBodyIndent"/>
        <w:spacing w:lineRule="auto" w:line="360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4</w:t>
      </w:r>
    </w:p>
    <w:p>
      <w:pPr>
        <w:pStyle w:val="TextBodyIndent"/>
        <w:spacing w:lineRule="auto" w:line="360"/>
        <w:ind w:left="0" w:right="-1" w:hanging="0"/>
        <w:jc w:val="left"/>
        <w:rPr/>
      </w:pPr>
      <w:r>
        <w:rPr>
          <w:szCs w:val="28"/>
          <w:lang w:val="ba-RU"/>
        </w:rPr>
        <w:t xml:space="preserve">         </w:t>
      </w:r>
      <w:r>
        <w:rPr>
          <w:szCs w:val="28"/>
          <w:lang w:val="ba-RU"/>
        </w:rPr>
        <w:t xml:space="preserve">Задание </w:t>
      </w:r>
      <w:r>
        <w:rPr>
          <w:szCs w:val="28"/>
          <w:lang w:val="ru-RU"/>
        </w:rPr>
        <w:t>3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Подавляющему большинству пациентов с ХБП необходима активная гиперлипидемическая терапия: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фибраты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статины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икотиновая кислота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эзетимиб</w:t>
      </w:r>
    </w:p>
    <w:p>
      <w:pPr>
        <w:pStyle w:val="TextBodyIndent"/>
        <w:spacing w:lineRule="auto" w:line="360"/>
        <w:ind w:left="72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szCs w:val="28"/>
          <w:lang w:val="ru-RU"/>
        </w:rPr>
        <w:t>Эталон ответа: 2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424" w:hRule="atLeast"/>
        </w:trPr>
        <w:tc>
          <w:tcPr>
            <w:tcW w:w="9151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асными средствами с точки зрения формирования хронической болезни почек (ХБП) являю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) седатив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) снотвор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) НПВП</w:t>
            </w:r>
          </w:p>
          <w:p>
            <w:pPr>
              <w:pStyle w:val="TextBodyIndent"/>
              <w:spacing w:lineRule="auto" w:line="360"/>
              <w:ind w:left="0" w:right="-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</w:t>
            </w:r>
            <w:r>
              <w:rPr>
                <w:szCs w:val="28"/>
                <w:lang w:val="ru-RU"/>
              </w:rPr>
              <w:t>4) ненаркотические анальгетики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 1,2,3,4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дание 2. 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формирования зависимости от ненаркотических анальгетиков:</w:t>
            </w:r>
          </w:p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пол</w:t>
            </w:r>
          </w:p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илой возраст</w:t>
            </w:r>
          </w:p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</w:t>
            </w:r>
          </w:p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ица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 1,2,3.4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чение и профилактика ассоциированной с ожирением нефропатии включает: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калорийные диеты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блокаторов желудочно-кишечной липазы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лечение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епаратов центрального действия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1,2.3.4</w:t>
            </w:r>
          </w:p>
        </w:tc>
      </w:tr>
      <w:tr>
        <w:trPr>
          <w:trHeight w:val="71" w:hRule="atLeast"/>
        </w:trPr>
        <w:tc>
          <w:tcPr>
            <w:tcW w:w="9151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" w:hRule="atLeast"/>
        </w:trPr>
        <w:tc>
          <w:tcPr>
            <w:tcW w:w="9151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151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кожные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, исходя из принципов доказательной медицин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Назначьте пациенту базисную терапию, включающую нефропротективные препараты (ПК-6)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420" w:right="-1" w:hanging="360"/>
        <w:jc w:val="left"/>
        <w:rPr/>
      </w:pPr>
      <w:r>
        <w:rPr>
          <w:szCs w:val="28"/>
          <w:lang w:val="ru-RU"/>
        </w:rPr>
        <w:t>Представьте, что анализируете амбулаторную медкарту больного из поликлиники, где ранее наблюдался больной, до проведения профосмотра и проведите оценку качества оказания медпомощи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 ХБП (стадия будет выставлена по результатам расчета СКФ). Менее вероятен хронический пиелонефри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 (категория доказательств Д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 (категория доказательств В)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720" w:right="-1" w:hanging="360"/>
        <w:rPr/>
      </w:pPr>
      <w:r>
        <w:rPr>
          <w:szCs w:val="28"/>
          <w:lang w:val="ru-RU"/>
        </w:rPr>
        <w:t>Оказание медпомощи данному больному в поликлинику нельзя признать удовлетворительной, т.к. больной в течение последних двух лет неоднократно обращался к участковому врачу по поводу острых респираторных инфекций, при этом не назначался клинический минимум обследования, позволяющий выявить нефрологическое заболевание на ранней стадии</w:t>
      </w:r>
    </w:p>
    <w:p>
      <w:pPr>
        <w:pStyle w:val="TextBodyIndent"/>
        <w:tabs>
          <w:tab w:val="clear" w:pos="708"/>
          <w:tab w:val="left" w:pos="900" w:leader="none"/>
        </w:tabs>
        <w:ind w:left="36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0" w:right="-1" w:hanging="0"/>
        <w:jc w:val="left"/>
        <w:rPr/>
      </w:pPr>
      <w:r>
        <w:rPr>
          <w:szCs w:val="28"/>
          <w:lang w:val="ru-RU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ассистент Хакимова Р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35:00Z</dcterms:created>
  <dc:creator>A</dc:creator>
  <dc:description/>
  <cp:keywords/>
  <dc:language>en-US</dc:language>
  <cp:lastModifiedBy>fermo</cp:lastModifiedBy>
  <dcterms:modified xsi:type="dcterms:W3CDTF">2019-11-19T07:22:00Z</dcterms:modified>
  <cp:revision>15</cp:revision>
  <dc:subject/>
  <dc:title>Федеральное государственное бюджетное образовательное учреждение</dc:title>
</cp:coreProperties>
</file>