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УКАЗАНИЯ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ОБУЧАЮЩИХСЯ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</w:t>
      </w:r>
      <w:r>
        <w:rPr>
          <w:szCs w:val="28"/>
        </w:rPr>
        <w:t xml:space="preserve"> практическому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szCs w:val="28"/>
          <w:lang w:val="ru-RU"/>
        </w:rPr>
        <w:t>«Доказательная медицина в нефрологии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занятие №1. «Понятие. Основные задачи. Принципы доказательной медицины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№2. «Особенности доказательной медицины в нефрологии»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Понятие. Основные задачи.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>Общие принципы</w:t>
      </w:r>
      <w:r>
        <w:rPr>
          <w:b/>
          <w:szCs w:val="28"/>
        </w:rPr>
        <w:t>»</w:t>
      </w:r>
      <w:r>
        <w:rPr>
          <w:szCs w:val="28"/>
        </w:rPr>
        <w:t>, 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ы и принципы доказательной медицины используются как в диагностике, так и лечении нефрологических заболеваний, что определяет актуальность изучения данн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Цель занятия: изучение факторов риска хронических заболеваний почек, методов медицинской профилактики, диагностики и нефропро-тективной терапии ХБП, с использованием принципов доказательной медицины, формирование профессиональных компетенций ПК-1, ПК-2, ПК-5,6</w:t>
      </w: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лечения  и профилактики  ХБП; понятие о нефропротекции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понятия и принципы доказательной медицины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с патологией почек,  определить этиологию и патогенез болезн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 болезн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ом использования категорий доказательной медицины в нефрологии для диагностики и лечения (ПК-5,ПК-6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Материалы для самоподготовки к освоению данной темы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одготовк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иология и факторы риска хронических заболеваний почек. Значение образа жизни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/>
      </w:pPr>
      <w:r>
        <w:rPr>
          <w:sz w:val="28"/>
          <w:szCs w:val="28"/>
        </w:rPr>
        <w:t>2. Патогенез и морфологическая характеристика ХБП, причины формирования почечной недостаточности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оявления наиболее часто встречающихся почечных заболеваний: ХПн. ХГН, МКБ, проявления ХБП при сахарном диабете, атеросклерозе, ИБС с ХСН и др. Характеристика основных синдромов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нние и поздние диагностические критерии поражения почек. Лабораторная и инструментальная диагностика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нципы лечения ХБП. Понятие о нефропротекции. Основные фармакологические групп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сновы принципы и категории доказательной медицины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Методы применения доказательной медицины в практике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b/>
          <w:bCs/>
          <w:szCs w:val="28"/>
          <w:lang w:val="ru-RU"/>
        </w:rPr>
        <w:t xml:space="preserve">2 занятия по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6.1. Дидактический материал (</w:t>
      </w:r>
      <w:r>
        <w:rPr>
          <w:szCs w:val="28"/>
          <w:lang w:val="ru-RU"/>
        </w:rPr>
        <w:t>таблицы, мультимедийные материалы</w:t>
      </w:r>
      <w:r>
        <w:rPr>
          <w:szCs w:val="28"/>
        </w:rPr>
        <w:t xml:space="preserve">, мультимедийные </w:t>
      </w:r>
      <w:r>
        <w:rPr>
          <w:szCs w:val="28"/>
          <w:lang w:val="ru-RU"/>
        </w:rPr>
        <w:t>слайды</w:t>
      </w:r>
      <w:r>
        <w:rPr>
          <w:szCs w:val="28"/>
        </w:rPr>
        <w:t xml:space="preserve">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/>
      </w:pPr>
      <w:r>
        <w:rPr>
          <w:szCs w:val="28"/>
        </w:rPr>
        <w:t>6.2. ТСО (компьютеры</w:t>
      </w:r>
      <w:r>
        <w:rPr>
          <w:szCs w:val="28"/>
          <w:lang w:val="ru-RU"/>
        </w:rPr>
        <w:t xml:space="preserve"> с выходом в интернет</w:t>
      </w:r>
      <w:r>
        <w:rPr>
          <w:szCs w:val="28"/>
        </w:rPr>
        <w:t>, мультимедийный проектор)</w:t>
      </w:r>
    </w:p>
    <w:p>
      <w:pPr>
        <w:pStyle w:val="TextBodyIndent"/>
        <w:ind w:left="5245" w:right="-1" w:hanging="5245"/>
        <w:rPr>
          <w:b/>
          <w:b/>
          <w:bCs/>
          <w:szCs w:val="28"/>
          <w:lang w:val="ru-RU"/>
        </w:rPr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Содержание занятия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7.1. 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Тесты I типа. Выберите один наиболее правильный ответ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. 1. ХБП ЧАСТО РАЗВИВАЕТСЯ ВСЛЕДСТВИЕ 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ирусных инфекций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рожденной почечной патологи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БС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равм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3)</w:t>
      </w:r>
    </w:p>
    <w:p>
      <w:pPr>
        <w:pStyle w:val="TextBodyIndent"/>
        <w:ind w:left="0" w:right="-1" w:hanging="0"/>
        <w:jc w:val="lef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-5. 2. РЕЗУЛЬТАТЫ НЕБОЛЬШИХ ИССЛЕДОВАНИЙ, РЕТРОСПЕКТИВНЫЕ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, ОБЩЕЕ МНЕНИЕ ЭКСПЕРТОВ СООТВЕТСТВУЮ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Ю ДОКАЗАТЕЛЬНОСТИ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</w:tr>
    </w:tbl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7"/>
          <w:szCs w:val="17"/>
        </w:rPr>
      </w:pPr>
      <w:r>
        <w:rPr>
          <w:rFonts w:cs="yandex-sans;Times New Roman" w:ascii="yandex-sans;Times New Roman" w:hAnsi="yandex-sans;Times New Roman"/>
          <w:color w:val="000000"/>
          <w:sz w:val="17"/>
          <w:szCs w:val="17"/>
        </w:rPr>
        <w:t>3 С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17"/>
          <w:szCs w:val="17"/>
          <w:lang w:val="en-US"/>
        </w:rPr>
      </w:pPr>
      <w:r>
        <w:rPr>
          <w:rFonts w:cs="yandex-sans;Times New Roman" w:ascii="yandex-sans;Times New Roman" w:hAnsi="yandex-sans;Times New Roman"/>
          <w:color w:val="000000"/>
          <w:sz w:val="17"/>
          <w:szCs w:val="17"/>
        </w:rPr>
        <w:t xml:space="preserve">4. </w:t>
      </w:r>
      <w:r>
        <w:rPr>
          <w:rFonts w:cs="yandex-sans;Times New Roman" w:ascii="yandex-sans;Times New Roman" w:hAnsi="yandex-sans;Times New Roman"/>
          <w:color w:val="000000"/>
          <w:sz w:val="17"/>
          <w:szCs w:val="17"/>
          <w:lang w:val="en-US"/>
        </w:rPr>
        <w:t>D</w:t>
      </w:r>
    </w:p>
    <w:p>
      <w:pPr>
        <w:pStyle w:val="TextBodyIndent"/>
        <w:ind w:left="0" w:right="-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алон ответа  4)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6. 3. СОГЛАСНО УРОВНЮ ДОКАЗАТЕЛЬНОСТИ А НЕФРОПРОТЕКТИВНЫМИ СВОЙСТВАМИ ОБЛАДАЕ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1) рамипр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2) кларитро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/>
            </w:pPr>
            <w:r>
              <w:rPr/>
              <w:t>3) аспи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4) цефтираксон</w:t>
            </w:r>
          </w:p>
        </w:tc>
      </w:tr>
    </w:tbl>
    <w:p>
      <w:pPr>
        <w:pStyle w:val="TextBodyIndent"/>
        <w:ind w:left="0" w:right="-1" w:hanging="0"/>
        <w:jc w:val="right"/>
        <w:rPr/>
      </w:pPr>
      <w:r>
        <w:rPr>
          <w:sz w:val="22"/>
          <w:szCs w:val="22"/>
          <w:lang w:val="ru-RU"/>
        </w:rPr>
        <w:t>Эталон ответа 1</w:t>
      </w:r>
      <w:r>
        <w:rPr>
          <w:szCs w:val="28"/>
          <w:lang w:val="ru-RU"/>
        </w:rPr>
        <w:t>).</w:t>
      </w:r>
    </w:p>
    <w:p>
      <w:pPr>
        <w:pStyle w:val="TextBodyIndent"/>
        <w:ind w:left="0" w:right="-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7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Разбор с преподавателем узловых вопросов, необходимых для освоения темы занятия.</w:t>
      </w:r>
    </w:p>
    <w:p>
      <w:pPr>
        <w:pStyle w:val="TextBodyIndent"/>
        <w:ind w:left="0" w:right="-1" w:hanging="0"/>
        <w:rPr/>
      </w:pPr>
      <w:r>
        <w:rPr>
          <w:szCs w:val="28"/>
          <w:lang w:val="ru-RU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</w:t>
      </w:r>
      <w:r>
        <w:rPr>
          <w:szCs w:val="28"/>
          <w:lang w:val="ru-RU"/>
        </w:rPr>
        <w:t>контролем</w:t>
      </w:r>
      <w:r>
        <w:rPr>
          <w:szCs w:val="28"/>
        </w:rPr>
        <w:t xml:space="preserve"> преподавателя (курация тематических больных, </w:t>
      </w:r>
      <w:r>
        <w:rPr>
          <w:szCs w:val="28"/>
          <w:lang w:val="ru-RU"/>
        </w:rPr>
        <w:t xml:space="preserve">оформление </w:t>
      </w:r>
      <w:r>
        <w:rPr>
          <w:szCs w:val="28"/>
        </w:rPr>
        <w:t>медицинских карт стационарных больных, и др.)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5. Контроль </w:t>
      </w:r>
      <w:r>
        <w:rPr>
          <w:szCs w:val="28"/>
          <w:lang w:val="ru-RU"/>
        </w:rPr>
        <w:t>конечного уровня</w:t>
      </w:r>
      <w:r>
        <w:rPr>
          <w:szCs w:val="28"/>
        </w:rPr>
        <w:t xml:space="preserve"> усвоения темы</w:t>
      </w:r>
      <w:r>
        <w:rPr>
          <w:szCs w:val="28"/>
          <w:lang w:val="ru-RU"/>
        </w:rPr>
        <w:t>: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Подготовка  к выполнению практических прием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 теме занятия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Материалы для контроля уровня освоения темы: тесты, ситуационные задачи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Тесты III типа: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ПК-5. 1. НЕФРОПРОТЕКТИВНЫМИ СВОЙСТВАМИ ОБЛАДАЮТ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ерапам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затиопр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налаприл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1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ентамицин</w:t>
            </w:r>
          </w:p>
        </w:tc>
      </w:tr>
      <w:tr>
        <w:trPr/>
        <w:tc>
          <w:tcPr>
            <w:tcW w:w="8594" w:type="dxa"/>
            <w:tcBorders/>
          </w:tcPr>
          <w:p>
            <w:pPr>
              <w:pStyle w:val="Normal"/>
              <w:snapToGrid w:val="false"/>
              <w:ind w:left="5245" w:hanging="4678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1,3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</w:rPr>
              <w:t>III. РЕЗУЛЬТАТЫ НЕСКОЛЬКИХ РАНДОМИЗИРОВАННЫХ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</w:rPr>
              <w:t>ИССЛЕДОВАНИЙ СООТВЕТСТВУЮТ УРОВНЮ ДОКАЗАТЕЛЬНОСТ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</w:rPr>
              <w:t>1 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</w:rPr>
              <w:t>2 В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</w:rPr>
              <w:t>3 С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lang w:val="en-US"/>
              </w:rPr>
              <w:t>4/D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highlight w:val="yellow"/>
                <w:lang w:val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highlight w:val="yellow"/>
                <w:lang w:val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Эталон ответа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</w:rPr>
              <w:t>3. ГЛАВНЫМ ИСТОЧНИКОМ ПОЛУЧЕНИЯ ДОКАЗАТЕЛЬНЫХ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</w:rPr>
              <w:t>РЕЗУЛЬТАТОВ ЯВЛЯЮТСЯ БАЗЫ ДАННЫХ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7"/>
                <w:szCs w:val="17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highlight w:val="yellow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Кокрановская библиотек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 Medline, Clinical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Evidence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 всё вышеперечисленное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right"/>
        <w:rPr>
          <w:szCs w:val="28"/>
          <w:lang w:val="ru-RU"/>
        </w:rPr>
      </w:pPr>
      <w:r>
        <w:rPr>
          <w:szCs w:val="28"/>
          <w:lang w:val="ru-RU"/>
        </w:rPr>
        <w:t>Эталон ответа: 1,2,4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Ситуационная задача.</w:t>
      </w:r>
    </w:p>
    <w:p>
      <w:pPr>
        <w:pStyle w:val="TextBodyIndent"/>
        <w:tabs>
          <w:tab w:val="clear" w:pos="708"/>
          <w:tab w:val="left" w:pos="900" w:leader="none"/>
        </w:tabs>
        <w:ind w:left="0" w:firstLine="680"/>
        <w:rPr>
          <w:szCs w:val="28"/>
          <w:lang w:val="ru-RU"/>
        </w:rPr>
      </w:pPr>
      <w:r>
        <w:rPr>
          <w:szCs w:val="28"/>
          <w:lang w:val="ru-RU"/>
        </w:rPr>
        <w:t>У мужчины, 35 лет, сотрудника банка в процессе профосмотра в анализе мочи выявлены протеинурия 0,165%, эритроциты 3-5 в поле зрения, единичные цилиндры. При опросе жалоб не предъявляет. В анамнезе : наследственность – мать болеет гипертонией, у отца заболевание почек. Ведет малоподвижный образ жизни, со слов обследуемого, по праздникам употребляет алкоголь, курит более 10 лет около 1 пачки в день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>При объективном осмотре выявлено: состояние удовлетворительное,  кож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ные покровы бледные. Дыхание везикулярное, участками ослабленное. Тоны 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rPr>
          <w:szCs w:val="28"/>
          <w:lang w:val="ru-RU"/>
        </w:rPr>
      </w:pPr>
      <w:r>
        <w:rPr>
          <w:szCs w:val="28"/>
          <w:lang w:val="ru-RU"/>
        </w:rPr>
        <w:t xml:space="preserve">сердца звучные,  ЧСС -72 в минуту. АД – 145/95 мм рт. ст. на обеих руках.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Живот мягкий безболезнен. Печень не увеличена. Отеков нет. Поколачивание поясничной области умеренно безболезненно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Назовите основные синдромы, выявленные в процессе осмотра и обследования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ой предварительный диагноз (диагнозы) является вероятным? (ПК-5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тавьте алгоритм дальнейшего обследования (ПК-5), исходя из принципов доказательной медицины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Какие изменения могут быть выявлены при ультразвуковом исследовании? (ПК-5) с точки зрения доказательной медицины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4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Назначьте пациенту базисную терапию, включающую нефропротективные препараты (ПК-6) </w:t>
      </w:r>
      <w:r>
        <w:rPr>
          <w:szCs w:val="28"/>
          <w:lang w:val="en-US"/>
        </w:rPr>
        <w:t>c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rPr>
          <w:szCs w:val="28"/>
          <w:lang w:val="ru-RU"/>
        </w:rPr>
      </w:pPr>
      <w:r>
        <w:rPr>
          <w:szCs w:val="28"/>
          <w:lang w:val="ru-RU"/>
        </w:rPr>
        <w:t>Эталон ответов:</w:t>
      </w:r>
    </w:p>
    <w:p>
      <w:pPr>
        <w:pStyle w:val="TextBodyIndent"/>
        <w:tabs>
          <w:tab w:val="clear" w:pos="708"/>
          <w:tab w:val="left" w:pos="900" w:leader="none"/>
        </w:tabs>
        <w:ind w:left="420" w:right="-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ыявлены мочевой  (протеинурия , микрогематурия, цилиндрурия) и гипертонический синдромы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Вероятный диагноз – хронический гломерулонефрит, латентный вариант.  ХБП (стадия будет выставлена по результатам расчета СКФ). Менее вероятен хронический пиелонефри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Анализ мочи по Нечипоренко, Зимницкому, проба Реберга-Тареева, биохимия крови - креатинин, мочевина, электролиты. Подсчет СКФ по формулам. УЗИ почек и мочевыводящих путей. ЭКГ. Рентгенография ОГК. В дальнейшем биопсия почек с определением морфологического варианта ХГН (категория доказательств Д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При гломерулонефрите возможно симметричное уменьшение размеров почек и уплотнение коркового вещества. При МКБ, вторичном пиелонефрите – расширение и деформация ЧЛС, мелкие конкременты в лоханках с обеих сторон или преимущественно с одн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right="-1" w:hanging="360"/>
        <w:jc w:val="left"/>
        <w:rPr>
          <w:szCs w:val="28"/>
          <w:lang w:val="ru-RU"/>
        </w:rPr>
      </w:pPr>
      <w:r>
        <w:rPr>
          <w:szCs w:val="28"/>
          <w:lang w:val="ru-RU"/>
        </w:rPr>
        <w:t>Базисная терапия заболевания будет включать ингибиторы АПФ, например эналаприл 5 мг, и / или антагонисты кальция, например амлодипин -5-10 мг/сут, т.е. препараты, обладающие нефропротективным действием (категория доказательств В), с дезагрегантоной целью – курантил, 0,25 мг – 3 р /д. Диета стол №7 по Певзнеру, отказ от курения.</w:t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3238" w:right="-1" w:hanging="323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Место проведения самоподготовки: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76"/>
        <w:ind w:left="0" w:right="-1" w:hanging="0"/>
        <w:jc w:val="left"/>
        <w:rPr/>
      </w:pPr>
      <w:r>
        <w:rPr>
          <w:szCs w:val="28"/>
          <w:lang w:val="ru-RU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</w:t>
      </w:r>
    </w:p>
    <w:p>
      <w:pPr>
        <w:pStyle w:val="TextBodyIndent"/>
        <w:ind w:left="5245" w:right="-1" w:hanging="0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</w:rPr>
        <w:t>Литература:</w:t>
      </w:r>
    </w:p>
    <w:p>
      <w:pPr>
        <w:pStyle w:val="TextBodyIndent"/>
        <w:ind w:left="578" w:right="-1" w:hanging="57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720" w:right="-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35:00Z</dcterms:created>
  <dc:creator>A</dc:creator>
  <dc:description/>
  <cp:keywords/>
  <dc:language>en-US</dc:language>
  <cp:lastModifiedBy>Кафедра</cp:lastModifiedBy>
  <dcterms:modified xsi:type="dcterms:W3CDTF">2019-10-23T08:07:00Z</dcterms:modified>
  <cp:revision>7</cp:revision>
  <dc:subject/>
  <dc:title>Федеральное государственное бюджетное образовательное учреждение</dc:title>
</cp:coreProperties>
</file>