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к семинарскому</w:t>
      </w:r>
      <w:r>
        <w:rPr>
          <w:szCs w:val="28"/>
        </w:rPr>
        <w:t xml:space="preserve">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>у «Нефропротективная стратег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szCs w:val="28"/>
          <w:lang w:val="ru-RU"/>
        </w:rPr>
        <w:t>«Нефропротективная стратег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/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асс. Хакимова Р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ефропротективная стратегия - широкое понятие, включающее в себя весь комплекс мероприятий, направленных на торможение прогрессирования ХБП. Нефропротективная терапия в узком смысле слова включает в себя только препараты, обладающие доказанной в ходе крупных проспективных контролируемых исследований способностью достоверно снижать скорость падения функции почек. На сегодняшний день это препараты, подавляющие ренин - ангиотензиновую систему. Универсальная нефропротективная терапия в сочетании с этиотропным и патогенетическим лечением, специфичным для данной нозологии, составляют ядро нефропротективной стратегии. Дополнительные направления включают, в зависимости от конкретной клинико-лабораторной картины: антигипертензивную терапию, если на фоне лечения препаратами, подавляющими ренин-ангиотензиновую систему, не удается достичь целевого АД, коррекцию нарушений липидного, пуринового, фосфорно-кальциевого обмена, кардио/вазопротективное лечение (антиагреганты и др.) которые могут способствовать прогрессированию анемии, дополнительное лечение сопутствующих заболеваний ХБ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 xml:space="preserve">Цель занятия: изучение </w:t>
      </w:r>
      <w:r>
        <w:rPr>
          <w:color w:val="333333"/>
          <w:sz w:val="28"/>
          <w:szCs w:val="28"/>
          <w:shd w:fill="FFFFFF" w:val="clear"/>
        </w:rPr>
        <w:t xml:space="preserve">методов лечения и профилактики прогрессирования хронической болезни почек (ХБП), </w:t>
      </w:r>
      <w:r>
        <w:rPr>
          <w:sz w:val="28"/>
          <w:szCs w:val="28"/>
        </w:rPr>
        <w:t>изучение факторов риска хронических заболеваний почек, методов медицинской профилактики, диагностики и нефропротективной терапии ХБП, формирование профессиональных компетенций ПК-6, ПК-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лечения и профилактики  ХБП; понятие о нефропротекции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понятия и принципы доказательной медицины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определить этиологию и патогенез болезн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дифференциальный диагноз со сходными заболеваниями и синдромам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ХБП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175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175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175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737" w:hRule="atLeast"/>
        </w:trPr>
        <w:tc>
          <w:tcPr>
            <w:tcW w:w="88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лечебными мероприятиями при ХБП (ПК-6)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>ПК-5, ПК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/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ние 1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ХБП часто развивается вследствие: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рожденной почечной патолог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ав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</w:t>
      </w:r>
      <w:r>
        <w:rPr>
          <w:szCs w:val="28"/>
          <w:lang w:val="ru-RU"/>
        </w:rPr>
        <w:t>Эталон ответа:3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дание 2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небольших исследований, ретроспективные исследования, общее мнение экспертов соответствует уровню доказа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10" w:hRule="atLeast"/>
        </w:trPr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4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left"/>
        <w:rPr/>
      </w:pPr>
      <w:r>
        <w:rPr>
          <w:szCs w:val="28"/>
          <w:lang w:val="ba-RU"/>
        </w:rPr>
        <w:t xml:space="preserve">         </w:t>
      </w:r>
      <w:r>
        <w:rPr>
          <w:szCs w:val="28"/>
          <w:lang w:val="ba-RU"/>
        </w:rPr>
        <w:t xml:space="preserve">Задание </w:t>
      </w:r>
      <w:r>
        <w:rPr>
          <w:szCs w:val="28"/>
          <w:lang w:val="ru-RU"/>
        </w:rPr>
        <w:t>3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Согласно уровню доказательности А нефропротективными свойствами обладает: 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Рамиприл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ларитромицин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пирин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Цефтриаксон</w:t>
      </w:r>
    </w:p>
    <w:p>
      <w:pPr>
        <w:pStyle w:val="TextBodyIndent"/>
        <w:spacing w:lineRule="auto" w:line="360"/>
        <w:ind w:left="720" w:right="-1" w:hanging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szCs w:val="28"/>
          <w:lang w:val="ru-RU"/>
        </w:rPr>
        <w:t>Эталон ответа: 1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985" w:hRule="atLeast"/>
        </w:trPr>
        <w:tc>
          <w:tcPr>
            <w:tcW w:w="9396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протективными свойствами обладают: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иоприн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алаприл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тамицин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 1,3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6040</wp:posOffset>
                      </wp:positionV>
                      <wp:extent cx="5829300" cy="7020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7020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Задание 2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Результаты нескольких рандомизированных исследований соответствуют уровню доказательности: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) 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)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) 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4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Эталон ответа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Задание 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лавным источником получения доказательных результатов являются базы данных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окрановская библиоте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Medline, Clinic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Eviden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ё вышеперечислен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Эталон ответа: 1,2,3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3238" w:right="-1" w:hanging="323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552.8pt;mso-wrap-distance-left:0pt;mso-wrap-distance-right:9pt;mso-wrap-distance-top:0pt;mso-wrap-distance-bottom:0pt;margin-top:5.2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дание 2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езультаты нескольких рандомизированных исследований соответствуют уровню доказательности: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) 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)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) 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Эталон ответа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дание 3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лавным источником получения доказательных результатов являются базы данных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крановская библиоте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Medline, Clinic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vid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ё вышеперечислен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талон ответа: 1,2,3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3238" w:right="-1" w:hanging="323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9396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396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9396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 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, исходя из принципов доказательной медицин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? (ПК-5) с точки зрения доказательной медицин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Назначьте пациенту базисную терапию, включающую нефропротективные препараты (ПК-6) 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 ХБП (стадия будет выставлена по результатам расчета СКФ). Менее вероятен хронический пиелонефри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 (категория доказательств Д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 (категория доказательств В)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0" w:right="-1" w:hanging="0"/>
        <w:jc w:val="left"/>
        <w:rPr/>
      </w:pPr>
      <w:r>
        <w:rPr>
          <w:szCs w:val="28"/>
          <w:lang w:val="ru-RU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21:00Z</dcterms:created>
  <dc:creator>A</dc:creator>
  <dc:description/>
  <cp:keywords/>
  <dc:language>en-US</dc:language>
  <cp:lastModifiedBy>fermo</cp:lastModifiedBy>
  <dcterms:modified xsi:type="dcterms:W3CDTF">2019-11-19T04:31:00Z</dcterms:modified>
  <cp:revision>8</cp:revision>
  <dc:subject/>
  <dc:title>Федеральное государственное бюджетное образовательное учреждение</dc:title>
</cp:coreProperties>
</file>