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Оценка качества нефрологической помощи в медицинской организац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1. «Понятие. Общие принципы экспертизы качества медицинской помощи. Ведение медицинской документации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2. «Стандарты и порядок оказания помощи больным по профилю «нефрология»»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9 (1з -4часа, 2з -5 час.)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szCs w:val="28"/>
          <w:lang w:val="ru-RU"/>
        </w:rPr>
        <w:t>«Оценка качества нефрологической помощи в медицинской организации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1. «Понятие. Общие принципы экспертизы качества медицинской помощи. Ведение медицинской документации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2. «Стандарты и порядок оказания помощи больным по профилю «нефрология»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 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Вместе с тем важное значение имеет оценка эффективности и достаточности оказания медицинской помощи нефрологическим больным, т.е. оценка ее качества  в медицинских учреждениях в соответствии с клиническими рекомендациями, приказами МЗРФ, региональными документами. Для этого необходимо знать основные принципы и методы проведения данной экспертизы, главные контрольные параметры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занятия: </w:t>
      </w:r>
      <w:r>
        <w:rPr>
          <w:bCs/>
          <w:sz w:val="28"/>
          <w:szCs w:val="28"/>
        </w:rPr>
        <w:t>изучение принципов и методов о</w:t>
      </w:r>
      <w:r>
        <w:rPr>
          <w:sz w:val="28"/>
          <w:szCs w:val="28"/>
        </w:rPr>
        <w:t>ценки качества нефрологической помощи в медицинской организации</w:t>
      </w:r>
      <w:r>
        <w:rPr>
          <w:bCs/>
          <w:sz w:val="28"/>
          <w:szCs w:val="28"/>
        </w:rPr>
        <w:t>, формирование профессиональных компетенций ПК-1, ПК-2, ПК-5,ПК-6, ПК-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лечения  и профилактики  ХБП; понятие о нефропротекции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основные принципы и методы оценки качества оказания медицинской помощи, в том числе нефрологической, в медицинской организации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ть принципы и методы оценки качества оказания медицинской помощи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использования категорий доказательной медицины в нефрологии для диагностики и лечения (ПК-5,ПК-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ми работы с медицинской документацией, проведения медицинской экспертизы, оценки качества оказания нефрологической помощи (ПК-11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1, ПК-5, ПК-6, ПК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ципы лечения ХБП. Понятие о нефропротекции. Основные фармакологические групп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новы принципы и категории доказательной медицин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тоды применения доказательной медицины в практике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Основные нормативные документы, регламентирующие качество оказания медпомощи в медицинских учреждениях – приказы МЗРФ, РБ, клинические рекомендации, методические указания по ЭК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/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 5 </w:t>
      </w:r>
      <w:r>
        <w:rPr>
          <w:szCs w:val="28"/>
        </w:rPr>
        <w:t>час</w:t>
      </w:r>
      <w:r>
        <w:rPr>
          <w:szCs w:val="28"/>
          <w:lang w:val="ru-RU"/>
        </w:rPr>
        <w:t>ов соответственно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/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 1. ХБП ЧАСТО РАЗВИВАЕТСЯ ВСЛЕДСТВ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ирусн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рожденной почечной патолог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рав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3)</w:t>
      </w:r>
    </w:p>
    <w:p>
      <w:pPr>
        <w:pStyle w:val="TextBodyIndent"/>
        <w:ind w:left="0" w:right="-1" w:hanging="0"/>
        <w:jc w:val="lef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-5. 2. РЕЗУЛЬТАТЫ НЕБОЛЬШИХ ИССЛЕДОВАНИЙ, РЕТРОСПЕКТИВНЫ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, ОБЩЕЕ МНЕНИЕ ЭКСПЕРТОВ СООТВЕТСТВУЮ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Ю ДОКАЗАТЕЛЬ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</w:tr>
    </w:tbl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7"/>
          <w:szCs w:val="17"/>
        </w:rPr>
      </w:pPr>
      <w:r>
        <w:rPr>
          <w:rFonts w:cs="yandex-sans;Times New Roman" w:ascii="yandex-sans;Times New Roman" w:hAnsi="yandex-sans;Times New Roman"/>
          <w:color w:val="000000"/>
          <w:sz w:val="17"/>
          <w:szCs w:val="17"/>
        </w:rPr>
        <w:t>3 С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7"/>
          <w:szCs w:val="17"/>
        </w:rPr>
      </w:pPr>
      <w:r>
        <w:rPr>
          <w:rFonts w:cs="yandex-sans;Times New Roman" w:ascii="yandex-sans;Times New Roman" w:hAnsi="yandex-sans;Times New Roman"/>
          <w:color w:val="000000"/>
          <w:sz w:val="17"/>
          <w:szCs w:val="17"/>
        </w:rPr>
        <w:t xml:space="preserve">4. </w:t>
      </w:r>
      <w:r>
        <w:rPr>
          <w:rFonts w:cs="yandex-sans;Times New Roman" w:ascii="yandex-sans;Times New Roman" w:hAnsi="yandex-sans;Times New Roman"/>
          <w:color w:val="000000"/>
          <w:sz w:val="17"/>
          <w:szCs w:val="17"/>
          <w:lang w:val="en-US"/>
        </w:rPr>
        <w:t>D</w:t>
      </w:r>
    </w:p>
    <w:p>
      <w:pPr>
        <w:pStyle w:val="TextBodyIndent"/>
        <w:ind w:left="0" w:right="-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алон ответа  4)</w:t>
      </w:r>
    </w:p>
    <w:p>
      <w:pPr>
        <w:pStyle w:val="Normal"/>
        <w:rPr/>
      </w:pPr>
      <w:r>
        <w:rPr>
          <w:sz w:val="20"/>
          <w:szCs w:val="20"/>
        </w:rPr>
        <w:t>ПК-11.3.ПЕРВИЧНАЯ МЕДИКО-САНИТАРНАЯ ПОМОЩЬ В МЕДИЦИНСКИХ ОРГАНИЗАЦИЯХ, ОКАЗЫВАЕТСЯ</w:t>
      </w:r>
      <w:r>
        <w:rPr/>
        <w:t>:</w:t>
      </w:r>
    </w:p>
    <w:p>
      <w:pPr>
        <w:pStyle w:val="Style18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 xml:space="preserve">Врачом-терапевтом участковым, </w:t>
      </w:r>
    </w:p>
    <w:p>
      <w:pPr>
        <w:pStyle w:val="Style18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 xml:space="preserve">Врачом общей практики (семейным врачом) </w:t>
      </w:r>
    </w:p>
    <w:p>
      <w:pPr>
        <w:pStyle w:val="Style18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Врачом-нефрологом</w:t>
      </w:r>
    </w:p>
    <w:p>
      <w:pPr>
        <w:pStyle w:val="Style18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Все перечисленное</w:t>
      </w:r>
    </w:p>
    <w:p>
      <w:pPr>
        <w:pStyle w:val="Style18"/>
        <w:jc w:val="right"/>
        <w:rPr/>
      </w:pPr>
      <w:r>
        <w:rPr/>
        <w:t>Эталон ответа: 4</w:t>
      </w:r>
    </w:p>
    <w:p>
      <w:pPr>
        <w:pStyle w:val="Style18"/>
        <w:jc w:val="right"/>
        <w:rPr/>
      </w:pPr>
      <w:r>
        <w:rPr/>
      </w:r>
    </w:p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ПК-11.1.</w:t>
      </w:r>
      <w:r>
        <w:rPr/>
        <w:t xml:space="preserve"> </w:t>
      </w:r>
      <w:r>
        <w:rPr>
          <w:sz w:val="20"/>
          <w:szCs w:val="20"/>
        </w:rPr>
        <w:t>ПРОВОДИТ ДИСПАНСЕРНОЕ НАБЛЮДЕНИЕ ЗА ЛИЦАМИ С ХПН 1-2 СТАДИИ: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Врач-нефролог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 xml:space="preserve">Врач участковый-терапевт 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Врач общей практики</w:t>
      </w:r>
    </w:p>
    <w:p>
      <w:pPr>
        <w:pStyle w:val="Style18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 xml:space="preserve">Врач терапевт </w:t>
      </w:r>
    </w:p>
    <w:p>
      <w:pPr>
        <w:pStyle w:val="Style18"/>
        <w:jc w:val="right"/>
        <w:rPr/>
      </w:pPr>
      <w:r>
        <w:rPr/>
        <w:t>Эталон ответа: 2,3,4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ПК-11.2. </w:t>
            </w:r>
            <w:r>
              <w:rPr>
                <w:sz w:val="20"/>
                <w:szCs w:val="20"/>
              </w:rPr>
              <w:t>К ЧИСЛУ ОСНОВНЫХ ЗАДАЧ ГОРОДСКОЙ ПОЛИКЛИНИКИ ОТНОСЯТСЯ</w:t>
            </w:r>
            <w:r>
              <w:rPr/>
              <w:t xml:space="preserve"> 1.оказание первичной медико-санитарной помощи в поликлинике и на дому,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2. организация и проведение комплекса профилактических мероприятий среди населения, 3. организация и осуществление диспансеризации больных и лиц с факторами риска,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4. разработка клинико-статистических групп,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Эталон ответа: 1,2,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ПК-11. </w:t>
      </w:r>
      <w:r>
        <w:rPr>
          <w:sz w:val="20"/>
          <w:szCs w:val="20"/>
        </w:rPr>
        <w:t>СТАНДАРТ МЕДИЦИНСКОЙ ПОМОЩИ ВКЛЮЧАЕТ 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40" w:leader="none"/>
        </w:tabs>
        <w:jc w:val="both"/>
        <w:rPr/>
      </w:pPr>
      <w:r>
        <w:rPr/>
        <w:t>1.</w:t>
      </w:r>
      <w:r>
        <w:rPr>
          <w:bCs/>
        </w:rPr>
        <w:t xml:space="preserve"> Перечень диагностических медицинских услуг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40" w:leader="none"/>
        </w:tabs>
        <w:jc w:val="both"/>
        <w:rPr/>
      </w:pPr>
      <w:r>
        <w:rPr/>
        <w:t>2</w:t>
      </w:r>
      <w:r>
        <w:rPr>
          <w:bCs/>
        </w:rPr>
        <w:t>. Перечень лечебных медицинских услуг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3. </w:t>
      </w:r>
      <w:r>
        <w:rPr>
          <w:bCs/>
        </w:rPr>
        <w:t>Перечень используемых лекарственных препаратов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40" w:leader="none"/>
        </w:tabs>
        <w:jc w:val="both"/>
        <w:rPr>
          <w:bCs/>
        </w:rPr>
      </w:pPr>
      <w:r>
        <w:rPr/>
        <w:t>4. Этапы оказания медицинской помощи</w:t>
      </w:r>
    </w:p>
    <w:p>
      <w:pPr>
        <w:pStyle w:val="Style18"/>
        <w:jc w:val="right"/>
        <w:rPr/>
      </w:pPr>
      <w:r>
        <w:rPr/>
        <w:t>Эталон ответа: 1,2,3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 : наследственность – мать болеет гипертонией, у отца заболевание почек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 кож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ные 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45/9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умеренно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, исходя из принципов доказательной медицин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ие изменения могут быть выявлены при ультразвуковом исследовании? (ПК-5) с точки зрения доказательной медицин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Назначьте пациенту базисную терапию, включающую нефропротективные препараты (ПК-6) 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 xml:space="preserve">  позиции доказательной медицин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420" w:right="-1" w:hanging="360"/>
        <w:jc w:val="left"/>
        <w:rPr/>
      </w:pPr>
      <w:r>
        <w:rPr>
          <w:szCs w:val="28"/>
          <w:lang w:val="ru-RU"/>
        </w:rPr>
        <w:t>Представьте, что анализируете амбулаторную медкарту больного из поликлиники, где ранее наблюдался больной, до проведения профосмотра  и проведите оценку качества оказания медпомощи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латентный вариант.  ХБП (стадия будет выставлена по результатам расчета СКФ). Менее вероятен хронический пиелонефри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 (категория доказательств Д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и гломерулонефрите возможно симметричное уменьшение размеров почек и уплотнение коркового вещества. При МКБ, вторичном пиелонефрите – расширение и деформация ЧЛС, мелкие конкременты в лоханках с обеих сторон или преимущественно с одн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 (категория доказательств В)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rPr>
          <w:szCs w:val="28"/>
          <w:lang w:val="ru-RU"/>
        </w:rPr>
      </w:pPr>
      <w:r>
        <w:rPr>
          <w:szCs w:val="28"/>
          <w:lang w:val="ru-RU"/>
        </w:rPr>
        <w:t>Оказание медпомощи данному больному в поликлинику нельзя признать удовлетворительной, т.к. больной в течение последних двух лет неоднократно обращался к участковому врачу по поводу острых респираторных инфекций, при этом не назначался клинический минимум обследования, позволяющий выявить нефрологическое заболевание на ранней стадии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0" w:right="-1" w:hanging="0"/>
        <w:jc w:val="left"/>
        <w:rPr/>
      </w:pPr>
      <w:r>
        <w:rPr>
          <w:szCs w:val="28"/>
          <w:lang w:val="ru-RU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1:04:00Z</dcterms:created>
  <dc:creator>A</dc:creator>
  <dc:description/>
  <cp:keywords/>
  <dc:language>en-US</dc:language>
  <cp:lastModifiedBy>АЙРАТ</cp:lastModifiedBy>
  <dcterms:modified xsi:type="dcterms:W3CDTF">2019-11-17T15:26:00Z</dcterms:modified>
  <cp:revision>9</cp:revision>
  <dc:subject/>
  <dc:title>Федеральное государственное бюджетное образовательное учреждение</dc:title>
</cp:coreProperties>
</file>