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По самостоятельной аудиторной/внеаудиторной работе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Медикаментозная нефропротективная терапия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Медикаментозная нефропротективная терапия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>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роническая болезнь почек ХБП является весьма актуальной проблемой терапии и нефрологии. Развитие ХБП обусловлено воздействием целого ряда внешних и внутренних факторов, включающих наследственные механизмы, перенесенные острые и хронические заболевания, образ жизни и профессиональной деятельности человека, приводящим к формированию морфологических и как следствие, функциональных нарушений поче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 Основной целью нефропротекции является улучшение почечной гемодинамики, коррекция артериальной гипертензии, профилактика осложнений, увеличение продолжительности додиализного периода ХБ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Цель занятия:</w:t>
      </w:r>
      <w:r>
        <w:rPr>
          <w:sz w:val="28"/>
          <w:szCs w:val="28"/>
        </w:rPr>
        <w:t xml:space="preserve"> изучение структуры и клинических особенностей ХБП с целью применения нефропротективной терапии, методов медицинской профилактики, формирование профессиональных компетенций ПК-1, ПК-2, ПК-5, ПК-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этиологию и основные факторы риска развития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диагностические критерии ХБ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изучить алгоритмы ранней диагностики и методы профилактики болезней поч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аудиторной/внеаудиторной работы обучающихся по теме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комиться с теоретическим материалом по теме занятия с использованием конспектов лекций, рекомендуемой учебной литературой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. Ответить на вопросы для само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.Этиология и факторы риска хронических заболеваний почек. Влияние образа жизни на развитие и прогрессирование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-Классификация ХБП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ние и поздние диагностические критерии поражения почек. Лабораторная и инструментальная диагностика. Принципы лечения ХБП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Основы профилактики ХБП и ее осложнений.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>3). Проверить свои знания с использованием тестового контроля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ПК-1. 1. СРЕДИ ФАКТОРОВ, СПОСОБСТВУЮЩИХ РАЗВИТИЮ ХБП, НЕ ИМЕЕТ ЗНАЧЕН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1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2) сахарный диаб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3) хронгический гломерулонефри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/>
            </w:pPr>
            <w:r>
              <w:rPr/>
              <w:t>4) по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4)</w:t>
      </w:r>
    </w:p>
    <w:p>
      <w:pPr>
        <w:pStyle w:val="TextBodyIndent"/>
        <w:ind w:left="0" w:right="-1" w:hanging="0"/>
        <w:jc w:val="righ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018"/>
        <w:gridCol w:w="929"/>
      </w:tblGrid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en-US"/>
              </w:rPr>
              <w:t>ПК-6.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РОТИВОПОКАЗАНИЕМ ДЛЯ НАЗНАЧЕНИЯ ИНГИБИТОРОВ АПФ ЯВЛЯЕТСЯ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жилой возраст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раженная сердечная недостаточность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вусторонний стеноз почечных артерий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overflowPunct w:val="false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4)</w:t>
            </w:r>
          </w:p>
        </w:tc>
        <w:tc>
          <w:tcPr>
            <w:tcW w:w="894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ипокалиемия</w:t>
            </w:r>
          </w:p>
          <w:p>
            <w:pPr>
              <w:pStyle w:val="Normal"/>
              <w:jc w:val="right"/>
              <w:rPr/>
            </w:pPr>
            <w:r>
              <w:rPr/>
              <w:t>Эталон ответа 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8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4"/>
            </w:tblGrid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К-5. 3.СТАДИИ ХБП СОГЛАСНО КЛАССИФИКАЦИИ ОПРЕДЕЛЯЮТСЯ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этиологическим фактором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уровнем протеинурии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изменениями паренхимы почек при УЗИ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) нарушениями уродинамики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ind w:left="5245" w:hanging="46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скоростью клубочковой фильтрации</w:t>
                  </w:r>
                </w:p>
              </w:tc>
            </w:tr>
          </w:tbl>
          <w:p>
            <w:pPr>
              <w:pStyle w:val="TextBodyIndent"/>
              <w:ind w:left="0" w:right="-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лон ответа 5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8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4"/>
            </w:tblGrid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К-6 4. ПРОТИВОПОКАЗАНИЕМ К ПРИМЕНЕНИЮ ДИУРЕТИКОВ ЯВЛЯЕТСЯ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одагра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2) изолированная систолическая АГ у пожилых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)хронический панкреатит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4) сочетание АГ и сахарного диабета</w:t>
                  </w:r>
                </w:p>
              </w:tc>
            </w:tr>
            <w:tr>
              <w:trPr/>
              <w:tc>
                <w:tcPr>
                  <w:tcW w:w="8594" w:type="dxa"/>
                  <w:tcBorders/>
                </w:tcPr>
                <w:p>
                  <w:pPr>
                    <w:pStyle w:val="Normal"/>
                    <w:snapToGrid w:val="false"/>
                    <w:ind w:left="5245" w:hanging="4678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ind w:left="0" w:right="-1" w:hanging="0"/>
              <w:jc w:val="right"/>
              <w:rPr/>
            </w:pPr>
            <w:r>
              <w:rPr>
                <w:sz w:val="22"/>
                <w:szCs w:val="22"/>
                <w:lang w:val="ru-RU"/>
              </w:rPr>
              <w:t>Эталон ответа 1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-5. 5. ВАРИАНТ ХРОНИЧЕСКОГО ГЛОМЕРУЛОНЕФРИТА, ВЫЯВЛЯЕМЫЙ ПРИ СЛУЧАЙНОМ ОБСЛЕДОВАНИИ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ипертонический 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атентны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ематурически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ефротический 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245" w:hanging="4678"/>
              <w:jc w:val="both"/>
              <w:rPr>
                <w:u w:val="single"/>
              </w:rPr>
            </w:pPr>
            <w:r>
              <w:rPr/>
              <w:t>5) смешанный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/>
        <w:t>Эталон ответа 2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 6.УКАЖИТЕ ОСНОВНУЮ ЦЕЛЬ ДИСПАНСЕРИЗАЦИИ БОЛЬНЫХ С ХБП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зить уровень азотем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сстановить почечный кровото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дотвратить или замедлить развитие почечной недостаточност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дготовить больных к процедуре гемодиализа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3</w:t>
      </w:r>
      <w:r>
        <w:rPr/>
        <w:t>).</w:t>
      </w:r>
    </w:p>
    <w:tbl>
      <w:tblPr>
        <w:tblW w:w="1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6.7. НЕФРОПРОТЕКТИВНЫМИ СВОЙСТВАМИ ОБЛАДАЕТ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миприл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ларитромици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спири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4) цефтриаксон</w:t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1</w:t>
      </w:r>
      <w:r>
        <w:rPr/>
        <w:t>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ПК-5. 8.ВЕДУЩИЙ МЕТОД ДИАГНОСТИКИ ХРОНИЧЕСКОЙ БОЛЕЗНИ ПОЧЕК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сследование микроальбум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биопсия почк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мпьютерная томография почек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определение СКФ</w:t>
            </w:r>
          </w:p>
        </w:tc>
      </w:tr>
    </w:tbl>
    <w:p>
      <w:pPr>
        <w:pStyle w:val="TextBodyIndent"/>
        <w:ind w:left="0" w:right="-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талон ответа 4).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.ПК-5 9.. ДЛЯ ДИАГНОСТИКИ ХБП НАИБОЛЕЕ ИНФОРМАТИВН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ценка СКФ по формуле </w:t>
            </w:r>
            <w:r>
              <w:rPr>
                <w:sz w:val="22"/>
                <w:szCs w:val="22"/>
                <w:lang w:val="en-US"/>
              </w:rPr>
              <w:t>MDRD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ба РебергаТереев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ценка протеинур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ба Зимницкого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5. 10. НЕФРОПРОТЕКТИВНЫМИ СВОЙСТВАМИ ОБЛАДА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ерапам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затиоп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уфилл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ента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талон ответа: 1).</w:t>
      </w:r>
    </w:p>
    <w:p>
      <w:pPr>
        <w:pStyle w:val="TextBodyIndent"/>
        <w:ind w:left="0" w:right="-1" w:hanging="0"/>
        <w:jc w:val="lef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освоения заданий по СРО по теме: тесты, контрольные вопросы, заключения, реферативные сообщения</w:t>
      </w:r>
    </w:p>
    <w:p>
      <w:pPr>
        <w:pStyle w:val="TextBodyIndent"/>
        <w:ind w:left="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5245" w:right="-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4">
              <w:r>
                <w:rPr>
                  <w:rStyle w:val="InternetLink"/>
                </w:rPr>
                <w:t>http://www.studmedlib.ru/ru/book/970411742V0010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0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 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Щепин, О. П. О</w:t>
            </w:r>
            <w:r>
              <w:rPr/>
              <w:t>бщественное здоровье и здравоохранение: учебник / О. П. Щепин, В. А. Медик. - М. :Гэотар Медиа, 2012. - 592 с. - (Послевузовское образ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экз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формационные технологии в управлении здравоохранением Российской Федерации [Электронный ресурс] учебное пособие / под ред. А.И. Вялкова. – Электрон. текстовые дан. - М.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7">
              <w:r>
                <w:rPr>
                  <w:rStyle w:val="InternetLink"/>
                </w:rPr>
                <w:t>http://www.studmedlib.ru/ru/book/ISBN9785970412053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цын Ю.П. Общественное здоровье и здравоохранение [Электронный ресурс] учебник / Ю.П. Лисицын, Г.Э. Улумбекова. - 3-е изд., перераб. и доп. - Электрон. текстовые дан. –М., 2013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8">
              <w:r>
                <w:rPr>
                  <w:rStyle w:val="InternetLink"/>
                </w:rPr>
                <w:t>http://www.studmedlib.ru/ru/book/ISBN978597042654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b/>
                <w:bCs/>
              </w:rPr>
              <w:t>Педагогические составляющие деятельности</w:t>
            </w:r>
            <w:r>
              <w:rPr/>
              <w:t xml:space="preserve"> врача [Электронный ресурс] : учебно-методическое пособие для подготовки кадров высш. квалификации по программам ординатуры / ФГБОУ ВО «Башкирский гос. мед. ун-т» МЗ РФ ; сост.: А. Ф. Амиров, О. В. Кудашкина, Е. Е. Липатова. - Электрон. текстовые дан. - Уфа : ФГБОУ ВО БГМУ Минздрава России, 2017. - on-line. - Режим доступа: </w:t>
            </w:r>
            <w:hyperlink r:id="rId9">
              <w:r>
                <w:rPr>
                  <w:rStyle w:val="InternetLink"/>
                </w:rPr>
                <w:t>http://library.bashgmu.ru/elibdoc/elib661.pdf</w:t>
              </w:r>
            </w:hyperlink>
          </w:p>
          <w:p>
            <w:pPr>
              <w:pStyle w:val="Normal"/>
              <w:spacing w:before="0" w:after="270"/>
              <w:rPr>
                <w:bCs/>
              </w:rPr>
            </w:pPr>
            <w:r>
              <w:rPr/>
              <w:t xml:space="preserve"> </w:t>
            </w:r>
            <w:r>
              <w:rPr/>
              <w:t>- Загл. с титул. экрана. - Электрон. версия печ. публикации . - Б. 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ый доступ</w:t>
            </w:r>
          </w:p>
        </w:tc>
      </w:tr>
    </w:tbl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720" w:right="-1" w:hanging="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ru/book/970411742V0010.html" TargetMode="External"/><Relationship Id="rId5" Type="http://schemas.openxmlformats.org/officeDocument/2006/relationships/hyperlink" Target="http://www.studmedlib.ru/ru/book/970411742V0006.html" TargetMode="External"/><Relationship Id="rId6" Type="http://schemas.openxmlformats.org/officeDocument/2006/relationships/hyperlink" Target="http://www.studmedlib.ru/ru/book/970411742V0001.html" TargetMode="External"/><Relationship Id="rId7" Type="http://schemas.openxmlformats.org/officeDocument/2006/relationships/hyperlink" Target="http://www.studmedlib.ru/ru/book/ISBN9785970412053.html" TargetMode="External"/><Relationship Id="rId8" Type="http://schemas.openxmlformats.org/officeDocument/2006/relationships/hyperlink" Target="http://www.studmedlib.ru/ru/book/ISBN9785970426548.html" TargetMode="External"/><Relationship Id="rId9" Type="http://schemas.openxmlformats.org/officeDocument/2006/relationships/hyperlink" Target="http://library.bashgmu.ru/elibdoc/elib661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54:00Z</dcterms:created>
  <dc:creator>A</dc:creator>
  <dc:description/>
  <cp:keywords/>
  <dc:language>en-US</dc:language>
  <cp:lastModifiedBy>Кафедра</cp:lastModifiedBy>
  <dcterms:modified xsi:type="dcterms:W3CDTF">2019-10-22T06:02:00Z</dcterms:modified>
  <cp:revision>4</cp:revision>
  <dc:subject/>
  <dc:title>Федеральное государственное бюджетное образовательное учреждение</dc:title>
</cp:coreProperties>
</file>