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 самостоятельной аудиторной/внеаудиторной работе 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/>
      </w:pP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Понятие. Основные задачи. Общие принципы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Понятие. Основные задачи.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>Общие принципы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>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роническая болезнь почек ХБП является весьма актуальной проблемой терапии и нефрологии. Развитие ХБП обусловлено воздействием целого ряда внешних и внутренних факторов, включающих наследственные механизмы, перенесенные острые и хронические заболевания, образ жизни и профессиональной деятельности человека, приводящим к формированию морфологических и как следствие, функциональных нарушений поче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 Основной целью нефропротекции является улучшение почечной гемодинамики, коррекция артериальной гипертензии, профилактика осложнений, увеличение продолжительности додиализного периода ХБ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структуры и клинических особенностей ХБП с целью применения нефропротективной терапии, методов медицинской профилактики, формирование профессиональных компетенций ПК-1, ПК-2, ПК-5, ПК-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иологию и основные факторы риска развития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диагностические критерии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изучить алгоритмы ранней диагностики и методы профилактики болезней поч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аудиторной/внеаудиторной работы обучающихся по теме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иться с теоретическим материалом по теме занятия с использованием конспектов лекций, рекомендуемой учебной литературой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. Ответить на вопросы для само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.Этиология и факторы риска хронических заболеваний почек. Влияние образа жизни на развитие и прогрессирование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-Классификация ХБП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ние и поздние диагностические критерии поражения почек. Лабораторная и инструментальная диагностика. Принципы лечения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Основы профилактики ХБП и ее осложнений.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3). 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ПК-1. 1. СРЕДИ ФАКТОРОВ, СПОСОБСТВУЮЩИХ РАЗВИТИЮ ХБП НЕ ИМЕЕТ ЗНАЧЕН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1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2) сахарный диаб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3) хронгический гломерулонефри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4) по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4</w:t>
      </w:r>
      <w:r>
        <w:rPr/>
        <w:t>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К-1.2. ВЕДУЩИЙ ФАКТОР ОБРАЗА ЖИЗНИ, СПОСОСБСТВУЮШИЙ ФОРМИРОВАНИЮ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урени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лкоголь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иподинам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есконтрольный прием антибиотиков</w:t>
            </w:r>
          </w:p>
        </w:tc>
      </w:tr>
      <w:tr>
        <w:trPr>
          <w:trHeight w:val="195" w:hRule="atLeast"/>
        </w:trPr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tcBorders/>
          </w:tcPr>
          <w:tbl>
            <w:tblPr>
              <w:tblW w:w="8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8"/>
            </w:tblGrid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К-5. 3.СТАДИИ ХБП СОГЛАСНО КЛАССИФИКАЦИИ ОПРЕДЕЛЯЮТСЯ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этиологическим фактором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уровнем протеинурии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изменениями паренхимы почек при УЗИ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) нарушениями уродинамики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скоростью клубочковой фильтрации</w:t>
                  </w:r>
                </w:p>
              </w:tc>
            </w:tr>
          </w:tbl>
          <w:p>
            <w:pPr>
              <w:pStyle w:val="TextBodyIndent"/>
              <w:ind w:left="0" w:right="-1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талон ответа 5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4" w:type="dxa"/>
            <w:tcBorders/>
          </w:tcPr>
          <w:tbl>
            <w:tblPr>
              <w:tblW w:w="8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8"/>
            </w:tblGrid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К-5 4. ПРОГЕССИРОВАНИЕ ХБП ОПРЕДЕЛЯЕТСЯ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полом пациента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этиологическим фактором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возрастом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) отсутствием адекватной нефропротекции</w:t>
                  </w:r>
                </w:p>
              </w:tc>
            </w:tr>
            <w:tr>
              <w:trPr/>
              <w:tc>
                <w:tcPr>
                  <w:tcW w:w="8378" w:type="dxa"/>
                  <w:tcBorders/>
                </w:tcPr>
                <w:p>
                  <w:pPr>
                    <w:pStyle w:val="Normal"/>
                    <w:snapToGrid w:val="false"/>
                    <w:ind w:left="5245" w:hanging="467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ind w:left="0" w:right="-1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талон ответа 4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. 5. ВАРИАНТ ХРОНИЧЕСКОГО ГЛОМЕРУЛОНЕФРИТА, ВЫЯВЛЯЕМЫЙ ПРИ СЛУЧАЙНОМ ОБСЛЕДОВАН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ематурическ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) смешанный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 6.УКАЖИТЕ ОСНОВНУЮ ЦЕЛЬ ДИСПАНСЕРИЗАЦИИ БОЛЬНЫХ С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зить уровень азотем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сстановить почечный кровото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отвратить или замедлить развитие почечной недостаточност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дготовить больных к процедуре гемодиализа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3</w:t>
      </w:r>
      <w:r>
        <w:rPr/>
        <w:t>).</w:t>
      </w:r>
    </w:p>
    <w:tbl>
      <w:tblPr>
        <w:tblW w:w="1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6.7. НЕФРОПРОТЕКТИВНЫМИ СВОЙСТВАМИ ОБЛАДАЕТ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миприл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ларитромици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спири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4) цефтриаксо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1</w:t>
      </w:r>
      <w:r>
        <w:rPr/>
        <w:t>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ПК-5. 8.ВЕДУЩИЙ МЕТОД ДИАГНОСТИКИ ХРОНИЧЕСКОЙ БОЛЕЗНИ ПОЧЕК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сследование микроальбум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иопсия поч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мпьютерная томография поче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определение СКФ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4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.ПК-5 9.. ДЛЯ ДИАГНОСТИКИ ХБП НАИБОЛЕЕ ИНФОРМАТИВН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ценка СКФ по формуле </w:t>
            </w:r>
            <w:r>
              <w:rPr>
                <w:sz w:val="22"/>
                <w:szCs w:val="22"/>
                <w:lang w:val="en-US"/>
              </w:rPr>
              <w:t>MDRD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ба РебергаТереев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ценка проте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ба Зимницког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 1. НЕФРОПРОТЕКТИВНЫМИ СВОЙСТВАМИ ОБЛАДА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ерапам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затиоп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уфилл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1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1)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освоения заданий по СРО по теме: тесты, контрольные вопросы, заключения, реферативные сообщения</w:t>
      </w:r>
    </w:p>
    <w:p>
      <w:pPr>
        <w:pStyle w:val="TextBodyIndent"/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245"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4">
              <w:r>
                <w:rPr>
                  <w:rStyle w:val="InternetLink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 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Щепин, О. П. О</w:t>
            </w:r>
            <w:r>
              <w:rPr/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b/>
                <w:bCs/>
              </w:rPr>
              <w:t>Педагогические составляющие деятельности</w:t>
            </w:r>
            <w:r>
              <w:rPr/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bCs/>
              </w:rPr>
            </w:pPr>
            <w:r>
              <w:rPr/>
              <w:t xml:space="preserve"> </w:t>
            </w:r>
            <w:r>
              <w:rPr/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доступ</w:t>
            </w:r>
          </w:p>
        </w:tc>
      </w:tr>
    </w:tbl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20" w:right="-1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02:00Z</dcterms:created>
  <dc:creator>A</dc:creator>
  <dc:description/>
  <cp:keywords/>
  <dc:language>en-US</dc:language>
  <cp:lastModifiedBy>fermo</cp:lastModifiedBy>
  <dcterms:modified xsi:type="dcterms:W3CDTF">2019-10-18T07:43:00Z</dcterms:modified>
  <cp:revision>7</cp:revision>
  <dc:subject/>
  <dc:title>Федеральное государственное бюджетное образовательное учреждение</dc:title>
</cp:coreProperties>
</file>