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Heading3"/>
        <w:ind w:left="4962" w:right="1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29.05.2018 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органов дыха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  «Болезни органов дыха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абочей программы дисциплины «Нефрология»,  утвержденной  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3   кафедры факультетской терап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5. 2018г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органов дых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органов дыхания, проведения дифференциальной диагностики,    назначения адекватного  лечения  и мер профилактики заболеваний органов дыхания,  своевременной диагностики  острой дыхательной недостаточности и острого респираторного дистресс - синдрома (ОРДС)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этиологию, патогенез различных заболеваний  органов дыхания. Пневмония. ХОБЛ. Бронхиальная астма. Дыхательная недостаточность (ПК-5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дыхания. Пневмония. ХОБЛ. Бронхиальная астма. Дыхательная недостаточность (ПК-5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дыхания.  Пневмония. ХОБЛ. Бронхиальная астма. Дыхательная недостаточность (ПК-5); 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дыхания. Пневмония. ХОБЛ. Бронхиальная астма. Дыхательная недостаточность (ПК-6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органов дыхания (острой дыхательной недостаточности и острого респираторного дистресс- синдрома (ОРДС)). (ПК-5, ПК-8).</w:t>
      </w:r>
    </w:p>
    <w:p>
      <w:pPr>
        <w:pStyle w:val="Style14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бо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органов дыхания</w:t>
            </w:r>
          </w:p>
        </w:tc>
      </w:tr>
    </w:tbl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органов дыхания и их осложнений с учетом возрастных особенностей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органов дыхания. Дифференциальную диагностику заболеваний органов дыхания;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органов дыхания, приводящих к развитию экстренных состояний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наружной электроимпульсной терапии (дефибрилляции) при внезапном прекращении кровообращения и (или) дыхания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е признаки внезапного прекращения кровообращения и (или) дыхания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роведения базовой сердечно-легочной реанимации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органов дых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органов дыхания;</w:t>
      </w:r>
    </w:p>
    <w:p>
      <w:pPr>
        <w:pStyle w:val="Style14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4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4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органов дых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К-6, </w:t>
      </w:r>
      <w:r>
        <w:rPr>
          <w:rFonts w:cs="Times New Roman" w:ascii="Times New Roman" w:hAnsi="Times New Roman"/>
          <w:b/>
          <w:sz w:val="24"/>
          <w:szCs w:val="24"/>
        </w:rPr>
        <w:t>ПК-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5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органов дых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ТИПЫ АЛЛЕРГИЧЕСКИХ РЕАКЦИЙ ПРИ БА АТОПИЧЕСКОЙ ФОРМЫ </w:t>
      </w:r>
    </w:p>
    <w:p>
      <w:pPr>
        <w:pStyle w:val="21"/>
        <w:ind w:left="566" w:firstLine="1"/>
        <w:rPr/>
      </w:pPr>
      <w:r>
        <w:rPr>
          <w:color w:val="000000"/>
        </w:rPr>
        <w:t xml:space="preserve">1) тип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реагиновый</w:t>
      </w:r>
    </w:p>
    <w:p>
      <w:pPr>
        <w:pStyle w:val="21"/>
        <w:ind w:left="566" w:firstLine="1"/>
        <w:rPr>
          <w:color w:val="000000"/>
        </w:rPr>
      </w:pPr>
      <w:r>
        <w:rPr>
          <w:color w:val="000000"/>
        </w:rPr>
        <w:t>2) тип II- цитотоксический</w:t>
      </w:r>
    </w:p>
    <w:p>
      <w:pPr>
        <w:pStyle w:val="21"/>
        <w:ind w:left="566" w:firstLine="1"/>
        <w:rPr/>
      </w:pPr>
      <w:r>
        <w:rPr>
          <w:color w:val="000000"/>
        </w:rPr>
        <w:t xml:space="preserve">3) ти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феномен Артюса и тип IV замедленной аллергии</w:t>
      </w:r>
    </w:p>
    <w:p>
      <w:pPr>
        <w:pStyle w:val="21"/>
        <w:ind w:left="566" w:firstLine="1"/>
        <w:rPr/>
      </w:pPr>
      <w:r>
        <w:rPr>
          <w:color w:val="000000"/>
        </w:rPr>
        <w:t xml:space="preserve">4) тип I - реагиновый и тип </w:t>
      </w:r>
      <w:r>
        <w:rPr>
          <w:color w:val="000000"/>
          <w:lang w:val="en-US"/>
        </w:rPr>
        <w:t>II</w:t>
      </w:r>
      <w:r>
        <w:rPr>
          <w:color w:val="000000"/>
        </w:rPr>
        <w:t>- цитотоксический</w:t>
      </w:r>
    </w:p>
    <w:p>
      <w:pPr>
        <w:pStyle w:val="21"/>
        <w:ind w:left="566" w:firstLine="1"/>
        <w:rPr>
          <w:color w:val="000000"/>
        </w:rPr>
      </w:pPr>
      <w:r>
        <w:rPr>
          <w:color w:val="000000"/>
        </w:rPr>
        <w:t>5) все типы аллергии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ИТЕЛЬНЫЙ ПРИЗНАК  БА ОТ СЕРДЕЧНОЙ АСТ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чные приступы удуш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язь приступов с положением те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явление кашля в конце приступа удуш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сутствие мокрот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эффективность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 адреномиметиков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Style14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АМИ БРОНХИАЛЬНОЙ АСТМЫ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озинофилы и 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озинофилы и не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йтрофилы и 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йтрофилы и необратимая бронхиальная обструкция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ДИАГНОСТИЧЕСКИЙ ПРИЗНАК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сухие хри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) боль в грудной кл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3) лихор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) влажные звонкие мелкопузырчатые хрипы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АЯ ПРИЧИНА БОЛИ В ГРУДНОЙ КЛЕТКЕ ПРИ КРУПОЗНОЙ ПНЕВМОНИИ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оспалительный процесс  в легочной ткани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ражение  межреберных нервов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скопление  экссудата в плевральной полости 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азвитие фибринозного воспаления плевры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Й РЕНТГЕНОЛОГИЧЕСКИЙ ПРИЗНАК КРУПОЗНОЙ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могенное затемнение соответственно доле или сегменту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яжистый легочный рисуно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чаговые тен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ртина экссудативного плеврита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НАИБОЛЕЕ ЧАСТО НАБЛЮДАЕТСЯ ДЕСТРУКЦИЯ ЛЕГКИХ ПРИ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невм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епт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фил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гионеллезной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НАИБОЛЕЕ ЧАСТЫЙ ВОЗБУДИТЕЛЬ НОЗОКОМИАЛЬНОЙ (ГОСПИТАЛЬНОЙ)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ебсиел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филлокок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коплазм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невмокок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ирус простого герпеса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ИБОЛЕЕ ХАРАКТЕРНЫМИ ИЗМЕНЕНИЯМИ МОКРОТЫ ПРИ ХБ ЯВЛЯЮТС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окрота гнойная или слизисто-гнойная, содержит нейтрофилы и единичные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фаги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крота слизистая, стекловидная, содержит кристаллы Шарко-Лейдена и спирали Куршмана</w:t>
      </w:r>
    </w:p>
    <w:p>
      <w:pPr>
        <w:pStyle w:val="TextBodyIndent"/>
        <w:ind w:left="1134" w:hanging="0"/>
        <w:rPr>
          <w:sz w:val="24"/>
          <w:szCs w:val="24"/>
        </w:rPr>
      </w:pPr>
      <w:r>
        <w:rPr>
          <w:sz w:val="24"/>
          <w:szCs w:val="24"/>
        </w:rPr>
        <w:t>3) мокрота гнойная, зеленовато-желтая, содержит лейкоциты, эластические волокна, эритроциты,   при стоянии расслаиваетс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крота серозно-кровянистая, пенистая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ИСНОЙ ТЕРАПИЕЙ ПРИ ХОБЛ ЯВЛЯЕТС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1) антибактериальн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2) бронхолитическ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3) иммуномоделирующ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4) муколитическая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ascii="Calibri;Arial" w:hAnsi="Calibri;Aria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;Arial" w:hAnsi="Calibri;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5:00Z</dcterms:created>
  <dc:creator>Руслан</dc:creator>
  <dc:description/>
  <cp:keywords/>
  <dc:language>en-US</dc:language>
  <cp:lastModifiedBy>VoiD</cp:lastModifiedBy>
  <dcterms:modified xsi:type="dcterms:W3CDTF">2004-12-31T19:27:00Z</dcterms:modified>
  <cp:revision>10</cp:revision>
  <dc:subject/>
  <dc:title/>
</cp:coreProperties>
</file>