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9.05.2018 г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системы пищеварен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:   «Болезни системы пищеварения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рабочей программы дисциплины «Нефрология»,  утвержденной  29.05. 2018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3   кафедры факультетской терапии от  29.05. 2018г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олезни системы пищевар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органов пищеварения, проведения дифференциальной диагностики,    назначения адекватного  лечения  и мер профилактики заболеваний органов пищеварения,  своевременной диагностики  осложнений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4"/>
          <w:szCs w:val="24"/>
        </w:rPr>
        <w:t>Изучить этиологию, патогенез различных заболеваний  органов пищеварения. Хронический гастрит, язвенная болезнь, хронический холецистит, хронический гепатит,  циррозы печени (ПК-5);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заболеваний органов пищеварения. Хронический гастрит, язвенная болезнь, хронический холецистит, хронический гепатит,  циррозы печени (ПК-5);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органов пищеварения.  Хронический гастрит, язвенная болезнь, хронический холецистит, хронический гепатит,  циррозы печени (ПК-5); 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органов пищеварения. Хронический гастрит, язвенная болезнь, хронический холецистит, хронический гепатит,  циррозы печени (ПК-6);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органов пищеварения (ПК-5, ПК-8).</w:t>
      </w:r>
    </w:p>
    <w:p>
      <w:pPr>
        <w:pStyle w:val="Style14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4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бо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органов пищеварения</w:t>
            </w:r>
          </w:p>
        </w:tc>
      </w:tr>
    </w:tbl>
    <w:p>
      <w:pPr>
        <w:pStyle w:val="1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органов пищеварения и их осложнений с учетом возрастных особенностей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заболеваниями органов пищеварения. Дифференциальную диагностику заболеваний органов пищеварения;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органов пищеварения, приводящих к развитию экстренных состояний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медицинской реабилитации пациентов с заболеваниями органов пищевар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органов пищеварения;</w:t>
      </w:r>
    </w:p>
    <w:p>
      <w:pPr>
        <w:pStyle w:val="Style14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органов пищевар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органов пищеварения. Хронический гастрит, язвенная болезнь, хронический холецистит, хронический гепатит,  циррозы печени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органов дыха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Style14"/>
        <w:rPr>
          <w:sz w:val="24"/>
          <w:szCs w:val="24"/>
        </w:rPr>
      </w:pPr>
      <w:r>
        <w:rPr/>
        <w:t xml:space="preserve">Задание 1. АНТИБИОТИКИ ПРИ </w:t>
      </w:r>
      <w:r>
        <w:rPr>
          <w:iCs/>
          <w:caps/>
        </w:rPr>
        <w:t>ЯБ желудка И 12-ПЕРСТНОЙ КИШКИ НАЗНАЧАЮТС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бострении заболева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сезонной профилактик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одтверждении инфекции </w:t>
      </w:r>
      <w:r>
        <w:rPr>
          <w:rFonts w:cs="Times New Roman" w:ascii="Times New Roman" w:hAnsi="Times New Roman"/>
          <w:color w:val="000000"/>
          <w:sz w:val="20"/>
          <w:szCs w:val="20"/>
        </w:rPr>
        <w:t>H.pylor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эффективности монотерапии антисекреторными препаратам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раженном болевом синдроме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2. </w:t>
      </w:r>
      <w:r>
        <w:rPr>
          <w:rFonts w:cs="Times New Roman" w:ascii="Times New Roman" w:hAnsi="Times New Roman"/>
          <w:caps/>
          <w:sz w:val="20"/>
          <w:szCs w:val="20"/>
        </w:rPr>
        <w:t>наиболее надежный метод для исключения малигнизации язвы желуд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нтгенологическ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доскопическ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ние кала на скрытую кров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удочный сок с гистамин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доскопия с биопси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3. </w:t>
      </w:r>
      <w:r>
        <w:rPr>
          <w:rFonts w:cs="Times New Roman" w:ascii="Times New Roman" w:hAnsi="Times New Roman"/>
          <w:caps/>
          <w:sz w:val="20"/>
          <w:szCs w:val="20"/>
        </w:rPr>
        <w:t>препарат ФАМОтидин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0"/>
          <w:szCs w:val="20"/>
        </w:rPr>
        <w:t>блокатор Н2-гистаминорецептор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инолитик общего действ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инолитик местного действ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аци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отоник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4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АКТЕРИОЛОГИЧЕСКИЙ МЕТОД ДИАГНОСТИКИ НELICOBACTER PYLORI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явление НР в слое пристеночной слизи желуд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ыделение чистой культуры и определение чувствительности к антибиотика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явление антигена H.pylori в зубном налет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имеразная цепная реа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ание 5. </w:t>
      </w:r>
      <w:r>
        <w:rPr>
          <w:rFonts w:cs="Times New Roman" w:ascii="Times New Roman" w:hAnsi="Times New Roman"/>
          <w:bCs/>
          <w:caps/>
          <w:sz w:val="20"/>
          <w:szCs w:val="20"/>
        </w:rPr>
        <w:t>Наиболее характерными биохимическими признаками хронического холецистита являются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вышение трансаминаз более чем в 2 раз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незначительное (&lt;1,5 норм), повышение билирубин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вышение гамма-глобулино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высокий уровень щелочной фосфатазы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6. </w:t>
      </w:r>
      <w:r>
        <w:rPr>
          <w:rFonts w:cs="Times New Roman" w:ascii="Times New Roman" w:hAnsi="Times New Roman"/>
          <w:bCs/>
          <w:caps/>
          <w:sz w:val="20"/>
          <w:szCs w:val="20"/>
        </w:rPr>
        <w:t>Причиной застоя желчи в желчном пузыре могут быть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гепатит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гепатоз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уоденит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анатомические особенности строения желчного пузыря и протоков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Задание 7. </w:t>
      </w:r>
      <w:r>
        <w:rPr>
          <w:rFonts w:cs="Times New Roman" w:ascii="Times New Roman" w:hAnsi="Times New Roman"/>
          <w:bCs/>
          <w:caps/>
          <w:sz w:val="18"/>
          <w:szCs w:val="22"/>
        </w:rPr>
        <w:t>При хронических гепатитах показанием для иммуносупрессивной терапии является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хронический вирусный гепатит с минимальной активностью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хронический аутоиммунный гепатит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6570" w:leader="none"/>
        </w:tabs>
        <w:spacing w:lineRule="auto" w:line="240"/>
        <w:ind w:left="1985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лекарственный гепатит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овообразование печени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Задание 8. </w:t>
      </w:r>
      <w:r>
        <w:rPr>
          <w:rFonts w:cs="Times New Roman" w:ascii="Times New Roman" w:hAnsi="Times New Roman"/>
          <w:bCs/>
          <w:caps/>
          <w:sz w:val="20"/>
        </w:rPr>
        <w:t>маркером цитолиза при хроническом гепатите являе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105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вышение уровня билирубина и его фракц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2) повышение уровня щелочной фосфатаз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3) повышение уровня аминотрансфераз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4) лейкоцитоз, повышение СОЭ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23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ние 9. ПРИЧИНОЙ РАЗВИТИЯ В-12 ДЕФИЦИТНОЙ АНЕМИИ ПРИ АТРОФИЧЕСКОМ ГАСТРИТЕ ЯВЛЯЕТСЯ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вопотеря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ная потребность в витамине В-12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остаточное поступление с пищей витамина В-12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молиз эритроцит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шение выработки внутреннего фактора Кастл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10. В ЭТИОЛОГИИ  НЕАТРОФИЧЕСКОГО ХГ ОСНОВНУЮ РОЛЬ ИГРАЮТ 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аутоиммунные процессы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ефлюкс дуоденального содержимого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употребление острой пищи, алкоголя, профессиональные вредности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 Hel</w:t>
      </w:r>
      <w:r>
        <w:rPr>
          <w:rFonts w:cs="Times New Roman" w:ascii="Times New Roman" w:hAnsi="Times New Roman"/>
          <w:sz w:val="20"/>
          <w:szCs w:val="20"/>
          <w:lang w:val="en-US"/>
        </w:rPr>
        <w:t>ikobac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ylori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Style15"/>
        <w:ind w:left="0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3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60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fermo</dc:creator>
  <dc:description/>
  <cp:keywords/>
  <dc:language>en-US</dc:language>
  <cp:lastModifiedBy>VoiD</cp:lastModifiedBy>
  <dcterms:modified xsi:type="dcterms:W3CDTF">2004-12-31T20:16:00Z</dcterms:modified>
  <cp:revision>12</cp:revision>
  <dc:subject/>
  <dc:title/>
</cp:coreProperties>
</file>