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  <w:lang w:val="en-US" w:eastAsia="en-US"/>
        </w:rPr>
      </w:pPr>
      <w:r>
        <w:rPr>
          <w:b/>
          <w:color w:val="008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622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9.05.2018 г</w:t>
      </w:r>
      <w:r>
        <w:rPr>
          <w:szCs w:val="28"/>
        </w:rPr>
        <w:t xml:space="preserve">.   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ПОДАВАТЕЛЕЙ</w:t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актическому занятию на тему 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«Болезни системы крови. Анемии. Гемобластозы. Геморрагические диатезы»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Количество часов  6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/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«Болезни системы крови. Анемии. Гемобластозы. Геморрагические диатезы» на основании рабочей программы дисциплины «Нефрология»,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утвержденн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9.05. 201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3  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5. 2018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Тема и её актуальность: </w:t>
      </w:r>
      <w:r>
        <w:rPr>
          <w:sz w:val="24"/>
          <w:szCs w:val="24"/>
        </w:rPr>
        <w:t>Железодефицитная анемия (ЖДА) – наиболее распространенная форма анемий, составляющая 80-95% в их структуре. Лица, страдающие скрытым дефицитом железа и ЖДА, составляют 15-30% всего населения Земли. Наиболее широко ЖДА распространена среди детей, подростков, женщин детородного возраста и пожилых. Мегалобластные анемии встречаются с частотой 1 случай на 200 человек. Заболевание развивается преимущественно в пожилом возрасте. (60-70 лет). Сущность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ДА состоит в нарушении образования ДНК в связи с нехваткой в организме витамина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(цианкобаламина), что приводит к нарушению кроветворения, появлению в костном мозге мегалобластов, снижению количества эритроцитов и гемоглобина, лейкопении, тромбоцитопении, а также изменению ряда органов и систем. </w:t>
      </w:r>
    </w:p>
    <w:p>
      <w:pPr>
        <w:pStyle w:val="TextBodyIndent"/>
        <w:ind w:left="0" w:right="-1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Актуальность данной проблемы обусловлена распространенностью заболевания среди лиц трудоспособного возраста, развитием множества клинических симптомов и наличием ослож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изучение этиологии, патогенеза, клиники, классификации, и современных методов диагностики, лечения и профилактики заболеваний крови, овладение практическими умениями и навыками диагностики, лечения заболеваний крови, диагностики и оказания неотложной помощи при осложнениях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-2, ПК-5, ПК-6, ПК-8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left="0" w:firstLine="709"/>
        <w:rPr/>
      </w:pPr>
      <w:r>
        <w:rPr>
          <w:b/>
          <w:bCs/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томо-физиологические особенности строения органов кроветвор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ую классификацию заболеваний крови Гемобластозы. Геморрагические диатезы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клиническую картину, особенности течения и возможные осложнения заболеваний крови. (Анемии.  Гемобластозы. Геморрагические диатез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методы клинического, лабораторного и инструментального обследования больных с заболеваниями крови Гемобластозы. Геморрагические диатез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диагноза заболеваний крови (Анемии. Гемобластозы. Геморрагические диатез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лечения заболеваний крови. Анемии. Гемобластозы. Геморрагические диатезы. Рациональный выбор конкретных лекарственных средств;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/>
      </w:pPr>
      <w:r>
        <w:rPr/>
        <w:t xml:space="preserve">собрать анамнез, провести физикальное обследование пациента; </w:t>
      </w:r>
    </w:p>
    <w:p>
      <w:pPr>
        <w:pStyle w:val="Default"/>
        <w:numPr>
          <w:ilvl w:val="0"/>
          <w:numId w:val="3"/>
        </w:numPr>
        <w:spacing w:before="0" w:after="93"/>
        <w:rPr/>
      </w:pPr>
      <w:r>
        <w:rPr/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/>
      </w:pPr>
      <w:r>
        <w:rPr/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/>
      </w:pPr>
      <w:r>
        <w:rPr/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/>
      </w:pPr>
      <w:r>
        <w:rPr/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/>
      </w:pPr>
      <w:r>
        <w:rPr/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/>
      </w:pPr>
      <w:r>
        <w:rPr/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заболеваний крови  (Анемии. Гемобластозы. Геморрагические диатезы)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пациентами с заболеваниями крови (Анемии. Гемобластозы. Геморрагические диатезы)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заболеваниях крови (Анемии. Гемобластозы. Геморрагические диатезы)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заболеваниях крови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ормирования у пациентов с заболеваниями крови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оказания медицинской помощи пациенту с заболеваниями кров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немии. Гемобластозы. Геморрагические диатезы)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 Необходимые базисные знания и умения</w:t>
      </w:r>
      <w:r>
        <w:rPr/>
        <w:t>.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пациентов 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действия лекарственных препаратов при заболеваниях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крови</w:t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5245" w:right="-1" w:hanging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284" w:right="-1" w:hanging="284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284" w:right="-1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 занятия:</w:t>
        <w:tab/>
      </w:r>
      <w:r>
        <w:rPr>
          <w:b/>
          <w:bCs/>
          <w:sz w:val="24"/>
          <w:szCs w:val="24"/>
          <w:u w:val="single"/>
        </w:rPr>
        <w:t>6</w:t>
      </w:r>
    </w:p>
    <w:p>
      <w:pPr>
        <w:pStyle w:val="TextBodyIndent"/>
        <w:tabs>
          <w:tab w:val="clear" w:pos="708"/>
          <w:tab w:val="left" w:pos="567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в академических часах)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5245" w:right="-1" w:hanging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труктура занятия</w:t>
      </w:r>
    </w:p>
    <w:p>
      <w:pPr>
        <w:pStyle w:val="Default"/>
        <w:rPr/>
      </w:pPr>
      <w:r>
        <w:rPr/>
        <w:t>7.1. Организационный этап - проверка готовности обучающихся к занятию, внешний вид, наличие фонендоскопа, отметка присутствующих, ознакомление с планом работы.</w:t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2. Контроль исходного уровня знаний обучающихся с применением тестов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3. Ознакомление ординаторов с содержанием занятия. Изложение узловых вопросов темы данного занятия. Демонстрация преподавателем методики практических приемов по данной теме. Теоретический разбор темы. Опрос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4. Самостоятельная работа обучающихся под руководством преподавателя (курация тематических больных, анализ результатов лабораторных и инструментальных методов исследования, истории болезни пациентов)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5. Разбор проведенной курации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tabs>
          <w:tab w:val="clear" w:pos="708"/>
          <w:tab w:val="left" w:pos="900" w:leader="none"/>
        </w:tabs>
        <w:ind w:left="1440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тература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9967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975.html</w:t>
              </w:r>
            </w:hyperlink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://www.studmedlib.ru/book/ISBN9785970411544.ht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l</w:t>
              </w:r>
            </w:hyperlink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4828.html</w:t>
              </w:r>
            </w:hyperlink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912.html</w:t>
              </w:r>
            </w:hyperlink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  <w:b/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strike w:val="false"/>
      <w:dstrike w:val="false"/>
      <w:u w:val="none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Arial" w:hAnsi="Arial" w:eastAsia="Times New Roman" w:cs="Times New Roman"/>
      <w:b/>
      <w:sz w:val="24"/>
      <w:szCs w:val="20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6:00Z</dcterms:created>
  <dc:creator>Руслан</dc:creator>
  <dc:description/>
  <cp:keywords/>
  <dc:language>en-US</dc:language>
  <cp:lastModifiedBy>VoiD</cp:lastModifiedBy>
  <dcterms:modified xsi:type="dcterms:W3CDTF">2004-12-31T19:57:00Z</dcterms:modified>
  <cp:revision>10</cp:revision>
  <dc:subject/>
  <dc:title/>
</cp:coreProperties>
</file>