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7515</wp:posOffset>
            </wp:positionH>
            <wp:positionV relativeFrom="paragraph">
              <wp:posOffset>38735</wp:posOffset>
            </wp:positionV>
            <wp:extent cx="1112520" cy="4184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Зав. кафедрой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рофессор _______Г.Х. Мирсаева</w:t>
      </w:r>
    </w:p>
    <w:p>
      <w:pPr>
        <w:pStyle w:val="Heading3"/>
        <w:ind w:right="10" w:hanging="0"/>
        <w:jc w:val="left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29.05.2018 г.   </w:t>
      </w:r>
      <w:r>
        <w:rPr>
          <w:b w:val="false"/>
          <w:color w:val="000000"/>
          <w:sz w:val="24"/>
          <w:szCs w:val="24"/>
        </w:rPr>
        <w:t xml:space="preserve">    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/>
      </w:pPr>
      <w:r>
        <w:rPr>
          <w:bCs/>
          <w:sz w:val="24"/>
          <w:szCs w:val="24"/>
        </w:rPr>
        <w:t xml:space="preserve">МЕТОДИЧЕСКИЕ УКАЗАНИЯ </w:t>
      </w:r>
      <w:r>
        <w:rPr>
          <w:sz w:val="24"/>
          <w:szCs w:val="24"/>
        </w:rPr>
        <w:t xml:space="preserve">ДЛЯ ОБУЧАЮЩИХСЯ 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актическому занятию на тему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 xml:space="preserve">«Болезни органов дыхания. Дифференциальная диагностика бронхообструктивных состояний. Дыхательная недостаточность»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</w:t>
      </w:r>
      <w:r>
        <w:rPr>
          <w:szCs w:val="28"/>
        </w:rPr>
        <w:t>31.08.43</w:t>
      </w:r>
      <w:r>
        <w:rPr>
          <w:sz w:val="24"/>
          <w:szCs w:val="24"/>
        </w:rPr>
        <w:t xml:space="preserve">  Нефрология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 6 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sz w:val="24"/>
          <w:szCs w:val="24"/>
        </w:rPr>
        <w:t>Тема:   «Болезни органов дыхания. Дифференциальная диагностика бронхообструктивных состояний. Дыхательная недостаточность» на основании рабочей программы дисциплины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Нефрология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ной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9.05. 2018г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tabs>
          <w:tab w:val="clear" w:pos="708"/>
          <w:tab w:val="left" w:pos="1700" w:leader="none"/>
          <w:tab w:val="left" w:pos="21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108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left="0" w:right="-1" w:hanging="0"/>
        <w:rPr/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1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Утверждено на заседании  кафедры факультетской терапии № 13 от 29.05. 2018г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ind w:left="0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color w:val="FF0000"/>
          <w:sz w:val="24"/>
          <w:szCs w:val="24"/>
        </w:rPr>
        <w:t>20 сент</w:t>
      </w:r>
    </w:p>
    <w:p>
      <w:pPr>
        <w:pStyle w:val="Normal"/>
        <w:tabs>
          <w:tab w:val="clear" w:pos="708"/>
          <w:tab w:val="left" w:pos="234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и её актуальность: </w:t>
      </w:r>
      <w:r>
        <w:rPr>
          <w:rFonts w:cs="Times New Roman" w:ascii="Times New Roman" w:hAnsi="Times New Roman"/>
          <w:sz w:val="24"/>
          <w:szCs w:val="24"/>
        </w:rPr>
        <w:t>Пневмония относится к числу наиболее распространен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нфекционных заболеваний. Заболеваемость составляет в среднем 1-1,5%. Этот показатель значительно выше у детей и лиц старше 60 лет. Пневмония является наиболее частой причиной смерти от инфекционных заболеваний. Летальность при пневмонии у лиц молодого и среднего возраста составляет в среднем 1-3%, у лиц старше 60 лет достигает 15-30%, а при тяжелых формах болезни – 50%. По данным ВОЗ распространенность ХОБЛ среди мужчин составляет 0,9%, среди женщин – 0,7%. В ближайшие годы прогнозируется дальнейший рост заболеваемости. Летальность от ХОБЛ занимает четвертое место в структуре причин смерти после сердечно-сосудистых, онкологических и цереброваскулярных заболеваний, сокращая естественную продолжительность жизни в среднем на 8-10 лет.  Дыхательная недостаточность (ДН) осложняет течение большинства заболеваний органов дыхания, являясь наиболее частой причиной госпитализации, снижения трудоспособности и смертности больных. </w:t>
      </w:r>
      <w:r>
        <w:rPr>
          <w:rFonts w:cs="Times New Roman" w:ascii="Times New Roman" w:hAnsi="Times New Roman"/>
          <w:sz w:val="24"/>
          <w:szCs w:val="24"/>
        </w:rPr>
        <w:t>Таким образом, приведенные данные свидетельствуют о большом медицинском и социальном значении проблемы заболеваний органов дых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изучение этиологии, патогенеза, клиники, классификации, и современных методов диагностики, лечения и профилактики заболеваний органов дыхания, овладение практическими умениями и навыками диагностики, лечения заболеваний органов дыхания, диагностики и оказания неотложной помощи при осложнениях, формирование профессиональных компетенций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К-2, ПК-5, ПК-6, ПК-8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Для формирования профессиональных компетенций обучающийся должен </w:t>
      </w:r>
    </w:p>
    <w:p>
      <w:pPr>
        <w:pStyle w:val="TextBodyIndent"/>
        <w:spacing w:lineRule="auto" w:line="276"/>
        <w:ind w:left="0" w:firstLine="709"/>
        <w:rPr/>
      </w:pPr>
      <w:r>
        <w:rPr>
          <w:b/>
          <w:bCs/>
          <w:i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томо-физиологические особенности строения органов дыхания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ую классификацию заболеваний органов дыхания (Пневмония. ХОБЛ. Бронхиальная астма. Дыхательная недостаточность);</w:t>
      </w:r>
    </w:p>
    <w:p>
      <w:pPr>
        <w:pStyle w:val="TextBodyIndent"/>
        <w:numPr>
          <w:ilvl w:val="0"/>
          <w:numId w:val="8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ническую картину, особенности течения и возможные осложнения заболеваний органов дыхания (Пневмония. ХОБЛ. Бронхиальная астма. Дыхательная недостаточность) у различных возрастных групп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методы клинического, лабораторного и инструментального обследования больных с заболеваниями органов дыхания (Пневмония. ХОБЛ. Бронхиальная астма. Дыхательная недостаточность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диагноза заболеваний органов дыхания (Пневмония. ХОБЛ. Бронхиальная астма. Дыхательная недостаточность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льную диагностику бронхообструктивных состоя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лечения заболеваний органов дыхания (Пневмония. ХОБЛ. Бронхиальная астма. Дыхательная недостаточность), рациональный выбор конкретных лекарственных средств;</w:t>
      </w:r>
    </w:p>
    <w:p>
      <w:pPr>
        <w:pStyle w:val="TextBodyIndent"/>
        <w:ind w:left="0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b/>
          <w:bCs/>
          <w:i/>
          <w:sz w:val="24"/>
          <w:szCs w:val="24"/>
        </w:rPr>
        <w:t>уметь</w:t>
      </w:r>
      <w:r>
        <w:rPr>
          <w:b/>
          <w:i/>
          <w:sz w:val="24"/>
          <w:szCs w:val="24"/>
        </w:rPr>
        <w:t>:</w:t>
      </w:r>
    </w:p>
    <w:p>
      <w:pPr>
        <w:pStyle w:val="Default"/>
        <w:numPr>
          <w:ilvl w:val="0"/>
          <w:numId w:val="9"/>
        </w:numPr>
        <w:spacing w:before="0" w:after="93"/>
        <w:rPr/>
      </w:pPr>
      <w:r>
        <w:rPr/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9"/>
        </w:numPr>
        <w:spacing w:before="0" w:after="93"/>
        <w:rPr/>
      </w:pPr>
      <w:r>
        <w:rPr/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9"/>
        </w:numPr>
        <w:spacing w:before="0" w:after="93"/>
        <w:rPr/>
      </w:pPr>
      <w:r>
        <w:rPr/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9"/>
        </w:numPr>
        <w:spacing w:before="0" w:after="93"/>
        <w:rPr/>
      </w:pPr>
      <w:r>
        <w:rPr/>
        <w:t xml:space="preserve">сформулировать диагноз в соответствии с современной классификацие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дифференциальную диагностику бронхообструктивных состояний;</w:t>
      </w:r>
    </w:p>
    <w:p>
      <w:pPr>
        <w:pStyle w:val="Default"/>
        <w:numPr>
          <w:ilvl w:val="0"/>
          <w:numId w:val="9"/>
        </w:numPr>
        <w:spacing w:before="0" w:after="93"/>
        <w:rPr/>
      </w:pPr>
      <w:r>
        <w:rPr/>
        <w:t xml:space="preserve">назначить лечение; </w:t>
      </w:r>
    </w:p>
    <w:p>
      <w:pPr>
        <w:pStyle w:val="Default"/>
        <w:numPr>
          <w:ilvl w:val="0"/>
          <w:numId w:val="9"/>
        </w:numPr>
        <w:spacing w:before="0" w:after="93"/>
        <w:rPr/>
      </w:pPr>
      <w:r>
        <w:rPr/>
        <w:t xml:space="preserve">провести экспертизу трудоспособности; </w:t>
      </w:r>
    </w:p>
    <w:p>
      <w:pPr>
        <w:pStyle w:val="Default"/>
        <w:numPr>
          <w:ilvl w:val="0"/>
          <w:numId w:val="9"/>
        </w:numPr>
        <w:rPr/>
      </w:pPr>
      <w:r>
        <w:rPr/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ладеть: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 ранней диагностики, выявления причин и условий возникновения  и развития заболеваний органов дых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невмония. ХОБЛ. Бронхиальная астма. Дыхательная недостаточность)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1)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проведения профилактических медицинских осмотров, диспансеризации и осуществления диспансерного наблюдения за больными с заболеваниями органов дых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невмония. ХОБЛ. Бронхиальная астма. Дыхательная недостаточность) </w:t>
      </w:r>
      <w:r>
        <w:rPr>
          <w:rFonts w:cs="Times New Roman" w:ascii="Times New Roman" w:hAnsi="Times New Roman"/>
          <w:b/>
          <w:sz w:val="24"/>
          <w:szCs w:val="24"/>
        </w:rPr>
        <w:t>(ПК-2)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rFonts w:cs="Times New Roman" w:ascii="Times New Roman" w:hAnsi="Times New Roman"/>
          <w:b/>
          <w:sz w:val="24"/>
          <w:szCs w:val="24"/>
        </w:rPr>
        <w:t>(ПК-5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прове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фференциальной диагностики бронхообструктивных состояний;</w:t>
      </w:r>
    </w:p>
    <w:p>
      <w:pPr>
        <w:pStyle w:val="Style18"/>
        <w:numPr>
          <w:ilvl w:val="0"/>
          <w:numId w:val="4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ебными  лечебными мероприятиями при заболеваниях органов дых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невмония. ХОБЛ. Бронхиальная астма. Дыхательная недостаточность) </w:t>
      </w:r>
      <w:r>
        <w:rPr>
          <w:rFonts w:cs="Times New Roman" w:ascii="Times New Roman" w:hAnsi="Times New Roman"/>
          <w:b/>
          <w:sz w:val="24"/>
          <w:szCs w:val="24"/>
        </w:rPr>
        <w:t>(ПК-6)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заболеваниях органов дых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невмония. ХОБЛ. Бронхиальная астма. Дыхательная недостаточность)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ind w:left="927" w:right="-1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для самоподготовки к освоению данной темы:</w:t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rPr/>
      </w:pPr>
      <w:r>
        <w:rPr/>
        <w:t xml:space="preserve">Вопросы для самоподготовки: </w:t>
      </w:r>
    </w:p>
    <w:p>
      <w:pPr>
        <w:pStyle w:val="Default"/>
        <w:spacing w:before="0" w:after="36"/>
        <w:rPr/>
      </w:pPr>
      <w:r>
        <w:rPr/>
        <w:t>1) этиология  заболеваний органов дыхания (Пневмония. ХОБЛ. Бронхиальная астма. Дыхательная недостаточность)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2) основные механизмы патогенеза </w:t>
      </w:r>
      <w:r>
        <w:rPr/>
        <w:t>заболеваний органов дыхания (Пневмония. ХОБЛ. Бронхиальная астма. Дыхательная недостаточность)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3) классификация </w:t>
      </w:r>
      <w:r>
        <w:rPr/>
        <w:t>заболеваний органов дыхания (Пневмония. ХОБЛ. Бронхиальная астма. Дыхательная недостаточность)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>
          <w:color w:val="000000"/>
        </w:rPr>
      </w:pPr>
      <w:r>
        <w:rPr>
          <w:color w:val="000000"/>
        </w:rPr>
        <w:t xml:space="preserve">4) клинические проявления </w:t>
      </w:r>
      <w:r>
        <w:rPr/>
        <w:t>заболеваний органов дыхания (Пневмония. ХОБЛ. Бронхиальная астма. Дыхательная недостаточность)</w:t>
      </w:r>
      <w:r>
        <w:rPr>
          <w:color w:val="000000"/>
        </w:rPr>
        <w:t>;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5) дифференциальная диагностика бронхообсмтруктивных состояний; </w:t>
      </w:r>
    </w:p>
    <w:p>
      <w:pPr>
        <w:pStyle w:val="Default"/>
        <w:rPr/>
      </w:pPr>
      <w:r>
        <w:rPr>
          <w:color w:val="000000"/>
        </w:rPr>
        <w:t xml:space="preserve">6) лабораторно-инструментальные методы исследования больных с </w:t>
      </w:r>
      <w:r>
        <w:rPr/>
        <w:t>заболеваниями органов дыхания (Пневмония. ХОБЛ. Бронхиальная астма. Дыхательная недостаточность)</w:t>
      </w:r>
      <w:r>
        <w:rPr>
          <w:color w:val="000000"/>
        </w:rPr>
        <w:t>;</w:t>
      </w:r>
    </w:p>
    <w:p>
      <w:pPr>
        <w:pStyle w:val="Default"/>
        <w:rPr/>
      </w:pPr>
      <w:r>
        <w:rPr>
          <w:color w:val="000000"/>
        </w:rPr>
        <w:t xml:space="preserve">7) лечение </w:t>
      </w:r>
      <w:r>
        <w:rPr/>
        <w:t>заболеваний органов дыхания (Пневмония. ХОБЛ. Бронхиальная астма. Дыхательная недостаточность).</w:t>
      </w:r>
      <w:r>
        <w:rPr>
          <w:color w:val="000000"/>
        </w:rPr>
        <w:t xml:space="preserve"> </w:t>
      </w:r>
    </w:p>
    <w:p>
      <w:pPr>
        <w:pStyle w:val="TextBodyIndent"/>
        <w:ind w:left="927" w:right="-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142" w:right="-1" w:hanging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практическое занятие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927" w:right="-1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олжительность занятия:</w:t>
      </w:r>
      <w:r>
        <w:rPr>
          <w:bCs/>
          <w:sz w:val="24"/>
          <w:szCs w:val="24"/>
        </w:rPr>
        <w:t>6 академических часов</w:t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 Оснащение: </w:t>
      </w:r>
    </w:p>
    <w:p>
      <w:pPr>
        <w:pStyle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Дидактический материал: </w:t>
      </w:r>
      <w:r>
        <w:rPr>
          <w:rFonts w:cs="Times New Roman" w:ascii="Times New Roman" w:hAnsi="Times New Roman"/>
          <w:sz w:val="24"/>
          <w:szCs w:val="24"/>
        </w:rPr>
        <w:t>таблицы, мультимедийные слайды, истории болезни, ситуационные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СО:</w:t>
      </w:r>
      <w:r>
        <w:rPr>
          <w:rFonts w:cs="Times New Roman" w:ascii="Times New Roman" w:hAnsi="Times New Roman"/>
          <w:sz w:val="24"/>
          <w:szCs w:val="24"/>
        </w:rPr>
        <w:t xml:space="preserve"> компьютер с выходом в Интернет, мультимедийный проектор.</w:t>
      </w:r>
    </w:p>
    <w:p>
      <w:pPr>
        <w:pStyle w:val="TextBodyIndent"/>
        <w:ind w:left="0"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7.1. Контроль исходного уровня знаний и умений.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типа</w:t>
      </w:r>
      <w:r>
        <w:rPr>
          <w:rFonts w:cs="Times New Roman" w:ascii="Times New Roman" w:hAnsi="Times New Roman"/>
          <w:sz w:val="24"/>
          <w:szCs w:val="24"/>
        </w:rPr>
        <w:t xml:space="preserve"> (выбрать один наиболее правильный ответ)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Задание 1.</w:t>
      </w:r>
      <w:r>
        <w:rPr>
          <w:sz w:val="28"/>
          <w:szCs w:val="28"/>
        </w:rPr>
        <w:t xml:space="preserve"> </w:t>
      </w:r>
      <w:r>
        <w:rPr>
          <w:bCs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ОКАЗАТЕЛЬ ФУНКЦИИ ВНЕШНЕГО ДЫХАНИЯ, СВИДЕТЕЛЬСТВУЮЩИЙ О БРОНХИАЛЬНОЙ ОБСТРУКЦИИ:</w:t>
      </w:r>
    </w:p>
    <w:p>
      <w:pPr>
        <w:pStyle w:val="2"/>
        <w:ind w:left="1418" w:hanging="0"/>
        <w:rPr>
          <w:color w:val="000000"/>
        </w:rPr>
      </w:pPr>
      <w:r>
        <w:rPr>
          <w:color w:val="000000"/>
        </w:rPr>
        <w:t xml:space="preserve">1) жизненная емкость легких (ЖЕЛ)             </w:t>
      </w:r>
    </w:p>
    <w:p>
      <w:pPr>
        <w:pStyle w:val="2"/>
        <w:ind w:left="1418" w:hanging="0"/>
        <w:rPr/>
      </w:pPr>
      <w:r>
        <w:rPr>
          <w:color w:val="000000"/>
        </w:rPr>
        <w:t>2) объем форсированного выдоха за 1 сек (ОФВ</w:t>
      </w:r>
      <w:r>
        <w:rPr>
          <w:color w:val="000000"/>
          <w:vertAlign w:val="subscript"/>
        </w:rPr>
        <w:t>1)</w:t>
      </w:r>
      <w:r>
        <w:rPr>
          <w:color w:val="000000"/>
        </w:rPr>
        <w:t>.</w:t>
      </w:r>
    </w:p>
    <w:p>
      <w:pPr>
        <w:pStyle w:val="2"/>
        <w:ind w:left="1418" w:hanging="0"/>
        <w:rPr>
          <w:color w:val="000000"/>
        </w:rPr>
      </w:pPr>
      <w:r>
        <w:rPr>
          <w:color w:val="000000"/>
        </w:rPr>
        <w:t xml:space="preserve">3) остаточный объем легких                          </w:t>
      </w:r>
    </w:p>
    <w:p>
      <w:pPr>
        <w:pStyle w:val="2"/>
        <w:ind w:left="1418" w:hanging="0"/>
        <w:rPr>
          <w:color w:val="000000"/>
        </w:rPr>
      </w:pPr>
      <w:r>
        <w:rPr>
          <w:color w:val="000000"/>
        </w:rPr>
        <w:t>4) минутный объем дыхания (МОД)</w:t>
      </w:r>
    </w:p>
    <w:p>
      <w:pPr>
        <w:pStyle w:val="Normal"/>
        <w:tabs>
          <w:tab w:val="clear" w:pos="708"/>
          <w:tab w:val="left" w:pos="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талон ответа:2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ЛИЧИТЕЛЬНЫЙ ПРИЗНАК  БА ОТ СЕРДЕЧНОЙ АСТМ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очные приступы удушья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вязь приступов с положением тел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явление кашля в конце приступа удушья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сутствие мокроты</w:t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эффективность 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 адреномимети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Эталон ответа:4 </w:t>
      </w:r>
    </w:p>
    <w:p>
      <w:pPr>
        <w:pStyle w:val="Normal"/>
        <w:tabs>
          <w:tab w:val="clear" w:pos="708"/>
          <w:tab w:val="left" w:pos="495" w:leader="none"/>
        </w:tabs>
        <w:spacing w:lineRule="auto" w:line="240" w:before="0" w:after="0"/>
        <w:ind w:left="493" w:hanging="4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>ДИАГНОЗ ХОБЛ СЛЕДУЕТ ЗАПОДОЗРИТЬ У ВСЕХ ПАЦИЕНТОВ С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ind w:left="493" w:hanging="49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>1) одышкой, хроническим кашлем с выделением мокроты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ind w:left="493" w:hanging="49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 xml:space="preserve">2) удушьем, сухим кашлем 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ind w:left="493" w:hanging="49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 xml:space="preserve">3) одышкой, приступами кашля по ночам 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ind w:left="493" w:hanging="49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>4) одышкой, кашлем с кровохаркань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Эталон ответа: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right="-1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Разбор с преподавателем узловых вопросов, необходимых для освоения темы занятия. 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firstLine="75"/>
        <w:rPr/>
      </w:pPr>
      <w:r>
        <w:rPr>
          <w:sz w:val="24"/>
          <w:szCs w:val="24"/>
        </w:rPr>
        <w:t>7.4. Самостоятельная работа</w:t>
      </w:r>
      <w:r>
        <w:rPr>
          <w:b/>
          <w:color w:val="008000"/>
          <w:sz w:val="24"/>
          <w:szCs w:val="24"/>
        </w:rPr>
        <w:t xml:space="preserve"> обучающихся</w:t>
      </w:r>
      <w:r>
        <w:rPr>
          <w:sz w:val="24"/>
          <w:szCs w:val="24"/>
        </w:rPr>
        <w:t xml:space="preserve"> под контролем преподавателя (курация больных, оформление медицинской документации др.)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5. Контроль конечного уровня  усвоения темы: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ы Ш типа</w:t>
      </w:r>
      <w:r>
        <w:rPr>
          <w:rFonts w:cs="Times New Roman" w:ascii="Times New Roman" w:hAnsi="Times New Roman"/>
          <w:sz w:val="24"/>
          <w:szCs w:val="24"/>
        </w:rPr>
        <w:t xml:space="preserve"> (выбрать несколько правильных ответов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КОМЕНДОВАННЫМ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OLD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ПРОСНИКАМИ ДЛЯ ОЦЕНКИ ВЫРАЖЕННОСТИ СИМПТОМОВ У ПАЦИЕНТОВ С ХОБЛ ЯВЛЯЮТС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1)  вопросник Британского медицинского исследовательского совета (</w:t>
      </w:r>
      <w:r>
        <w:rPr>
          <w:rFonts w:cs="Times New Roman" w:ascii="Times New Roman" w:hAnsi="Times New Roman"/>
          <w:sz w:val="24"/>
          <w:szCs w:val="24"/>
          <w:lang w:val="en-US"/>
        </w:rPr>
        <w:t>Modif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rit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cal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Resear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uncil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mMRC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/>
        </w:rPr>
        <w:t>questionnair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851" w:firstLine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 ACQ-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851" w:firstLine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те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Б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OPD Assessment Test (CAT)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851"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4)  </w:t>
      </w:r>
      <w:r>
        <w:rPr>
          <w:rFonts w:cs="Times New Roman" w:ascii="Times New Roman" w:hAnsi="Times New Roman"/>
          <w:sz w:val="24"/>
          <w:szCs w:val="24"/>
          <w:lang w:val="en-US"/>
        </w:rPr>
        <w:t>ACT</w:t>
      </w:r>
      <w:r>
        <w:rPr>
          <w:rFonts w:cs="Times New Roman" w:ascii="Times New Roman" w:hAnsi="Times New Roman"/>
          <w:sz w:val="24"/>
          <w:szCs w:val="24"/>
        </w:rPr>
        <w:t>-тест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талон ответа:1,3 </w:t>
      </w:r>
    </w:p>
    <w:p>
      <w:pPr>
        <w:pStyle w:val="Style19"/>
        <w:ind w:left="0" w:firstLine="709"/>
        <w:rPr/>
      </w:pPr>
      <w:r>
        <w:rPr>
          <w:sz w:val="24"/>
          <w:szCs w:val="24"/>
        </w:rPr>
        <w:t>Задание 2.</w:t>
      </w:r>
      <w:r>
        <w:rPr>
          <w:bCs/>
          <w:sz w:val="24"/>
          <w:szCs w:val="24"/>
        </w:rPr>
        <w:t xml:space="preserve"> ПАЦИЕНТУ С ХРОНИЧЕСКИМ БРОНХИТОМ И  ЛЕГОЧНОЙ ГИПЕРТЕНЗИЕЙ ПРЕДПОЧТИТЕЛЬНО НАЗНАЧИТЬ</w:t>
      </w:r>
    </w:p>
    <w:p>
      <w:pPr>
        <w:pStyle w:val="Style19"/>
        <w:ind w:left="851" w:hanging="0"/>
        <w:rPr>
          <w:sz w:val="24"/>
          <w:szCs w:val="24"/>
        </w:rPr>
      </w:pPr>
      <w:r>
        <w:rPr>
          <w:sz w:val="24"/>
          <w:szCs w:val="24"/>
        </w:rPr>
        <w:t>1) нитраты</w:t>
      </w:r>
    </w:p>
    <w:p>
      <w:pPr>
        <w:pStyle w:val="Style19"/>
        <w:ind w:left="851" w:hanging="0"/>
        <w:rPr>
          <w:sz w:val="24"/>
          <w:szCs w:val="24"/>
        </w:rPr>
      </w:pPr>
      <w:r>
        <w:rPr>
          <w:sz w:val="24"/>
          <w:szCs w:val="24"/>
        </w:rPr>
        <w:t>2) ингибиторы АПФ</w:t>
      </w:r>
    </w:p>
    <w:p>
      <w:pPr>
        <w:pStyle w:val="Style19"/>
        <w:ind w:left="851" w:hanging="0"/>
        <w:rPr>
          <w:sz w:val="24"/>
          <w:szCs w:val="24"/>
        </w:rPr>
      </w:pPr>
      <w:r>
        <w:rPr>
          <w:sz w:val="24"/>
          <w:szCs w:val="24"/>
        </w:rPr>
        <w:t>3) антагонисты кальция</w:t>
      </w:r>
    </w:p>
    <w:p>
      <w:pPr>
        <w:pStyle w:val="Style19"/>
        <w:ind w:left="851" w:hanging="0"/>
        <w:rPr>
          <w:sz w:val="24"/>
          <w:szCs w:val="24"/>
        </w:rPr>
      </w:pPr>
      <w:r>
        <w:rPr>
          <w:sz w:val="24"/>
          <w:szCs w:val="24"/>
        </w:rPr>
        <w:t>4) сердечные гликозиды</w:t>
      </w:r>
    </w:p>
    <w:p>
      <w:pPr>
        <w:pStyle w:val="Style19"/>
        <w:ind w:left="851" w:hanging="0"/>
        <w:rPr>
          <w:sz w:val="24"/>
          <w:szCs w:val="24"/>
        </w:rPr>
      </w:pPr>
      <w:r>
        <w:rPr>
          <w:sz w:val="24"/>
          <w:szCs w:val="24"/>
        </w:rPr>
        <w:t>5) длительную кислородотерап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1,2,3,5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дание 3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ЧИНЫ, ОПРЕДЕЛЯЮЩИЕ ВЫСОКУЮ ЧАСТОТУ РАЗВИТИЯ ГОСПИТАЛЬНОЙ ПНЕВМО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) длительная ИВ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) бессознательное состояние бо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3) хроническая обструктивная болезнь лег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4) нарушение акта глот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1,2,3,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ТУАЦИОННАЯ ЗАДАЧА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й В. 25 лет, строитель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алобы</w:t>
      </w:r>
      <w:r>
        <w:rPr>
          <w:rFonts w:cs="Times New Roman" w:ascii="Times New Roman" w:hAnsi="Times New Roman"/>
          <w:sz w:val="24"/>
          <w:szCs w:val="24"/>
        </w:rPr>
        <w:t xml:space="preserve"> на боли в грудной клетке справа, сухой кашель, одышку, подъем 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тел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о 3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, озноб, резкую слабость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анамнеза заболевания</w:t>
      </w:r>
      <w:r>
        <w:rPr>
          <w:rFonts w:cs="Times New Roman" w:ascii="Times New Roman" w:hAnsi="Times New Roman"/>
          <w:sz w:val="24"/>
          <w:szCs w:val="24"/>
        </w:rPr>
        <w:t>: Заболел остро, после переохлаждения, когда появились озноб, слабость, повысилась 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  <w:t xml:space="preserve"> тела до 38,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 Принял чай с малиной без улучшения. Вызвал СМП. Госпитализирова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ктивно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бщее состояние тяжелое, сознание ясное, положение активное. Правильного телосложения, ИМТ 19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жные покровы горячие, влажные, гиперемия правой щеки. Отставание правой половины грудной клетки в акте дыхания. Над нижнебоковой поверхностью правого легкого - усиление голосового дрожания, укорочение перкуторного звука, аускультативно - дыхание  бронхиальное, крепитация над нижнебоковой поверхностью правого легкого. ЧД - 32 в 1 мин. Тоны сердца приглушены, тахикардия. ЧСС = Пульс = 112 в 1 мин. АД - 90/60 мм рт. ст.  Живот при пальпации мягкий, безболезненны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, селезенка не увеличены. Периферических отеков не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анные лабораторно-инструментальных исследований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щий анализ кров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BC</w:t>
      </w:r>
      <w:r>
        <w:rPr>
          <w:rFonts w:cs="Times New Roman" w:ascii="Times New Roman" w:hAnsi="Times New Roman"/>
          <w:sz w:val="24"/>
          <w:szCs w:val="24"/>
        </w:rPr>
        <w:t xml:space="preserve">. - 4,2 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>/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HGB</w:t>
      </w:r>
      <w:r>
        <w:rPr>
          <w:rFonts w:cs="Times New Roman" w:ascii="Times New Roman" w:hAnsi="Times New Roman"/>
          <w:sz w:val="24"/>
          <w:szCs w:val="24"/>
        </w:rPr>
        <w:t xml:space="preserve"> - 126 г/л;  </w:t>
      </w:r>
      <w:r>
        <w:rPr>
          <w:rFonts w:cs="Times New Roman" w:ascii="Times New Roman" w:hAnsi="Times New Roman"/>
          <w:sz w:val="24"/>
          <w:szCs w:val="24"/>
          <w:lang w:val="en-US"/>
        </w:rPr>
        <w:t>WBC</w:t>
      </w:r>
      <w:r>
        <w:rPr>
          <w:rFonts w:cs="Times New Roman" w:ascii="Times New Roman" w:hAnsi="Times New Roman"/>
          <w:sz w:val="24"/>
          <w:szCs w:val="24"/>
        </w:rPr>
        <w:t xml:space="preserve"> -17,0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9 </w:t>
      </w:r>
      <w:r>
        <w:rPr>
          <w:rFonts w:cs="Times New Roman" w:ascii="Times New Roman" w:hAnsi="Times New Roman"/>
          <w:sz w:val="24"/>
          <w:szCs w:val="24"/>
        </w:rPr>
        <w:t>/л; э. - 1%, п - 16%, с.- 62%, л. - 15%, м - 6%,  СОЭ - 58 мм/ча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-графия грудной клетки</w:t>
      </w:r>
      <w:r>
        <w:rPr>
          <w:rFonts w:cs="Times New Roman" w:ascii="Times New Roman" w:hAnsi="Times New Roman"/>
          <w:sz w:val="24"/>
          <w:szCs w:val="24"/>
        </w:rPr>
        <w:t xml:space="preserve">: справа  гомогенное затемнение в проекци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4,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5,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Г</w:t>
      </w:r>
      <w:r>
        <w:rPr>
          <w:rFonts w:cs="Times New Roman" w:ascii="Times New Roman" w:hAnsi="Times New Roman"/>
          <w:sz w:val="24"/>
          <w:szCs w:val="24"/>
        </w:rPr>
        <w:t>: синусовая тахикардия, ЧСС 125 в 1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к задаче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наиболее вероятное заболевание у больного (ПК-5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 данные дополнительных методов обследования (ПК-5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каких заболеваниях можно думать по рентгенологическим данным (ПК-5)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дополнительные обследования необходимы для уточнения диагноза (ПК-5)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уйте и сформулируйте клинический диагноз (ПК-5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наиболее частых возбудителей данного заболевания (ПК-5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ьте лечение (напишите рецепты) (ПК-6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ислите возможные осложнения данного заболевания (ПК-5)?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Эталон ответа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сторонняя долевая (полисегментарная) пневмония. тяжелой степени тяжести 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АК</w:t>
      </w:r>
      <w:r>
        <w:rPr>
          <w:rFonts w:cs="Times New Roman" w:ascii="Times New Roman" w:hAnsi="Times New Roman"/>
          <w:sz w:val="24"/>
          <w:szCs w:val="24"/>
        </w:rPr>
        <w:t xml:space="preserve"> – анемия легкой степени, лекоцитоз со сдвигом лейкоцитарной формулы влево (п/яд нейтрофилов – 16%), лимфопения (15%), высокая СОЭ;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-графия грудной клетки</w:t>
      </w:r>
      <w:r>
        <w:rPr>
          <w:rFonts w:cs="Times New Roman" w:ascii="Times New Roman" w:hAnsi="Times New Roman"/>
          <w:sz w:val="24"/>
          <w:szCs w:val="24"/>
        </w:rPr>
        <w:t xml:space="preserve">: справа  гомогенное затемнение в проекци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4,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5,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10 – синдром инфильтрации легочной ткани;</w:t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Г</w:t>
      </w:r>
      <w:r>
        <w:rPr>
          <w:rFonts w:cs="Times New Roman" w:ascii="Times New Roman" w:hAnsi="Times New Roman"/>
          <w:sz w:val="24"/>
          <w:szCs w:val="24"/>
        </w:rPr>
        <w:t>: синусовая тахикардия, ЧСС 125 в 1мин. – синдром интоксикации.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ильтративный туберкулез легкого, периферический (центральный) рак легкого, экссудативный плеврит, инфарктная пневмония. 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биохимический анализ крови</w:t>
      </w:r>
      <w:r>
        <w:rPr>
          <w:rFonts w:cs="Times New Roman" w:ascii="Times New Roman" w:hAnsi="Times New Roman"/>
          <w:sz w:val="24"/>
          <w:szCs w:val="24"/>
        </w:rPr>
        <w:t xml:space="preserve">  - определение содержания белков острой фазы воспаления (уровень 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глобулинов, фибриноген, СРБ, церулоплазмина) и гликопротеидов (сиаловые кислоты, серомукоид);</w:t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бщий анализ мокроты</w:t>
      </w:r>
      <w:r>
        <w:rPr>
          <w:rFonts w:cs="Times New Roman" w:ascii="Times New Roman" w:hAnsi="Times New Roman"/>
          <w:sz w:val="24"/>
          <w:szCs w:val="24"/>
        </w:rPr>
        <w:t xml:space="preserve"> – при пневмонии можно обнаружить большое количество нейтрофилов, эритроциты (при фриндлендеровской, гриппозной пневмониях), альвеолярные макрофаги. Появление в мокроте эластических волокон свидетельствует о деструкции легочной ткани и формировании абсцесса легкого.</w:t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микробиологическое исследование мокроты</w:t>
      </w:r>
      <w:r>
        <w:rPr>
          <w:rFonts w:cs="Times New Roman" w:ascii="Times New Roman" w:hAnsi="Times New Roman"/>
          <w:sz w:val="24"/>
          <w:szCs w:val="24"/>
        </w:rPr>
        <w:t xml:space="preserve"> – определение вида бактериального возбудителя и чувствительности к антибиотикам.</w:t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спирография</w:t>
      </w:r>
      <w:r>
        <w:rPr>
          <w:rFonts w:cs="Times New Roman" w:ascii="Times New Roman" w:hAnsi="Times New Roman"/>
          <w:sz w:val="24"/>
          <w:szCs w:val="24"/>
        </w:rPr>
        <w:t xml:space="preserve"> отражает состояние функции внешнего дыхания;</w:t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серологические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проводят для идентификации микоплазменной риккетсиозной, легионеллезной, орнитозной и вирусной пневмоний – определяется титр сывороточных специфических антител к возбудителю в сыворотке крови больног (ИФА). Методом ПЦР определяют ДНК вирусов, микоплазмы, хламидий и др.</w:t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тяжелом течении пневмонии с диагностической целью применяют </w:t>
      </w:r>
      <w:r>
        <w:rPr>
          <w:rFonts w:cs="Times New Roman" w:ascii="Times New Roman" w:hAnsi="Times New Roman"/>
          <w:b/>
          <w:sz w:val="24"/>
          <w:szCs w:val="24"/>
        </w:rPr>
        <w:t>бронхоскопию, компьютерную томографию легких, исследование плевральной жидкости, УЗИ органов грудной клетки и брюшной полости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ольничная бактериальная правосторонняя полисегментарная пневмония тяжелой степени тяжести. Осл. Инфекционно-токсический шок 1 степени. ДН 3 степени. Анемия легкой степени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з выставлен на основании </w:t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жалоб больного</w:t>
      </w:r>
      <w:r>
        <w:rPr>
          <w:rFonts w:cs="Times New Roman" w:ascii="Times New Roman" w:hAnsi="Times New Roman"/>
          <w:sz w:val="24"/>
          <w:szCs w:val="24"/>
        </w:rPr>
        <w:t xml:space="preserve"> на боли в грудной клетке справа, сухой кашель, одышку, подъем 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тел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о 3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, озноб, резкую слабость;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анамнеза</w:t>
      </w:r>
      <w:r>
        <w:rPr>
          <w:rFonts w:cs="Times New Roman" w:ascii="Times New Roman" w:hAnsi="Times New Roman"/>
          <w:sz w:val="24"/>
          <w:szCs w:val="24"/>
        </w:rPr>
        <w:t xml:space="preserve"> - заболел остро, после переохлаждения, когда появились озноб, слабость, повысилась 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  <w:t xml:space="preserve"> тела до 38,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 Лечился самостоятельно народными средствами, без эффекта.При обращении в СМП был доставлен в стационар и госпитализирован по экстренным показаниям;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анных объективного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- общее состояние тяжелое, сознание ясное, положение активное. Правильного телосложения, ИМТ 19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.</w:t>
      </w:r>
      <w:r>
        <w:rPr>
          <w:rFonts w:cs="Times New Roman" w:ascii="Times New Roman" w:hAnsi="Times New Roman"/>
          <w:sz w:val="24"/>
          <w:szCs w:val="24"/>
        </w:rPr>
        <w:t>Кожные покровы горячие, влажные, гиперемия правой щеки. Отставание правой половины грудной клетки в акте дыхания. Над нижнебоковой поверхностью правого легкого - усиление голосового дрожания, укорочение перкуторного звука, аускультативно - дыхание  бронхиальное, крепитация над нижнебоковой поверхностью правого легкого. ЧД - 32 в 1 мин. Тоны сердца приглушены, тахикардия. ЧСС=Пульс= 112 в 1 мин. АД - 90/60 мм рт ст.  Живот при пальпации мягкий, безболезненный. Печень, селезенка не увеличены. Периферических отеков нет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ополнительных лабораторных и инструментальных методов исследования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щий анализ кров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BC</w:t>
      </w:r>
      <w:r>
        <w:rPr>
          <w:rFonts w:cs="Times New Roman" w:ascii="Times New Roman" w:hAnsi="Times New Roman"/>
          <w:sz w:val="24"/>
          <w:szCs w:val="24"/>
        </w:rPr>
        <w:t xml:space="preserve">. - 4,2 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>/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HGB</w:t>
      </w:r>
      <w:r>
        <w:rPr>
          <w:rFonts w:cs="Times New Roman" w:ascii="Times New Roman" w:hAnsi="Times New Roman"/>
          <w:sz w:val="24"/>
          <w:szCs w:val="24"/>
        </w:rPr>
        <w:t xml:space="preserve"> - 126 г/л;  </w:t>
      </w:r>
      <w:r>
        <w:rPr>
          <w:rFonts w:cs="Times New Roman" w:ascii="Times New Roman" w:hAnsi="Times New Roman"/>
          <w:sz w:val="24"/>
          <w:szCs w:val="24"/>
          <w:lang w:val="en-US"/>
        </w:rPr>
        <w:t>WBC</w:t>
      </w:r>
      <w:r>
        <w:rPr>
          <w:rFonts w:cs="Times New Roman" w:ascii="Times New Roman" w:hAnsi="Times New Roman"/>
          <w:sz w:val="24"/>
          <w:szCs w:val="24"/>
        </w:rPr>
        <w:t xml:space="preserve"> -17,0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9 </w:t>
      </w:r>
      <w:r>
        <w:rPr>
          <w:rFonts w:cs="Times New Roman" w:ascii="Times New Roman" w:hAnsi="Times New Roman"/>
          <w:sz w:val="24"/>
          <w:szCs w:val="24"/>
        </w:rPr>
        <w:t>/л; э. - 1%, п - 16%, с.- 62%, л. - 15%, м - 6%,  СОЭ - 58 мм/час.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-графия грудной клетки</w:t>
      </w:r>
      <w:r>
        <w:rPr>
          <w:rFonts w:cs="Times New Roman" w:ascii="Times New Roman" w:hAnsi="Times New Roman"/>
          <w:sz w:val="24"/>
          <w:szCs w:val="24"/>
        </w:rPr>
        <w:t xml:space="preserve">: справа  гомогенное затемнение в проекци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4,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5,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Г</w:t>
      </w:r>
      <w:r>
        <w:rPr>
          <w:rFonts w:cs="Times New Roman" w:ascii="Times New Roman" w:hAnsi="Times New Roman"/>
          <w:sz w:val="24"/>
          <w:szCs w:val="24"/>
        </w:rPr>
        <w:t xml:space="preserve">: синусовая тахикардия, ЧСС 125 в 1мин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частыми возбудителями заболевания являются: пневмококки, гемофильная палочка, микоплазмы, хламидии, легионелл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чение: медикаментозная терапия – показано внутривенное применение комбинации двух классов антибактериальных препаратов: сочетание защищенных аминопенициллинов с макролидами для в/в введения (азитромицин, кларитромицин), или цефалоспоринов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околения с макролидами, или карбапенема эртапенема с макролидами, либо назначение альтернативных лекарственных средств – респираторных фторхинолонов (левофлоксацина, моксифлоксацина, спарфлоксацина) в комбинации с цефалоспоринам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околения (цефтриаксон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нтибактериальная терапия: </w:t>
      </w:r>
      <w:r>
        <w:rPr>
          <w:rFonts w:cs="Times New Roman" w:ascii="Times New Roman" w:hAnsi="Times New Roman"/>
          <w:sz w:val="24"/>
          <w:szCs w:val="24"/>
          <w:lang w:val="en-US"/>
        </w:rPr>
        <w:t>Amoksiklav</w:t>
      </w:r>
      <w:r>
        <w:rPr>
          <w:rFonts w:cs="Times New Roman" w:ascii="Times New Roman" w:hAnsi="Times New Roman"/>
          <w:sz w:val="24"/>
          <w:szCs w:val="24"/>
        </w:rPr>
        <w:t xml:space="preserve"> 1,2г х 3р/сутки в/в кап + </w:t>
      </w:r>
      <w:r>
        <w:rPr>
          <w:rFonts w:cs="Times New Roman" w:ascii="Times New Roman" w:hAnsi="Times New Roman"/>
          <w:sz w:val="24"/>
          <w:szCs w:val="24"/>
          <w:lang w:val="en-US"/>
        </w:rPr>
        <w:t>Claritromycini</w:t>
      </w:r>
      <w:r>
        <w:rPr>
          <w:rFonts w:cs="Times New Roman" w:ascii="Times New Roman" w:hAnsi="Times New Roman"/>
          <w:sz w:val="24"/>
          <w:szCs w:val="24"/>
        </w:rPr>
        <w:t xml:space="preserve"> 0,5г 2р/сутк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зинтоксикационная терапия – 5-10% р-р глюкозы в/в капельн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олитическая и бронхолитическая терапия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Bromhexini</w:t>
      </w:r>
      <w:r>
        <w:rPr>
          <w:rFonts w:cs="Times New Roman" w:ascii="Times New Roman" w:hAnsi="Times New Roman"/>
          <w:sz w:val="24"/>
          <w:szCs w:val="24"/>
        </w:rPr>
        <w:t xml:space="preserve"> 0,008 1-2 табл. 4р/сутк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So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uphyllini</w:t>
      </w:r>
      <w:r>
        <w:rPr>
          <w:rFonts w:cs="Times New Roman" w:ascii="Times New Roman" w:hAnsi="Times New Roman"/>
          <w:sz w:val="24"/>
          <w:szCs w:val="24"/>
        </w:rPr>
        <w:t xml:space="preserve"> 2,4% - 5,0 в/в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ожнения пневмонии (легочные и внелегочные)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ыхательная недостаточно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й респираторный дистресс - синдром;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пневмонический плевральный выпот;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цесс легкого;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хообструктивный синдром;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но-токсический шок;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сис;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но-аллергический миокардит;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ксикационные психозы;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но-токсическая почка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 xml:space="preserve">Место проведения самоподготовки: </w:t>
      </w:r>
      <w:r>
        <w:rPr>
          <w:sz w:val="24"/>
          <w:szCs w:val="24"/>
        </w:rPr>
        <w:t>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Литература</w:t>
      </w:r>
      <w:r>
        <w:rPr>
          <w:sz w:val="24"/>
          <w:szCs w:val="24"/>
        </w:rPr>
        <w:t xml:space="preserve"> (в т.ч. указать адреса электронных ресурсов):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водство к практическим занятиям по госпитальной терапии [Электронный ресурс]: учебное пособие / В. Г. Ананченко, Р. М. Ваколюк, В. В. Василенко [и др.] ; под ред. Л. И. Дворецкого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97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кт. занятиям по факультетской терапии [Электронный ресурс] / В.И. Подзолков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1154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орецкий, Л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333 тестовые задачи и комментарии к ним. [Электронный ресурс] / Дворецкий Л.И. - Электрон. текстовые дан. - М. : ГЭОТАР-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1482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балава, Ж.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ы внутренней медицины [Электронный ресурс] / Ж. Д. Кобалава, С. В. Моисеев, В. С. Моисеев. - Электрон. текстовые дан. - М. : ГЭОТАР-Медиа, 2014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http://www.studmedlib.ru/book/ISBN9785970427729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 И. Маколкин, С. И. Овчаренко, В. А. Сулимов. - Электрон. текстовые дан. - М. : ГЭОТАР-Медиа, 2012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 http://www.studmedlib.ru/book/ISBN9785970425763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Тесты и ситуационные задачи [Электронный ресурс] / В. И. Маколкин, В. А. Сулимов, С. И. Овчаренко, Н. С. Морозова. - Электрон. текстовые дан. - М. : ГЭОТАР-Медиа, 2012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2391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милов, А. Ф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тлас клинической медицины: Внешние признаки болезней [Электронный ресурс] / А. ф. Томилов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256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мин, В. 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инические разбор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В. Фомин. - Электрон. текстовые дан. - М.: 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0409029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  <w:t>Подпись автора методической разработки                              доц. Амирова Г.Ф.</w:t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Arial" w:hAnsi="Arial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Основной текст Знак"/>
    <w:basedOn w:val="Style13"/>
    <w:qFormat/>
    <w:rPr/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текст с отступом"/>
    <w:basedOn w:val="Normal"/>
    <w:qFormat/>
    <w:pPr>
      <w:spacing w:lineRule="auto" w:line="240" w:before="0" w:after="0"/>
      <w:ind w:left="851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975.html" TargetMode="External"/><Relationship Id="rId4" Type="http://schemas.openxmlformats.org/officeDocument/2006/relationships/hyperlink" Target="http://www.studmedlib.ru/book/ISBN9785970411544.html" TargetMode="External"/><Relationship Id="rId5" Type="http://schemas.openxmlformats.org/officeDocument/2006/relationships/hyperlink" Target="http://www.studmedlib.ru/book/ISBN9785970414828.html" TargetMode="External"/><Relationship Id="rId6" Type="http://schemas.openxmlformats.org/officeDocument/2006/relationships/hyperlink" Target="http://www.studmedlib.ru/book/ISBN9785970423912.html" TargetMode="External"/><Relationship Id="rId7" Type="http://schemas.openxmlformats.org/officeDocument/2006/relationships/hyperlink" Target="http://www.studmedlib.ru/book/ISBN9785970425626.html" TargetMode="External"/><Relationship Id="rId8" Type="http://schemas.openxmlformats.org/officeDocument/2006/relationships/hyperlink" Target="http://www.studmedlib.ru/book/ISBN978590409029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6:00Z</dcterms:created>
  <dc:creator>Руслан</dc:creator>
  <dc:description/>
  <cp:keywords/>
  <dc:language>en-US</dc:language>
  <cp:lastModifiedBy>fermo</cp:lastModifiedBy>
  <dcterms:modified xsi:type="dcterms:W3CDTF">2019-10-24T04:05:00Z</dcterms:modified>
  <cp:revision>11</cp:revision>
  <dc:subject/>
  <dc:title/>
</cp:coreProperties>
</file>