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29.05.2018 г.   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«Болезни системы крови. Анемии. Гемобластозы. Геморрагические диатезы»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 6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«Болезни системы крови. Анемии. Гемобластозы. Геморрагические диатезы» на основании рабочей программы дисциплины «Нефрология»,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утвержденн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9.05. 201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3   кафедры факультетской терапии от  29.05. 2018 г.</w:t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Тема и её актуальность: </w:t>
      </w:r>
      <w:r>
        <w:rPr>
          <w:sz w:val="24"/>
          <w:szCs w:val="24"/>
        </w:rPr>
        <w:t>Железодефицитная анемия (ЖДА) – наиболее распространенная форма анемий, составляющая 80-95% в их структуре. Лица, страдающие скрытым дефицитом железа и ЖДА, составляют 15-30% всего населения Земли. Наиболее широко ЖДА распространена среди детей, подростков, женщин детородного возраста и пожилых. Мегалобластные анемии встречаются с частотой 1 случай на 200 человек. Заболевание развивается преимущественно в пожилом возрасте. (60-70 лет). Сущность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ДА состоит в нарушении образования ДНК в связи с нехваткой в организме витамина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(цианкобаламина), что приводит к нарушению кроветворения, появлению в костном мозге мегалобластов, снижению количества эритроцитов и гемоглобина, лейкопении, тромбоцитопении, а также изменению ряда органов и систем. </w:t>
      </w:r>
    </w:p>
    <w:p>
      <w:pPr>
        <w:pStyle w:val="TextBodyIndent"/>
        <w:ind w:left="0" w:right="-1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Актуальность данной проблемы обусловлена распространенностью заболевания среди лиц трудоспособного возраста, развитием множества клинических симптомов и наличием осложн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изучение этиологии, патогенеза, клиники, классификации, и современных методов диагностики, лечения и профилактики заболеваний крови, овладение практическими умениями и навыками диагностики, лечения заболеваний органов пищеварения, диагностики и оказания неотложной помощи при осложнениях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-2, ПК-5, ПК-6, ПК-8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left="0" w:firstLine="709"/>
        <w:rPr/>
      </w:pPr>
      <w:r>
        <w:rPr>
          <w:b/>
          <w:bCs/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томо-физиологические особенности строения органов кроветвор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ую классификацию заболеваний крови (Анемии. Гемобластозы. Геморрагические диатезы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ническую картину, особенности течения и возможные осложнения заболеваний крови у различных возрастных групп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методы клинического, лабораторного и инструментального обследования больных с заболеваниями крови (Анемии. Гемобластозы. Геморрагические диатез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диагноза заболеваний крови (Анемии. Гемобластозы. Геморрагические диатез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лечения заболеваний крови, рациональный выбор конкретных лекарственных средств;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Default"/>
        <w:numPr>
          <w:ilvl w:val="0"/>
          <w:numId w:val="5"/>
        </w:numPr>
        <w:spacing w:before="0" w:after="93"/>
        <w:rPr/>
      </w:pPr>
      <w:r>
        <w:rPr/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5"/>
        </w:numPr>
        <w:spacing w:before="0" w:after="93"/>
        <w:rPr/>
      </w:pPr>
      <w:r>
        <w:rPr/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5"/>
        </w:numPr>
        <w:spacing w:before="0" w:after="93"/>
        <w:rPr/>
      </w:pPr>
      <w:r>
        <w:rPr/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5"/>
        </w:numPr>
        <w:spacing w:before="0" w:after="93"/>
        <w:rPr/>
      </w:pPr>
      <w:r>
        <w:rPr/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5"/>
        </w:numPr>
        <w:spacing w:before="0" w:after="93"/>
        <w:rPr/>
      </w:pPr>
      <w:r>
        <w:rPr/>
        <w:t xml:space="preserve">назначить лечение; </w:t>
      </w:r>
    </w:p>
    <w:p>
      <w:pPr>
        <w:pStyle w:val="Default"/>
        <w:numPr>
          <w:ilvl w:val="0"/>
          <w:numId w:val="5"/>
        </w:numPr>
        <w:spacing w:before="0" w:after="93"/>
        <w:rPr/>
      </w:pPr>
      <w:r>
        <w:rPr/>
        <w:t xml:space="preserve">провести экспертизу трудоспособности; </w:t>
      </w:r>
    </w:p>
    <w:p>
      <w:pPr>
        <w:pStyle w:val="Default"/>
        <w:numPr>
          <w:ilvl w:val="0"/>
          <w:numId w:val="5"/>
        </w:numPr>
        <w:rPr/>
      </w:pPr>
      <w:r>
        <w:rPr/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заболеваний крови</w:t>
      </w:r>
      <w:r>
        <w:rPr>
          <w:rFonts w:cs="Times New Roman" w:ascii="Times New Roman" w:hAnsi="Times New Roman"/>
          <w:b/>
          <w:sz w:val="24"/>
          <w:szCs w:val="24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Анемии. Гемобластозы. Геморрагические диатезы</w:t>
      </w:r>
      <w:r>
        <w:rPr>
          <w:rFonts w:cs="Times New Roman" w:ascii="Times New Roman" w:hAnsi="Times New Roman"/>
          <w:b/>
          <w:sz w:val="24"/>
          <w:szCs w:val="24"/>
        </w:rPr>
        <w:t>)(ПК-2);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проведения профилактических медицинских осмотров, диспансеризации и осуществления диспансерного наблюдения за пациентами с заболеваниями крови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Style16"/>
        <w:numPr>
          <w:ilvl w:val="0"/>
          <w:numId w:val="2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ыми  лечебными мероприятиями при заболеваниях крови</w:t>
      </w:r>
      <w:r>
        <w:rPr>
          <w:rFonts w:cs="Times New Roman" w:ascii="Times New Roman" w:hAnsi="Times New Roman"/>
          <w:b/>
          <w:sz w:val="24"/>
          <w:szCs w:val="24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Анемии. Гемобластозы. Геморрагические диатезы</w:t>
      </w:r>
      <w:r>
        <w:rPr>
          <w:rFonts w:cs="Times New Roman" w:ascii="Times New Roman" w:hAnsi="Times New Roman"/>
          <w:b/>
          <w:sz w:val="24"/>
          <w:szCs w:val="24"/>
        </w:rPr>
        <w:t>) (ПК-6);</w:t>
      </w:r>
    </w:p>
    <w:p>
      <w:pPr>
        <w:pStyle w:val="Style16"/>
        <w:numPr>
          <w:ilvl w:val="0"/>
          <w:numId w:val="2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заболеваниях крови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jc w:val="both"/>
        <w:rPr/>
      </w:pPr>
      <w:r>
        <w:rPr/>
        <w:t>1) этиология  заболеваний крови (ЖДА, В-12 дефицитная анемия, гемолитические анемии, гипо- и апластические анемии. Гемобластозы. Геморрагические диатезы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jc w:val="both"/>
        <w:rPr/>
      </w:pPr>
      <w:r>
        <w:rPr>
          <w:color w:val="000000"/>
        </w:rPr>
        <w:t xml:space="preserve">2) основные механизмы патогенеза </w:t>
      </w:r>
      <w:r>
        <w:rPr/>
        <w:t>заболеваний крови (ЖДА, В-12 дефицитная анемия, гемолитические анемии, гипо- и апластические анемии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jc w:val="both"/>
        <w:rPr/>
      </w:pPr>
      <w:r>
        <w:rPr>
          <w:color w:val="000000"/>
        </w:rPr>
        <w:t xml:space="preserve">3) классификация </w:t>
      </w:r>
      <w:r>
        <w:rPr/>
        <w:t>заболеваний крови (ЖДА, В-12 дефицитная анемия, гемолитические анемии, гипо- и апластические анемии. Гемобластозы. Геморрагические диатезы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jc w:val="both"/>
        <w:rPr/>
      </w:pPr>
      <w:r>
        <w:rPr>
          <w:color w:val="000000"/>
        </w:rPr>
        <w:t xml:space="preserve">4) клинические проявления </w:t>
      </w:r>
      <w:r>
        <w:rPr/>
        <w:t>заболеваний крови (ЖДА, В-12 дефицитная анемия, гемолитические анемии, гипо- и апластические анемии. Гемобластозы. Геморрагические диатезы)</w:t>
      </w:r>
      <w:r>
        <w:rPr>
          <w:color w:val="000000"/>
        </w:rPr>
        <w:t xml:space="preserve">; </w:t>
      </w:r>
    </w:p>
    <w:p>
      <w:pPr>
        <w:pStyle w:val="Default"/>
        <w:jc w:val="both"/>
        <w:rPr/>
      </w:pPr>
      <w:r>
        <w:rPr>
          <w:color w:val="000000"/>
        </w:rPr>
        <w:t xml:space="preserve">5) лабораторно-инструментальные методы исследования пациентов с </w:t>
      </w:r>
      <w:r>
        <w:rPr/>
        <w:t>заболеваниями крови (ЖДА, В-12 дефицитная анемия, гемолитические анемии, гипо- и апластические анемии. Гемобластозы. Геморрагические диатезы)</w:t>
      </w:r>
      <w:r>
        <w:rPr>
          <w:color w:val="000000"/>
        </w:rPr>
        <w:t>;</w:t>
      </w:r>
    </w:p>
    <w:p>
      <w:pPr>
        <w:pStyle w:val="Default"/>
        <w:jc w:val="both"/>
        <w:rPr/>
      </w:pPr>
      <w:r>
        <w:rPr>
          <w:color w:val="000000"/>
        </w:rPr>
        <w:t xml:space="preserve">6) лечение </w:t>
      </w:r>
      <w:r>
        <w:rPr/>
        <w:t>заболеваний крови (ЖДА, В-12 дефицитная анемия, гемолитические анемии, гипо- и апластические анемии. Гемобластозы. Геморрагические диатезы)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олжительность занятия: </w:t>
      </w:r>
      <w:r>
        <w:rPr>
          <w:bCs/>
          <w:sz w:val="24"/>
          <w:szCs w:val="24"/>
        </w:rPr>
        <w:t>6 академических часов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 (тесты 1 типа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</w:t>
      </w:r>
      <w:r>
        <w:rPr>
          <w:rFonts w:cs="Times New Roman" w:ascii="Times New Roman" w:hAnsi="Times New Roman"/>
          <w:caps/>
          <w:sz w:val="24"/>
          <w:szCs w:val="24"/>
        </w:rPr>
        <w:t>.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ЖЕЛЕЗОДЕФИЦИТНОЙ АНЕМИИ ХАРАКТЕРНО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1) Гипохромия, микроцитоз, сидеробласты в стернальном пункта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2) Гипохромия, микроцитоз, мишеневидные эритроциты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3) Гипохромия, микроцитоз, повышение железосвязывающей  способности сыворот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4) Гипохромия, микроцитоз, понижение железосвязывающей  способности сыворот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ипохромия, микроцитоз, положительная десферальная проба</w:t>
      </w:r>
    </w:p>
    <w:p>
      <w:pPr>
        <w:pStyle w:val="FR4"/>
        <w:spacing w:before="0" w:after="0"/>
        <w:ind w:left="1620" w:right="282" w:hanging="1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алон ответа:3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КАКОЙ ИЗ ПЕРЕЧИСЛЕННЫХ СИМПТОМОВ ЯВЛЯЕТСЯ ПАТОГНОМОНИЧНЫМ ДЛЯ НЕВРОЛОГИЧЕСКОГО СИНДРОМА ПРИ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1) Парестезии, нарушение чувствительности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2) Ноющие боли в эпигастрии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3) Сжимающие загрудинные боли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4) Склонность к кровотечениям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5) Гепатоспленомегалия</w:t>
      </w:r>
    </w:p>
    <w:p>
      <w:pPr>
        <w:pStyle w:val="31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ние 3. КАКОЙ ИЗ ПЕРЕЧИСЛЕННЫХ СИНДРОМОВ НЕ ХАРАКТЕРЕН ДЛЯ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1) Гастроэнтер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рди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Циркуляторно-гипокс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вр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Гематологический</w:t>
      </w:r>
    </w:p>
    <w:p>
      <w:pPr>
        <w:pStyle w:val="Normal"/>
        <w:spacing w:lineRule="auto" w:line="240" w:before="0" w:after="0"/>
        <w:ind w:left="36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обучающихся</w:t>
      </w:r>
      <w:r>
        <w:rPr>
          <w:sz w:val="24"/>
          <w:szCs w:val="24"/>
        </w:rPr>
        <w:t xml:space="preserve">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НАЗОВИТЕ ОДИН ПРИЗНАК, СВОЙСТВЕННЫЙ ТОЛЬКО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ледность кожных покровов и ск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ловокружение и шум в уш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ижение содержания гемоглобина и эритроц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рови обнаруживаются тельца Жолли и кольца Кебо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ниженное артериальное давление и диффузные изменения миокард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 ответа:4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ССЛЕДОВАНИИ ПИЩЕВАРИТЕЛЬНОГО ТРАКТА У БОЛЬНЫХ ЖДА ЧАСТО ВЫЯВЛЯ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ижение желудочной секре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желудочной секре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рофия слизистой желуд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звенная болезнь 12 п. киш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ронический панкреати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84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ы ответов: 1,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  <w:t>Задание 3.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ПРИЗНАКАМИ ДЕФИЦИТА ЖЕЛЕЗА ЯВЛЯЮТСЯ</w:t>
      </w:r>
    </w:p>
    <w:p>
      <w:pPr>
        <w:pStyle w:val="Style18"/>
        <w:ind w:left="540" w:firstLine="1260"/>
        <w:rPr/>
      </w:pPr>
      <w:r>
        <w:rPr>
          <w:sz w:val="24"/>
          <w:szCs w:val="24"/>
        </w:rPr>
        <w:t>1) Выпадение волос</w:t>
      </w:r>
    </w:p>
    <w:p>
      <w:pPr>
        <w:pStyle w:val="Style18"/>
        <w:ind w:left="540" w:firstLine="1260"/>
        <w:rPr/>
      </w:pPr>
      <w:r>
        <w:rPr>
          <w:sz w:val="24"/>
          <w:szCs w:val="24"/>
        </w:rPr>
        <w:t>2) Ломкость ногтей</w:t>
      </w:r>
    </w:p>
    <w:p>
      <w:pPr>
        <w:pStyle w:val="Style18"/>
        <w:ind w:left="540" w:firstLine="1260"/>
        <w:rPr/>
      </w:pPr>
      <w:r>
        <w:rPr>
          <w:sz w:val="24"/>
          <w:szCs w:val="24"/>
        </w:rPr>
        <w:t>3) Иктеричность</w:t>
      </w:r>
    </w:p>
    <w:p>
      <w:pPr>
        <w:pStyle w:val="Style18"/>
        <w:ind w:left="540" w:firstLine="1260"/>
        <w:rPr/>
      </w:pPr>
      <w:r>
        <w:rPr>
          <w:sz w:val="24"/>
          <w:szCs w:val="24"/>
        </w:rPr>
        <w:t>4) Койлонихии</w:t>
      </w:r>
    </w:p>
    <w:p>
      <w:pPr>
        <w:pStyle w:val="Style18"/>
        <w:ind w:left="540" w:firstLine="1260"/>
        <w:rPr/>
      </w:pPr>
      <w:r>
        <w:rPr>
          <w:sz w:val="24"/>
          <w:szCs w:val="24"/>
        </w:rPr>
        <w:t>5) Извращение вку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,2,4,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ОННАЯ ЗАДАЧ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ая Б., 28 лет, предъявляет жалобы на слабость, повышенную утомляемость, головокружение, сердцебиение, одышку при умеренной физической нагрузке, ломкость ногтей, сухость кож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мнеза известно, что ломкость ногтей и сухость кожи беспокоят в течение многих лет, однако по этому поводу к врачам не обращалась, не обследовалась. Слабость, повышенная утомляемость появились 12 месяцев назад к концу второго триместра беременности. При обследовании было обнаружено снижение уровня гемоглобина до 100 г/л. Было рекомендовано соблюдение диеты. В связи с отвращением к мясной пище больная увеличила содержание в рационе яблок, гранатов, гречневой крупы. Употребляла много молочных продуктов. На этом фоне симптомы усилились. После родов уровень гемоглобина составил 80 г/л. Были назначены препараты железа для приема внутрь, которые больная принимала в течение 3 недель. На этом фоне уровень гемоглобина достиг 105 г/л, после чего прием препаратов пациентка прекратила. В течение последних месяцев, на протяжении которых больная осуществляет грудное вскармливание, состояние ухудшилось: появились головокружение, одышка, мелькание мушек перед глаз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анамнез без особен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некологический анамнез: менструация с 13 лет, по 6 дней, через 28 дней, обильные, безболезненные; Б – 1, Р –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ологический анамнез не отягоще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мотре состояние средней степени тяжести. Кожные покровы бледные. Ногти с поперечной исчерченностью, слоятся. Волосы тусклые, посеченные. Видимые слизистые бледные. Ангулярный стоматит. Отеков нет. ЧД – 16 уд/мин, при аускультации легких дыхание везикулярное, хрипов нет. Границы относительной тупости: правая – на 1,0 см кнаружи от правого края грудины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жреберье, левая – на 1,5 см кнутри от левой среднеключичной линии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межреберье, верхняя – верхний кра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ребра. Тоны сердца ритмичные, ЧСС – 94 уд/мин, ясные, шумов нет. Пульс ритмичный, без дефицита. АД – 100/60 мм рт. ст. Живот при поверхностной пальпации мягкий, безболезненный. При глубокой пальпации патологии со стороны толстого кишечника, печени, селезенки не выявлено. Размеры печени по Курлову 10 х 9 х 8 см. Нижний край печени ровный, мягкий, безболезненный. Почки не пальпируются. Симптом поколачивания по поясничной области отрицательный с обеих сторон. Пальпация в точках Кювье безболезненная. Щитовидная железа не увеличе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анализ крови: </w:t>
      </w:r>
      <w:r>
        <w:rPr>
          <w:rFonts w:cs="Times New Roman" w:ascii="Times New Roman" w:hAnsi="Times New Roman"/>
          <w:sz w:val="24"/>
          <w:szCs w:val="24"/>
          <w:lang w:val="en-US"/>
        </w:rPr>
        <w:t>Hb</w:t>
      </w:r>
      <w:r>
        <w:rPr>
          <w:rFonts w:cs="Times New Roman" w:ascii="Times New Roman" w:hAnsi="Times New Roman"/>
          <w:sz w:val="24"/>
          <w:szCs w:val="24"/>
        </w:rPr>
        <w:t xml:space="preserve"> – 72 г/л, эритроциты – 3,2 х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/л, цветовой показатель – 0,67, лейкоциты – 6,8 х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/л, формула без особенностей, </w:t>
      </w:r>
      <w:r>
        <w:rPr>
          <w:rFonts w:cs="Times New Roman" w:ascii="Times New Roman" w:hAnsi="Times New Roman"/>
          <w:sz w:val="24"/>
          <w:szCs w:val="24"/>
          <w:lang w:val="en-US"/>
        </w:rPr>
        <w:t>MCV</w:t>
      </w:r>
      <w:r>
        <w:rPr>
          <w:rFonts w:cs="Times New Roman" w:ascii="Times New Roman" w:hAnsi="Times New Roman"/>
          <w:sz w:val="24"/>
          <w:szCs w:val="24"/>
        </w:rPr>
        <w:t xml:space="preserve"> – 73 м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CH</w:t>
      </w:r>
      <w:r>
        <w:rPr>
          <w:rFonts w:cs="Times New Roman" w:ascii="Times New Roman" w:hAnsi="Times New Roman"/>
          <w:sz w:val="24"/>
          <w:szCs w:val="24"/>
        </w:rPr>
        <w:t xml:space="preserve"> – 22,6 пг, анизоцитоз, пойкилоцито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задач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формулируйте предварительный диагноз. Какие синдромы имеются у боль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е обследование следует провести для подтверждения диагно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причины имеются у больной для развития данного заболе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ошибки в лечение больной были допущены преж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начьте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ы ответов к задаче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1. Железодефицитная анемия средней степени тяжести, смешанного генеза. У больной имеется циркуляторно-гипоксический синдром, проявляющийся сердцебиением, головокружением, слабостью, мельканием мушек перед глазами, тахикардией, гипотензией, сидеропенический синдром с симптомами поражения кожи и её дериватов (сухость кожи, ангулярный стоматит, поражение ногтей и волос) и собственно анемический синдром (гипохромная, микроцитарная анемия)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2. Для подтверждения диагноза больной следует исследовать уровень сывороточного железа и ОЖСС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3. У больной имеется смешанный генез заболевания: постгеморрагический, вследствие обильных менструаций и родов, на фоне повышенного потребления железа (беременность и лактация) и алиментарный (неадекватная молочно-растительная диета)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4. При лечении больной допущен ряд ошибок: неадекватная молочно-растительная диета, бедная гемовой формой железа и богатая кальцием, препятствующим всасыванию железа, позднее начало лечения препаратами железа, недостаточная продолжительность приема препаратов железа, на фоне которых не произошла нормализация уровня гемоглобина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5. Препараты с достаточным содержанием двухвалентного железа в сочетании с веществами, повышающими всасывание железа (аскорбиновая кислота). Суточная доза двухвалентного железа должна составлять 200 мг. Продолжительность насыщающего курса лечения препаратами железа должна составлять 4 – 6 недель (до нормализации уровня гемоглобин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3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.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Arial" w:hAnsi="Arial" w:eastAsia="Times New Roman" w:cs="Times New Roman"/>
      <w:b/>
      <w:sz w:val="24"/>
      <w:szCs w:val="20"/>
    </w:rPr>
  </w:style>
  <w:style w:type="character" w:styleId="1">
    <w:name w:val=" Знак Знак1"/>
    <w:qFormat/>
    <w:rPr>
      <w:rFonts w:ascii="Calibri;Arial" w:hAnsi="Calibri;Arial" w:eastAsia="Times New Roman" w:cs="Times New Roman"/>
      <w:sz w:val="16"/>
      <w:szCs w:val="16"/>
    </w:rPr>
  </w:style>
  <w:style w:type="character" w:styleId="Style14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;Arial" w:hAnsi="Calibri;Arial" w:eastAsia="Times New Roman" w:cs="Times New Roman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Arial" w:cs="Arial"/>
      <w:sz w:val="26"/>
      <w:szCs w:val="2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FR4">
    <w:name w:val="FR4"/>
    <w:qFormat/>
    <w:pPr>
      <w:widowControl w:val="false"/>
      <w:bidi w:val="0"/>
      <w:spacing w:before="120" w:after="0"/>
      <w:ind w:left="15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Обычный текст с отступом"/>
    <w:basedOn w:val="Normal"/>
    <w:qFormat/>
    <w:pPr>
      <w:overflowPunct w:val="false"/>
      <w:autoSpaceDE w:val="false"/>
      <w:spacing w:lineRule="auto" w:line="240" w:before="0" w:after="0"/>
      <w:ind w:left="851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6:00Z</dcterms:created>
  <dc:creator>Руслан</dc:creator>
  <dc:description/>
  <cp:keywords/>
  <dc:language>en-US</dc:language>
  <cp:lastModifiedBy>VoiD</cp:lastModifiedBy>
  <dcterms:modified xsi:type="dcterms:W3CDTF">2004-12-31T20:12:00Z</dcterms:modified>
  <cp:revision>22</cp:revision>
  <dc:subject/>
  <dc:title/>
</cp:coreProperties>
</file>