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Heading3"/>
        <w:ind w:left="4962" w:right="1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29.05.2018 г.   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семинар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Болезни сердечно - сосудистой системы. Нарушения ритма и проводимости»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Количество часов  6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>Тема:   «Болезни сердечно - сосудистой системы. Нарушения ритма и проводимости» на основании рабочей программы дисципли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Нефрология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Утверждено на заседании  кафедры факультетской терапии № 13 от 29.05. 2018г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Нарушениями ритма сердца и проводимости называют как изменения нормальной скорости или очерёдности сокращений сердца, так и нарушения временных соотношений деятельности его камер. Они могут возникнуть при изменении основных функций сердца – автоматизма, возбудимости, проводимости. Основными процессами, лежащими в основе нарушений ритма, являются нарушения образования импульса, т. е. те или иные нарушения функции автоматизма и нарушение проводимости, а также их сочетание. Возникающие в результате различных патологических процессов в сердце (органические изменения, воспалительные нарушения, нарушения биохимизма сердечной мышцы, изменённая вегетативно-эндокринная стимуляция сердц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обенности проводящей системы и др.), аритмии значительно осложняют течение основного заболевания (инфаркт миокарда, пороки сердца и т.д.), или выступают в качестве самостоятельной патологии (аритмический вариант ИБС). Диагностика аритмий и своевременное начало антиаритмической терапии являются довольно сложной задачей и в значительной мере определяют прогноз заболевания, что определяет актуальность данной темы.</w:t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и закрепление ординаторами врачебных навыков по диагностике нарушений ритма и проводимости сердца, овладение методами рациональной и эффективной терапии и профилактики этой патологии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cs="Calibri;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ю и патогенез нарушений ритма и проводим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классификацию нарушений ритма и проводим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е симптомы различных видов аритмий, блокад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кардиографические изменения, которые могут выявляться при мерцании, трепетании предсердий, экстрасистолии, пароксизмальной тахикардии, атриовентрикулярной блокаде различных степен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я аритмий (фибрилляция, асистолия, приступы Морганьи – Эдема – Стокса, тромбоэмболические осложнения др.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лечения и профилакти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тм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тложные и реанимационные мероприятия при острой сердечной недостаточности, ТЭЛА, угрожающих аритми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ременной нетрудоспособности.</w:t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физикальное обследование больного с сердечно-сосудистой патологией (осмотр, пальпацию, перкуссию, аускультацию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диагноз по клинической классификации аритмий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дополнительные методы исследования для верификации диагноза и дать правильную интерпретацию ЭКГ, данных холтеровского мониторирования, ЧПС и других диагностических метод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дифференциальный диагноз различных видов нарушений ритма и проводимости между соб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диагностировать угрожающие жизни нарушения ритма, знать методы их купирования, оказание помощи при осложнениях аритм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схему антиаритмической терапии с учётом основных классов препара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экспертизу трудоспособности больного с нарушением ритма и проводимост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нарушений ритма и проводим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нарушенямий ритма и проводимости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различных видах нарушений ритма и проводимости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нарушений ритма и проводимости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различных видов нарушений ритма и проводимости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нарушений ритма и проводимости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нарушений ритма и проводимости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ЭКГ диагностика и клинические проявления </w:t>
      </w:r>
      <w:r>
        <w:rPr/>
        <w:t>различных видов нарушений ритма и проводимости</w:t>
      </w:r>
      <w:r>
        <w:rPr>
          <w:color w:val="000000"/>
        </w:rPr>
        <w:t xml:space="preserve"> ; </w:t>
      </w:r>
    </w:p>
    <w:p>
      <w:pPr>
        <w:pStyle w:val="Default"/>
        <w:rPr/>
      </w:pPr>
      <w:r>
        <w:rPr>
          <w:color w:val="000000"/>
        </w:rPr>
        <w:t xml:space="preserve">5) лабораторно-инструментальные методы исследования пациентов  с </w:t>
      </w:r>
      <w:r>
        <w:rPr/>
        <w:t>нарушениями ритма и проводимости</w:t>
      </w:r>
      <w:r>
        <w:rPr>
          <w:color w:val="000000"/>
        </w:rPr>
        <w:t>;</w:t>
      </w:r>
    </w:p>
    <w:p>
      <w:pPr>
        <w:pStyle w:val="Default"/>
        <w:rPr/>
      </w:pPr>
      <w:r>
        <w:rPr>
          <w:color w:val="000000"/>
        </w:rPr>
        <w:t xml:space="preserve">6) лечение и профилактика </w:t>
      </w:r>
      <w:r>
        <w:rPr/>
        <w:t>нарушений ритма и проводимости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6</w:t>
      </w:r>
      <w:r>
        <w:rPr>
          <w:bCs/>
          <w:sz w:val="24"/>
          <w:szCs w:val="24"/>
        </w:rPr>
        <w:t xml:space="preserve"> академических часов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Footer"/>
        <w:jc w:val="both"/>
        <w:rPr>
          <w:sz w:val="24"/>
          <w:szCs w:val="24"/>
        </w:rPr>
      </w:pPr>
      <w:r>
        <w:rPr>
          <w:szCs w:val="28"/>
        </w:rPr>
        <w:t xml:space="preserve">Задание 1. </w:t>
      </w:r>
      <w:r>
        <w:rPr>
          <w:bCs/>
        </w:rPr>
        <w:t xml:space="preserve"> </w:t>
      </w:r>
      <w:r>
        <w:rPr>
          <w:sz w:val="24"/>
          <w:szCs w:val="24"/>
        </w:rPr>
        <w:t>ЭЛЕКТРОКАРДИОГРАФИЧЕСКИЕ ПРИЗНАКИ СИНУСОВОЙ БРАДИКАРДИИ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хранение правильного синусового ритма с частотой 40-59 в минуту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лебания продолжительности интервалов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 xml:space="preserve"> превышают 0.15 при частоте синусового ритма 60-90 в минуту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личие «узкого»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QRS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зубцов Р на ЭКГ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обучающихся</w:t>
      </w:r>
      <w:r>
        <w:rPr>
          <w:sz w:val="24"/>
          <w:szCs w:val="24"/>
        </w:rPr>
        <w:t xml:space="preserve">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ВРЕМЕННЫМ ПРЕДСТАВЛЕНИЯМ, ЭЛЕКТРОФИЗИОЛОГИЧЕСКИМ МЕХАНИЗМОМ РАЗВИТИЯ МЕРЦАТЕЛЬНОЙ АРИТМИИ ЯВЛЯЕТСЯ НАРУШЕНИЕ</w:t>
      </w:r>
    </w:p>
    <w:p>
      <w:pPr>
        <w:pStyle w:val="Footer"/>
        <w:tabs>
          <w:tab w:val="center" w:pos="4153" w:leader="none"/>
          <w:tab w:val="left" w:pos="4644" w:leader="none"/>
          <w:tab w:val="right" w:pos="8306" w:leader="none"/>
          <w:tab w:val="left" w:pos="9889" w:leader="none"/>
        </w:tabs>
        <w:ind w:firstLine="1418"/>
        <w:jc w:val="both"/>
        <w:rPr/>
      </w:pPr>
      <w:r>
        <w:rPr>
          <w:sz w:val="24"/>
          <w:szCs w:val="24"/>
        </w:rPr>
        <w:t>1) Синоатриальной проводимости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Механизм 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утрижелудочковой проводимости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триовентрикулярной проводимости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едение импульса на уровне волокон Пуркинье в желудочках</w:t>
      </w:r>
    </w:p>
    <w:p>
      <w:pPr>
        <w:pStyle w:val="Footer"/>
        <w:tabs>
          <w:tab w:val="center" w:pos="4153" w:leader="none"/>
          <w:tab w:val="left" w:pos="4644" w:leader="none"/>
          <w:tab w:val="right" w:pos="8306" w:leader="none"/>
          <w:tab w:val="left" w:pos="9889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 2</w:t>
      </w:r>
    </w:p>
    <w:p>
      <w:pPr>
        <w:pStyle w:val="Defaul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СОПРОЛОЛ ОБЛАДАЕТ СЛЕДУЮЩИМИ СВОСТВ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яет коронарные сосу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нижает потребность миокарда в кислор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сократимость миокар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активность ренина плазмы</w:t>
      </w:r>
    </w:p>
    <w:p>
      <w:pPr>
        <w:pStyle w:val="Default"/>
        <w:ind w:left="2487" w:hanging="0"/>
        <w:jc w:val="right"/>
        <w:rPr/>
      </w:pPr>
      <w:r>
        <w:rPr/>
        <w:t>Эталон ответа: 2,3,4,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3.</w:t>
      </w:r>
      <w:r>
        <w:rPr>
          <w:bCs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ОСТРОЙ ЛЕВОЖЕЛУДОЧКОВОЙ НЕДОСТАТОЧНОСТИ ХАРАКТЕРН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дышка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итм “галопа”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бухание шейных вен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жные хрипы в легких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жидкая пенистая мокрота </w:t>
      </w:r>
    </w:p>
    <w:p>
      <w:pPr>
        <w:pStyle w:val="Default"/>
        <w:ind w:left="2487" w:hanging="0"/>
        <w:jc w:val="right"/>
        <w:rPr/>
      </w:pPr>
      <w:r>
        <w:rPr/>
        <w:t>Эталон ответа:1, 2,4,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СИТУАЦИОННАЯ ЗАДАЧ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5-летний мужчина, страдающий ИБС, госпитализирован с приступом аритмии. При осмотре – ортопноэ, в легких выслушиваются влажные мелкопузырчатые хрипы. Частота сердечных сокращений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70 </w:t>
      </w:r>
      <w:r>
        <w:rPr>
          <w:rFonts w:cs="Times New Roman" w:ascii="Times New Roman" w:hAnsi="Times New Roman"/>
          <w:color w:val="000000"/>
          <w:sz w:val="24"/>
          <w:szCs w:val="24"/>
        </w:rPr>
        <w:t>в минуту. А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80/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м рт. ст. На ЭКГ зарегистрированы частые ритмичные расширенные желудочковые комплексы. Врачом скорой помощи внутривенно введен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г верапамила, без эфф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нарушение ритма можно предполагать у больного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тактику лечения следует выбрать (ПК-6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оне каких заболеваний может развиваться пароксизмальная желудочковая тахикардия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чем связано появление влажных мелкопузырчатых хрипов в лёгких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объяснить снижение артериального давления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их случаях необходимо использовать верапамил (ПК-6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является препаратом выбора при желудочковых тахикардиях (ПК-6)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ы отве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ксизмальная желудочковая тахикард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венное капельное введение мембраностабилизирующих препаратов под прикрытием вазопрессорных аминов, чрезпищеводная стимуляция предсердий, при неэффективности – электроимпульсная терап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аркт миокарда, постинфарктный кардиосклероз, идиопатический миокардит, аритмогенная дисплазия правого желудочка и др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ая левожелудочковая недостаточность. Застойные проявления в лёгких, возможно начинающийся отёк лёгк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кое снижение сердечного выброса за счёт неэффективной работы сердца при тахиаритм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апамил эффективен при наджелудочковых формах пароксизмальных тахикардий, предсердных тахиаритмия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окаин, новокоинамид, кордарон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/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1">
    <w:name w:val="Знак Знак1"/>
    <w:qFormat/>
    <w:rPr>
      <w:rFonts w:ascii="Arial" w:hAnsi="Arial" w:cs="Arial"/>
      <w:b/>
      <w:sz w:val="24"/>
      <w:lang w:val="ru-RU" w:bidi="ar-SA"/>
    </w:rPr>
  </w:style>
  <w:style w:type="character" w:styleId="Style14">
    <w:name w:val="Знак Знак"/>
    <w:qFormat/>
    <w:rPr>
      <w:rFonts w:ascii="Calibri;Arial" w:hAnsi="Calibri;Arial" w:cs="Calibri;Arial"/>
      <w:sz w:val="16"/>
      <w:szCs w:val="16"/>
      <w:lang w:val="ru-RU" w:bidi="ar-SA"/>
    </w:rPr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8:00Z</dcterms:created>
  <dc:creator>fermo</dc:creator>
  <dc:description/>
  <cp:keywords/>
  <dc:language>en-US</dc:language>
  <cp:lastModifiedBy>VoiD</cp:lastModifiedBy>
  <dcterms:modified xsi:type="dcterms:W3CDTF">2004-12-31T23:50:00Z</dcterms:modified>
  <cp:revision>12</cp:revision>
  <dc:subject/>
  <dc:title/>
</cp:coreProperties>
</file>