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5245" w:hanging="0"/>
        <w:rPr>
          <w:b/>
          <w:b/>
          <w:color w:val="008000"/>
          <w:sz w:val="24"/>
          <w:szCs w:val="24"/>
          <w:lang w:val="en-US" w:eastAsia="en-US"/>
        </w:rPr>
      </w:pPr>
      <w:r>
        <w:rPr>
          <w:b/>
          <w:color w:val="008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6223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 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29.05.2018 г.   </w:t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</w:t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РЕПОДАВАТЕЛЕЙ</w:t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актическому занятию на тему 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Болезни сердечно - сосудистой системы. Атеросклероз. Артериальная гипертензия. Ишемическая болезнь сердца. Сердечная недостаточность»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Специальность   31.08.43 Нефрология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Курс  2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Семестр </w:t>
      </w:r>
      <w:r>
        <w:rPr>
          <w:sz w:val="24"/>
          <w:szCs w:val="24"/>
          <w:lang w:val="en-US"/>
        </w:rPr>
        <w:t>III</w:t>
      </w:r>
    </w:p>
    <w:p>
      <w:pPr>
        <w:pStyle w:val="TextBodyIndent"/>
        <w:ind w:left="0" w:right="-1" w:hanging="0"/>
        <w:rPr>
          <w:color w:val="FF0000"/>
          <w:sz w:val="24"/>
          <w:szCs w:val="24"/>
        </w:rPr>
      </w:pPr>
      <w:r>
        <w:rPr>
          <w:sz w:val="24"/>
          <w:szCs w:val="24"/>
        </w:rPr>
        <w:t>Количество часов  10</w:t>
      </w:r>
    </w:p>
    <w:p>
      <w:pPr>
        <w:pStyle w:val="TextBodyIndent"/>
        <w:ind w:left="0" w:right="-1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2018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Тема:  «Болезни сердечно - сосудистой системы. Атеросклероз. Артериальная гипертензия. Ишемическая болезнь сердца. Сердечная недостаточность» на основании рабочей программы дисциплины «Нефрология»,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утвержденно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9.05.2018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доц. Амирова Г.Ф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Утверждено на заседании  №13   кафедры факультетской терапии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05.2018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и её актуальность: </w:t>
      </w:r>
      <w:r>
        <w:rPr>
          <w:rFonts w:cs="Times New Roman" w:ascii="Times New Roman" w:hAnsi="Times New Roman"/>
          <w:sz w:val="24"/>
          <w:szCs w:val="24"/>
        </w:rPr>
        <w:t>ИБ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одним из наиболее распространенных заболеваний сердечно - сосудистой системы, обусловливающим более 50% смертности от сердечно – сосудистых заболеваний. Распространенность выше у мужчин среднего и пожилого возраста. После 45 лет ИБС выявляется более чем у 35 % мужского населения. В России отмечается один из наиболее высоких в Европе показателей распространенности ИБС и связанной с ним смертностью населения. Артериальной гипертензией (АГ) в экономически развитых странах страдает 30–40% населения. С возрастом заболеваемость ИБС увеличивается и достигает 60%  у лиц старше 60 лет. АГ является одной из главных причин ИБС, мозгового инсульта и сердечной недостаточности. Проблема АГ имеет особую актуальность в России, занимающей по показателям смертности от ИБС и мозгового инсульта одно из первых мест в Европе (ВОЗ). ХСН осложняет течение большинства заболеваний сердечно - сосудистой системы, являясь наиболее частой причиной госпитализации, снижения трудоспособности и смертности больных. Таким образом, приведенные данные свидетельствуют о большом медицинском и социальном значении проблемы сердечно - сосудистых заболевани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ые цели:</w:t>
      </w:r>
      <w:r>
        <w:rPr>
          <w:rFonts w:cs="Times New Roman" w:ascii="Times New Roman" w:hAnsi="Times New Roman"/>
          <w:sz w:val="24"/>
          <w:szCs w:val="24"/>
        </w:rPr>
        <w:t xml:space="preserve"> изучение этиологии, патогенеза, клиники, классификации, и современных методов диагностики, лечения и профилактики сердечно - сосудистых заболеваний, овладение практическими умениями и навыками диагностики, лечения заболеваний сердечно - сосудистой системы, диагностики и оказания неотложной помощи при осложнениях, формирование профессиональных компетенций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К-2, ПК-5, ПК-6, ПК-8. </w:t>
      </w:r>
    </w:p>
    <w:p>
      <w:pPr>
        <w:pStyle w:val="TextBodyIndent"/>
        <w:spacing w:lineRule="auto" w:line="276"/>
        <w:ind w:left="0" w:firstLine="709"/>
        <w:rPr/>
      </w:pPr>
      <w:r>
        <w:rPr>
          <w:b/>
          <w:i/>
          <w:sz w:val="24"/>
          <w:szCs w:val="24"/>
        </w:rPr>
        <w:t xml:space="preserve">Для формирования профессиональных компетенций обучающийся должен </w:t>
      </w:r>
    </w:p>
    <w:p>
      <w:pPr>
        <w:pStyle w:val="TextBodyIndent"/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знать</w:t>
      </w:r>
      <w:r>
        <w:rPr>
          <w:sz w:val="24"/>
          <w:szCs w:val="24"/>
        </w:rPr>
        <w:t>: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томо-физиологические особенности строения сердечно - сосудистой систе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ую классификацию сердечно - сосудистых заболеваний (Атеросклероз, ИБС, АГ, СН)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>
          <w:sz w:val="24"/>
          <w:szCs w:val="24"/>
        </w:rPr>
        <w:t>клиническую картину, особенности течения и возможные осложнения сердечно - сосудистых заболеваний (Атеросклероз, ИБС, АГ, СН) у различных возрастных групп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е методы клинического, лабораторного и инструментального обследования больных с заболеваниями сердечно - сосудистой системы (Атеросклероз, ИБС, АГ, СН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и диагноза сердечно - сосудистых заболеваний (Атеросклероз, ИБС, АГ, СН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лечения сердечно - сосудистых заболеваний (Атеросклероз, ИБС, АГ, СН), рациональный выбор конкретных лекарственных средств;</w:t>
      </w:r>
    </w:p>
    <w:p>
      <w:pPr>
        <w:pStyle w:val="TextBodyIndent"/>
        <w:ind w:left="0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Indent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уметь</w:t>
      </w:r>
      <w:r>
        <w:rPr>
          <w:b/>
          <w:i/>
          <w:sz w:val="24"/>
          <w:szCs w:val="24"/>
        </w:rPr>
        <w:t>:</w:t>
      </w:r>
    </w:p>
    <w:p>
      <w:pPr>
        <w:pStyle w:val="Default"/>
        <w:numPr>
          <w:ilvl w:val="0"/>
          <w:numId w:val="1"/>
        </w:numPr>
        <w:spacing w:before="0" w:after="93"/>
        <w:rPr/>
      </w:pPr>
      <w:r>
        <w:rPr/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1"/>
        </w:numPr>
        <w:spacing w:before="0" w:after="93"/>
        <w:rPr/>
      </w:pPr>
      <w:r>
        <w:rPr/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1"/>
        </w:numPr>
        <w:spacing w:before="0" w:after="93"/>
        <w:rPr/>
      </w:pPr>
      <w:r>
        <w:rPr/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1"/>
        </w:numPr>
        <w:spacing w:before="0" w:after="93"/>
        <w:rPr/>
      </w:pPr>
      <w:r>
        <w:rPr/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1"/>
        </w:numPr>
        <w:spacing w:before="0" w:after="93"/>
        <w:rPr/>
      </w:pPr>
      <w:r>
        <w:rPr/>
        <w:t xml:space="preserve">назначить лечение; </w:t>
      </w:r>
    </w:p>
    <w:p>
      <w:pPr>
        <w:pStyle w:val="Default"/>
        <w:numPr>
          <w:ilvl w:val="0"/>
          <w:numId w:val="1"/>
        </w:numPr>
        <w:spacing w:before="0" w:after="93"/>
        <w:rPr/>
      </w:pPr>
      <w:r>
        <w:rPr/>
        <w:t xml:space="preserve">провести экспертизу трудоспособности; </w:t>
      </w:r>
    </w:p>
    <w:p>
      <w:pPr>
        <w:pStyle w:val="Default"/>
        <w:numPr>
          <w:ilvl w:val="0"/>
          <w:numId w:val="1"/>
        </w:numPr>
        <w:rPr/>
      </w:pPr>
      <w:r>
        <w:rPr/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ладеть: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 ранней диагностики, выявления причин и условий возникновения  и развития сердечно -сосудистых заболеваний (Атеросклероз, ИБС, АГ, СН)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2);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с сердечно -сосудистыми заболеваниями (Атеросклероз, ИБС, АГ, СН) </w:t>
      </w:r>
      <w:r>
        <w:rPr>
          <w:rFonts w:cs="Times New Roman" w:ascii="Times New Roman" w:hAnsi="Times New Roman"/>
          <w:b/>
          <w:sz w:val="24"/>
          <w:szCs w:val="24"/>
        </w:rPr>
        <w:t>(ПК-2);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rFonts w:cs="Times New Roman" w:ascii="Times New Roman" w:hAnsi="Times New Roman"/>
          <w:b/>
          <w:sz w:val="24"/>
          <w:szCs w:val="24"/>
        </w:rPr>
        <w:t>(ПК-5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чебными  лечебными мероприятиями при заболеваниях сердечно -сосудистой системы (Атеросклероз, ИБС, АГ, СН) </w:t>
      </w:r>
      <w:r>
        <w:rPr>
          <w:rFonts w:cs="Times New Roman" w:ascii="Times New Roman" w:hAnsi="Times New Roman"/>
          <w:b/>
          <w:sz w:val="24"/>
          <w:szCs w:val="24"/>
        </w:rPr>
        <w:t>(ПК-6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заболеваниях сердечно -сосудистой системы (Атеросклероз, ИБС, АГ, СН) </w:t>
      </w:r>
      <w:r>
        <w:rPr>
          <w:rFonts w:cs="Times New Roman" w:ascii="Times New Roman" w:hAnsi="Times New Roman"/>
          <w:b/>
          <w:sz w:val="24"/>
          <w:szCs w:val="24"/>
        </w:rPr>
        <w:t>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формирования у пациентов с заболеваниями сердечно -сосудистой системы (Атеросклероз, ИБС, АГ, СН) и членов их семей мотивации, направленной на сохранение и укрепление своего здоровья и окружа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9)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ами оценки качества оказания медицинской помощи пациенту с заболеваниями сердечно -сосудистой системы (Атеросклероз, ИБС, АГ, СН) </w:t>
      </w:r>
      <w:r>
        <w:rPr>
          <w:rFonts w:cs="Times New Roman" w:ascii="Times New Roman" w:hAnsi="Times New Roman"/>
          <w:b/>
          <w:sz w:val="24"/>
          <w:szCs w:val="24"/>
        </w:rPr>
        <w:t>(ПК-11)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3. Необходимые базисные знания и умения</w:t>
      </w:r>
      <w:r>
        <w:rPr/>
        <w:t>.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анатом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атологоанатомической картин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дечно -сосудистых заболев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офизи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генез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дечно - сосудистых заболеваний (Атеросклероз, ИБС, АГ, СН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едевтика внутренних болезн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физикального и лабораторно-инструментального исследования боль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дечно - сосудистыми заболеваниями (Атеросклероз, ИБС, АГ, СН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рмак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действия лекарственных препаратов при сердечно -сосудистых заболеваниях (Атеросклероз, ИБС, АГ, СН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питальная 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ая диагностика сердечно - сосудистых заболеваний</w:t>
            </w:r>
          </w:p>
        </w:tc>
      </w:tr>
    </w:tbl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5245" w:right="-1" w:hanging="467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284" w:right="-1" w:hanging="284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Вид занятия:</w:t>
      </w:r>
      <w:r>
        <w:rPr>
          <w:sz w:val="24"/>
          <w:szCs w:val="24"/>
        </w:rPr>
        <w:t xml:space="preserve"> 2 практических заняти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284" w:right="-1" w:hanging="284"/>
        <w:rPr/>
      </w:pPr>
      <w:r>
        <w:rPr>
          <w:b/>
          <w:bCs/>
          <w:sz w:val="24"/>
          <w:szCs w:val="24"/>
        </w:rPr>
        <w:t xml:space="preserve">Продолжительность занятия: </w:t>
      </w:r>
      <w:r>
        <w:rPr>
          <w:bCs/>
          <w:sz w:val="24"/>
          <w:szCs w:val="24"/>
        </w:rPr>
        <w:t>6 час; 4 часа</w:t>
      </w:r>
      <w:r>
        <w:rPr>
          <w:b/>
          <w:bCs/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 Оснащение: </w:t>
      </w:r>
    </w:p>
    <w:p>
      <w:pPr>
        <w:pStyle w:val="11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ебно-методические средства и дидактический материал: </w:t>
      </w:r>
      <w:r>
        <w:rPr>
          <w:rFonts w:cs="Times New Roman" w:ascii="Times New Roman" w:hAnsi="Times New Roman"/>
          <w:sz w:val="24"/>
          <w:szCs w:val="24"/>
        </w:rPr>
        <w:t>таблицы, мультимедийные слайды, истории болезни, ситуационные за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СО:</w:t>
      </w:r>
      <w:r>
        <w:rPr>
          <w:rFonts w:cs="Times New Roman" w:ascii="Times New Roman" w:hAnsi="Times New Roman"/>
          <w:sz w:val="24"/>
          <w:szCs w:val="24"/>
        </w:rPr>
        <w:t xml:space="preserve"> компьютер с выходом в Интернет, мультимедийный проектор.</w:t>
      </w:r>
    </w:p>
    <w:p>
      <w:pPr>
        <w:pStyle w:val="TextBodyIndent"/>
        <w:ind w:left="5245" w:right="-1" w:hanging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Структура занятия</w:t>
      </w:r>
    </w:p>
    <w:p>
      <w:pPr>
        <w:pStyle w:val="Default"/>
        <w:rPr/>
      </w:pPr>
      <w:r>
        <w:rPr/>
        <w:t>7.1. Организационный этап - проверка готовности обучающихся к занятию, внешний вид, наличие фонендоскопа, отметка присутствующих, ознакомление с планом работы.</w:t>
      </w:r>
      <w:r>
        <w:br w:type="page"/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7.2. Контроль исходного уровня знаний обучающихся с применением тестов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7.3. Ознакомление ординаторов с содержанием занятия. Изложение узловых вопросов темы данного занятия. Демонстрация преподавателем методики практических приемов по данной теме. Теоретический разбор темы. Опрос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7.4. Самостоятельная работа обучающихся под руководством преподавателя (курация тематических больных, анализ результатов лабораторных и инструментальных методов исследования, истории болезни пациентов)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7.5. Разбор проведенной курации.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7.6. Контроль усвоения обучающимися темы занятия (знания и умения) с применением тестовых заданий, ситуационных задач и других видов контроля.</w:t>
      </w:r>
    </w:p>
    <w:p>
      <w:pPr>
        <w:pStyle w:val="TextBodyIndent"/>
        <w:tabs>
          <w:tab w:val="clear" w:pos="708"/>
          <w:tab w:val="left" w:pos="900" w:leader="none"/>
        </w:tabs>
        <w:ind w:left="1440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/>
      </w:pPr>
      <w:r>
        <w:rPr>
          <w:b/>
          <w:sz w:val="24"/>
          <w:szCs w:val="24"/>
        </w:rPr>
        <w:tab/>
      </w:r>
      <w:r>
        <w:rPr/>
        <w:t>Литература</w:t>
      </w:r>
    </w:p>
    <w:tbl>
      <w:tblPr>
        <w:tblW w:w="15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9970"/>
      </w:tblGrid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водство к практическим занятиям по госпитальной терапии [Электронный ресурс]: учебное пособие / В. Г. Ананченко, Р. М. Ваколюк, В. В. Василенко [и др.] ; под ред. Л. И. Дворецкого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3975.html</w:t>
              </w:r>
            </w:hyperlink>
          </w:p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кт. занятиям по факультетской терапии [Электронный ресурс] / В.И. Подзолков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1544.ht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l</w:t>
              </w:r>
            </w:hyperlink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ворецкий, Л. И.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333 тестовые задачи и комментарии к ним. [Электронный ресурс] / Дворецкий Л.И. - Электрон. текстовые дан. - М. : ГЭОТАР-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4828.html</w:t>
              </w:r>
            </w:hyperlink>
          </w:p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балава, Ж. 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ы внутренней медицины [Электронный ресурс] / Ж. Д. Кобалава, С. В. Моисеев, В. С. Моисеев. - Электрон. текстовые дан. - М. : ГЭОТАР-Медиа, 2014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http://www.studmedlib.ru/book/ISBN9785970427729.html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 И. Маколкин, С. И. Овчаренко, В. А. Сулимов. - Электрон. текстовые дан. - М. : ГЭОТАР-Медиа, 2012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 http://www.studmedlib.ru/book/ISBN9785970425763.html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Тесты и ситуационные задачи [Электронный ресурс] / В. И. Маколкин, В. А. Сулимов, С. И. Овчаренко, Н. С. Морозова. - Электрон. текстовые дан. - М. : ГЭОТАР-Медиа, 2012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23912.html</w:t>
              </w:r>
            </w:hyperlink>
          </w:p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милов, А. Ф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тлас клинической медицины: Внешние признаки болезней [Электронный ресурс] / А. ф. Томилов. - Электрон. текстовые дан. - М. : ГЭОТАР-Медиа, 2013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http://www.studmedlib.ru/book/ISBN9785970425626.html</w:t>
              </w:r>
            </w:hyperlink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мин, В. 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инические разборы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В. Фомин. - Электрон. текстовые дан. - М.: 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http://www.studmedlib.ru/book/ISBN9785904090296.html</w:t>
              </w:r>
            </w:hyperlink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</w:tbl>
    <w:p>
      <w:pPr>
        <w:pStyle w:val="TextBodyIndent"/>
        <w:ind w:left="42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0" w:right="-1" w:hanging="0"/>
        <w:rPr>
          <w:sz w:val="24"/>
          <w:szCs w:val="24"/>
        </w:rPr>
      </w:pPr>
      <w:r>
        <w:rPr>
          <w:sz w:val="24"/>
          <w:szCs w:val="24"/>
        </w:rPr>
        <w:t>Подпись автора методической разработки</w:t>
      </w:r>
    </w:p>
    <w:p>
      <w:pPr>
        <w:pStyle w:val="TextBodyIndent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/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Arial" w:hAnsi="Arial" w:eastAsia="Times New Roman" w:cs="Times New Roman"/>
      <w:b/>
      <w:sz w:val="24"/>
      <w:szCs w:val="20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;Arial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3975.html" TargetMode="External"/><Relationship Id="rId4" Type="http://schemas.openxmlformats.org/officeDocument/2006/relationships/hyperlink" Target="http://www.studmedlib.ru/book/ISBN9785970411544.html" TargetMode="External"/><Relationship Id="rId5" Type="http://schemas.openxmlformats.org/officeDocument/2006/relationships/hyperlink" Target="http://www.studmedlib.ru/book/ISBN9785970414828.html" TargetMode="External"/><Relationship Id="rId6" Type="http://schemas.openxmlformats.org/officeDocument/2006/relationships/hyperlink" Target="http://www.studmedlib.ru/book/ISBN9785970423912.html" TargetMode="External"/><Relationship Id="rId7" Type="http://schemas.openxmlformats.org/officeDocument/2006/relationships/hyperlink" Target="http://www.studmedlib.ru/book/ISBN9785970425626.html" TargetMode="External"/><Relationship Id="rId8" Type="http://schemas.openxmlformats.org/officeDocument/2006/relationships/hyperlink" Target="http://www.studmedlib.ru/book/ISBN9785904090296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7:00Z</dcterms:created>
  <dc:creator>Руслан</dc:creator>
  <dc:description/>
  <cp:keywords/>
  <dc:language>en-US</dc:language>
  <cp:lastModifiedBy>VoiD</cp:lastModifiedBy>
  <dcterms:modified xsi:type="dcterms:W3CDTF">2004-12-31T19:55:00Z</dcterms:modified>
  <cp:revision>5</cp:revision>
  <dc:subject/>
  <dc:title/>
</cp:coreProperties>
</file>