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29.05.2018 г.   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Болезни сердечно - сосудистой системы. Атеросклероз. Артериальная гипертензия. Ишемическая болезнь сердца. Сердечная недостаточность»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 10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>Тема:   «Болезни сердечно - сосудистой системы. Атеросклероз. Артериальная гипертензия. Ишемическая болезнь сердца. Сердечная недостаточность» на основании рабочей программы дисципли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Нефрология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08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Утверждено на заседании  кафедры факультетской терапии № 13 от 29.05 2018г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ИБ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им из наиболее распространенных заболеваний сердечно - сосудистой системы, обусловливающим более 50% смертности от сердечно – сосудистых заболеваний. Распространенность выше у мужчин среднего и пожилого возраста. После 45 лет ИБС выявляется более чем у 35 % мужского населения. В России отмечается один из наиболее высоких в Европе показателей распространенности ИБС и связанной с ним смертностью населения. Артериальной гипертензией (АГ) в экономически развитых странах страдает 30–40% населения. С возрастом заболеваемость ИБС увеличивается и достигает 60%  у лиц старше 60 лет. АГ является одной из главных причин ИБС, мозгового инсульта и сердечной недостаточности. Проблема АГ имеет особую актуальность в России, занимающей по показателям смертности от ИБС и мозгового инсульта одно из первых мест в Европе (ВОЗ). ХСН осложняет течение большинства заболеваний сердечно - сосудистой системы, являясь наиболее частой причиной госпитализации, снижения трудоспособности и смертности больных. Таким образом, приведенные данные свидетельствуют о большом медицинском и социальном значении проблемы сердечно - сосудистых заболеваний. </w:t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тиологии, патогенеза, клиники, классификации, и современных методов диагностики, лечения и профилактики сердечно - сосудистых заболеваний, овладение практическими умениями и навыками диагностики, лечения заболеваний сердечно - сосудистой системы, диагностики и оказания неотложной помощи при осложнениях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Calibri;Arial" w:cs="Calibri;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о-физиологические особенности строения сердечно - сосудистой систе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ую классификацию сердечно - сосудистых заболеваний (Атеросклероз, ИБС, АГ, СН);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ническую картину, особенности течения и возможные осложнения сердечно - сосудистых заболеваний (Атеросклероз, ИБС, АГ, СН) у различных возрастных групп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заболеваниями сердечно - сосудистой системы (Атеросклероз, ИБС, АГ, СН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иагноза сердечно - сосудистых заболеваний (Атеросклероз, ИБС, АГ, СН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лечения сердечно - сосудистых заболеваний (Атеросклероз, ИБС, АГ, СН), рациональный выбор конкретных лекарственных средств;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Default"/>
        <w:numPr>
          <w:ilvl w:val="0"/>
          <w:numId w:val="8"/>
        </w:numPr>
        <w:spacing w:before="0" w:after="93"/>
        <w:rPr/>
      </w:pPr>
      <w:r>
        <w:rPr/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8"/>
        </w:numPr>
        <w:spacing w:before="0" w:after="93"/>
        <w:rPr/>
      </w:pPr>
      <w:r>
        <w:rPr/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8"/>
        </w:numPr>
        <w:spacing w:before="0" w:after="93"/>
        <w:rPr/>
      </w:pPr>
      <w:r>
        <w:rPr/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8"/>
        </w:numPr>
        <w:spacing w:before="0" w:after="93"/>
        <w:rPr/>
      </w:pPr>
      <w:r>
        <w:rPr/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8"/>
        </w:numPr>
        <w:spacing w:before="0" w:after="93"/>
        <w:rPr/>
      </w:pPr>
      <w:r>
        <w:rPr/>
        <w:t xml:space="preserve">назначить лечение; </w:t>
      </w:r>
    </w:p>
    <w:p>
      <w:pPr>
        <w:pStyle w:val="Default"/>
        <w:numPr>
          <w:ilvl w:val="0"/>
          <w:numId w:val="8"/>
        </w:numPr>
        <w:spacing w:before="0" w:after="93"/>
        <w:rPr/>
      </w:pPr>
      <w:r>
        <w:rPr/>
        <w:t xml:space="preserve">провести экспертизу трудоспособности; </w:t>
      </w:r>
    </w:p>
    <w:p>
      <w:pPr>
        <w:pStyle w:val="Default"/>
        <w:numPr>
          <w:ilvl w:val="0"/>
          <w:numId w:val="8"/>
        </w:numPr>
        <w:rPr/>
      </w:pPr>
      <w:r>
        <w:rPr/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сердечно -сосудистых заболеваний (Атеросклероз, ИБС, АГ, СН)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ердечно -сосудистыми заболеваниями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заболеваниях сердечно -сосудистой системы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заболеваниях сердечно-сосудистой системы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заболеваниями сердечно -сосудистой системы (Атеросклероз, ИБС, АГ, СН)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оценки качества оказания медицинской помощи пациенту с заболеваниями сердечно -сосудистой системы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сердечно -сосудистых заболеваний (Атеросклероз, ИБС, АГ, СН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сердечно -сосудистых заболеваний (Атеросклероз, ИБС, АГ, СН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сердечно -сосудистых заболеваний (Атеросклероз, ИБС, АГ, СН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клинические проявления </w:t>
      </w:r>
      <w:r>
        <w:rPr/>
        <w:t>сердечно -сосудистых заболеваний (Атеросклероз, ИБС, АГ, СН)</w:t>
      </w:r>
      <w:r>
        <w:rPr>
          <w:color w:val="000000"/>
        </w:rPr>
        <w:t xml:space="preserve"> ; </w:t>
      </w:r>
    </w:p>
    <w:p>
      <w:pPr>
        <w:pStyle w:val="Default"/>
        <w:rPr/>
      </w:pPr>
      <w:r>
        <w:rPr>
          <w:color w:val="000000"/>
        </w:rPr>
        <w:t xml:space="preserve">5) лабораторно-инструментальные методы исследования больных с </w:t>
      </w:r>
      <w:r>
        <w:rPr/>
        <w:t>сердечно -сосудистыми заболеваниями (Атеросклероз, ИБС, АГ, СН)</w:t>
      </w:r>
      <w:r>
        <w:rPr>
          <w:color w:val="000000"/>
        </w:rPr>
        <w:t>;</w:t>
      </w:r>
    </w:p>
    <w:p>
      <w:pPr>
        <w:pStyle w:val="Default"/>
        <w:rPr/>
      </w:pPr>
      <w:r>
        <w:rPr>
          <w:color w:val="000000"/>
        </w:rPr>
        <w:t xml:space="preserve">6) лечение </w:t>
      </w:r>
      <w:r>
        <w:rPr/>
        <w:t>сердечно -сосудистых заболеваний (Атеросклероз, ИБС, АГ, СН)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10</w:t>
      </w:r>
      <w:r>
        <w:rPr>
          <w:bCs/>
          <w:sz w:val="24"/>
          <w:szCs w:val="24"/>
        </w:rPr>
        <w:t xml:space="preserve"> академических часов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МОДЕЛИРОВАНИЕ ЛЕВОГО ЖЕЛУДОЧКА – ЭТ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 увеличение полости левого желудоч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) изменение структуры пораженного отдела сердца в результате фиброз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) гипертрофия миокарда левого желудоч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4) усиление сократительной функции сердц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5) развитие некроза в сердечной мышц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ПОЛНОЙ ОККЛЮЗИИ ОДНОЙ ИЗ МАГИСТАЛЬНЫХ КОРОНАРНЫХ АРТЕРИЙ НА ЭКГ ОПРЕДЕЛЯЕТ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 сег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рессия сег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зубца Т</w:t>
      </w:r>
    </w:p>
    <w:p>
      <w:pPr>
        <w:pStyle w:val="Default"/>
        <w:jc w:val="right"/>
        <w:rPr>
          <w:sz w:val="28"/>
          <w:szCs w:val="28"/>
        </w:rPr>
      </w:pPr>
      <w:r>
        <w:rPr/>
        <w:t>Эталон ответа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М ЗВЕНОМ ПАТОГЕНЕЗЕ ГБ В НАЧАЛЬНОМ ПЕРИОДЕ ЯВЛЯЕТСЯ:</w:t>
      </w:r>
    </w:p>
    <w:p>
      <w:pPr>
        <w:pStyle w:val="TextBodyIndent"/>
        <w:ind w:left="1134" w:hanging="0"/>
        <w:rPr/>
      </w:pPr>
      <w:r>
        <w:rPr>
          <w:sz w:val="24"/>
          <w:szCs w:val="24"/>
        </w:rPr>
        <w:t xml:space="preserve">1)Увеличение сердечного выброса вследствие повышения активности симпато-адреналовой системы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вышение общего периферического сопротивления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иперпродукция ренина, ангиотензина II, альдостерон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вышение выделения вазопрессина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держка натрия в стенках артериол</w:t>
      </w:r>
    </w:p>
    <w:p>
      <w:pPr>
        <w:pStyle w:val="Default"/>
        <w:jc w:val="right"/>
        <w:rPr>
          <w:sz w:val="28"/>
          <w:szCs w:val="28"/>
        </w:rPr>
      </w:pPr>
      <w:r>
        <w:rPr/>
        <w:t>Эталон ответа: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обучающихся</w:t>
      </w:r>
      <w:r>
        <w:rPr>
          <w:sz w:val="24"/>
          <w:szCs w:val="24"/>
        </w:rPr>
        <w:t xml:space="preserve">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ЭКГ-ПРИЗНАКИ ГИПЕРТРОФИИ МИОКАРДА ЛЕВОГО ЖЕЛУДОЧКА: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</w:rPr>
        <w:t xml:space="preserve">1) Увеличение амплитуды зубцов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1,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</w:rPr>
        <w:t xml:space="preserve">2) Увеличение амплитуды зубцов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5,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6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</w:rPr>
        <w:t xml:space="preserve">3) Увеличение амплитуды зубцов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5,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6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</w:rPr>
        <w:t xml:space="preserve">4) Увеличение амплитуды зубцов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1,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Двугорбый Р в 1,2, aVL отведениях</w:t>
      </w:r>
    </w:p>
    <w:p>
      <w:pPr>
        <w:pStyle w:val="Default"/>
        <w:jc w:val="right"/>
        <w:rPr/>
      </w:pPr>
      <w:r>
        <w:rPr/>
        <w:t>Эталон ответа: 3,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СОПРОЛОЛ ОБЛАДАЕТ СЛЕДУЮЩИМИ СВОСТВАМИ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яет коронарные сосуды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ает потребность миокарда в кислороде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ает сократимость миокарда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ает активность ренина плазмы</w:t>
      </w:r>
    </w:p>
    <w:p>
      <w:pPr>
        <w:pStyle w:val="Default"/>
        <w:ind w:left="2487" w:hanging="0"/>
        <w:jc w:val="right"/>
        <w:rPr/>
      </w:pPr>
      <w:r>
        <w:rPr/>
        <w:t>Эталон ответа: 2,3,4,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3.</w:t>
      </w:r>
      <w:r>
        <w:rPr>
          <w:bCs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ОСТРОЙ ЛЕВОЖЕЛУДОЧКОВОЙ НЕДОСТАТОЧНОСТИ ХАРАКТЕРН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дышка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итм “галопа”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бухание шейных вен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жные хрипы в легких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жидкая пенистая мокрота </w:t>
      </w:r>
    </w:p>
    <w:p>
      <w:pPr>
        <w:pStyle w:val="Default"/>
        <w:ind w:left="2487" w:hanging="0"/>
        <w:jc w:val="right"/>
        <w:rPr/>
      </w:pPr>
      <w:r>
        <w:rPr/>
        <w:t>Эталон ответа:1, 2,4,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ИТУАЦИОННАЯ ЗАДАЧ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Больной С., 55 лет, поступил по «скорой» в приемное отделение городской больницы с жалобами на приступообразные боли сжимающего и давяшего характера за грудиной при ходьбе по ровному месту и в нормальном темпе на расстоянии 1 –2 кварталов, подъеме по лестнице на один этаж, эмоциональном напряжении. Боли продолжаются от нескольких секунд до 5 – 10 минут и купируются после прекращения физической нагрузки и приема нитроглицерина. Отмечает также одышку при физической нагруз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 анамнеза</w:t>
      </w:r>
      <w:r>
        <w:rPr>
          <w:rFonts w:cs="Times New Roman" w:ascii="Times New Roman" w:hAnsi="Times New Roman"/>
          <w:sz w:val="24"/>
          <w:szCs w:val="24"/>
        </w:rPr>
        <w:t>: страдает ИБС 10 лет, перенес инфаркт миокарда в 1994 г., принимает нитроглицерин, нитросорбит, фуросемид, панангин. Ежегодно лечится в стационаре. Ухудшение состояния натупило 2 недели назад, усилились боли в сердце, появились приступы удушья по ноч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 анамнеза жизни</w:t>
      </w:r>
      <w:r>
        <w:rPr>
          <w:rFonts w:cs="Times New Roman" w:ascii="Times New Roman" w:hAnsi="Times New Roman"/>
          <w:sz w:val="24"/>
          <w:szCs w:val="24"/>
        </w:rPr>
        <w:t>: отец умер от инфаркта миокарда.</w:t>
      </w:r>
    </w:p>
    <w:p>
      <w:pPr>
        <w:pStyle w:val="TextBodyIndent"/>
        <w:ind w:left="0" w:firstLine="720"/>
        <w:rPr/>
      </w:pPr>
      <w:r>
        <w:rPr>
          <w:sz w:val="24"/>
          <w:szCs w:val="24"/>
          <w:u w:val="single"/>
        </w:rPr>
        <w:t xml:space="preserve">Объективно: </w:t>
      </w:r>
      <w:r>
        <w:rPr>
          <w:sz w:val="24"/>
          <w:szCs w:val="24"/>
        </w:rPr>
        <w:t>состояние больного средней тяжести. Эмоционально лабилен, сознание ясное. Гиперстенического телосложения, повышенного питания, кожные покровы бледные, холодные. Отмечается акроцианоз, отеков нет. Над легкими дыхание везикулярное, ослабленное, ЧД – 25 в мин. Границы сердца смещены влево на 1,5 – 2 см, при аускультации: тоны сердца глухие, ритмичные, ЧСС 86 ударов в минуту, АД 140/80 мм рт. ст., пульс ритмичный с частотой 86 в минуту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Данные дополнительных исследований:</w:t>
      </w:r>
    </w:p>
    <w:p>
      <w:pPr>
        <w:pStyle w:val="TextBodyIndent"/>
        <w:ind w:left="0" w:firstLine="720"/>
        <w:rPr/>
      </w:pPr>
      <w:r>
        <w:rPr>
          <w:sz w:val="24"/>
          <w:szCs w:val="24"/>
          <w:u w:val="single"/>
        </w:rPr>
        <w:t xml:space="preserve">ЭКГ: </w:t>
      </w:r>
      <w:r>
        <w:rPr>
          <w:sz w:val="24"/>
          <w:szCs w:val="24"/>
        </w:rPr>
        <w:t>ритм синусовый, ЧСС 88 уд/мин., ЭОС отклонена влево. Признаки гипертрофии левого желудочка, рубцовые изменения в передне-перегородочной области.</w:t>
      </w:r>
    </w:p>
    <w:p>
      <w:pPr>
        <w:pStyle w:val="TextBodyIndent"/>
        <w:ind w:left="0" w:firstLine="720"/>
        <w:rPr/>
      </w:pPr>
      <w:r>
        <w:rPr>
          <w:sz w:val="24"/>
          <w:szCs w:val="24"/>
          <w:u w:val="single"/>
        </w:rPr>
        <w:t>Анализ крови</w:t>
      </w:r>
      <w:r>
        <w:rPr>
          <w:sz w:val="24"/>
          <w:szCs w:val="24"/>
        </w:rPr>
        <w:t>: Эр – 4,8 х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/л, Нв – 136 г/л, Л – 8,5 х 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л, СОЭ – 6 мм/час</w:t>
      </w:r>
    </w:p>
    <w:p>
      <w:pPr>
        <w:pStyle w:val="TextBodyIndent"/>
        <w:ind w:left="0" w:firstLine="720"/>
        <w:rPr/>
      </w:pPr>
      <w:r>
        <w:rPr>
          <w:sz w:val="24"/>
          <w:szCs w:val="24"/>
          <w:u w:val="single"/>
        </w:rPr>
        <w:t>Биохимический анализ крови</w:t>
      </w:r>
      <w:r>
        <w:rPr>
          <w:sz w:val="24"/>
          <w:szCs w:val="24"/>
        </w:rPr>
        <w:t xml:space="preserve">: общий белок – 82 г/л, альбумины – 49%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глобулины – 4%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11%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– 14%,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- 17%, холестерин – 8,1 ммоль/л, триглицериды – 12,3 ммоль/л, глюкоза – 5,8 ммоль/л, А</w:t>
      </w:r>
      <w:r>
        <w:rPr>
          <w:sz w:val="24"/>
          <w:szCs w:val="24"/>
          <w:lang w:val="en-US"/>
        </w:rPr>
        <w:t>LT</w:t>
      </w:r>
      <w:r>
        <w:rPr>
          <w:sz w:val="24"/>
          <w:szCs w:val="24"/>
        </w:rPr>
        <w:t xml:space="preserve"> – 29 ед., 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 xml:space="preserve"> – 18 ед., серомукоиды – 200 ед., СРБ отр., креатинин 25 мкмоль/л, ПТИ 95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просы к задач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улируйте диагноз основного заболевания согласно классифик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критерии диагноза стенокард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акторы риска у данного больног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причины развития стенокард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терапии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i/>
          <w:sz w:val="24"/>
          <w:szCs w:val="24"/>
        </w:rPr>
        <w:t>Эталоны ответ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з: ИБС. Стенокардия. ФК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Постинфарктный кардиосклероз. (1994) Осл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А. Хроническая левожелудочковая недостаточность с приступами сердечной аст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динные давящие боли, возникающие при ходьбе, подъеме по лестнице и при эмоциональном напряж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ягощенная наследственность, нарушение питания, эмоциональная перегруз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росклероз коронарных артер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траты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-адреноблокаторы, антагонисты кальция, кардиометабол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sz w:val="24"/>
      <w:szCs w:val="20"/>
    </w:rPr>
  </w:style>
  <w:style w:type="character" w:styleId="Style13">
    <w:name w:val=" Знак Знак"/>
    <w:qFormat/>
    <w:rPr>
      <w:rFonts w:ascii="Calibri;Arial" w:hAnsi="Calibri;Arial" w:eastAsia="Times New Roman" w:cs="Times New Roman"/>
      <w:sz w:val="16"/>
      <w:szCs w:val="16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;Arial" w:hAnsi="Calibri;Arial" w:eastAsia="Times New Roman" w:cs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Arial" w:cs="Arial"/>
      <w:sz w:val="26"/>
      <w:szCs w:val="2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Руслан</dc:creator>
  <dc:description/>
  <cp:keywords/>
  <dc:language>en-US</dc:language>
  <cp:lastModifiedBy>VoiD</cp:lastModifiedBy>
  <dcterms:modified xsi:type="dcterms:W3CDTF">2004-12-31T22:42:00Z</dcterms:modified>
  <cp:revision>8</cp:revision>
  <dc:subject/>
  <dc:title/>
</cp:coreProperties>
</file>