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  <w:lang w:val="en-US" w:eastAsia="en-US"/>
        </w:rPr>
      </w:pPr>
      <w:r>
        <w:rPr>
          <w:b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622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ПОДАВАТЕЛЕЙ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актическому занятию 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лезни соединительной ткани. Системные заболевания соединительной ткани. Системные васкулиты»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Количество часов  6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«Болезни соединительной ткани. Системные заболевания соединительной ткани. Системные васкулиты» на основании рабочей программы дисциплин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фрология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05. 2018г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Автор: доц. Амирова Г.</w:t>
      </w:r>
      <w:r>
        <w:rPr>
          <w:sz w:val="24"/>
          <w:szCs w:val="24"/>
          <w:u w:val="single"/>
        </w:rPr>
        <w:t>Ф.</w:t>
      </w:r>
    </w:p>
    <w:p>
      <w:pPr>
        <w:pStyle w:val="TextBodyIndent"/>
        <w:ind w:left="0"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5.2018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Системная красная волчанка (СК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пределяется как хроническое полисиндромное заболевание преимущественно молодых женщин и девушек, развивающееся на фоне генетически обусловленного несовершенства иммунорегуляторных процессов, приводящих к неконтролируемой продукции антител к собственным клеткам и их компонентам с развитием аутоиммунного и иммунокомплексного воспаления, нарушением функции внутренних орга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СКВ колеблется в пределах 4 – 250 случаев на 100000 населения в год. Соотношение женщин и мужчин – 10:1, пик заболеваемости приходится на возраст 15 – 25 лет. Смертность при СКВ в 3 раза выше, чем в популяции. Прогноз заболевания остается серьезным, особенно при поражении поч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ая склеродермия (ССД) – диффузное заболевание соединительной ткани, проявляющееся  прогрессирующим фиброзом кожи, внутренних органов, сосудистой патологией по типу облитерирующего эндартериолита с распространенными вазоспастическими нарушениями. Предполагается вирусное и наследственное происхождение заболевания. В основе патогенеза лежит изменение обмена соединительной ткани, активация неофибриллогенеза, иммунные нарушения. Встречается преимущественно у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матомиозит (ДМ) - системное воспалительное заболевание скелетной и гладкой мускулатуры с нарушением двигательной функции и кожи в виде эритемы и отека, с частым поражением внутренних органов. У 30% больных поражение кожи отсутствует, в этом случае заболевание называется полимиозитом. Встречается редко, поражает преимущественно детей (до 15 лет) и лиц зрелого возраста, женщин – в 2 раза чаще. В этиологии первичного ДМ предполагается роль вирусной инфекции и генетических факторов. В основе патогенеза – аутоиммунный воспалительный процесс в мышцах и внутренних органах. В 20-30% ДМ имеет опухолевое происхождение (вторич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оартроз (ОА)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егенеративным заболеваниям суставов. В его  основе лежит первичное разрушение хряща с последующим изменением суставных поверхностей и вторичной реакцией костной ткани – субхондральный остеосклероз и разрастание остеофи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 занимает первенствующее положение в ревматологии. На него приходится до 80% всей суставной патологии и более 50% всех ревматических болезней. Распространенность ОА в разных регионах мира колеблется от 13,6 до 41% и значительно увеличивается по мере старения населения. Заболевание чаще встречается у женщин после 5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гра (П) - хроническое заболевание, связанное с накоплением в крови мочевой кислоты и последующим отложением в тканях микрокристаллов ее натриевой соли, что клинически проявляется рецидивами острого артрита и образованием подагрических узлов – тофус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подагрой в разных  регионах мира колеблется от 0,1 до 2%, а у мужчин в возрасте 55 – 64 лет достигает 4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 %. Пропорция  больных мужчин и женщин выражается отношением 9:1 и даже, по данным некоторых авторов, 20:1. Значительный экономический и социальный ущерб для общественного здоровья определяют актуальн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СЗСТ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-2, ПК-5, ПК-6, ПК-8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ю и патогенез СЗС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нарушений ритма и проводим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системныз заболеваний соединительной ткани (Системная красная волчанка. Системная склеродермия. Дерматомиозит. Остеартроз. Подагра. Ревматоидный артрит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диагностики СЗСТ,  рентгенография суставов, биохимический анализ крови и ЭК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ую диагностику СЗСТ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ложнения СЗСТ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  СЗСТ, терапевтические дозы препарат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мероприятия при остром подагрическом артрите и развитии осложнений СЗС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ть анамнез у больного СЗСТ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характерным жалобам определить вариант т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этиологические факторы и патогенетические звенья СЗ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согласно современным классифик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лабораторно – инструментальное исследование и интерпретировать его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 дифференциальный  диагноз с другими заболеваниями суст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медикаментозное и физиотерапевтическое л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неотложную помощь при развитии осложнений СЗ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анаторно-курортное л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ры первичной и вторичной профил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оказания для перевода больных в травматологическое отделение для эндопротезирования сустав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ЗСТ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СЗСТ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СЗСТ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оказания медицинской помощи пациенту с СЗСТ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1)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ЗС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СТ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ЗС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лекарственных препаратов при СЗС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СЗСТ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5245" w:right="-1" w:hanging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284" w:right="-1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</w:t>
        <w:tab/>
      </w:r>
      <w:r>
        <w:rPr>
          <w:b/>
          <w:bCs/>
          <w:sz w:val="24"/>
          <w:szCs w:val="24"/>
          <w:u w:val="single"/>
        </w:rPr>
        <w:t>____6___</w:t>
      </w:r>
    </w:p>
    <w:p>
      <w:pPr>
        <w:pStyle w:val="TextBodyIndent"/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в академических часах)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5245" w:right="-1" w:hanging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труктура занятия</w:t>
      </w:r>
    </w:p>
    <w:p>
      <w:pPr>
        <w:pStyle w:val="Default"/>
        <w:rPr/>
      </w:pPr>
      <w:r>
        <w:rPr/>
        <w:t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</w:t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2. Контроль исходного уровня знаний обучающихся с применением тестов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3. Ознакомление ординаторов с содержанием занятия. Изложение узловых вопросов темы данного занятия. Демонстрация преподавателем методики практических приемов по данной теме. Теоретический разбор темы. Опрос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4. Самостоятельная работа обучающихся под руководством преподавателя (курация тематических больных, анализ результатов лабораторных и инструментальных методов исследования, истории болезни пациентов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5. Разбор проведенной курации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b/>
          <w:sz w:val="24"/>
          <w:szCs w:val="24"/>
        </w:rPr>
        <w:tab/>
      </w:r>
      <w:r>
        <w:rPr/>
        <w:t>Литература</w:t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9970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975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1544.ht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4828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912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studmedlib.ru/book/ISBN9785970425626.htm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studmedlib.ru/book/ISBN9785904090296.htm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eastAsia="Times New Roman" w:cs="Times New Roman"/>
      <w:b/>
      <w:sz w:val="24"/>
      <w:szCs w:val="20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Руслан</dc:creator>
  <dc:description/>
  <cp:keywords/>
  <dc:language>en-US</dc:language>
  <cp:lastModifiedBy>VoiD</cp:lastModifiedBy>
  <dcterms:modified xsi:type="dcterms:W3CDTF">2004-12-31T19:59:00Z</dcterms:modified>
  <cp:revision>8</cp:revision>
  <dc:subject/>
  <dc:title/>
</cp:coreProperties>
</file>