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БАШКИРСКИЙ ГОСУДАРСТВЕННЫЙ МЕДИЦИНСКИЙ УНИВЕРСИТЕТ»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РОССИЙСКОЙ ФЕДЕРАЦИИ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АКУЛЬТЕТСКОЙ ТЕРАПИИ</w:t>
      </w:r>
    </w:p>
    <w:p>
      <w:pPr>
        <w:pStyle w:val="TextBodyIndent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Зав. кафедрой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офессор _______Г.Х. Мирсаева</w:t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26.04.2019г.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245" w:right="-1" w:hanging="4678"/>
        <w:jc w:val="center"/>
        <w:rPr/>
      </w:pPr>
      <w:r>
        <w:rPr>
          <w:bCs/>
          <w:sz w:val="24"/>
          <w:szCs w:val="24"/>
        </w:rPr>
        <w:t xml:space="preserve">МЕТОДИЧЕСКИЕ УКАЗАНИЯ </w:t>
      </w:r>
      <w:r>
        <w:rPr>
          <w:sz w:val="24"/>
          <w:szCs w:val="24"/>
        </w:rPr>
        <w:t xml:space="preserve">ДЛЯ ОБУЧАЮЩИХСЯ 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семинарскому занятию на тему</w:t>
      </w:r>
    </w:p>
    <w:p>
      <w:pPr>
        <w:pStyle w:val="TextBodyIndent"/>
        <w:ind w:left="5245" w:right="-1" w:hanging="46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 xml:space="preserve">«Болезни сердечно - сосудистой системы. Нарушения ритма и проводимости» </w:t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сциплина  «Нефрология»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Специальность </w:t>
      </w:r>
      <w:r>
        <w:rPr>
          <w:szCs w:val="28"/>
        </w:rPr>
        <w:t>31.08.43</w:t>
      </w:r>
      <w:r>
        <w:rPr>
          <w:sz w:val="24"/>
          <w:szCs w:val="24"/>
        </w:rPr>
        <w:t xml:space="preserve">  Нефрологи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урс  2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мес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 xml:space="preserve">Количество часов  6 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TextBodyIndent"/>
        <w:ind w:left="5245" w:right="-1" w:hanging="467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467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sz w:val="24"/>
          <w:szCs w:val="24"/>
        </w:rPr>
        <w:t>Тема:   «Болезни сердечно - сосудистой системы. Нарушения ритма и проводимости» на основании рабочей программы дисципли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Нефрология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6.04. 2019г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д.м.н., 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szCs w:val="24"/>
        </w:rPr>
        <w:t>Главный врач ГБУЗ  РБ ГКБ №5 г. Уфа, к.м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Автор: доц. Амирова Г.Ф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left"/>
        <w:rPr/>
      </w:pPr>
      <w:r>
        <w:rPr>
          <w:sz w:val="24"/>
          <w:szCs w:val="24"/>
        </w:rPr>
        <w:t>Утверждено на заседании  кафедры факультетской терапии № 11 от 26.04.2019г.</w:t>
      </w:r>
    </w:p>
    <w:p>
      <w:pPr>
        <w:pStyle w:val="Heading3"/>
        <w:ind w:right="1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1" w:hanging="4678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color w:val="FF0000"/>
          <w:sz w:val="24"/>
          <w:szCs w:val="24"/>
        </w:rPr>
        <w:t>20 сент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5245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060" w:right="-1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и её актуальность: </w:t>
      </w:r>
      <w:r>
        <w:rPr>
          <w:rFonts w:cs="Times New Roman" w:ascii="Times New Roman" w:hAnsi="Times New Roman"/>
          <w:sz w:val="24"/>
          <w:szCs w:val="24"/>
        </w:rPr>
        <w:t>Нарушениями ритма сердца и проводимости называют как изменения нормальной скорости или очерёдности сокращений сердца, так и нарушения временных соотношений деятельности его камер. Они могут возникнуть при изменении основных функций сердца – автоматизма, возбудимости, проводимости. Основными процессами, лежащими в основе нарушений ритма, являются нарушения образования импульса, т. е. те или иные нарушения функции автоматизма и нарушение проводимости, а также их сочетание. Возникающие в результате различных патологических процессов в сердце (органические изменения, воспалительные нарушения, нарушения биохимизма сердечной мышцы, изменённая вегетативно-эндокринная стимуляция сердц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обенности проводящей системы и др.), аритмии значительно осложняют течение основного заболевания (инфаркт миокарда, пороки сердца и т.д.), или выступают в качестве самостоятельной патологии (аритмический вариант ИБС). Диагностика аритмий и своевременное начало антиаритмической терапии являются довольно сложной задачей и в значительной мере определяют прогноз заболевания, что определяет актуальность данной темы.</w:t>
      </w:r>
    </w:p>
    <w:p>
      <w:pPr>
        <w:pStyle w:val="Normal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знаний и закрепление ординаторами врачебных навыков по диагностике нарушений ритма и проводимости сердца, овладение методами рациональной и эффективной терапии и профилактики этой патологии, формирование профессиональных компетенций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-2, ПК-5, ПК-6, ПК-8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cs="Calibri;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ормирования профессиональных компетенций обучающийся должен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ю и патогенез нарушений ритма и проводим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ую классификацию нарушений ритма и проводим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е симптомы различных видов аритмий, блокад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кардиографические изменения, которые могут выявляться при мерцании, трепетании предсердий, экстрасистолии, пароксизмальной тахикардии, атриовентрикулярной блокаде различных степен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жнения аритмий (фибрилляция, асистолия, приступы Морганьи – Эдема – Стокса, тромбоэмболические осложнения др.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лечения и профилакти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тм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тложные и реанимационные мероприятия при острой сердечной недостаточности, ТЭЛА, угрожающих аритми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ременной нетрудоспособности.</w:t>
      </w:r>
    </w:p>
    <w:p>
      <w:pPr>
        <w:pStyle w:val="TextBodyIndent"/>
        <w:ind w:left="0" w:firstLine="709"/>
        <w:rPr/>
      </w:pPr>
      <w:r>
        <w:rPr>
          <w:b/>
          <w:bCs/>
          <w:i/>
          <w:sz w:val="24"/>
          <w:szCs w:val="24"/>
        </w:rPr>
        <w:t>уметь</w:t>
      </w:r>
      <w:r>
        <w:rPr>
          <w:b/>
          <w:i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физикальное обследование больного с сердечно-сосудистой патологией (осмотр, пальпацию, перкуссию, аускультацию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диагноз по клинической классификации аритмий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дополнительные методы исследования для верификации диагноза и дать правильную интерпретацию ЭКГ, данных холтеровского мониторирования, ЧПС и других диагностических метод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дифференциальный диагноз различных видов нарушений ритма и проводимости между соб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диагностировать угрожающие жизни нарушения ритма, знать методы их купирования, оказание помощи при осложнениях аритм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схему антиаритмической терапии с учётом основных классов препара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экспертизу трудоспособности больного с нарушением ритма и проводимост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 ранней диагностики, выявления причин и условий возникновения  и развития нарушений ритма и проводим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с нарушеням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при различных видах нарушен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при нарушений ритма и проводимости </w:t>
      </w:r>
      <w:r>
        <w:rPr>
          <w:rFonts w:cs="Times New Roman" w:ascii="Times New Roman" w:hAnsi="Times New Roman"/>
          <w:b/>
          <w:sz w:val="24"/>
          <w:szCs w:val="24"/>
        </w:rPr>
        <w:t>(ПК-8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927" w:right="-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/>
        <w:t xml:space="preserve">Вопросы для самоподготовки: </w:t>
      </w:r>
    </w:p>
    <w:p>
      <w:pPr>
        <w:pStyle w:val="Default"/>
        <w:spacing w:before="0" w:after="36"/>
        <w:rPr/>
      </w:pPr>
      <w:r>
        <w:rPr/>
        <w:t>1) этиология  различных видов 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2) основные механизмы патогенеза </w:t>
      </w:r>
      <w:r>
        <w:rPr/>
        <w:t>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3) классификация </w:t>
      </w:r>
      <w:r>
        <w:rPr/>
        <w:t>нарушений ритма и проводимости</w:t>
      </w:r>
      <w:r>
        <w:rPr>
          <w:color w:val="000000"/>
        </w:rPr>
        <w:t xml:space="preserve">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ЭКГ диагностика и клинические проявления </w:t>
      </w:r>
      <w:r>
        <w:rPr/>
        <w:t>различных видов нарушений ритма и проводимости</w:t>
      </w:r>
      <w:r>
        <w:rPr>
          <w:color w:val="000000"/>
        </w:rPr>
        <w:t xml:space="preserve"> ; </w:t>
      </w:r>
    </w:p>
    <w:p>
      <w:pPr>
        <w:pStyle w:val="Default"/>
        <w:rPr/>
      </w:pPr>
      <w:r>
        <w:rPr>
          <w:color w:val="000000"/>
        </w:rPr>
        <w:t xml:space="preserve">5) лабораторно-инструментальные методы исследования пациентов  с </w:t>
      </w:r>
      <w:r>
        <w:rPr/>
        <w:t>нарушениями ритма и проводимости</w:t>
      </w:r>
      <w:r>
        <w:rPr>
          <w:color w:val="000000"/>
        </w:rPr>
        <w:t>;</w:t>
      </w:r>
    </w:p>
    <w:p>
      <w:pPr>
        <w:pStyle w:val="Default"/>
        <w:rPr/>
      </w:pPr>
      <w:r>
        <w:rPr>
          <w:color w:val="000000"/>
        </w:rPr>
        <w:t xml:space="preserve">6) лечение и профилактика </w:t>
      </w:r>
      <w:r>
        <w:rPr/>
        <w:t>нарушений ритма и проводимости.</w:t>
      </w:r>
      <w:r>
        <w:rPr>
          <w:color w:val="000000"/>
        </w:rPr>
        <w:t xml:space="preserve"> </w:t>
      </w:r>
    </w:p>
    <w:p>
      <w:pPr>
        <w:pStyle w:val="TextBodyIndent"/>
        <w:ind w:left="927"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142" w:right="-1" w:hanging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практическое заняти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927" w:right="-1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 занятия:6</w:t>
      </w:r>
      <w:r>
        <w:rPr>
          <w:bCs/>
          <w:sz w:val="24"/>
          <w:szCs w:val="24"/>
        </w:rPr>
        <w:t xml:space="preserve"> академических часов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 Оснащение: 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истории болезни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7.1. Контроль исходного уровня знаний и умений (тесты 1 типа)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один наиболее правильный ответ)</w:t>
      </w:r>
    </w:p>
    <w:p>
      <w:pPr>
        <w:pStyle w:val="Footer"/>
        <w:jc w:val="both"/>
        <w:rPr>
          <w:sz w:val="24"/>
          <w:szCs w:val="24"/>
        </w:rPr>
      </w:pPr>
      <w:r>
        <w:rPr>
          <w:szCs w:val="28"/>
        </w:rPr>
        <w:t xml:space="preserve">Задание 1. </w:t>
      </w:r>
      <w:r>
        <w:rPr>
          <w:bCs/>
        </w:rPr>
        <w:t xml:space="preserve"> </w:t>
      </w:r>
      <w:r>
        <w:rPr>
          <w:sz w:val="24"/>
          <w:szCs w:val="24"/>
        </w:rPr>
        <w:t>ЭЛЕКТРОКАРДИОГРАФИЧЕСКИЕ ПРИЗНАКИ СИНУСОВОЙ БРАДИКАРДИИ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 правильного синусового ритма с частотой 40-59 в минуту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лебания продолжительности интервалов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 превышают 0.15 при частоте синусового ритма 60-90 в минуту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личие «узкого»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QRS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зубцов Р на ЭКГ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-1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азбор с преподавателем узловых вопросов, необходимых для освоения темы занятия. 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TextBodyIndent"/>
        <w:ind w:left="0" w:right="-1" w:firstLine="75"/>
        <w:rPr/>
      </w:pPr>
      <w:r>
        <w:rPr>
          <w:sz w:val="24"/>
          <w:szCs w:val="24"/>
        </w:rPr>
        <w:t>7.4. Самостоятельная работа</w:t>
      </w:r>
      <w:r>
        <w:rPr>
          <w:b/>
          <w:color w:val="008000"/>
          <w:sz w:val="24"/>
          <w:szCs w:val="24"/>
        </w:rPr>
        <w:t xml:space="preserve"> обучающихся</w:t>
      </w:r>
      <w:r>
        <w:rPr>
          <w:sz w:val="24"/>
          <w:szCs w:val="24"/>
        </w:rPr>
        <w:t xml:space="preserve"> под контролем преподавателя (курация больных, оформление медицинской документации др.)</w:t>
      </w:r>
    </w:p>
    <w:p>
      <w:pPr>
        <w:pStyle w:val="TextBodyIndent"/>
        <w:ind w:left="0" w:right="-1" w:firstLine="75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0" w:right="-1" w:firstLine="708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ы Ш типа</w:t>
      </w:r>
      <w:r>
        <w:rPr>
          <w:rFonts w:cs="Times New Roman" w:ascii="Times New Roman" w:hAnsi="Times New Roman"/>
          <w:sz w:val="24"/>
          <w:szCs w:val="24"/>
        </w:rPr>
        <w:t xml:space="preserve"> (выбрать несколько правильных ответов):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ВРЕМЕННЫМ ПРЕДСТАВЛЕНИЯМ, ЭЛЕКТРОФИЗИОЛОГИЧЕСКИМ МЕХАНИЗМОМ РАЗВИТИЯ МЕРЦАТЕЛЬНОЙ АРИТМИИ ЯВЛЯЕТСЯ НАРУШЕНИЕ</w:t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1418"/>
        <w:jc w:val="both"/>
        <w:rPr/>
      </w:pPr>
      <w:r>
        <w:rPr>
          <w:sz w:val="24"/>
          <w:szCs w:val="24"/>
        </w:rPr>
        <w:t>1) Синоатриальн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Механизм 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нутрижелудочков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триовентрикулярной проводимости</w:t>
      </w:r>
    </w:p>
    <w:p>
      <w:pPr>
        <w:pStyle w:val="Normal"/>
        <w:tabs>
          <w:tab w:val="clear" w:pos="708"/>
          <w:tab w:val="left" w:pos="4644" w:leader="none"/>
          <w:tab w:val="left" w:pos="9889" w:leader="none"/>
        </w:tabs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едение импульса на уровне волокон Пуркинье в желудочках</w:t>
      </w:r>
    </w:p>
    <w:p>
      <w:pPr>
        <w:pStyle w:val="Footer"/>
        <w:tabs>
          <w:tab w:val="center" w:pos="4153" w:leader="none"/>
          <w:tab w:val="left" w:pos="4644" w:leader="none"/>
          <w:tab w:val="right" w:pos="8306" w:leader="none"/>
          <w:tab w:val="left" w:pos="9889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Эталон ответа: 2</w:t>
      </w:r>
    </w:p>
    <w:p>
      <w:pPr>
        <w:pStyle w:val="Defaul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СОПРОЛОЛ ОБЛАДАЕТ СЛЕДУЮЩИМИ СВОСТВ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яет коронарные сосу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нижает потребность миокарда в кисло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сократимость миокар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активность ренина плазмы</w:t>
      </w:r>
    </w:p>
    <w:p>
      <w:pPr>
        <w:pStyle w:val="Default"/>
        <w:ind w:left="2487" w:hanging="0"/>
        <w:jc w:val="right"/>
        <w:rPr/>
      </w:pPr>
      <w:r>
        <w:rPr/>
        <w:t>Эталон ответа: 2,3,4,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3.</w:t>
      </w:r>
      <w:r>
        <w:rPr>
          <w:bCs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ОСТРОЙ ЛЕВОЖЕЛУДОЧКОВОЙ НЕДОСТАТОЧНОСТИ ХАРАКТЕРН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дышка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итм “галопа”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бухание шейных вен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жные хрипы в легких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жидкая пенистая мокрота </w:t>
      </w:r>
    </w:p>
    <w:p>
      <w:pPr>
        <w:pStyle w:val="Default"/>
        <w:ind w:left="2487" w:hanging="0"/>
        <w:jc w:val="right"/>
        <w:rPr/>
      </w:pPr>
      <w:r>
        <w:rPr/>
        <w:t>Эталон ответа:1, 2,4,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24"/>
        </w:rPr>
        <w:t>СИТУАЦИОННАЯ ЗАДАЧ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5-летний мужчина, страдающий ИБС, госпитализирован с приступом аритмии. При осмотре – ортопноэ, в легких выслушиваются влажные мелкопузырчатые хрипы. Частота сердечных сокращений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70 </w:t>
      </w:r>
      <w:r>
        <w:rPr>
          <w:rFonts w:cs="Times New Roman" w:ascii="Times New Roman" w:hAnsi="Times New Roman"/>
          <w:color w:val="000000"/>
          <w:sz w:val="24"/>
          <w:szCs w:val="24"/>
        </w:rPr>
        <w:t>в минуту. А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80/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м рт. ст. На ЭКГ зарегистрированы частые ритмичные расширенные желудочковые комплексы. Врачом скорой помощи внутривенно введен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г верапамила, без эфф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к зада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нарушение ритма можно предполагать у больного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тактику лечения следует выбрать (ПК-6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оне каких заболеваний может развиваться пароксизмальная желудочковая тахикардия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чем связано появление влажных мелкопузырчатых хрипов в лёгких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объяснить снижение артериального давления (ПК-5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их случаях необходимо использовать верапамил (ПК-6)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является препаратом выбора при желудочковых тахикардиях (ПК-6)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ы отве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ксизмальная желудочковая тахикард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венное капельное введение мембраностабилизирующих препаратов под прикрытием вазопрессорных аминов, чрезпищеводная стимуляция предсердий, при неэффективности – электроимпульсная терап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аркт миокарда, постинфарктный кардиосклероз, идиопатический миокардит, аритмогенная дисплазия правого желудочка и др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ая левожелудочковая недостаточность. Застойные проявления в лёгких, возможно начинающийся отёк лёгк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кое снижение сердечного выброса за счёт неэффективной работы сердца при тахиаритм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апамил эффективен при наджелудочковых формах пароксизмальных тахикардий, предсердных тахиаритмия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окаин, новокоинамид, кордарон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 xml:space="preserve">Место проведения самоподготовки: </w:t>
      </w:r>
      <w:r>
        <w:rPr>
          <w:sz w:val="24"/>
          <w:szCs w:val="24"/>
        </w:rPr>
        <w:t>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 (в т.ч. указать адреса электронных ресурсов):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ind w:left="0" w:right="-1" w:hanging="3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водство к практическим занятиям по госпитальной терапии [Электронный ресурс]: учебное пособие / В. Г. Ананченко, Р. М. Ваколюк, В. В. Василенко [и др.] ; под ред. Л. И. Дворецкого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book/ISBN978597041397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кт. занятиям по факультетской терапии [Электронный ресурс] / В.И. Подзолков. - Электрон. текстовые дан. - М. :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1154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ецкий, Л. И.Внутренние болезни</w:t>
            </w:r>
            <w:r>
              <w:rPr>
                <w:sz w:val="20"/>
                <w:szCs w:val="20"/>
              </w:rPr>
              <w:t xml:space="preserve">. 333 тестовые задачи и комментарии к ним. [Электронный ресурс] / Дворецкий Л.И. - Электрон. текстовые дан. - М. : ГЭОТАР-Медиа, 2010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ISBN978597041482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балава, Ж.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ы внутренней медицины [Электронный ресурс] / Ж. Д. Кобалава, С. В. Моисеев, В. С. Моисеев. - Электрон. текстовые дан. - М. : ГЭОТАР-Медиа, 2014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http://www.studmedlib.ru/book/ISBN9785970427729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/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 [Электронный ресурс] / В. И. Маколкин, С. И. Овчаренко, В. А. Сулимов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-Режим доступа: http://www.studmedlib.ru/book/ISBN9785970425763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2" w:before="0" w:after="2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олкин, В. И.Внутренние болезни</w:t>
            </w:r>
            <w:r>
              <w:rPr>
                <w:sz w:val="20"/>
                <w:szCs w:val="20"/>
              </w:rPr>
              <w:t xml:space="preserve">. Тесты и ситуационные задачи [Электронный ресурс] / В. И. Маколкин, В. А. Сулимов, С. И. Овчаренко, Н. С. Морозова. - Электрон. текстовые дан. - М. : ГЭОТАР-Медиа, 2012. -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 xml:space="preserve">. -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ISBN978597042391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милов, А.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тлас клинической медицины: Внешние признаки болезней [Электронный ресурс] / А. ф. Томилов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704256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мин, В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инические разбор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Электронный ресурс] / В.В. Фомин. - Электрон. текстовые дан. - М.: Гэотар Медиа, 2010.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-Режим доступа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www.studmedlib.ru/book/ISBN978590409029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0" w:right="-1" w:hanging="0"/>
        <w:rPr>
          <w:sz w:val="24"/>
          <w:szCs w:val="24"/>
        </w:rPr>
      </w:pPr>
      <w:r>
        <w:rPr>
          <w:sz w:val="24"/>
          <w:szCs w:val="24"/>
        </w:rPr>
        <w:t>Подпись автора методической разработк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326" w:before="0" w:after="0"/>
      <w:ind w:right="1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11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1">
    <w:name w:val="Знак Знак1"/>
    <w:qFormat/>
    <w:rPr>
      <w:rFonts w:ascii="Arial" w:hAnsi="Arial" w:cs="Arial"/>
      <w:b/>
      <w:sz w:val="24"/>
      <w:lang w:val="ru-RU" w:bidi="ar-SA"/>
    </w:rPr>
  </w:style>
  <w:style w:type="character" w:styleId="Style14">
    <w:name w:val="Знак Знак"/>
    <w:qFormat/>
    <w:rPr>
      <w:rFonts w:ascii="Calibri;Arial" w:hAnsi="Calibri;Arial" w:cs="Calibri;Arial"/>
      <w:sz w:val="16"/>
      <w:szCs w:val="16"/>
      <w:lang w:val="ru-RU" w:bidi="ar-SA"/>
    </w:rPr>
  </w:style>
  <w:style w:type="character" w:styleId="4">
    <w:name w:val=" Знак Знак4"/>
    <w:qFormat/>
    <w:rPr>
      <w:b/>
      <w:bCs/>
      <w:color w:val="000000"/>
      <w:spacing w:val="11"/>
      <w:sz w:val="34"/>
      <w:szCs w:val="34"/>
      <w:lang w:val="ru-RU" w:bidi="ar-SA"/>
    </w:rPr>
  </w:style>
  <w:style w:type="character" w:styleId="BodyTextChar1">
    <w:name w:val="Body Text Char1"/>
    <w:qFormat/>
    <w:rPr>
      <w:rFonts w:ascii="Calibri;Arial" w:hAnsi="Calibri;Arial" w:cs="Calibri;Arial"/>
      <w:sz w:val="24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467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3975.html" TargetMode="External"/><Relationship Id="rId4" Type="http://schemas.openxmlformats.org/officeDocument/2006/relationships/hyperlink" Target="http://www.studmedlib.ru/book/ISBN9785970411544.html" TargetMode="External"/><Relationship Id="rId5" Type="http://schemas.openxmlformats.org/officeDocument/2006/relationships/hyperlink" Target="http://www.studmedlib.ru/book/ISBN9785970414828.html" TargetMode="External"/><Relationship Id="rId6" Type="http://schemas.openxmlformats.org/officeDocument/2006/relationships/hyperlink" Target="http://www.studmedlib.ru/book/ISBN9785970423912.html" TargetMode="External"/><Relationship Id="rId7" Type="http://schemas.openxmlformats.org/officeDocument/2006/relationships/hyperlink" Target="http://www.studmedlib.ru/book/ISBN9785970425626.html" TargetMode="External"/><Relationship Id="rId8" Type="http://schemas.openxmlformats.org/officeDocument/2006/relationships/hyperlink" Target="http://www.studmedlib.ru/book/ISBN978590409029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8:00Z</dcterms:created>
  <dc:creator>fermo</dc:creator>
  <dc:description/>
  <cp:keywords/>
  <dc:language>en-US</dc:language>
  <cp:lastModifiedBy>VoiD</cp:lastModifiedBy>
  <dcterms:modified xsi:type="dcterms:W3CDTF">2004-12-31T19:23:00Z</dcterms:modified>
  <cp:revision>13</cp:revision>
  <dc:subject/>
  <dc:title/>
</cp:coreProperties>
</file>