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26.04.2019г.</w:t>
      </w:r>
    </w:p>
    <w:p>
      <w:pPr>
        <w:pStyle w:val="Heading3"/>
        <w:ind w:left="4962" w:right="1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семинар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олезни соединительной ткани и суставов. Заболевания суставов.»</w:t>
      </w:r>
    </w:p>
    <w:p>
      <w:pPr>
        <w:pStyle w:val="Normal"/>
        <w:spacing w:before="0" w:after="120"/>
        <w:ind w:right="-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left="5245" w:right="-1" w:hanging="467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Количество часов  4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Тема «Болезни соединительной ткани и суставов. Болезни суставов» на основании рабочей программы дисциплин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Нефрология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ой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6.04.2019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Утверждено на заседании  кафедры факультетской терапии № 11 от 26.04.2019г.</w:t>
      </w:r>
    </w:p>
    <w:p>
      <w:pPr>
        <w:pStyle w:val="Heading3"/>
        <w:ind w:right="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оартроз (ОА)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дегенеративным заболеваниям суставов. В его  основе лежит первичное разрушение хряща с последующим изменением суставных поверхностей и вторичной реакцией костной ткани – субхондральный остеосклероз и разрастание остеофи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 занимает первенствующее положение в ревматологии. На него приходится до 80% всей суставной патологии и более 50% всех ревматических болезней. Распространенность ОА в разных регионах мира колеблется от 13,6 до 41% и значительно увеличивается по мере старения населения. Заболевание чаще встречается у женщин после 5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гра (П) - хроническое заболевание, связанное с накоплением в крови мочевой кислоты и последующим отложением в тканях микрокристаллов ее натриевой соли, что клинически проявляется рецидивами острого артрита и образованием подагрических узлов – тофусов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леваемость подагрой в разных  регионах мира колеблется от 0,1 до 2%, а у мужчин в возрасте 55 – 64 лет достигает 4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 %. Пропорция  больных мужчин и женщин выражается отношением 9:1 и даже, по данным некоторых авторов, 20:1. Значительный экономический и социальный ущерб для общественного здоровья определяют актуальность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знаний и закрепление ординаторами врачебных навыков по диагностике болезней суставов, овладение методами рациональной и эффективной терапии и профилактики этой патологии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-2, ПК-5, ПК-6, ПК-8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ля формирования профессиональных компетенций обучающийся должен знать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ологию и патогенез болезней суставов (Остеартроз. Подагра. Ревматоидный артрит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ническую классификацию болезней суставов (Остеартроз. Подагра. Ревматоидный артрит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нические симптомы различных болезней суставов. (Остеартроз. Подагра. Ревматоидный артрит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диагностики болезней суставов,  рентгенография суставов, биохимический анализ крови и ЭКГ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льную диагностику болезней сустав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ложнения болезней сустав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лечения и профилактики  болезней суставов, терапевтические дозы препарат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тложные мероприятия при остром подагрическом артрите и развитии осложнений болезней сустав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ременной нетрудоспособности.</w:t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ть анамнез у пациента с болезнями суставов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 характерным жалобам определить вариант т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физикальное обследование опорно-двигательного аппар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этиологические факторы и патогенетические звенья болезней суст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диагноз согласно современным классификац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лабораторно – инструментальное исследование и интерпретировать его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 дифференциальный  диагноз с другими заболеваниями суст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медикаментозное и физиотерапевтическое л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неотложную помощь при развитии осложнений при заболеваниях суст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анаторно-курортное л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еры первичной и вторичной профил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показания для перевода больных в травматологическое отделение для эндопротезирования сустав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болезней суставов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пациенами с заболеваниями суставов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болезнях суставов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болезнях суставов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rPr/>
      </w:pPr>
      <w:r>
        <w:rPr/>
        <w:t>1) этиология  различных заболеваний суставов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2) основные механизмы патогенеза </w:t>
      </w:r>
      <w:r>
        <w:rPr/>
        <w:t>болезней суставов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3) классификация </w:t>
      </w:r>
      <w:r>
        <w:rPr/>
        <w:t>болезней суставов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4) клинические проявления </w:t>
      </w:r>
      <w:r>
        <w:rPr/>
        <w:t>болезней суставов</w:t>
      </w:r>
      <w:r>
        <w:rPr>
          <w:color w:val="000000"/>
        </w:rPr>
        <w:t xml:space="preserve">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5) лабораторно-инструментальные методы исследования пациентов  с </w:t>
      </w:r>
      <w:r>
        <w:rPr/>
        <w:t>болезнями суставов;</w:t>
      </w:r>
    </w:p>
    <w:p>
      <w:pPr>
        <w:pStyle w:val="Default"/>
        <w:rPr/>
      </w:pPr>
      <w:r>
        <w:rPr>
          <w:color w:val="000000"/>
        </w:rPr>
        <w:t xml:space="preserve">6) лечение и профилактика </w:t>
      </w:r>
      <w:r>
        <w:rPr/>
        <w:t>болезней суставов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олжительность занятия: </w:t>
      </w:r>
      <w:r>
        <w:rPr>
          <w:bCs/>
          <w:sz w:val="24"/>
          <w:szCs w:val="24"/>
        </w:rPr>
        <w:t>4 академических часа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 (тесты 1 типа).</w:t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один наиболее правильный ответ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1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НТГЕНОЛОГИЧЕСКИМ ПРИЗНАКОМ ОСТЕОАРТРОЗА ЯВЛЯЕТС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Сужение суставных щелей, остеоскле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Околосуставной остеопор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начительное разрушение хряща и кост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Круглые дефекты в эпифизах кости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ИБОЛЕЕ ТИПИЧНЫМИ НАЧАЛЬНЫМИ КЛИНИЧЕСКИМИ ПРОЯВЛЕНИЯМИ ПРИ РА ЯВЛЯЮТСЯ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1) Острое бурное начало. Поражается один крупный сустав.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2) Медленное развитие болезни с симметричным поражением мелких 3)ставов кистей и стоп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4) Боли во всех крупных суставах, в позвоночнике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5) Острейшие боли в тазобедренных суставах, усиливающиеся к вечеру</w:t>
      </w:r>
    </w:p>
    <w:p>
      <w:pPr>
        <w:pStyle w:val="Header"/>
        <w:tabs>
          <w:tab w:val="clear" w:pos="4536"/>
          <w:tab w:val="clear" w:pos="9072"/>
        </w:tabs>
        <w:ind w:left="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6) Выраженные боли в одном двух суставах как следствие перенесенной травмы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ДИН ИЗ СЛЕДУЮЩИХ ПРИЗНАКОВ НЕ ВСТРЕЧАЕТСЯ ПРИ ССД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Диффузный кальциноз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исфагия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Артрит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Гиперпигментация кожи и телеангиэктазии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Патологические переломы костей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5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обучающихся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/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Задание 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ТРЫЙ ПРИСТУП ПОДАГРЫ МОЖЕТ БЫТЬ СПРОВОЦИРОВАН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Переохлаждением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Легкой травмой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Злоупотреблением алкоголем и мясной пищей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Длительной ходьбой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/>
      </w:pPr>
      <w:r>
        <w:rPr>
          <w:rFonts w:cs="Times New Roman" w:ascii="Times New Roman" w:hAnsi="Times New Roman"/>
          <w:szCs w:val="24"/>
        </w:rPr>
        <w:t>Эталон ответа: 1,2,3,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МИ ПРИЗНАКАМИ РА ЯВЛЯЮТСЯ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1) Преимущественное поражение мелких суставов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2) Скованность по утрам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3) Поражение сухожилий мышц в области кисти (тендовагиниты)</w:t>
      </w:r>
    </w:p>
    <w:p>
      <w:pPr>
        <w:pStyle w:val="TextBody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4) Кожные эритематозные проявления на лице</w:t>
      </w:r>
    </w:p>
    <w:p>
      <w:pPr>
        <w:pStyle w:val="TextBody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,2,3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4153" w:leader="none"/>
          <w:tab w:val="left" w:pos="4644" w:leader="none"/>
          <w:tab w:val="right" w:pos="8306" w:leader="none"/>
          <w:tab w:val="left" w:pos="9889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Задание 3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 ЛЕЧЕНИИ ССД НАИБОЛЕЕ ЦЕЛЕСООБРАЗНО НАЗНАЧИТЬ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1) Преднизолон в высоких дозах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2) Д-пеницилламин в средних и больших дозах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3) Цитостатики</w:t>
      </w:r>
    </w:p>
    <w:p>
      <w:pPr>
        <w:pStyle w:val="Header"/>
        <w:tabs>
          <w:tab w:val="clear" w:pos="4536"/>
          <w:tab w:val="clear" w:pos="9072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</w:rPr>
        <w:t>4) Вазодилятаторы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5) Средства, коррегирующие нарушенный гемостаз</w:t>
      </w:r>
    </w:p>
    <w:p>
      <w:pPr>
        <w:pStyle w:val="TextBody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Эталон ответа: 2,4,5.</w:t>
      </w:r>
    </w:p>
    <w:p>
      <w:pPr>
        <w:pStyle w:val="Default"/>
        <w:ind w:left="24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b/>
          <w:sz w:val="24"/>
        </w:rPr>
        <w:t>СИТУАЦИОННАЯ ЗАДАЧА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ая К., 32 лет, поступила в клинику с жалобами на боли в локтевых, лучезапястных суставах, выраженную слабость, недомогание, похуд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мнез:</w:t>
      </w:r>
      <w:r>
        <w:rPr>
          <w:rFonts w:cs="Times New Roman" w:ascii="Times New Roman" w:hAnsi="Times New Roman"/>
          <w:sz w:val="24"/>
          <w:szCs w:val="24"/>
        </w:rPr>
        <w:t xml:space="preserve"> 3 года назад отмечала незначительную болезненность в плечевом суставе, к врачу не обращалась, боли прошли самостоятельно. Ухудшение связывает после приема физиопроцедур (УФО по поводу острого бронхита), на коже лица и рук появило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аснение, сухост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пература субфебрильная. Вновь стала ощущать боли в суставах (локтевых, лучезапястных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мотр:</w:t>
      </w:r>
      <w:r>
        <w:rPr>
          <w:rFonts w:cs="Times New Roman" w:ascii="Times New Roman" w:hAnsi="Times New Roman"/>
          <w:sz w:val="24"/>
          <w:szCs w:val="24"/>
        </w:rPr>
        <w:t xml:space="preserve"> кожные покровы сухие, на лице – участки гиперемии, шелушения. Т – 37,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Припухлость лучезапястных и локтевых суставов. Со стороны сердца: аускультативно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меренная тахикардия; тоны звучные, ритм правильный. АД 120/80 мм рт.ст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анализ крови: эритроциты- 3,5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/л, Нв 120 г/л, СОЭ 40 мм/час, Л. – 9,5 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/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химический анализ крови: общий белок 76 г/л, альбумины 43%; фибриноген – 8,5 г/л; сиаловые кислоты – 390 ед., выявляются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клетк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задач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диагноз заболевания и обоснуйте его (ПК-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факторы, предрасполагающие развитию данного заболевания (ПК-2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наиболее ранние, типичные проявления данного заболевания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арактеризуйте основные клинические варианты течения заболевания по началу заболевания и дальнейшему прогрессированию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диагностические критерии данного заболевания у больной К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интерпретацию результатов обследования больной и продолжите перечень необходимых методов обследования (ПК-5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ьте лечение (ПК-6)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лоны ответов: 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ая красная волчанка, подострое течение, актив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тся этиологическая роль следующих факторов: хроническая вирусная инфекция и наследственная предрасположенность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цирующие факторы: непереносимость лекарств, вакцины, сывороток, фотосенсибилизация, ультразвуковое облучение, беременность, роды, аборты. 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, похудание, повышение температуры тела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ое течение – начало внезапное, температура тела высокая, острый полиартрит, выраженные кожные изменения, тяжелые полисерозиты, поражение почек, нервной системы, похудание, панцитопения, высокие титры АНФ. Длительность заболевания 1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 год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строе течение: характеризуется постепенным развитием, суставным синдромом, кожными изменениями. Ремиссии продолжительны (до полугода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оническое течение: проявляется моно- или малосиндромностью в течение многих лет, медленным прогрессированием.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ной  выявляются следующие критерии заболевания: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ематозные высыпания на лице и руках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енсибилизация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рит 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те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тест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К – лейкоцитоз, повышение СОЭ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химия крови – гипоальбуминемия, диспротеинемия, гиперфибриногенемия, положите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тест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е обследования необходимо исследование общего анализа мочи, иммунограммы крови, реакции Вассермана, ЭКГ, ЭХО КГ, рентгенографии легких, суставов, биопсии кож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ечение: глюкокортикоиды (преднизолон), цитостатики, делагил, индометацин, плазмаферез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/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sz w:val="24"/>
      <w:lang w:val="ru-RU" w:bidi="ar-SA"/>
    </w:rPr>
  </w:style>
  <w:style w:type="character" w:styleId="Style14">
    <w:name w:val=" Знак Знак"/>
    <w:qFormat/>
    <w:rPr>
      <w:rFonts w:ascii="Calibri;Arial" w:hAnsi="Calibri;Arial" w:cs="Calibri;Arial"/>
      <w:sz w:val="16"/>
      <w:szCs w:val="16"/>
      <w:lang w:val="ru-RU" w:bidi="ar-SA"/>
    </w:rPr>
  </w:style>
  <w:style w:type="character" w:styleId="4">
    <w:name w:val="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36:00Z</dcterms:created>
  <dc:creator>VoiD</dc:creator>
  <dc:description/>
  <cp:keywords/>
  <dc:language>en-US</dc:language>
  <cp:lastModifiedBy>VoiD</cp:lastModifiedBy>
  <dcterms:modified xsi:type="dcterms:W3CDTF">2004-12-31T19:45:00Z</dcterms:modified>
  <cp:revision>10</cp:revision>
  <dc:subject/>
  <dc:title/>
</cp:coreProperties>
</file>