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9415</wp:posOffset>
            </wp:positionH>
            <wp:positionV relativeFrom="paragraph">
              <wp:posOffset>30480</wp:posOffset>
            </wp:positionV>
            <wp:extent cx="1104900" cy="4152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bookmarkStart w:id="0" w:name="_Hlk22026528"/>
      <w:r>
        <w:rPr>
          <w:szCs w:val="28"/>
        </w:rPr>
        <w:t>26 апреля 2019 г.</w:t>
      </w:r>
      <w:bookmarkEnd w:id="0"/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УКАЗАНИЯ 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4"/>
          <w:szCs w:val="24"/>
        </w:rPr>
        <w:t xml:space="preserve">ДЛЯ ОБУЧАЮЩИХСЯ 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амостоятельной аудиторной/внеаудиторной работе на тему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тразвуковое исследование почек»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  31.08.43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6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Ультразвуковое исследование почек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color w:val="FF0000"/>
          <w:sz w:val="28"/>
          <w:szCs w:val="28"/>
        </w:rPr>
      </w:pPr>
      <w:bookmarkStart w:id="1" w:name="_Hlk22026399"/>
      <w:bookmarkEnd w:id="1"/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апреля 2019 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Зав. кафедрой общей врачебной практики ФГБОУ ВО «Казанский государственный медицинский университет» Министерства здравоохранения Российской Федерации, д.м.н., профессор О.Н. Сигито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Главный врач ГБУЗ РБ ГКБ №5 г. Уфа, к.м.н. А.И. Палт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ассистент Мирончук Н.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№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апреля  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22026399"/>
      <w:bookmarkStart w:id="3" w:name="_Hlk22026399"/>
      <w:bookmarkEnd w:id="3"/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Визуализирующие методы диагностики активно применяются в практическом здравоохранение и занимают важное место в обследования нефрологических больных.</w:t>
      </w:r>
      <w:r>
        <w:rPr>
          <w:rFonts w:cs="Times New Roman" w:ascii="Times New Roman" w:hAnsi="Times New Roman"/>
          <w:color w:val="000000"/>
          <w:sz w:val="24"/>
        </w:rPr>
        <w:t xml:space="preserve"> Эти методы позволяют оценить не только структурные нарушения со стороны почек, но и диагностировать различные функциональные аномалии. Спектр визуализирующих методик сегодня очень широк и подразумевает использование ультразвуковых, рентгенологических, радиоизотопных методов исследования, компьютерной томографии, ядерно-магнитного резонанса, позитронно-эмиссионной томографии и др. </w:t>
      </w:r>
    </w:p>
    <w:p>
      <w:pPr>
        <w:pStyle w:val="Style17"/>
        <w:numPr>
          <w:ilvl w:val="0"/>
          <w:numId w:val="6"/>
        </w:numPr>
        <w:spacing w:lineRule="auto" w:line="360"/>
        <w:ind w:left="142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повышение теоретической и практической подготовки в области патогенеза, диагностики нефрологических заболеваний на основе владения инструментальными методами исследования, совершенствование навыков проведения профилактических медицинских осмотров, диспансеризации, диспансерного наблюдения пациентов с болезнями почек </w:t>
      </w:r>
      <w:bookmarkStart w:id="4" w:name="_Hlk22221032"/>
      <w:r>
        <w:rPr>
          <w:rFonts w:cs="Times New Roman" w:ascii="Times New Roman" w:hAnsi="Times New Roman"/>
          <w:bCs/>
          <w:sz w:val="24"/>
          <w:szCs w:val="24"/>
        </w:rPr>
        <w:t>(ПК-1, ПК-2, ПК-5, ПК-6, ПК-7, ПК-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бучающийся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21613551"/>
      <w:bookmarkEnd w:id="5"/>
      <w:r>
        <w:rPr>
          <w:rFonts w:cs="Times New Roman" w:ascii="Times New Roman" w:hAnsi="Times New Roman"/>
          <w:sz w:val="24"/>
          <w:szCs w:val="24"/>
        </w:rPr>
        <w:t>основы топографической анатомии органов брюшной полости и забрюшинного пространства; эмбриологию мочеполовой системы; анатомические, гистологические особенности мочеполовой системы, в том числе, в возрастном аспекте (ПК 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егуляции водно-электролитного обмена; кислотно-щелочного баланса; возможные типы их нарушения и принципы терапии у взрослых пациентов и в детском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, показания к применению методов заместительной почечной терапии при вышеуказанных нарушениях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гомеостаза в норме и патологии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и функциональные методы исследования в нефрологии, особенности их интерпретации в условиях реальной клинической практики (ПК 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методы исследования в нефрологии (рентгенологические, радиологические, ультразвуковые и другие)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армакотерапии в нефрологической клинике; механизм действия основных групп лекарств; особенности действия лекарств при различной степени нарушения функции почек, а также в различных возрастных группах (ПК-6, ПК -8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ческую симптоматику, методы диагностики, лечения и профилактики основных заболеваний почек (первичных и вторичных нефропатий) и их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ожнений у взрослых и детей (ПК -5, ПК -6); 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ку, диагностику и методы коррекции основных синдромов в нефрологии (ПК -5, ПК -6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ническую симптоматику пограничных состояний в нефрологии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крининга, клиники, диагностики и лечения наиболее часто встречающейся урологической патологии (ПК 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физиотерапии, климатотерапии и лечебной физкультуры в нефрологической клиник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6" w:name="_Hlk21613551"/>
      <w:bookmarkStart w:id="7" w:name="_Hlk21613551"/>
      <w:bookmarkEnd w:id="7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 уме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ть анамнез, провести физикальное обследование пациента (ПК 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ить план дополнительного обследования (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ть результаты клинических и лабораторно-инструментальных данных (ПК-2, 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улировать диагноз в соответствии с современной классификацией (ПК -2, ПК-5, ПК -6, ПК -7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объективные методы исследования больного для установления предварительного диагноза основного и сопутствующих заболеваний и их осложнений (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тяжесть состояния больного, принимать необходимые меры для выведения больного из опасного состояния, определять объем и последовательность реанимационных мероприятий, оказывать экстренную помощь (ПК -5, 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 к амбулаторному и стационарному лечению, оценивать показания к госпитализации и организовывать ее (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необходимость и последовательность специальных методов обследования (клинические, лабораторные, лучевые, эндоскопические, функциональные, морфологические), давать им правильную интерпретацию для установления окончательного клинического диагноза (ПК -5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, противопоказания и места санаторно-курортного лечения урологических больных (ПК-2, ПК-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ять необходимую медицинскую документацию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ПК -6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эффективность лечения, проводить диспансеризацию больных (ПК-2, </w:t>
      </w:r>
    </w:p>
    <w:p>
      <w:pPr>
        <w:pStyle w:val="Normal"/>
        <w:autoSpaceDE w:val="false"/>
        <w:spacing w:lineRule="auto" w:line="240" w:before="0" w:after="9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К-6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нитарно-просветительную работу (ПК -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3 владеть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обследования больных (анамнез, осмотр, пальпация, перкуссия, аускультация) (ПК -5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лгоритмом постановки диагноза и проведение необходимого лечения при основных нозологических формах в нефрологии, а так методиками оказания неотложной помощи нефрологическим больным (ПК-5, ПК-6, ПК-7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ами диетотерапии, физиолечения и лечебной физкультуры в нефрологической практике (ПК-8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санитарного просвещения (ПК-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End w:id="4"/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  <w:tab/>
        <w:t>Материалы для самоподготовки к освоению данной темы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1 Вопросы для самоподготов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льтразвук: физические основы метода. Типы ультразвуковых датч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ежимы ультразвукового исследования: В-режим, 3D -УЗИ. Ультразвуковая допплерограф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льтразвуковая анатомия почек в норме и аномалии развития почек (дистопия почки, нефроптоз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бенности ультразвукового исследования у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трофические и воспалительные изменения в почках при УЗ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ЗИ диагностика кист поч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И признаки обструкции мочевыводящих путей. Дифференциальная диагностика нарушений уродинам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льтразвуковые признаки инфаркта поч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И признаки мочекаменной боле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ЗИ диагностика опухолей поч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нография трансплантированных поч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я для самостоятельной аудиторной/внеаудиторной работы обучающих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стовый контроль</w:t>
      </w:r>
      <w:r>
        <w:rPr>
          <w:rFonts w:cs="Times New Roman" w:ascii="Times New Roman" w:hAnsi="Times New Roman"/>
          <w:i/>
          <w:sz w:val="24"/>
          <w:szCs w:val="24"/>
        </w:rPr>
        <w:t xml:space="preserve"> (выберите 1 правильный ответ)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У взрослых при УЗИ почек в норме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Полость лоханки не визуализируется при исследовании натощак или при обычном питьевом режиме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Передне-задний размер лоханки не превышает 1.5 с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) Передне-задний размер лоханки превышает 2.0 см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Передне-задний размер лоханки превышает 2.5 с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 xml:space="preserve">Толщина просвета интраренально расположенной лоханки у детей в возрасте 6-10 лет при УЗИ не должна превышать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3 м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5 м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7 м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9 м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Внутривенная урография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 xml:space="preserve">Эхографической особенностью кист почечного синуса является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всегда гипоэхогенное содержимое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тсуствие дорсального усиления эхосигнал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форма дилатированной чашечки или лоханк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неравномерное утолщение стенок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Ультразвуковой симптом инвазивного роста опухоли почки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Анэхогенный ободок вокруг опухол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Нечеткость границ опухол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езкая неоднородность структуры опухол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) Анэхогенная зона с неровным контуром в центре образования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Абсцесс почки представлен УЗ признакам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Гипоэхогенная зона с нечеткими контурами, выбухающая за контур почк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Анэхогенная зона с толстой капсулой и взвесью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Анэхогенная зона с ровным контуром тонкой капсуло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) Зона кальцинации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Нарушение оттока мочи из почки характеризуется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расширением чашечно-лоханочной системы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расширением мочеточник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сширением чашечно-лоханочной системы и мочеточник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тсутствие изменени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 Цветное допплеровское картирование применяется для 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выявления сосудов и быстрой визуализации кровотока в них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) повышения качества изображения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оценки скорости кровотока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получения 3D изображен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ы ответов: 1 – 1; 2 – 2; 3 – 3; 4 – 2;5 – 2;6 – 3; 7 – 1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Контрольные вопросы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озможности и ограничения ультразвуковой диагностики при воспалительных заболеваниях почек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льтразвуковая симптоматология нефросклеро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льтразвуковые признаки злокачественных опухолевых поражений почек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проведения самоподготовки</w:t>
      </w:r>
      <w:r>
        <w:rPr>
          <w:rFonts w:cs="Times New Roman" w:ascii="Times New Roman" w:hAnsi="Times New Roman"/>
          <w:iCs/>
          <w:sz w:val="24"/>
          <w:szCs w:val="24"/>
        </w:rPr>
        <w:t>: читальный зал, учебная комната для самостоятельной работы, учебная лаборатория, палаты больных, кабинеты отделений лучевой диагностики, модуль практических навыков, компьютерный класс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5568"/>
        <w:gridCol w:w="974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1.Б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2.Б.02(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фролог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емия при хрон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63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0 доступов 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Электронный ресурс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рмоленко, В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шкин, В.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фр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юков, И.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хин, Н.А. Принципы организациинефрологической помощ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тросян, Э.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6300" w:leader="none"/>
        </w:tabs>
        <w:rPr/>
      </w:pPr>
      <w:r>
        <w:rPr/>
        <w:t xml:space="preserve">Автор методической разработки </w:t>
        <w:tab/>
        <w:t>ассистент Мирончук Н.Н.</w:t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NoSpacing">
    <w:name w:val="No Spacing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3639.html" TargetMode="External"/><Relationship Id="rId4" Type="http://schemas.openxmlformats.org/officeDocument/2006/relationships/hyperlink" Target="http://www.studmedlib.ru/book/970411742V0026.html" TargetMode="External"/><Relationship Id="rId5" Type="http://schemas.openxmlformats.org/officeDocument/2006/relationships/hyperlink" Target="http://www.studmedlib.ru/book/970411742V0018.html" TargetMode="External"/><Relationship Id="rId6" Type="http://schemas.openxmlformats.org/officeDocument/2006/relationships/hyperlink" Target="http://www.studmedlib.ru/book/ISBN9785970413302.html" TargetMode="External"/><Relationship Id="rId7" Type="http://schemas.openxmlformats.org/officeDocument/2006/relationships/hyperlink" Target="http://www.studmedlib.ru/book/ISBN9785970427170.html" TargetMode="External"/><Relationship Id="rId8" Type="http://schemas.openxmlformats.org/officeDocument/2006/relationships/hyperlink" Target="http://www.studmedlib.ru/ru/book/970411742V0010.html" TargetMode="External"/><Relationship Id="rId9" Type="http://schemas.openxmlformats.org/officeDocument/2006/relationships/hyperlink" Target="http://www.studmedlib.ru/book/970411742V0051.html" TargetMode="External"/><Relationship Id="rId10" Type="http://schemas.openxmlformats.org/officeDocument/2006/relationships/hyperlink" Target="http://www.studmedlib.ru/ru/book/970411742V0006.html" TargetMode="External"/><Relationship Id="rId11" Type="http://schemas.openxmlformats.org/officeDocument/2006/relationships/hyperlink" Target="http://www.studmedlib.ru/book/970411742V0014.html" TargetMode="External"/><Relationship Id="rId12" Type="http://schemas.openxmlformats.org/officeDocument/2006/relationships/hyperlink" Target="http://www.studmedlib.ru/book/970411742V0027.html" TargetMode="External"/><Relationship Id="rId13" Type="http://schemas.openxmlformats.org/officeDocument/2006/relationships/hyperlink" Target="http://www.studmedlib.ru/ru/book/970411742V0049.html" TargetMode="External"/><Relationship Id="rId14" Type="http://schemas.openxmlformats.org/officeDocument/2006/relationships/hyperlink" Target="http://www.studmedlib.ru/ru/book/970411742V0001.html" TargetMode="External"/><Relationship Id="rId15" Type="http://schemas.openxmlformats.org/officeDocument/2006/relationships/hyperlink" Target="http://www.studmedlib.ru/book/ISBN9785970416419.html" TargetMode="External"/><Relationship Id="rId16" Type="http://schemas.openxmlformats.org/officeDocument/2006/relationships/hyperlink" Target="http://www.studmedlib.ru/book/ISBN9785970410295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12:00Z</dcterms:created>
  <dc:creator>Пк 1</dc:creator>
  <dc:description/>
  <cp:keywords/>
  <dc:language>en-US</dc:language>
  <cp:lastModifiedBy>fermo</cp:lastModifiedBy>
  <dcterms:modified xsi:type="dcterms:W3CDTF">2019-10-21T07:37:00Z</dcterms:modified>
  <cp:revision>6</cp:revision>
  <dc:subject/>
  <dc:title/>
</cp:coreProperties>
</file>