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524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1905</wp:posOffset>
            </wp:positionV>
            <wp:extent cx="1121410" cy="4216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 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bookmarkStart w:id="0" w:name="_Hlk22027155"/>
      <w:bookmarkStart w:id="1" w:name="_Hlk22026528"/>
      <w:r>
        <w:rPr>
          <w:szCs w:val="28"/>
        </w:rPr>
        <w:t xml:space="preserve">26 апреля 2019 </w:t>
      </w:r>
      <w:bookmarkEnd w:id="0"/>
      <w:r>
        <w:rPr>
          <w:szCs w:val="28"/>
        </w:rPr>
        <w:t>г.</w:t>
      </w:r>
      <w:bookmarkEnd w:id="1"/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УКАЗАНИЯ </w:t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4"/>
          <w:szCs w:val="24"/>
        </w:rPr>
        <w:t xml:space="preserve">ДЛЯ ОБУЧАЮЩИХСЯ  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амостоятельной аудиторной/внеаудиторной работе на тему 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 xml:space="preserve">«Нефритический синдром»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пециальность   31.08.43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6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Нефритический синдро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color w:val="FF0000"/>
          <w:sz w:val="28"/>
          <w:szCs w:val="28"/>
        </w:rPr>
      </w:pPr>
      <w:bookmarkStart w:id="2" w:name="_Hlk22026399"/>
      <w:bookmarkEnd w:id="2"/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апреля 2019 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Зав. кафедрой общей врачебной практики ФГБОУ ВО «Казанский государственный медицинский университет» Министерства здравоохранения Российской Федерации, д.м.н., профессор О.Н. Сигито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Главный врач ГБУЗ РБ ГКБ №5 г. Уфа, к.м.н. А.И. Палт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ассистент Мирончук Н.Н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№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апреля  2019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22026399"/>
      <w:bookmarkStart w:id="4" w:name="_Hlk22026399"/>
      <w:bookmarkEnd w:id="4"/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88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lineRule="auto" w:line="360"/>
        <w:ind w:left="142" w:hanging="360"/>
        <w:rPr>
          <w:rFonts w:ascii="Times New Roman" w:hAnsi="Times New Roman" w:cs="Times New Roman"/>
          <w:bCs/>
          <w:sz w:val="24"/>
          <w:szCs w:val="24"/>
        </w:rPr>
      </w:pPr>
      <w:bookmarkStart w:id="5" w:name="_Hlk22022735"/>
      <w:bookmarkStart w:id="6" w:name="_Hlk21614275"/>
      <w:r>
        <w:rPr>
          <w:rFonts w:cs="Times New Roman" w:ascii="Times New Roman" w:hAnsi="Times New Roman"/>
          <w:b/>
          <w:sz w:val="24"/>
          <w:szCs w:val="24"/>
        </w:rPr>
        <w:t>Тема и её актуальность:</w:t>
      </w:r>
      <w:r>
        <w:rPr>
          <w:b/>
          <w:sz w:val="24"/>
          <w:szCs w:val="24"/>
        </w:rPr>
        <w:t xml:space="preserve"> </w:t>
      </w:r>
      <w:bookmarkStart w:id="7" w:name="_Hlk22120850"/>
      <w:r>
        <w:rPr>
          <w:rFonts w:cs="Times New Roman" w:ascii="Times New Roman" w:hAnsi="Times New Roman"/>
          <w:sz w:val="24"/>
          <w:szCs w:val="24"/>
        </w:rPr>
        <w:t>Нефритический синдром – проявление острого воспаления почечных клубочков, в меньшей степени канальцев, которые, как правило, носят обратимый характер. Клиническая картина обусловлена снижением скорости клубочковой фильтрации и задержкой в организме натрия и воды, что приводит к появлению отеков, артериальной гипертензии, левожелудочковой недостаточности, азотемии. Мочевой осадок включает в себя эритроциты, эритроцитарные цилиндры, лейкоциты. Протеинурия обычно не превышает 3 г/сут. Главными причинами нефритического синдрома являются острый гломерулонефрит (чаще постстрептококковый) либо повышение активности хронического гломерулонефрита.</w:t>
      </w:r>
      <w:bookmarkEnd w:id="7"/>
    </w:p>
    <w:p>
      <w:pPr>
        <w:pStyle w:val="Style17"/>
        <w:numPr>
          <w:ilvl w:val="0"/>
          <w:numId w:val="7"/>
        </w:numPr>
        <w:spacing w:lineRule="auto" w:line="360"/>
        <w:ind w:left="142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чебные цел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вышение теоретической и практической подготовки в области патогенеза, диагностики и лечения нефрологических заболеваний и синдромов на основе владения лабораторными, инструментальными методами исследования, совершенствование знаний в области фундаментальных разделов патологии почек при системных, эндокринных, обменных, инфекционных, наследственных и других заболеваниях </w:t>
      </w:r>
      <w:bookmarkStart w:id="8" w:name="_Hlk22221032"/>
      <w:bookmarkEnd w:id="5"/>
      <w:bookmarkEnd w:id="6"/>
      <w:r>
        <w:rPr>
          <w:rFonts w:cs="Times New Roman" w:ascii="Times New Roman" w:hAnsi="Times New Roman"/>
          <w:bCs/>
          <w:sz w:val="24"/>
          <w:szCs w:val="24"/>
        </w:rPr>
        <w:t>(ПК-1, ПК-2, ПК-5, ПК-6, ПК-7, ПК-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Обучающийся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1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21613551"/>
      <w:bookmarkEnd w:id="9"/>
      <w:r>
        <w:rPr>
          <w:rFonts w:cs="Times New Roman" w:ascii="Times New Roman" w:hAnsi="Times New Roman"/>
          <w:sz w:val="24"/>
          <w:szCs w:val="24"/>
        </w:rPr>
        <w:t>основы топографической анатомии органов брюшной полости и забрюшинного пространства; эмбриологию мочеполовой системы; анатомические, гистологические особенности мочеполовой системы, в том числе, в возрастном аспекте (ПК 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егуляции водно-электролитного обмена; кислотно-щелочного баланса; возможные типы их нарушения и принципы терапии у взрослых пациентов и в детском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, показания к применению методов заместительной почечной терапии при вышеуказанных нарушениях (ПК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гомеостаза в норме и патологии (ПК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и функциональные методы исследования в нефрологии, особенности их интерпретации в условиях реальной клинической практики (ПК 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методы исследования в нефрологии (рентгенологические, радиологические, ультразвуковые и другие) (ПК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армакотерапии в нефрологической клинике; механизм действия основных групп лекарств; особенности действия лекарств при различной степени нарушения функции почек, а также в различных возрастных группах (ПК-6, ПК -8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ческую симптоматику, методы диагностики, лечения и профилактики основных заболеваний почек (первичных и вторичных нефропатий) и их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ложнений у взрослых и детей (ПК -5, ПК -6); </w:t>
      </w:r>
    </w:p>
    <w:p>
      <w:pPr>
        <w:pStyle w:val="Normal"/>
        <w:numPr>
          <w:ilvl w:val="0"/>
          <w:numId w:val="4"/>
        </w:numPr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патогенез, клинику, диагностику и методы коррекции основных синдромов в нефрологии (ПК -5, ПК -6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ую симптоматику пограничных состояний в нефрологии (ПК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крининга, клиники, диагностики и лечения наиболее часто встречающейся урологической патологии (ПК -5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физиотерапии, климатотерапии и лечебной физкультуры в нефрологической клиник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10" w:name="_Hlk21613551"/>
      <w:bookmarkStart w:id="11" w:name="_Hlk21613551"/>
      <w:bookmarkEnd w:id="11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 уме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ть анамнез, провести физикальное обследование пациента (ПК 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ить план дополнительного обследования (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ть результаты клинических и лабораторно-инструментальных данных (ПК-2, ПК-5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улировать диагноз в соответствии с современной классификацией (ПК -2, ПК-5, ПК -6, ПК -7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объективные методы исследования больного для установления предварительного диагноза основного и сопутствующих заболеваний и их осложнений (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тяжесть состояния больного, принимать необходимые меры для выведения больного из опасного состояния, определять объем и последовательность реанимационных мероприятий, оказывать экстренную помощь (ПК -5, 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 к амбулаторному и стационарному лечению, оценивать показания к госпитализации и организовывать ее (ПК -6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необходимость и последовательность специальных методов обследования (клинические, лабораторные, лучевые, эндоскопические, функциональные, морфологические), давать им правильную интерпретацию для установления окончательного клинического диагноза (ПК -5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показания, противопоказания и места санаторно-курортного лечения урологических больных (ПК-2, ПК-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ять необходимую медицинскую документацию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ПК -6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эффективность лечения, проводить диспансеризацию больных (ПК-2, </w:t>
      </w:r>
    </w:p>
    <w:p>
      <w:pPr>
        <w:pStyle w:val="Normal"/>
        <w:autoSpaceDE w:val="false"/>
        <w:spacing w:lineRule="auto" w:line="240" w:before="0" w:after="93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К-6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93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анитарно-просветительную работу (ПК -1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3 владеть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обследования больных (анамнез, осмотр, пальпация, перкуссия, аускультация) (ПК -5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лгоритмом постановки диагноза и проведение необходимого лечения при основных нозологических формах в нефрологии, а так методиками оказания неотложной помощи нефрологическим больным (ПК-5, ПК-6, ПК-7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ами диетотерапии, физиолечения и лечебной физкультуры в нефрологической практике (ПК-8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ами санитарного просвещения (ПК-1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bookmarkEnd w:id="8"/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</w:t>
        <w:tab/>
        <w:t>Материалы для самоподготовки к освоению данной темы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1 Вопросы для самоподготовки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12" w:name="_Hlk22023016"/>
      <w:bookmarkEnd w:id="12"/>
      <w:r>
        <w:rPr>
          <w:rFonts w:cs="Times New Roman" w:ascii="Times New Roman" w:hAnsi="Times New Roman"/>
          <w:iCs/>
          <w:sz w:val="24"/>
          <w:szCs w:val="24"/>
        </w:rPr>
        <w:t>Определение и клинико-лабораторные критерии нефритического синдром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тиология нефритического синдром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рый постстрептококковый гломерулонефрит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g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sz w:val="24"/>
          <w:szCs w:val="24"/>
        </w:rPr>
        <w:t xml:space="preserve"> нефропатия (болезнь Берже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ыстропрогрессирующий гломерулонефрит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аскулиты характеризующиеся поражением мелких сосудов (гранулематоз Вегенера, синдром Чардж-Стросса, микроскопический полиангиит) и системные заболевания соединительной ткани (люпус-нефрит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индром Гудпасчер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следственные болезни (болезнь тонкой базальной мембраны, синдром Альпорта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атогенез нефритического синдрома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иническая картина и возможные осложнения нефритического синдром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агностика: лабораторные и инструментальные исследования. Показания к нефробиопс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ифференциальная диагностика нефритического синдром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индромологическая терапия нефритического синдром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атогенетическая терапия нефритического синдрома (иммуносупрессивное лечение при иммунных гломерулопатиях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казания к заместительной почечной терапии при нефритическом синдром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казания к трансплантации почек при нефритическом синдро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13" w:name="_Hlk22023016"/>
      <w:bookmarkStart w:id="14" w:name="_Hlk22023016"/>
      <w:bookmarkEnd w:id="14"/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я для самостоятельной аудиторной/внеаудиторной работы обучающих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указанной те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тветьте на тесты 1 типа (необходимо выбрать один наиболее правильный ответ)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bookmarkStart w:id="15" w:name="_Hlk22022847"/>
      <w:bookmarkStart w:id="16" w:name="_Hlk22022847"/>
      <w:bookmarkEnd w:id="16"/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Для Ig А нефропатии характерно: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наличие эпизодов «синфарингитной» гематурии и/или персистирующей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икрогематурии в сочетании с ПУ различной степени выраженности и повышенным уровнем IgA в крови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быстрое, внезапное развитие нефротического синдрома и высокая эффективность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ртикостероидной терапии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постепенное формирование нефротического синдрома и спонтанная ремиссия без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нименения кортикостероидов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 стероидорезистентный нефротический синдром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  <w:tab/>
        <w:t>Показанием для назначения иммуносупрессивной терапии при Ig А нефропатии является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снижение СКФ &lt; 30 мл/мин/1,73 кв.м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высокий титр Ig А в кров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протеинурия &gt; 1г/сут при условии адекватного контроля АД препаратами класс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гибиторов АПФ и СКФ &gt;50 мл/мин/1,73 кв.м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персистирующая макрогематур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</w:t>
        <w:tab/>
        <w:t>Острый гломерулонефрит чаще всего развивается вследствие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стафилококковой инфекци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вирусной инфекци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стрептококковой инфекци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инфицирования кишечной палочкой/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Наследственный фактор наименее значим при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синдроме Альпорт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поликистозе почек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вторичном амилоидозе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 медуллярной кистозной болезн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 Общий анализ крови необходим для верификации диагноза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фокально-сегментарного гломерулосклероза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амилоидоза почек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хронического пиелонефрита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 не имеет самостоятельного диагностического значен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Пусковым механизмом развития артериальной гиперетнезии при гломерулонефритах является: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гипергидратация (задержка натрия и воды)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гиперреактивность нервных центров регуляции артериального давления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иммунное поражение артериол почек и гиперфункция юкстагломерулярного аппарата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 гиалиноз и артериолосклероз почечных сосудов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 Нефропатией с тяжелым легочно-почечным синдромом и легочно-почечной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достаточностью является {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синдром Гудпасчер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волчаночный нефрит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гранулематоз Вегенера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Ig A нефропат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ы ответов: 1-1; 2-3; 3-3;4 -3; 5-3; 6-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17" w:name="_Hlk22022847"/>
      <w:bookmarkEnd w:id="17"/>
      <w:r>
        <w:rPr>
          <w:rFonts w:cs="Times New Roman" w:ascii="Times New Roman" w:hAnsi="Times New Roman"/>
          <w:b/>
          <w:bCs/>
          <w:iCs/>
          <w:sz w:val="24"/>
          <w:szCs w:val="24"/>
        </w:rPr>
        <w:t>Место проведения самоподготовки</w:t>
      </w:r>
      <w:r>
        <w:rPr>
          <w:rFonts w:cs="Times New Roman" w:ascii="Times New Roman" w:hAnsi="Times New Roman"/>
          <w:iCs/>
          <w:sz w:val="24"/>
          <w:szCs w:val="24"/>
        </w:rPr>
        <w:t>: читальный зал, учебная комната для самостоятельной работы, учебная лаборатория, палаты больных, кабинеты отделений лучевой диагностики, модуль практических навыков, компьютерный класс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5568"/>
        <w:gridCol w:w="974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1.Б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.2.Б.02(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фрологи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емия при хрон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363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0 доступов 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Электронный ресурс]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рмоленко, В.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шкин, В.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фр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юков, И.Г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нтгеноконтрас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/ И.Г. Каюков, А.В. Смирнов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5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 В. Нутритивный статус у больных хронической болезнью почек [Электронный ресурс] / Л.В. Козловская, Ю.С. Милован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14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йсюк, Я.Г. Болезнь почечного транспланта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4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хин, Н.А. Принципы организациинефрологической помощ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тросян, Э.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Режим доступ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доступа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доступов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6300" w:leader="none"/>
        </w:tabs>
        <w:rPr/>
      </w:pPr>
      <w:r>
        <w:rPr/>
        <w:t xml:space="preserve">Автор методической разработки </w:t>
        <w:tab/>
        <w:t>ассистент Мирончук Н.Н.</w:t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NoSpacing">
    <w:name w:val="No Spacing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3639.html" TargetMode="External"/><Relationship Id="rId4" Type="http://schemas.openxmlformats.org/officeDocument/2006/relationships/hyperlink" Target="http://www.studmedlib.ru/book/970411742V0026.html" TargetMode="External"/><Relationship Id="rId5" Type="http://schemas.openxmlformats.org/officeDocument/2006/relationships/hyperlink" Target="http://www.studmedlib.ru/book/970411742V0018.html" TargetMode="External"/><Relationship Id="rId6" Type="http://schemas.openxmlformats.org/officeDocument/2006/relationships/hyperlink" Target="http://www.studmedlib.ru/book/ISBN9785970413302.html" TargetMode="External"/><Relationship Id="rId7" Type="http://schemas.openxmlformats.org/officeDocument/2006/relationships/hyperlink" Target="http://www.studmedlib.ru/book/ISBN9785970427170.html" TargetMode="External"/><Relationship Id="rId8" Type="http://schemas.openxmlformats.org/officeDocument/2006/relationships/hyperlink" Target="http://www.studmedlib.ru/ru/book/970411742V0010.html" TargetMode="External"/><Relationship Id="rId9" Type="http://schemas.openxmlformats.org/officeDocument/2006/relationships/hyperlink" Target="http://www.studmedlib.ru/book/970411742V0051.html" TargetMode="External"/><Relationship Id="rId10" Type="http://schemas.openxmlformats.org/officeDocument/2006/relationships/hyperlink" Target="http://www.studmedlib.ru/ru/book/970411742V0006.html" TargetMode="External"/><Relationship Id="rId11" Type="http://schemas.openxmlformats.org/officeDocument/2006/relationships/hyperlink" Target="http://www.studmedlib.ru/book/970411742V0014.html" TargetMode="External"/><Relationship Id="rId12" Type="http://schemas.openxmlformats.org/officeDocument/2006/relationships/hyperlink" Target="http://www.studmedlib.ru/book/970411742V0027.html" TargetMode="External"/><Relationship Id="rId13" Type="http://schemas.openxmlformats.org/officeDocument/2006/relationships/hyperlink" Target="http://www.studmedlib.ru/ru/book/970411742V0049.html" TargetMode="External"/><Relationship Id="rId14" Type="http://schemas.openxmlformats.org/officeDocument/2006/relationships/hyperlink" Target="http://www.studmedlib.ru/ru/book/970411742V0001.html" TargetMode="External"/><Relationship Id="rId15" Type="http://schemas.openxmlformats.org/officeDocument/2006/relationships/hyperlink" Target="http://www.studmedlib.ru/book/ISBN9785970416419.html" TargetMode="External"/><Relationship Id="rId16" Type="http://schemas.openxmlformats.org/officeDocument/2006/relationships/hyperlink" Target="http://www.studmedlib.ru/book/ISBN9785970410295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28:00Z</dcterms:created>
  <dc:creator>Пк 1</dc:creator>
  <dc:description/>
  <cp:keywords/>
  <dc:language>en-US</dc:language>
  <cp:lastModifiedBy>fermo</cp:lastModifiedBy>
  <dcterms:modified xsi:type="dcterms:W3CDTF">2019-10-21T07:32:00Z</dcterms:modified>
  <cp:revision>7</cp:revision>
  <dc:subject/>
  <dc:title/>
</cp:coreProperties>
</file>