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Cs w:val="28"/>
        </w:rPr>
        <w:t xml:space="preserve">                 </w:t>
      </w:r>
      <w:r>
        <w:rPr>
          <w:szCs w:val="28"/>
        </w:rPr>
        <w:t>26.04.2019</w:t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актиче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Гепаторенальный синдром»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V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личество часов  5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Тема:   «Гепаторенальный синдром»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рабочей программы дисциплины «Нефрология»,  утвержденной 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д.м.н., профес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BodyTextChar1"/>
          <w:rFonts w:cs="Times New Roman" w:ascii="Times New Roman" w:hAnsi="Times New Roman"/>
          <w:sz w:val="28"/>
          <w:szCs w:val="28"/>
        </w:rPr>
        <w:t>Главный врач ГБУЗ  РБ ГКБ №5 г.Уфа, к.м.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И. Палт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 № 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  26.04.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Гепаторенальный синдр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реабилитации, психологии и организации при МКБ </w:t>
      </w:r>
      <w:r>
        <w:rPr>
          <w:rFonts w:cs="Times New Roman" w:ascii="Times New Roman" w:hAnsi="Times New Roman"/>
          <w:b/>
          <w:sz w:val="24"/>
          <w:szCs w:val="24"/>
        </w:rPr>
        <w:t>(ПК-8, ПК-9; ПК-11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гепаторенальном синдроме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гепаторенальным синдромом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9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епаторенальным синдромом поражением почек при СЗЗ </w:t>
      </w:r>
      <w:r>
        <w:rPr>
          <w:rFonts w:cs="Times New Roman" w:ascii="Times New Roman" w:hAnsi="Times New Roman"/>
          <w:b/>
          <w:sz w:val="24"/>
          <w:szCs w:val="24"/>
        </w:rPr>
        <w:t>(ПК-11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гепаторенальным синдромо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гепаторенальным синдромом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гепаторенальным синдромом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гепаторенальным синдромом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методический материал для обучения пациента с гепаторенальным синдромом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гепаторенальным синдром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гепаторенальным синдромо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гепаторенальным синдромо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гепаторенальным синдром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8; ПК-9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гепаторенальным синдромо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гепаторенальным синдромом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гепаторенальным синдромом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. </w:t>
      </w:r>
    </w:p>
    <w:p>
      <w:pPr>
        <w:pStyle w:val="Txt"/>
        <w:rPr/>
      </w:pPr>
      <w:r>
        <w:rPr/>
        <w:t>К клинико-лабораторным признакам гепато-ренального синдрома при циррозах печени относятся:</w:t>
      </w:r>
    </w:p>
    <w:p>
      <w:pPr>
        <w:pStyle w:val="Txt"/>
        <w:rPr/>
      </w:pPr>
      <w:r>
        <w:rPr/>
        <w:t>A. Полиурия, повышение уровня сывороточного креатинина, АГ. Б. Поллакиурия, никтурия, гиперкалиемия, повышение клубочковой фильтрации.B. Протеинурия, лейкоцитурия, снижение уровня мочевины. Г. Гематурия, цилиндрурия, АГ.Д. Олигурия, снижение клубочковой фильтрации, повышение уровня креатинина.</w:t>
      </w:r>
    </w:p>
    <w:p>
      <w:pPr>
        <w:pStyle w:val="Txt"/>
        <w:rPr/>
      </w:pPr>
      <w:r>
        <w:rPr/>
        <w:t>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Эталон ответов Д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Txt"/>
        <w:rPr/>
      </w:pPr>
      <w:r>
        <w:rPr/>
        <w:t>К основным принципам борьбы с отечно-асцитическим синдромом при циррозах печени относятся:A. Незамедлительное проведение лапароцентеза. Б. Назначение максимальных доз диуретиков и проведение форсированного диуреза. B. Ограничение потребления жидкости и соли, назначение диуретиков под контролем диуреза, введение альбумина. Г. Увеличение поступления пищевого Na+, ограничение потребления жидкости, назначение диуретиков. Д. Переливание плазмы крови, проведение форсированного диуреза, ограничение потребления жидкости.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Эталон ответов В</w:t>
      </w:r>
    </w:p>
    <w:p>
      <w:pPr>
        <w:pStyle w:val="Default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-1" w:hanging="0"/>
        <w:rPr/>
      </w:pPr>
      <w:r>
        <w:rPr>
          <w:bCs/>
          <w:sz w:val="24"/>
          <w:szCs w:val="24"/>
        </w:rPr>
        <w:t>Гепаторенальный синдром проявляется в виде: А.</w:t>
      </w:r>
      <w:r>
        <w:rPr>
          <w:sz w:val="24"/>
          <w:szCs w:val="24"/>
        </w:rPr>
        <w:t>олигурия, Б.анурия, В.нарастание асцита, Г.артериальная гипотензия, Д. все верные ответы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Эталон ответов Д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  <w:t>«Сосудистые звездочки», пальмарная эритема, симптом « Головы Медузы» выявляются при осмотре больного: А.циррозом печени; Б. хроническим гепатитом; В.язвенной болезнью; Г.хроническим холециститом; Д. все вышеперечисленное верно.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Эталон ответов 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  <w:t>Асцит при циррозе печени образуется вследствие: А.вторичного гиперальдостеронизма; Б.гипоальбуминемии; В.портальной гипертензии; Г.б и в; Д.а и в</w:t>
      </w:r>
    </w:p>
    <w:p>
      <w:pPr>
        <w:pStyle w:val="Style13"/>
        <w:jc w:val="right"/>
        <w:rPr/>
      </w:pPr>
      <w:r>
        <w:rPr/>
        <w:t>Эталон ответов Г.</w:t>
      </w:r>
    </w:p>
    <w:p>
      <w:pPr>
        <w:pStyle w:val="Style13"/>
        <w:jc w:val="right"/>
        <w:rPr/>
      </w:pPr>
      <w:r>
        <w:rPr/>
        <w:t>.</w:t>
      </w:r>
    </w:p>
    <w:p>
      <w:pPr>
        <w:pStyle w:val="Style13"/>
        <w:rPr/>
      </w:pPr>
      <w:r>
        <w:rPr/>
        <w:t>Смерть при гепаторенальном синдроме 1 типа без  лечения наступает: А. через 3 года, Б. в течение 10-14 дней; В. Через 6 мес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ов Б</w:t>
      </w:r>
    </w:p>
    <w:p>
      <w:pPr>
        <w:pStyle w:val="Style13"/>
        <w:rPr>
          <w:b/>
          <w:b/>
        </w:rPr>
      </w:pPr>
      <w:r>
        <w:rPr>
          <w:rStyle w:val="StrongEmphasis"/>
          <w:b w:val="false"/>
        </w:rPr>
        <w:t>Осложнениями цирроза печени являются все, кроме</w:t>
      </w:r>
      <w:r>
        <w:rPr/>
        <w:t>: А.рака печени; Б.печеночной комы;</w:t>
      </w:r>
      <w:r>
        <w:rPr>
          <w:b/>
        </w:rPr>
        <w:t xml:space="preserve"> </w:t>
      </w:r>
      <w:r>
        <w:rPr/>
        <w:t>В.пищеводно-желудочных кровотечений; Г.жирового гепатоз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ов Г</w:t>
      </w:r>
    </w:p>
    <w:p>
      <w:pPr>
        <w:pStyle w:val="Style13"/>
        <w:rPr/>
      </w:pPr>
      <w:r>
        <w:rPr/>
        <w:t>Портальная гипертензия характерна для: А. констриктивного перикардита; Б.цирроза печени; В.тромбоза воротной вены; Г хронического гепатита; Д. болезни Бадда-Киар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ов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епенное накопление жидкости в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брюшной полости у больного 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елтухой, кожным зудом, носовыми кровотечениями, геморрагической пурпурой, распространёнными экхимозами, расширением вен передней брюшной стенки, спленомегалией и постепенным уменьшением в динамике размеров печени, варикозным расширением вен пищевода, увеличением уровня билирубина в 3 и более раза при отсутствии отеков на нижних конечностях наблюдается при: А. сердечной недостаточности; Б. циррозе печени;  В. хроническом алкогольном гепатите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с сопутствующей сердеч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достаточностью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ов 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имптом или синдром из перечисленных не характерен для цирроза печени: А.</w:t>
        <w:br/>
        <w:t>диспепсический; Б. астено-вегетативный; В.метеоризм; Г.портальная гипертензия; Д.острая боль; Е.мезенхималыю-воспалительный;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ов 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6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е рекомендации по синдромам в нефрологии [Электронный ресурс] / В.В. Борисов, Т.В. Вашурина, Т.С. Вознесенская [и др.]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ская, Л.В. Клинические методы диагностики в нефрологии [Электронный ресурс] / Л.В. Козловская, Н.А. Мухин, В.В. Фомин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, Н.А. Принципы организации нефрологической помощи [Электронный ресурс] / Н.А. Мухин, В.В. Фомин, Е.М. Шилов // Нефрология: национальное руководство / под ред. Н.А. Мухина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720" w:right="-1" w:hanging="0"/>
        <w:jc w:val="center"/>
        <w:rPr>
          <w:b/>
          <w:b/>
          <w:i/>
          <w:i/>
          <w:iCs/>
          <w:caps/>
          <w:spacing w:val="-8"/>
          <w:sz w:val="24"/>
          <w:szCs w:val="24"/>
        </w:rPr>
      </w:pPr>
      <w:r>
        <w:rPr>
          <w:b/>
          <w:i/>
          <w:iCs/>
          <w:caps/>
          <w:spacing w:val="-8"/>
          <w:sz w:val="24"/>
          <w:szCs w:val="24"/>
        </w:rPr>
      </w:r>
    </w:p>
    <w:p>
      <w:pPr>
        <w:pStyle w:val="TextBodyIndent"/>
        <w:ind w:left="720" w:right="-1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6">
    <w:name w:val=" Знак Знак6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odorov.ru/urok-7-endokrinnie-jelezi-nahodyashiesya-v-bryushnoj-polosti-k.html" TargetMode="External"/><Relationship Id="rId4" Type="http://schemas.openxmlformats.org/officeDocument/2006/relationships/hyperlink" Target="http://zodorov.ru/regulyaciya-raboti-serdca-i-sosudov-avtomatizm-serdechnoj-deya.html" TargetMode="External"/><Relationship Id="rId5" Type="http://schemas.openxmlformats.org/officeDocument/2006/relationships/hyperlink" Target="http://www.studmedlib.ru/book/ISBN9785970416419.html" TargetMode="External"/><Relationship Id="rId6" Type="http://schemas.openxmlformats.org/officeDocument/2006/relationships/hyperlink" Target="http://www.studmedlib.ru/ru/book/970411742V0010.html" TargetMode="External"/><Relationship Id="rId7" Type="http://schemas.openxmlformats.org/officeDocument/2006/relationships/hyperlink" Target="http://www.studmedlib.ru/ru/book/970411742V0006.html" TargetMode="External"/><Relationship Id="rId8" Type="http://schemas.openxmlformats.org/officeDocument/2006/relationships/hyperlink" Target="http://www.studmedlib.ru/ru/book/970411742V0001.html" TargetMode="External"/><Relationship Id="rId9" Type="http://schemas.openxmlformats.org/officeDocument/2006/relationships/hyperlink" Target="http://www.studmedlib.ru/ru/book/ISBN9785970412053.html" TargetMode="External"/><Relationship Id="rId10" Type="http://schemas.openxmlformats.org/officeDocument/2006/relationships/hyperlink" Target="http://www.studmedlib.ru/ru/book/ISBN9785970426548.html" TargetMode="External"/><Relationship Id="rId11" Type="http://schemas.openxmlformats.org/officeDocument/2006/relationships/hyperlink" Target="http://library.bashgmu.ru/elibdoc/elib661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49:00Z</dcterms:created>
  <dc:creator>Admin</dc:creator>
  <dc:description/>
  <cp:keywords/>
  <dc:language>en-US</dc:language>
  <cp:lastModifiedBy>Admin</cp:lastModifiedBy>
  <dcterms:modified xsi:type="dcterms:W3CDTF">2019-11-10T16:50:00Z</dcterms:modified>
  <cp:revision>1</cp:revision>
  <dc:subject/>
  <dc:title>ФЕДЕРАЛЬНОЕ ГОСУДАРСТВЕННОЕ БЮДЖЕТНОЕ ОБРАЗОВАТЕЛЬНОЕ УЧРЕЖДЕНИЕ</dc:title>
</cp:coreProperties>
</file>