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Normal"/>
        <w:jc w:val="center"/>
        <w:rPr/>
      </w:pPr>
      <w:r>
        <w:rPr/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09855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____________Г.Х. Мирсае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26.04. 2019 г</w:t>
      </w:r>
    </w:p>
    <w:p>
      <w:pPr>
        <w:pStyle w:val="TextBodyIndent"/>
        <w:spacing w:lineRule="auto" w:line="27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Методические указания </w:t>
      </w:r>
      <w:r>
        <w:rPr>
          <w:b/>
          <w:szCs w:val="28"/>
        </w:rPr>
        <w:t>ДЛЯ ОБУЧАЮЩИХСЯ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 практическому занят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амостоятельной аудиторной/внеаудиторной рабо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САХАРНЫЙ ДИАБЕТ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both"/>
        <w:rPr>
          <w:b/>
          <w:b/>
          <w:szCs w:val="28"/>
        </w:rPr>
      </w:pPr>
      <w:r>
        <w:rPr>
          <w:szCs w:val="28"/>
        </w:rPr>
        <w:t>Дисциплина</w:t>
      </w:r>
      <w:r>
        <w:rPr>
          <w:b/>
          <w:szCs w:val="28"/>
        </w:rPr>
        <w:t xml:space="preserve"> «</w:t>
      </w:r>
      <w:r>
        <w:rPr>
          <w:szCs w:val="28"/>
        </w:rPr>
        <w:t>Нефрология»</w:t>
      </w:r>
    </w:p>
    <w:p>
      <w:pPr>
        <w:pStyle w:val="TextBodyIndent"/>
        <w:ind w:right="-1" w:hanging="0"/>
        <w:jc w:val="both"/>
        <w:rPr>
          <w:szCs w:val="28"/>
        </w:rPr>
      </w:pPr>
      <w:r>
        <w:rPr>
          <w:szCs w:val="28"/>
        </w:rPr>
        <w:t>Специальность  31.08.43 Нефрология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Курс 2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Семестр 3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Количество часов 6</w:t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2019</w:t>
      </w:r>
      <w:r>
        <w:br w:type="page"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ма: «САХАРНЫЙ ДИАБЕТ»</w:t>
      </w:r>
    </w:p>
    <w:p>
      <w:pPr>
        <w:pStyle w:val="TextBodyIndent"/>
        <w:ind w:right="-1" w:hanging="0"/>
        <w:jc w:val="center"/>
        <w:rPr/>
      </w:pPr>
      <w:r>
        <w:rPr>
          <w:szCs w:val="28"/>
        </w:rPr>
        <w:t>на основании рабочей программы дисциплины «Нефрология», утвержденной 26.04. 2019 г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Автор: доцент Андрианова О.Л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ждено на заседании 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от  </w:t>
      </w:r>
      <w:r>
        <w:rPr>
          <w:sz w:val="28"/>
          <w:szCs w:val="28"/>
        </w:rPr>
        <w:t>26.04. 2019 г.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Тема и её актуальность: </w:t>
      </w:r>
      <w:r>
        <w:rPr>
          <w:sz w:val="28"/>
          <w:szCs w:val="28"/>
        </w:rPr>
        <w:t>По последним данным, численность больных СД в мире за последние 10 лет увеличилась более, чем в 2 раза, и к концу 2017 года превысила 425 млн человек. Согласно прогнозам Международной диабетической федерации к 2045 году СД будет страдать 629 млн человек. В Российской Федерации, как и во всех странах мира, отмечается значимый рост распространенности СД. По данным федерального регистра СД в РФ на окончание 2018 г. состояло на диспансерном учете 4 584 575 человек (3,1% населения), из них: 92% (4 238 503) - СД 2 типа, 6% (256 202) - СД 1 типа и 2% (89 870) - другие типы СД, в том числе 8006 женщин с гестационным СД. Однако эти данные недооценивают реальное количество пациентов, поскольку учитывают только выявленные и зарегистрированные случаи заболевания. Так, результаты масштабного российского эпидемиологического исследования (NATION) подтверждают, что диагностируется лишь 54% случаев СД 2 типа. Таким образом, реальная численность пациентов с СД в РФ не менее 9 млн. человек (около 6% населения), что представляет чрезвычайную угрозу для долгосрочной перспективы, поскольку значительная часть пациентов остается не диагностированными, а, следовательно, не получают лечения и имеют высокий риск развития сосудистых осложнений. Самыми опасными последствиями глобальной эпидемии СД являются его системные сосудистые осложнения – нефропатия, ретинопатия, поражение магистральных сосудов сердца, головного мозга, артерий нижних конечностей. Именно эти осложнения являются основной причиной инвалидизации и смертности больных С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bCs/>
          <w:sz w:val="28"/>
          <w:szCs w:val="28"/>
        </w:rPr>
        <w:t xml:space="preserve">2. Учебные цели: </w:t>
      </w:r>
      <w:r>
        <w:rPr>
          <w:sz w:val="28"/>
          <w:szCs w:val="28"/>
        </w:rPr>
        <w:t xml:space="preserve">изучение этиологии, патогенеза, клиники, классификации, современных методов и технологий диагностики, лечения и профилактики СД, овладение практическими умениями и навыками диагностики, лечения СД, диагностики и оказания неотложной помощи при осложнениях, </w:t>
      </w:r>
      <w:r>
        <w:rPr>
          <w:b/>
          <w:sz w:val="28"/>
          <w:szCs w:val="28"/>
        </w:rPr>
        <w:t xml:space="preserve">формирование профессиональных компетенций </w:t>
      </w:r>
      <w:r>
        <w:rPr>
          <w:sz w:val="28"/>
          <w:szCs w:val="28"/>
        </w:rPr>
        <w:t>ПК-2, ПК-5, ПК-6, ПК-8</w:t>
      </w:r>
    </w:p>
    <w:p>
      <w:pPr>
        <w:pStyle w:val="TextBodyIndent"/>
        <w:spacing w:lineRule="auto" w:line="276"/>
        <w:ind w:firstLine="709"/>
        <w:rPr/>
      </w:pPr>
      <w:r>
        <w:rPr>
          <w:b/>
          <w:i/>
          <w:szCs w:val="28"/>
        </w:rPr>
        <w:t xml:space="preserve">Для формирования профессиональных компетенций обучающийся должен </w:t>
      </w:r>
      <w:r>
        <w:rPr>
          <w:b/>
          <w:bCs/>
          <w:i/>
          <w:szCs w:val="28"/>
        </w:rPr>
        <w:t>знать</w:t>
      </w:r>
      <w:r>
        <w:rPr>
          <w:szCs w:val="28"/>
        </w:rPr>
        <w:t xml:space="preserve">: </w:t>
      </w:r>
    </w:p>
    <w:p>
      <w:pPr>
        <w:pStyle w:val="TextBodyIndent"/>
        <w:numPr>
          <w:ilvl w:val="0"/>
          <w:numId w:val="5"/>
        </w:numPr>
        <w:spacing w:lineRule="auto" w:line="276"/>
        <w:rPr>
          <w:szCs w:val="28"/>
        </w:rPr>
      </w:pPr>
      <w:r>
        <w:rPr>
          <w:szCs w:val="28"/>
        </w:rPr>
        <w:t>До изучения темы (базисные знания):</w:t>
      </w:r>
    </w:p>
    <w:p>
      <w:pPr>
        <w:pStyle w:val="Normal"/>
        <w:numPr>
          <w:ilvl w:val="0"/>
          <w:numId w:val="2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о-физиологические особенности строения поджелудочной железы;</w:t>
      </w:r>
    </w:p>
    <w:p>
      <w:pPr>
        <w:pStyle w:val="Normal"/>
        <w:numPr>
          <w:ilvl w:val="0"/>
          <w:numId w:val="2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ую классификацию СД</w:t>
      </w:r>
    </w:p>
    <w:p>
      <w:pPr>
        <w:pStyle w:val="TextBodyIndent"/>
        <w:numPr>
          <w:ilvl w:val="0"/>
          <w:numId w:val="24"/>
        </w:numPr>
        <w:spacing w:lineRule="auto" w:line="276"/>
        <w:ind w:left="0" w:firstLine="709"/>
        <w:jc w:val="both"/>
        <w:rPr/>
      </w:pPr>
      <w:r>
        <w:rPr>
          <w:szCs w:val="28"/>
        </w:rPr>
        <w:t>клиническую картину, особенности течения и возможные осложнения  СД</w:t>
      </w:r>
      <w:r>
        <w:rPr>
          <w:color w:val="FF0000"/>
          <w:szCs w:val="28"/>
        </w:rPr>
        <w:t xml:space="preserve"> </w:t>
      </w:r>
      <w:r>
        <w:rPr>
          <w:szCs w:val="28"/>
        </w:rPr>
        <w:t>у различных возрастных групп;</w:t>
      </w:r>
    </w:p>
    <w:p>
      <w:pPr>
        <w:pStyle w:val="Normal"/>
        <w:numPr>
          <w:ilvl w:val="0"/>
          <w:numId w:val="2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клинического, лабораторного и инструментального обследования больных с СД;</w:t>
      </w:r>
    </w:p>
    <w:p>
      <w:pPr>
        <w:pStyle w:val="Normal"/>
        <w:numPr>
          <w:ilvl w:val="0"/>
          <w:numId w:val="2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диагноза СД;</w:t>
      </w:r>
    </w:p>
    <w:p>
      <w:pPr>
        <w:pStyle w:val="Normal"/>
        <w:numPr>
          <w:ilvl w:val="0"/>
          <w:numId w:val="2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лечения СД, рациональный выбор конкретных лекарственных средств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изучения темы </w:t>
      </w:r>
    </w:p>
    <w:p>
      <w:pPr>
        <w:pStyle w:val="TextBodyIndent"/>
        <w:spacing w:lineRule="auto" w:line="276"/>
        <w:ind w:firstLine="709"/>
        <w:rPr/>
      </w:pPr>
      <w:r>
        <w:rPr>
          <w:b/>
          <w:bCs/>
          <w:i/>
          <w:szCs w:val="28"/>
        </w:rPr>
        <w:t>уметь</w:t>
      </w:r>
      <w:r>
        <w:rPr>
          <w:b/>
          <w:i/>
          <w:szCs w:val="28"/>
        </w:rPr>
        <w:t>:</w:t>
      </w:r>
    </w:p>
    <w:p>
      <w:pPr>
        <w:pStyle w:val="Default"/>
        <w:numPr>
          <w:ilvl w:val="0"/>
          <w:numId w:val="6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обрать анамнез, провести физикальное обследование пациента </w:t>
      </w:r>
    </w:p>
    <w:p>
      <w:pPr>
        <w:pStyle w:val="Default"/>
        <w:numPr>
          <w:ilvl w:val="0"/>
          <w:numId w:val="6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6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6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6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лечение; </w:t>
      </w:r>
    </w:p>
    <w:p>
      <w:pPr>
        <w:pStyle w:val="Default"/>
        <w:numPr>
          <w:ilvl w:val="0"/>
          <w:numId w:val="6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провести экспертизу трудоспособности; </w:t>
      </w:r>
    </w:p>
    <w:p>
      <w:pPr>
        <w:pStyle w:val="Default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значить первичные и вторичные профилактические мероприятия</w:t>
      </w:r>
    </w:p>
    <w:p>
      <w:pPr>
        <w:pStyle w:val="TextBodyIndent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 ранней диагностики, выявления причин и условий возникновения  и развития СД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больными с СД  </w:t>
      </w:r>
      <w:r>
        <w:rPr>
          <w:b/>
          <w:sz w:val="28"/>
          <w:szCs w:val="28"/>
        </w:rPr>
        <w:t>(ПК-2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b/>
          <w:sz w:val="28"/>
          <w:szCs w:val="28"/>
        </w:rPr>
        <w:t>(ПК-5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рачебными  лечебными мероприятиями при СД </w:t>
      </w:r>
      <w:r>
        <w:rPr>
          <w:b/>
          <w:sz w:val="28"/>
          <w:szCs w:val="28"/>
        </w:rPr>
        <w:t>(ПК-6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СД </w:t>
      </w:r>
      <w:r>
        <w:rPr>
          <w:b/>
          <w:sz w:val="28"/>
          <w:szCs w:val="28"/>
        </w:rPr>
        <w:t>(ПК-8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формирования у пациентов с СД и членов их семей мотивации, направленной на сохранение и укрепление своего здоровья и окружающ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70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ами оценки качества оказания медицинской помощи пациенту с СД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для самостоятельной работы обучающихся по указанной теме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sz w:val="28"/>
          <w:szCs w:val="28"/>
        </w:rPr>
        <w:t>Ознакомиться</w:t>
      </w:r>
      <w:r>
        <w:rPr>
          <w:sz w:val="28"/>
          <w:szCs w:val="28"/>
        </w:rPr>
        <w:t xml:space="preserve">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ить на вопросы для самоконтроля: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Факторы риска развития СД. Этиология и патогенез СД.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Д.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 СД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Методы лабораторно-инструментальной диагностики СД.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й диагноз СД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СД.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етотерапия. 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Механизм действия сахароснижающих препаратов, применяемых при СД типа 2, показания и противопоказания к их назначению.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улинотерапия. 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ние поздних осложнений СД. 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Механизм развития диабетических ком.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й диагноз коматозных состояний при СД.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тложная помощь при коматозных состояниях. </w:t>
      </w:r>
    </w:p>
    <w:p>
      <w:pPr>
        <w:pStyle w:val="Normal"/>
        <w:numPr>
          <w:ilvl w:val="0"/>
          <w:numId w:val="18"/>
        </w:numPr>
        <w:spacing w:lineRule="auto" w:line="360"/>
        <w:ind w:lef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офилактики СД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 Проверить свои знания с использованием тестового контроля.</w:t>
      </w:r>
    </w:p>
    <w:p>
      <w:pPr>
        <w:pStyle w:val="31"/>
        <w:ind w:firstLine="709"/>
        <w:jc w:val="both"/>
        <w:rPr/>
      </w:pPr>
      <w:r>
        <w:rPr>
          <w:b/>
          <w:sz w:val="28"/>
          <w:szCs w:val="28"/>
        </w:rPr>
        <w:t xml:space="preserve">Тесты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ипа</w:t>
      </w:r>
      <w:r>
        <w:rPr>
          <w:sz w:val="28"/>
          <w:szCs w:val="28"/>
        </w:rPr>
        <w:t xml:space="preserve"> (выбрать один наиболее правильный ответ)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3"/>
      </w:tblGrid>
      <w:tr>
        <w:trPr/>
        <w:tc>
          <w:tcPr>
            <w:tcW w:w="9523" w:type="dxa"/>
            <w:tcBorders/>
            <w:vAlign w:val="center"/>
          </w:tcPr>
          <w:p>
            <w:pPr>
              <w:pStyle w:val="12"/>
              <w:numPr>
                <w:ilvl w:val="0"/>
                <w:numId w:val="19"/>
              </w:numPr>
              <w:shd w:fill="FFFFFF" w:val="clear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ПРИЗНАК ЯВЛЯЕТСЯ НАИБОЛЕЕ РАННИМ ПРИ ДИАБЕТИЧЕСКОЙ НЕФРОПАТИИ?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11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pacing w:val="-8"/>
                <w:sz w:val="28"/>
                <w:szCs w:val="28"/>
              </w:rPr>
              <w:t>протеинурия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11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гематурия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11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урия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11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стенурия</w:t>
            </w:r>
          </w:p>
          <w:p>
            <w:pPr>
              <w:pStyle w:val="Normal11"/>
              <w:tabs>
                <w:tab w:val="clear" w:pos="708"/>
                <w:tab w:val="left" w:pos="426" w:leader="none"/>
                <w:tab w:val="left" w:pos="709" w:leader="none"/>
              </w:tabs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НИЕМ ДЛЯ НАЗНАЧЕНИЯ ИНГИБИТОРОВ АПФ ЯВЛЯЕТСЯ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потензия 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ротеинурия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Гипопротеинемия  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калием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КФ, ХАРАКТЕРНЫЙ ДЛЯ ТЕРМИНАЛЬНОЙ ПОЧЕЧНОЙ НЕДОСТАТОЧНОСТИ У БОЛЬНЫХ  САХАРНЫМ ДИАБЕТОМ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5 мл/мин×1,73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30  мл/мин×1,73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0 мл/мин×1,73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 мл/мин×1,73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КФ, ХАРАКТЕРНЫЙ ДЛЯ  ХРОНИЧЕСКОЙ БОЛЕЗНИ ПОЧЕК С2 СТАДИИ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9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30-44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9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8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КФ, ХАРАКТЕРНЫЙ ДЛЯ  ХРОНИЧЕСКОЙ БОЛЕЗНИ ПОЧЕК У БОЛЬНЫХ  САХАРНЫМ ДИАБЕТОМ, ОПРЕДЕЛЯЕМЫЙ КАК СУЩЕСТВЕННО СНИЖЕННЫЙ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9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4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9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89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БОЛЕЕ РАННИМ МАРКЕРОМ ПОРАЖЕНИЯ ПОЧЕЧНЫХ КЛУБОЧКОВ ПРИ ДИАБЕТИЧЕСКОЙ НЕФРОПАТИИ ЯВЛЯЕТСЯ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льбуминурия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ематурия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иурия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илиндрури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РОВЕНЬ АЛЬБУМИНА В СУТОЧНОЙ МОЧЕ 30-299 МГ/СУТ РАСЦЕНИВАЕТСЯ КАК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окий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чень высокий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тимальный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ренный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caps/>
                <w:sz w:val="28"/>
                <w:szCs w:val="28"/>
                <w:lang w:eastAsia="en-US"/>
              </w:rPr>
            </w:pPr>
            <w:r>
              <w:rPr>
                <w:caps/>
                <w:sz w:val="28"/>
                <w:szCs w:val="28"/>
              </w:rPr>
              <w:t>Высокая относительность плотность мочи (1030 и выше) характерна для: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ахарного диабета                              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иелонефрита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ипотиреоза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ликистоза почек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ервым признаком диабетической нефропатии является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риальная гипертония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альбуминурия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дельного веса мо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НА МИКРОАЛЬБУМИНУРИЮ - ОБЯЗАТЕЛЬНЫЙ СКРИНИНГОВЫЙ МЕТОД ВЫЯВЛЕНИЯ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мерулонефрита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119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елонефрита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1190" w:leader="none"/>
                <w:tab w:val="left" w:pos="621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бетической нефропатии</w:t>
            </w:r>
          </w:p>
        </w:tc>
      </w:tr>
      <w:tr>
        <w:trPr>
          <w:trHeight w:val="60" w:hRule="atLeast"/>
        </w:trPr>
        <w:tc>
          <w:tcPr>
            <w:tcW w:w="95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1190" w:leader="none"/>
                <w:tab w:val="left" w:pos="621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лоидоза поч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0" w:leader="none"/>
                <w:tab w:val="left" w:pos="6210" w:leader="none"/>
              </w:tabs>
              <w:suppressAutoHyphens w:val="true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0" w:leader="none"/>
                <w:tab w:val="left" w:pos="6210" w:leader="none"/>
              </w:tabs>
              <w:suppressAutoHyphens w:val="true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3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дготовка реферативного сообщения </w:t>
      </w:r>
    </w:p>
    <w:p>
      <w:pPr>
        <w:pStyle w:val="Normal"/>
        <w:numPr>
          <w:ilvl w:val="0"/>
          <w:numId w:val="3"/>
        </w:numPr>
        <w:spacing w:lineRule="auto" w:line="360"/>
        <w:ind w:left="70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реферативного сообщения о новых методах диагностики и технологиях лечения. </w:t>
      </w:r>
    </w:p>
    <w:p>
      <w:pPr>
        <w:pStyle w:val="Normal"/>
        <w:numPr>
          <w:ilvl w:val="0"/>
          <w:numId w:val="3"/>
        </w:numPr>
        <w:spacing w:lineRule="auto" w:line="360"/>
        <w:ind w:left="70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феративного сообщения «Гестационный диабет».</w:t>
      </w:r>
    </w:p>
    <w:p>
      <w:pPr>
        <w:pStyle w:val="Normal"/>
        <w:numPr>
          <w:ilvl w:val="0"/>
          <w:numId w:val="3"/>
        </w:numPr>
        <w:spacing w:lineRule="auto" w:line="360"/>
        <w:ind w:left="70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беседы для обучения больных. </w:t>
      </w:r>
    </w:p>
    <w:p>
      <w:pPr>
        <w:pStyle w:val="Normal"/>
        <w:numPr>
          <w:ilvl w:val="0"/>
          <w:numId w:val="3"/>
        </w:numPr>
        <w:spacing w:lineRule="auto" w:line="360"/>
        <w:ind w:left="70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обучение больного самоконтролю гликемии, артериального дав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5. Литератур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ая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етов А. С.</w:t>
            </w:r>
            <w:r>
              <w:rPr>
                <w:sz w:val="28"/>
                <w:szCs w:val="28"/>
              </w:rPr>
              <w:t xml:space="preserve"> Сахарный диабет 2 типа. Проблемы и решения. [Электронный ресурс] : учеб. пособие / А. С. Аметов. - Электрон. текстовые дан. - М. : ГЭОТАР-Медиа. - </w:t>
            </w:r>
            <w:r>
              <w:rPr>
                <w:bCs/>
                <w:sz w:val="28"/>
                <w:szCs w:val="28"/>
              </w:rPr>
              <w:t>Т. 1</w:t>
            </w:r>
            <w:r>
              <w:rPr>
                <w:sz w:val="28"/>
                <w:szCs w:val="28"/>
              </w:rPr>
              <w:t xml:space="preserve">. - 3-е изд., перераб. и доп. - 2015. - on-line. - Режим доступа: ЭБС «Консультант студента»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www.studmedlib.ru/ru/book/ISBN9785970432792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етов А. С.</w:t>
            </w:r>
            <w:r>
              <w:rPr>
                <w:sz w:val="28"/>
                <w:szCs w:val="28"/>
              </w:rPr>
              <w:t xml:space="preserve"> Сахарный диабет 2 типа. Проблемы и решения. [Электронный ресурс] / А. С. Аметов. - Электрон. текстовые дан. - М. : ГЭОТАР-Медиа. - </w:t>
            </w:r>
            <w:r>
              <w:rPr>
                <w:bCs/>
                <w:sz w:val="28"/>
                <w:szCs w:val="28"/>
              </w:rPr>
              <w:t>Т. 2</w:t>
            </w:r>
            <w:r>
              <w:rPr>
                <w:sz w:val="28"/>
                <w:szCs w:val="28"/>
              </w:rPr>
              <w:t xml:space="preserve">. - 3-е изд., перераб. и доп. - 2015. - on-line. - Режим доступа: ЭБС «Консультант студента»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www.studmedlib.ru/ru/book/ISBN9785970432808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етов, А. С</w:t>
            </w:r>
            <w:r>
              <w:rPr>
                <w:sz w:val="28"/>
                <w:szCs w:val="28"/>
              </w:rPr>
              <w:t xml:space="preserve">. Сахарный диабет 2 типа. Проблемы и решения [Электронный ресурс] / А. С. Аметов. - 2-е изд., перераб. и доп. - Электрон. текстовые дан. - М. : Гэотар Медиа, 2014. - on-line. - Режим доступа: ЭБС «Консультант студента»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://www.studmedlib.ru/ru/book/ISBN9785970428290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Высокие технологии в</w:t>
            </w:r>
            <w:r>
              <w:rPr>
                <w:sz w:val="28"/>
                <w:szCs w:val="28"/>
              </w:rPr>
              <w:t xml:space="preserve"> инсулинотерапии сахарного диабета [Электронный ресурс] : науч. издание / под ред. А. В. Древаля [и др.]. - Электрон. текстовые дан. - М. : ГЭОТАР-Медиа, 2013. - on-line. - Режим доступа: ЭБС «Консультант студента»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http://www.studmedlib.ru/book/06-COS-2353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аль, А. В. Эндокринные синдромы. Диагностика и лечение [Электронный ресурс] / А. В. Древаль. - М.: ГЭОТАР-Медиа, 2014. - 416 с.</w:t>
            </w:r>
            <w:r>
              <w:rPr>
                <w:rStyle w:val="Appleconvertedspace"/>
                <w:sz w:val="28"/>
                <w:szCs w:val="28"/>
              </w:rPr>
              <w:t xml:space="preserve">– Режим доступа: </w:t>
            </w:r>
            <w:r>
              <w:rPr>
                <w:sz w:val="28"/>
                <w:szCs w:val="28"/>
              </w:rPr>
              <w:t xml:space="preserve">ЭБС «Консультант студента»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http://www.studmedlib.ru/ru/book/ISBN9785970429594.html</w:t>
              </w:r>
            </w:hyperlink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аль, А.В. Профилактика поздних макрососудистых осложнений сахарного диабета [Электронный ресурс]: руководство / А.В. Древаль, И.В. Мисникова, Ю.А. Ковалева. – М., 2013. - 80 с. – Режим доступа: ЭБС «Консультант студента»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http://www.studmedlib.ru/ru/book/ISBN9785970424575.html</w:t>
              </w:r>
            </w:hyperlink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олеваний щитовидной железы [Электронный ресурс]/ Г.А. Мельниченко, Н.В. Мазурина, А.Ю. Майор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9169V0108.html</w:t>
              </w:r>
            </w:hyperlink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дведев, И. Б.</w:t>
            </w:r>
            <w:r>
              <w:rPr>
                <w:sz w:val="28"/>
                <w:szCs w:val="28"/>
              </w:rPr>
              <w:t xml:space="preserve"> Диабетическая ретинопатия и ее осложнения [Электронный ресурс] : руководство / И. Б. Медведев, В. Ю. Евграфов, Ю. Е. Батманов. - Электрон. текстовые дан. - М. : ГЭОТАР-Медиа, 2015. - on-line. - Режим доступа: ЭБС «Консультант судента»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http://www.studmedlib.ru/ru/book/ISBN9785970433249.html</w:t>
              </w:r>
            </w:hyperlink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харный диабет [Электронный ресурс]/ О.М. Смирнова, Е.В. Суркова, А.Ю. Майор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09.html</w:t>
              </w:r>
            </w:hyperlink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горитмы специализированной медицинской помощи больным сахарным диабетом / Под редакцией И.И. Дедова, М.В. Шестаковой, А.Ю. Майорова. – 9-й выпуск (дополненный). – М.; 2019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ndocrincent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it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efaul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pecialist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cienc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lini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ecomendation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lgoritm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9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ypus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opolnenny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1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df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дов, И. И.Эндокринологи</w:t>
            </w:r>
            <w:r>
              <w:rPr>
                <w:sz w:val="28"/>
                <w:szCs w:val="28"/>
              </w:rPr>
              <w:t xml:space="preserve">я [Электронный ресурс] : учебник / И. И. Дедов, Г. А. Мельниченко, В. Ф. Фадеев. - 3-е изд., перераб. и доп. - Электрон. текстовые дан. - М. : Литтерра, 2015. - on-line. - Режим доступа: ЭБС «Консультант студента»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http://www.studmedlib.ru/ru/book/ISBN9785423501594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64" w:after="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дов И.П. с соавт. Клинические рекомендации Российской Ассоциации эндокринологов по диагностике и лечению сахарного диабета. М., 201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70C0"/>
                <w:sz w:val="28"/>
                <w:szCs w:val="28"/>
              </w:rPr>
              <w:t>https://www.endocrincentr.ru/specialists/science/nauchnye-publikacii/konsensusy-i-klinicheskie-rekomendacii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врологические проявления заболе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утренних органов и эндокринной системы [Электронный ресурс] : учеб. пособие / ГБОУ ВПО "Баш. гос. мед. ун-т МЗ РФ ; сост.: Р. В. Магжанов, К. З. Бахтиярова, Н. А. Борисова. - Электрон. текстовые дан. - Уфа, 2012. - on-line. - Режим доступа: БД «Электронная учебная библиотека»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library.bashgmu.ru/elibdoc/elib468.pdf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color w:val="595959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Подготовила </w:t>
        <w:tab/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оцент кафедры факультетской терапии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32765" cy="37147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Андрианова О.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851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851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Подзаголовок Знак"/>
    <w:qFormat/>
    <w:rPr>
      <w:rFonts w:ascii="Arial" w:hAnsi="Arial" w:cs="Arial"/>
      <w:b/>
      <w:sz w:val="24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азвание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14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numPr>
        <w:ilvl w:val="0"/>
        <w:numId w:val="7"/>
      </w:numPr>
      <w:jc w:val="center"/>
    </w:pPr>
    <w:rPr>
      <w:sz w:val="28"/>
      <w:szCs w:val="20"/>
    </w:rPr>
  </w:style>
  <w:style w:type="paragraph" w:styleId="Heading21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заголовок 1"/>
    <w:basedOn w:val="Normal"/>
    <w:next w:val="Normal"/>
    <w:qFormat/>
    <w:pPr>
      <w:keepNext w:val="true"/>
      <w:autoSpaceDE w:val="false"/>
      <w:ind w:left="426" w:firstLine="708"/>
      <w:outlineLvl w:val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ISBN9785970432792.html" TargetMode="External"/><Relationship Id="rId4" Type="http://schemas.openxmlformats.org/officeDocument/2006/relationships/hyperlink" Target="http://www.studmedlib.ru/ru/book/ISBN9785970432808.html" TargetMode="External"/><Relationship Id="rId5" Type="http://schemas.openxmlformats.org/officeDocument/2006/relationships/hyperlink" Target="http://www.studmedlib.ru/ru/book/ISBN9785970428290.html" TargetMode="External"/><Relationship Id="rId6" Type="http://schemas.openxmlformats.org/officeDocument/2006/relationships/hyperlink" Target="http://www.studmedlib.ru/book/06-COS-2353.html" TargetMode="External"/><Relationship Id="rId7" Type="http://schemas.openxmlformats.org/officeDocument/2006/relationships/hyperlink" Target="http://www.studmedlib.ru/ru/book/ISBN9785970429594.html" TargetMode="External"/><Relationship Id="rId8" Type="http://schemas.openxmlformats.org/officeDocument/2006/relationships/hyperlink" Target="http://www.studmedlib.ru/ru/book/ISBN9785970424575.html" TargetMode="External"/><Relationship Id="rId9" Type="http://schemas.openxmlformats.org/officeDocument/2006/relationships/hyperlink" Target="http://www.studmedlib.ru/ru/book/970409169V0108.html" TargetMode="External"/><Relationship Id="rId10" Type="http://schemas.openxmlformats.org/officeDocument/2006/relationships/hyperlink" Target="http://www.studmedlib.ru/ru/book/ISBN9785970433249.html" TargetMode="External"/><Relationship Id="rId11" Type="http://schemas.openxmlformats.org/officeDocument/2006/relationships/hyperlink" Target="http://www.studmedlib.ru/ru/book/970406779V0009.html" TargetMode="External"/><Relationship Id="rId12" Type="http://schemas.openxmlformats.org/officeDocument/2006/relationships/hyperlink" Target="https://www.endocrincentr.ru/sites/default/files/specialists/science/clinic-recomendations/algoritmy_sd_9-y_vypusk_dopolnennyy_1.pdf" TargetMode="External"/><Relationship Id="rId13" Type="http://schemas.openxmlformats.org/officeDocument/2006/relationships/hyperlink" Target="http://www.studmedlib.ru/ru/book/ISBN9785423501594.html" TargetMode="External"/><Relationship Id="rId14" Type="http://schemas.openxmlformats.org/officeDocument/2006/relationships/hyperlink" Target="http://library.bashgmu.ru/elibdoc/elib468.pdf" TargetMode="External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3:00Z</dcterms:created>
  <dc:creator>Пользователь</dc:creator>
  <dc:description/>
  <dc:language>en-US</dc:language>
  <cp:lastModifiedBy>Кафедра</cp:lastModifiedBy>
  <cp:lastPrinted>2002-01-01T00:53:00Z</cp:lastPrinted>
  <dcterms:modified xsi:type="dcterms:W3CDTF">2019-10-21T11:43:00Z</dcterms:modified>
  <cp:revision>2</cp:revision>
  <dc:subject/>
  <dc:title>Государственное бюджетное образовательное учреждение</dc:title>
</cp:coreProperties>
</file>