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6.04.2019                    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му  «Поражение почек при беременно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Курс 2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Количество часов 12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/>
        <w:t xml:space="preserve">      </w:t>
      </w: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ма:   Поражение почек при берем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на заседании  №  11 кафедры факультетской терапии от 26.04.201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берем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>овладение методами реабилитации, психологии и организации при поражении почек при берем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оражении почек при беременности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зиотерапевтические методы, применяемые при лечении и реабилитации пациентов с поражением почек при беременности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поражением почек при беременности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оражением почек при беременности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оражением почек при беременност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ражением почек при беременност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оражении почек при беременн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оражением почек при беременност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жением почек при беременност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оражением почек при береме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оражением почек при беременности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ременные технологии обучения пациентов с поражением почек при берем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оражением почек при беременности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факторам, вызывающим изменение мочевой системы при беременности, относятся все перечисленные, кром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Эндокринных </w:t>
        <w:br/>
        <w:t xml:space="preserve">2.Температурных </w:t>
        <w:br/>
        <w:t xml:space="preserve">3.Механических </w:t>
        <w:br/>
        <w:t xml:space="preserve">4. Нейрогуморальны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щадящим методом диагностики урологической патологии при беременности являет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нструментальный </w:t>
        <w:br/>
        <w:t xml:space="preserve">2.Радиологический </w:t>
        <w:br/>
        <w:t xml:space="preserve">3.Рентгенологический </w:t>
        <w:br/>
        <w:t xml:space="preserve">4.Ультразвуков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пиелонефрит беременных развивается при первой беременности чаще вс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1-2й месяц берем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2-3й месяц берем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4-5й месяц берем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6-7й месяц беремен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лон ответа: 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альные сроки для планового оперативного лечения мочекаменной болезни при беременности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едели беременности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18 недель беременности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2 недель беременности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-10 недель беремен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миомы матки абсолютно показа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дизу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цистал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цисти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нарушении уродинамики и частых обострениях пиелонефри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ус верхних мочевых путей и уродинамика после родов у женщин нормализуется через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 недел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-4 нед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2 меся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4 месяц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ее влияние на беременность оказывае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воение мочевых пу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ясничная дистопия по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зовая дистопия по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ерекрестная поясничная дистоп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урез у беременной уменьшает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1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2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3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1и 2 триместр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урез увеличивается у беременн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1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2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3 трим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1и 2 триместр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уродинамики отмечаются обыч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2-4й недели берем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5-6й недели берем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7-10й недели берем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 11-20й недели беременно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лон ответа: 2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5">
    <w:name w:val=" Знак Знак5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5:56:00Z</dcterms:created>
  <dc:creator>Admin</dc:creator>
  <dc:description/>
  <cp:keywords/>
  <dc:language>en-US</dc:language>
  <cp:lastModifiedBy>Admin</cp:lastModifiedBy>
  <dcterms:modified xsi:type="dcterms:W3CDTF">2019-11-10T15:59:00Z</dcterms:modified>
  <cp:revision>1</cp:revision>
  <dc:subject/>
  <dc:title>ФЕДЕРАЛЬНОЕ ГОСУДАРСТВЕННОЕ БЮДЖЕТНОЕ ОБРАЗОВАТЕЛЬНОЕ УЧРЕЖДЕНИЕ</dc:title>
</cp:coreProperties>
</file>