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ind w:left="0" w:right="-1" w:hanging="0"/>
        <w:jc w:val="left"/>
        <w:rPr/>
      </w:pPr>
      <w:r>
        <w:rPr/>
        <w:t xml:space="preserve">                                                                        </w:t>
      </w:r>
      <w:r>
        <w:rPr>
          <w:sz w:val="24"/>
          <w:szCs w:val="24"/>
        </w:rPr>
        <w:t>26.04.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Болезни соединительной ткани и сустав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:   «Болезни соединительной ткани и суставов»  на основании рабочей программы дисциплины «Нефрология»,  утвержденной  26.04.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Утверждено на заседании  № 11   кафедры факультетской терапии от  26.04.2019г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Болезни соединительной ткани и суставов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заболеваний органов пищеварения, проведения дифференциальной диагностики,  назначения адекватного  лечения  и мер профилактики заболеваний соединительной ткани и суставов,  своевременной диагностики  осложнений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4"/>
          <w:szCs w:val="24"/>
        </w:rPr>
        <w:t>Изучить этиологию, патогенез различных болезней соединительной ткани и суставов. Системная красная волчанка (СКВ), системная склеродермия (ССД), остеоартроз (ОА), подагра, ревматоидный артрит (РА) (ПК-5);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классификацию болезней соединительной ткани и суставов. Системная красная волчанка (СКВ), системная склеродермия (ССД), остеоартроз (ОА), подагра, ревматоидный артрит (РА) (ПК-5);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 xml:space="preserve">Овладеть методами дифференциальной диагностики при различных заболеваниях соединительной ткани и суставов. Системная красная волчанка (СКВ), системная склеродермия (ССД), остеоартроз (ОА), подагра, ревматоидный артрит (РА) (ПК-5); 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Проводить дифференцированную терапию при различных заболеваниях соединительной ткани и суставов. Системная красная волчанка (СКВ), системная склеродермия (ССД), остеоартроз (ОА), подагра, ревматоидный артрит (РА) (ПК-6);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вопросы профилактики и лечения неотложных состояний при различных заболеваниях соединительной ткани и суставов (ПК-5, ПК-8).</w:t>
      </w:r>
    </w:p>
    <w:p>
      <w:pPr>
        <w:pStyle w:val="Style13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2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>
          <w:trHeight w:val="1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зней соединительной ткани и суставов. Системная красная волчанка (СКВ), системная склеродермия (ССД), остеоартроз (ОА), подагра, ревматоидный артрит (Р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й соединительной ткани и суставов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пациентов 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ми болезней соединительной ткани и суставов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соединительной ткани и суставов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заболеваний соединительной ткани и суставов</w:t>
            </w:r>
          </w:p>
        </w:tc>
      </w:tr>
    </w:tbl>
    <w:p>
      <w:pPr>
        <w:pStyle w:val="1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заболеваний соединительной ткани и суставов и их осложнений с учетом возрастных особенностей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Клинические рекомендации (протоколы лечения) по вопросам оказания медицинской помощи пациентам с заболеваниями соединительной ткани и суставов. Дифференциальную диагностику заболеваний 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 соединительной ткани и суставов, приводящих к развитию экстренных состояний</w:t>
      </w:r>
    </w:p>
    <w:p>
      <w:pPr>
        <w:pStyle w:val="Style1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Методы медицинской реабилитации пациентов с заболеваниями соединительной ткани и суставов</w:t>
      </w:r>
      <w:r>
        <w:rPr>
          <w:b/>
        </w:rPr>
        <w:t>;</w:t>
      </w:r>
    </w:p>
    <w:p>
      <w:pPr>
        <w:pStyle w:val="Style1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должен уметь: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соединительной ткани и суставов;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соединительной ткани и суставов;</w:t>
      </w:r>
    </w:p>
    <w:p>
      <w:pPr>
        <w:pStyle w:val="Style13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соединительной ткани и сустав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6, ПК-8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пациентов с заболеваниями соединительной ткани и суставов;</w:t>
      </w:r>
    </w:p>
    <w:p>
      <w:pPr>
        <w:pStyle w:val="TextBodyIndent"/>
        <w:numPr>
          <w:ilvl w:val="0"/>
          <w:numId w:val="4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</w:t>
      </w:r>
    </w:p>
    <w:p>
      <w:pPr>
        <w:pStyle w:val="TextBodyIndent"/>
        <w:numPr>
          <w:ilvl w:val="0"/>
          <w:numId w:val="4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заболеваний соединительной ткани и суставов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1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НТГЕНОЛОГИЧЕСКИМ ПРИЗНАКОМ ОСТЕОАРТРОЗА ЯВЛЯЕТС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Сужение суставных щелей, остеоскле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Околосуставной остеопо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Значительное разрушение хряща и кост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Круглые дефекты в эпифизах кости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/>
      </w:pPr>
      <w:r>
        <w:rPr>
          <w:rFonts w:cs="Times New Roman" w:ascii="Times New Roman" w:hAnsi="Times New Roman"/>
          <w:szCs w:val="24"/>
        </w:rPr>
        <w:t>Эталон ответа: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2. </w:t>
      </w:r>
      <w:r>
        <w:rPr>
          <w:rFonts w:cs="Times New Roman" w:ascii="Times New Roman" w:hAnsi="Times New Roman"/>
          <w:szCs w:val="24"/>
        </w:rPr>
        <w:t>НАИБОЛЕЕ ТИПИЧНЫМИ НАЧАЛЬНЫМИ КЛИНИЧЕСКИМИ ПРОЯВЛЕНИЯМИ ПРИ РА ЯВЛЯЮТСЯ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1) Острое бурное начало. Поражается один крупный сустав.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2) Медленное развитие болезни с симметричным поражением мелких 3)ставов кистей и стоп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4) Боли во всех крупных суставах, в позвоночнике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5) Острейшие боли в тазобедренных суставах, усиливающиеся к вечеру</w:t>
      </w:r>
    </w:p>
    <w:p>
      <w:pPr>
        <w:pStyle w:val="Header"/>
        <w:tabs>
          <w:tab w:val="clear" w:pos="4536"/>
          <w:tab w:val="clear" w:pos="9072"/>
        </w:tabs>
        <w:ind w:left="1800" w:hanging="360"/>
        <w:jc w:val="both"/>
        <w:rPr/>
      </w:pPr>
      <w:r>
        <w:rPr>
          <w:rFonts w:cs="Times New Roman" w:ascii="Times New Roman" w:hAnsi="Times New Roman"/>
          <w:szCs w:val="24"/>
        </w:rPr>
        <w:t>6) Выраженные боли в одном двух суставах как следствие перенесенной травмы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3. </w:t>
      </w:r>
      <w:r>
        <w:rPr>
          <w:rFonts w:cs="Times New Roman" w:ascii="Times New Roman" w:hAnsi="Times New Roman"/>
          <w:szCs w:val="24"/>
        </w:rPr>
        <w:t>ОДИН ИЗ СЛЕДУЮЩИХ ПРИЗНАКОВ НЕ ВСТРЕЧАЕТСЯ ПРИ ССД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Диффузный кальцин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Дисфаги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Артрит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Гиперпигментация кожи и телеангиэктазии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) Патологические переломы костей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5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Задание 4. </w:t>
      </w:r>
      <w:r>
        <w:rPr>
          <w:rFonts w:cs="Times New Roman" w:ascii="Times New Roman" w:hAnsi="Times New Roman"/>
          <w:szCs w:val="24"/>
        </w:rPr>
        <w:t>ВЫБЕРИТЕ НАИБОЛЕЕ ДОСТОВЕРНУЮ ДЛЯ ДИАГНОСТИКИ ОСТЕОАРТРОЗА КОМБИНАЦИЮ ПРИЗНАКОВ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1) «Летучие» артралгии, вовлечение в патологический процесс    преимущественно крупных суставов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2) Стойкие артралгии, блок суставов, остеофиты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3) Острый моноартрит сустава большого пальца стопы</w:t>
      </w:r>
    </w:p>
    <w:p>
      <w:pPr>
        <w:pStyle w:val="TextBody"/>
        <w:spacing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Симметричность поражения суставов, утренняя скованность, </w:t>
      </w:r>
    </w:p>
    <w:p>
      <w:pPr>
        <w:pStyle w:val="TextBody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ормирование анкилозов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TextBody"/>
        <w:spacing w:before="0" w:after="0"/>
        <w:ind w:left="11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5. </w:t>
      </w:r>
      <w:r>
        <w:rPr>
          <w:rFonts w:cs="Times New Roman" w:ascii="Times New Roman" w:hAnsi="Times New Roman"/>
          <w:szCs w:val="24"/>
        </w:rPr>
        <w:t>КАКОЕ ИЗ УКАЗАННЫХ ЗАБОЛЕВАНИЙ НЕ СОПРОВОЖДАЕТСЯ РАЗВИТИЕМ ХРОНИЧЕСКОГО ГЛОМЕРУЛОНЕФРИТ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1) Ревматоидный артрит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2) Ревматизм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3) Подагр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4) Остеоартроз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5) СК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6. </w:t>
      </w:r>
      <w:r>
        <w:rPr>
          <w:rFonts w:cs="Times New Roman" w:ascii="Times New Roman" w:hAnsi="Times New Roman"/>
          <w:szCs w:val="24"/>
        </w:rPr>
        <w:t>ПОДАГРИЧЕСКИЕ ТОФУСЫ ПРЕДСТАВЛЯЮТ ИЗ СЕБЯ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1) Разрастание соединительной ткани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2) Разрастание костной ткани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3) Отложение солей извести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4) Воспалительную гранулему иммунного происхождения</w:t>
      </w:r>
    </w:p>
    <w:p>
      <w:pPr>
        <w:pStyle w:val="TextBody"/>
        <w:ind w:left="1134"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) Отложение мочекислых солей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5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Задание 7. </w:t>
      </w:r>
      <w:r>
        <w:rPr>
          <w:rFonts w:cs="Times New Roman" w:ascii="Times New Roman" w:hAnsi="Times New Roman"/>
          <w:szCs w:val="24"/>
        </w:rPr>
        <w:t>ЧТО ИЗ ПЕРЕЧИСЛЕННОГО ХАРАКТЕРНО ДЛЯ ОА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1) Наличие костных разрастаний в области дистальных межфаланговых суставов кисти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2) Экссудативные и пролиферативные изменения синовиальной оболочки сустава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3) Обязательное обнаружение РФ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4) Деформация пальцев кисти в виде пуговичной петли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5) Узурация суставных поверхностей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0"/>
        </w:rPr>
        <w:t xml:space="preserve">Задание 8. </w:t>
      </w:r>
      <w:r>
        <w:rPr>
          <w:rFonts w:cs="Times New Roman" w:ascii="Times New Roman" w:hAnsi="Times New Roman"/>
          <w:szCs w:val="24"/>
        </w:rPr>
        <w:t>ИЗ ПРИВЕДЕННЫХ ЗАБОЛЕВАНИЙ РАЗВИТИЕ «БЛОКАДЫ» СУСТАВОВ, ХАРАКТЕРИЗУЮЩЕЙСЯ ВНЕЗАПНОЙ РЕЗКОЙ БОЛЬЮ И ПОЧТИ ПОЛНОЙ НЕВОЗМОЖНОСТЬЮ ДВИЖЕНИЙ В СУСТАВЕ НА КОРОТКОЕ ВРЕМЯ, ХАРАКТЕРНО ДЛЯ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1) Подагры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2) Болезни Бехтерев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3) Ревматоидного артрит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4) Остеоартроза</w:t>
      </w:r>
    </w:p>
    <w:p>
      <w:pPr>
        <w:pStyle w:val="Header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5) Острого ревматизма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spacing w:lineRule="auto" w:line="240"/>
        <w:ind w:left="1985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31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>В СИНОВИАЛЬНОЙ ЖИДКОСТИ БОЛЬНЫХ ПОДАГРОЙ ОБНАРУЖИВАЮТСЯ</w:t>
      </w:r>
    </w:p>
    <w:p>
      <w:pPr>
        <w:pStyle w:val="Heading9"/>
        <w:spacing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1) Ревматоидный  фактор</w:t>
      </w:r>
    </w:p>
    <w:p>
      <w:pPr>
        <w:pStyle w:val="Normal"/>
        <w:spacing w:lineRule="auto" w:line="240"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2) Рыхлый муциновый остаток</w:t>
      </w:r>
    </w:p>
    <w:p>
      <w:pPr>
        <w:pStyle w:val="Normal"/>
        <w:spacing w:lineRule="auto" w:line="240"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3) Кристаллы мочевой кислоты</w:t>
      </w:r>
    </w:p>
    <w:p>
      <w:pPr>
        <w:pStyle w:val="Normal"/>
        <w:spacing w:lineRule="auto" w:line="240"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4) Антинуклеарные антитела</w:t>
      </w:r>
    </w:p>
    <w:p>
      <w:pPr>
        <w:pStyle w:val="Normal"/>
        <w:spacing w:lineRule="auto" w:line="240" w:before="0" w:after="0"/>
        <w:ind w:left="1080" w:firstLine="348"/>
        <w:rPr/>
      </w:pPr>
      <w:r>
        <w:rPr>
          <w:rFonts w:cs="Times New Roman" w:ascii="Times New Roman" w:hAnsi="Times New Roman"/>
          <w:sz w:val="24"/>
          <w:szCs w:val="24"/>
        </w:rPr>
        <w:t>5) Рыхлая соединительная ткань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080" w:firstLine="3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Задание 10. </w:t>
      </w:r>
      <w:r>
        <w:rPr>
          <w:rFonts w:cs="Times New Roman" w:ascii="Times New Roman" w:hAnsi="Times New Roman"/>
          <w:szCs w:val="24"/>
        </w:rPr>
        <w:t>ДЛЯ ПОДАГРЫ ХАРАКТЕРНЫ СЛЕДУЮЩИЕ УТВЕРЖДЕНИЯ, КРОМЕ ОДНОГО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1) Чаще болеют мужчины средних лет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2) Крайне редко поражаются лучезапястные суставы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3) Характерны «штампованные» дефекты эпифизов костей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>4) Характерно развитие мочекаменной болезни и вторичного пиелонефрита</w:t>
      </w:r>
    </w:p>
    <w:p>
      <w:pPr>
        <w:pStyle w:val="Header"/>
        <w:ind w:left="1418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5) Приступ подагрического артрита, как правило, купируется анальгином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textAlignment w:val="baseline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  <w:spacing w:lineRule="auto" w:line="300"/>
      <w:ind w:left="320" w:hanging="3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right="60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fermo</dc:creator>
  <dc:description/>
  <cp:keywords/>
  <dc:language>en-US</dc:language>
  <cp:lastModifiedBy>VoiD</cp:lastModifiedBy>
  <dcterms:modified xsi:type="dcterms:W3CDTF">2004-12-31T22:43:00Z</dcterms:modified>
  <cp:revision>19</cp:revision>
  <dc:subject/>
  <dc:title/>
</cp:coreProperties>
</file>