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Cs w:val="28"/>
        </w:rPr>
        <w:t xml:space="preserve">                  </w:t>
      </w:r>
      <w:r>
        <w:rPr>
          <w:szCs w:val="28"/>
        </w:rPr>
        <w:t>26.04.2019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оражение почек при заболеваниях органов дыхания»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 5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sz w:val="24"/>
          <w:szCs w:val="24"/>
        </w:rPr>
        <w:t>Тема:   «Поражение почек при заболеваниях органов дыхания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д.м.н., профес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Главный врач ГБУЗ  РБ ГКБ №5 г.Уфа, к.м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И. Палт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 № 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заболеваниях органов дых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МКБ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оражений почек при заболеваниях органов дыхания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оражением почек при заболеваниях органов дыхания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оражением почек при заболеваниях органов дыхания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гепаторенальным синдромо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гепаторенальным синдромом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гепаторенальным синдромом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оражением почек при заболеваниях органов дыхания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ть методический материал для обучения пациента с поражением почек при заболеваниях органов дыхания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оражении почек при заболеваниях органов дых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оражением почек при заболеваниях органов дых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оражением почек при заболеваниях органов дых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оражением почек при заболеваниях органов дых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оражением почек при заболеваниях органов дыхания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оражением почек при заболеваниях органов дыхания 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оражением почек при заболеваниях органов дыхания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Гудпасчера часто развивается после: А. перенесенного пиелонефрита, Б. после перенесенной травмы грудной клетки, В. после перенесенной острой респираторной вирусной инфекции, Г. после перенесенной ангины</w:t>
      </w:r>
    </w:p>
    <w:p>
      <w:pPr>
        <w:pStyle w:val="Txt"/>
        <w:jc w:val="both"/>
        <w:rPr/>
      </w:pPr>
      <w:r>
        <w:rPr/>
        <w:t>.</w:t>
      </w:r>
    </w:p>
    <w:p>
      <w:pPr>
        <w:pStyle w:val="Txt"/>
        <w:rPr/>
      </w:pPr>
      <w:r>
        <w:rPr/>
        <w:t>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Эталон ответов В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ой показатель лабораторной диагностики используется для выявления почечной патологии у больных ХОБЛ: А.определения титров антител к Тамм-Хорсфалл протеин в сыворотке крови; Б. альфа-1-антитрипсин; В.определение фибриногена, Г. мочевая кислота в крови</w:t>
      </w:r>
    </w:p>
    <w:p>
      <w:pPr>
        <w:pStyle w:val="Txt"/>
        <w:rPr/>
      </w:pPr>
      <w:r>
        <w:rPr/>
        <w:t>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Эталон ответов А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тогенезе синдрома Гудпасчера играют роль антитела, поражающие мембрану легочных альвеол и: А. почечных канальцев, Б. почечных клубочков, В. Корковое вещество, Г. мозговое вещество</w:t>
      </w:r>
    </w:p>
    <w:p>
      <w:pPr>
        <w:pStyle w:val="Default"/>
        <w:jc w:val="right"/>
        <w:rPr/>
      </w:pPr>
      <w:r>
        <w:rPr/>
        <w:t>Эталон ответов Б</w:t>
      </w:r>
    </w:p>
    <w:p>
      <w:pPr>
        <w:pStyle w:val="Defaul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линики синдрома Гудпасчера характерны проя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строго пиелонефрита, Б. гемолитикоуремического синдрома, В. пролиферативного или мембранозного гломерулонефрита, Г. гемморагический васкулит</w:t>
      </w:r>
    </w:p>
    <w:p>
      <w:pPr>
        <w:pStyle w:val="Default"/>
        <w:jc w:val="right"/>
        <w:rPr>
          <w:color w:val="FF0000"/>
        </w:rPr>
      </w:pPr>
      <w:r>
        <w:rPr/>
        <w:t>Эталон ответов В</w:t>
      </w:r>
    </w:p>
    <w:p>
      <w:pPr>
        <w:pStyle w:val="Style13"/>
        <w:rPr/>
      </w:pPr>
      <w:r>
        <w:rPr>
          <w:color w:val="000000"/>
        </w:rPr>
        <w:t>Какие поражения почек встречаются при саркоидозе: А.иммунокомплексный гломерулонефрит, Б. интерстициальный нефрит, В. Нефрокальциноз, Г. все верные ответы</w:t>
      </w:r>
    </w:p>
    <w:p>
      <w:pPr>
        <w:pStyle w:val="Style13"/>
        <w:jc w:val="right"/>
        <w:rPr>
          <w:color w:val="FF0000"/>
        </w:rPr>
      </w:pPr>
      <w:r>
        <w:rPr>
          <w:color w:val="000000"/>
        </w:rPr>
        <w:t>Эталон ответов Г.</w:t>
      </w:r>
    </w:p>
    <w:p>
      <w:pPr>
        <w:pStyle w:val="Style13"/>
        <w:jc w:val="right"/>
        <w:rPr>
          <w:color w:val="FF0000"/>
        </w:rPr>
      </w:pPr>
      <w:r>
        <w:rPr>
          <w:color w:val="FF0000"/>
        </w:rPr>
        <w:t>.</w:t>
      </w:r>
    </w:p>
    <w:p>
      <w:pPr>
        <w:pStyle w:val="Style13"/>
        <w:rPr>
          <w:color w:val="000000"/>
        </w:rPr>
      </w:pPr>
      <w:r>
        <w:rPr>
          <w:color w:val="000000"/>
        </w:rPr>
        <w:t>У скольки % больных развивается почечная недостаточность при гранулематозном поражении межуточной ткани почек при саркоидозе: А. 10%, Б. 35%, В.50%, Г.75%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лон ответов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аркоидозе могут поражаться все органы и системы, кр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чени, Б. почек, В. надпочечников, Г. сердце</w:t>
      </w:r>
    </w:p>
    <w:p>
      <w:pPr>
        <w:pStyle w:val="Style13"/>
        <w:rPr>
          <w:b/>
          <w:b/>
          <w:color w:val="FF0000"/>
        </w:rPr>
      </w:pPr>
      <w:r>
        <w:rPr>
          <w:color w:val="FF000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лон ответов В</w:t>
      </w:r>
    </w:p>
    <w:p>
      <w:pPr>
        <w:pStyle w:val="Style13"/>
        <w:rPr>
          <w:color w:val="000000"/>
        </w:rPr>
      </w:pPr>
      <w:r>
        <w:rPr>
          <w:color w:val="000000"/>
        </w:rPr>
        <w:t>К повреждению почек при бронхиальной астме приводит: А. гипервентиляция, Б. гипоксемия, В. ацидоз, Г. все ответы верны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лон ответов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ложительный эффект при проведении гемодиализа у больных  с пневмонией на фоне ХПН: А. улучшает функциональное состояние сердечно-сосудистой и дыхательной систем, Б. уменьшает выраженность токсемии, В. уменьшает гипергидратацию легочной ткани, Г. все ответы верны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лон ответов Г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чение пневмоний на фоне терминальной стадии ХПН характеризуется: А. выраженным и длительным интоксикационным синдромом, Б.быстрым разрешением воспаления, В. частым развитием легочных осложнений, Г. верно А и В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лон ответов Г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3"/>
        <w:jc w:val="right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е рекомендации по синдромам в нефрологии [Электронный ресурс] / В.В. Борисов, Т.В. Вашурина, Т.С. Вознесенская [и др.]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ская, Л.В. Клинические методы диагностики в нефрологии [Электронный ресурс] / Л.В. Козловская, Н.А. Мухин, В.В. Фомин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А. Принципы организации нефрологической помощи [Электронный ресурс] / Н.А. Мухин, В.В. Фомин, Е.М. Шилов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720" w:right="-1" w:hanging="0"/>
        <w:jc w:val="center"/>
        <w:rPr>
          <w:b/>
          <w:b/>
          <w:i/>
          <w:i/>
          <w:iCs/>
          <w:caps/>
          <w:spacing w:val="-8"/>
          <w:sz w:val="24"/>
          <w:szCs w:val="24"/>
        </w:rPr>
      </w:pPr>
      <w:r>
        <w:rPr>
          <w:b/>
          <w:i/>
          <w:iCs/>
          <w:caps/>
          <w:spacing w:val="-8"/>
          <w:sz w:val="24"/>
          <w:szCs w:val="24"/>
        </w:rPr>
      </w:r>
    </w:p>
    <w:p>
      <w:pPr>
        <w:pStyle w:val="TextBodyIndent"/>
        <w:ind w:left="720" w:right="-1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30:00Z</dcterms:created>
  <dc:creator>Admin</dc:creator>
  <dc:description/>
  <cp:keywords/>
  <dc:language>en-US</dc:language>
  <cp:lastModifiedBy>Admin</cp:lastModifiedBy>
  <dcterms:modified xsi:type="dcterms:W3CDTF">2019-11-10T16:32:00Z</dcterms:modified>
  <cp:revision>1</cp:revision>
  <dc:subject/>
  <dc:title>ФЕДЕРАЛЬНОЕ ГОСУДАРСТВЕННОЕ БЮДЖЕТНОЕ ОБРАЗОВАТЕЛЬНОЕ УЧРЕЖДЕНИЕ</dc:title>
</cp:coreProperties>
</file>