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center"/>
        <w:rPr>
          <w:szCs w:val="28"/>
        </w:rPr>
      </w:pPr>
      <w:r>
        <w:rPr>
          <w:szCs w:val="28"/>
          <w:lang w:val="ru-RU"/>
        </w:rPr>
        <w:t xml:space="preserve">       </w:t>
      </w:r>
      <w:r>
        <w:rPr>
          <w:szCs w:val="28"/>
        </w:rPr>
        <w:t>26.04. 2019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По самостоятельной аудиторной/внеаудиторной работе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Медикаментозная нефропротективная терап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201</w:t>
      </w:r>
      <w:r>
        <w:rPr>
          <w:szCs w:val="28"/>
          <w:lang w:val="ru-RU"/>
        </w:rPr>
        <w:t>9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Медикаментозная нефропротективная терап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6.04. 2019 г.</w:t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6.04. 2019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 Основной целью нефропротекции является улучшение почечной гемодинамики, коррекция артериальной гипертензии, профилактика осложнений, увеличение продолжительности додиализного периода ХБ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иологию и основные факторы риска развития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иагностические критерии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изучить алгоритмы ранней диагностики и методы профилактики болезней поч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аудиторной/внеаудиторной работы обучающихся по теме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теоретическим материалом по теме занятия с использованием конспектов лекций, рекомендуемой учебной литературой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. Ответить на вопросы для само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.Этиология и факторы риска хронических заболеваний почек. Влияние образа жизни на развитие и прогрессирование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Классификация ХБП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ие и поздние диагностические критерии поражения почек. Лабораторная и инструментальная диагностика. Принципы лечения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Основы профилактики ХБП и ее осложнений.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3). 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ПК-1. 1. СРЕДИ ФАКТОРОВ, СПОСОБСТВУЮЩИХ РАЗВИТИЮ ХБП, НЕ ИМЕЕТ ЗНАЧЕН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1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2) сахарный диаб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3) хронгический гломерулонефри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4) по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4)</w:t>
      </w:r>
    </w:p>
    <w:p>
      <w:pPr>
        <w:pStyle w:val="TextBodyIndent"/>
        <w:ind w:left="0" w:right="-1" w:hanging="0"/>
        <w:jc w:val="righ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018"/>
        <w:gridCol w:w="929"/>
      </w:tblGrid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en-US"/>
              </w:rPr>
              <w:t>ПК-6.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РОТИВОПОКАЗАНИЕМ ДЛЯ НАЗНАЧЕНИЯ ИНГИБИТОРОВ АПФ ЯВЛЯЕТС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жилой возраст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раженная сердечная недостаточность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вусторонний стеноз почечных артерий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ипокалиемия</w:t>
            </w:r>
          </w:p>
          <w:p>
            <w:pPr>
              <w:pStyle w:val="Normal"/>
              <w:jc w:val="right"/>
              <w:rPr/>
            </w:pPr>
            <w:r>
              <w:rPr/>
              <w:t>Эталон ответа 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8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4"/>
            </w:tblGrid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5. 3.СТАДИИ ХБП СОГЛАСНО КЛАССИФИКАЦИИ ОПРЕДЕЛЯЮТСЯ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этиологическим фактором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уровнем протеинурии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изменениями паренхимы почек при УЗИ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) нарушениями уродинамики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скоростью клубочковой фильтрации</w:t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лон ответа 5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8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4"/>
            </w:tblGrid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6 4. ПРОТИВОПОКАЗАНИЕМ К ПРИМЕНЕНИЮ ДИУРЕТИКОВ ЯВЛЯЕТСЯ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одагра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2) изолированная систолическая АГ у пожилых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)хронический панкреатит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4) сочетание АГ и сахарного диабета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snapToGrid w:val="false"/>
                    <w:ind w:left="5245" w:hanging="4678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Эталон ответа 1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5. ВАРИАНТ ХРОНИЧЕСКОГО ГЛОМЕРУЛОНЕФРИТА, ВЫЯВЛЯЕМЫЙ ПРИ СЛУЧАЙНОМ ОБСЛЕДОВАНИИ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u w:val="single"/>
              </w:rPr>
            </w:pPr>
            <w:r>
              <w:rPr/>
              <w:t>5) смешанны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 6.УКАЖИТЕ ОСНОВНУЮ ЦЕЛЬ ДИСПАНСЕРИЗАЦИИ БОЛЬНЫХ С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зить уровень азотем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сстановить почечный кровото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отвратить или замедлить развитие почечной недостаточ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дготовить больных к процедуре гемодиализа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3</w:t>
      </w:r>
      <w:r>
        <w:rPr/>
        <w:t>).</w:t>
      </w:r>
    </w:p>
    <w:tbl>
      <w:tblPr>
        <w:tblW w:w="1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6.7. НЕФРОПРОТЕКТИВНЫМИ СВОЙСТВАМИ ОБЛАДАЕТ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миприл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ларитромиц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спир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4) цефтриаксо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1</w:t>
      </w:r>
      <w:r>
        <w:rPr/>
        <w:t>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ПК-5. 8.ВЕДУЩИЙ МЕТОД ДИАГНОСТИКИ ХРОНИЧЕСКОЙ БОЛЕЗНИ ПОЧЕК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сследование микроальбум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иопсия поч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мпьютерная томография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определение СКФ</w:t>
            </w:r>
          </w:p>
        </w:tc>
      </w:tr>
    </w:tbl>
    <w:p>
      <w:pPr>
        <w:pStyle w:val="TextBodyIndent"/>
        <w:ind w:left="0" w:right="-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алон ответа 4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.ПК-5 9.. ДЛЯ ДИАГНОСТИКИ ХБП НАИБОЛЕЕ ИНФОРМАТИВН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ценка СКФ по формуле </w:t>
            </w:r>
            <w:r>
              <w:rPr>
                <w:sz w:val="22"/>
                <w:szCs w:val="22"/>
                <w:lang w:val="en-US"/>
              </w:rPr>
              <w:t>MDRD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ба РебергаТереев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ценка проте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ба Зимницког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 10. НЕФРОПРОТЕКТИВНЫМИ СВОЙСТВАМИ ОБЛАДА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ерапам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затиоп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уфилл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алон ответа: 1).</w:t>
      </w:r>
    </w:p>
    <w:p>
      <w:pPr>
        <w:pStyle w:val="TextBodyIndent"/>
        <w:ind w:left="0" w:right="-1" w:hanging="0"/>
        <w:jc w:val="lef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освоения заданий по СРО по теме: тесты, контрольные вопросы, заключения, реферативные сообщения</w:t>
      </w:r>
    </w:p>
    <w:p>
      <w:pPr>
        <w:pStyle w:val="TextBodyIndent"/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245"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4">
              <w:r>
                <w:rPr>
                  <w:rStyle w:val="InternetLink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 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Щепин, О. П. О</w:t>
            </w:r>
            <w:r>
              <w:rPr/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b/>
                <w:bCs/>
              </w:rPr>
              <w:t>Педагогические составляющие деятельности</w:t>
            </w:r>
            <w:r>
              <w:rPr/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bCs/>
              </w:rPr>
            </w:pPr>
            <w:r>
              <w:rPr/>
              <w:t xml:space="preserve"> </w:t>
            </w:r>
            <w:r>
              <w:rPr/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</w:tr>
    </w:tbl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20" w:right="-1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6:00Z</dcterms:created>
  <dc:creator>A</dc:creator>
  <dc:description/>
  <dc:language>en-US</dc:language>
  <cp:lastModifiedBy>Кафедра</cp:lastModifiedBy>
  <dcterms:modified xsi:type="dcterms:W3CDTF">2019-10-22T06:17:00Z</dcterms:modified>
  <cp:revision>3</cp:revision>
  <dc:subject/>
  <dc:title>Федеральное государственное бюджетное образовательное учреждение</dc:title>
</cp:coreProperties>
</file>