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6.04. 2019</w:t>
      </w:r>
      <w:r>
        <w:rPr>
          <w:szCs w:val="28"/>
        </w:rPr>
        <w:t xml:space="preserve"> г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УКАЗАНИЯ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ОБУЧАЮЩИХСЯ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По самостоятельной аудиторной/внеаудиторной работе 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Образ жизни и хронические заболевания почек. Определение понятий профилактика, медицинская профилактика, факторы риска возникновения распространенных заболеваний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/>
      </w:pPr>
      <w:r>
        <w:rPr>
          <w:szCs w:val="28"/>
        </w:rPr>
        <w:t>Дисциплина «</w:t>
      </w:r>
      <w:r>
        <w:rPr>
          <w:szCs w:val="28"/>
          <w:lang w:val="ru-RU"/>
        </w:rPr>
        <w:t>Нефрология»</w:t>
      </w:r>
      <w:r>
        <w:rPr>
          <w:szCs w:val="28"/>
        </w:rPr>
        <w:t>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Уфа</w:t>
      </w:r>
      <w:r>
        <w:rPr>
          <w:szCs w:val="28"/>
          <w:lang w:val="ru-RU"/>
        </w:rPr>
        <w:t xml:space="preserve"> </w:t>
      </w:r>
      <w:r>
        <w:rPr>
          <w:szCs w:val="28"/>
        </w:rPr>
        <w:t>201</w:t>
      </w:r>
      <w:r>
        <w:rPr>
          <w:szCs w:val="28"/>
          <w:lang w:val="ru-RU"/>
        </w:rPr>
        <w:t>9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Тема: </w:t>
      </w:r>
      <w:r>
        <w:rPr>
          <w:szCs w:val="28"/>
          <w:lang w:val="ru-RU"/>
        </w:rPr>
        <w:t>Образ жизни и хронические заболевания почек</w:t>
      </w:r>
      <w:r>
        <w:rPr>
          <w:b/>
          <w:szCs w:val="28"/>
          <w:lang w:val="ru-RU"/>
        </w:rPr>
        <w:t xml:space="preserve">.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>Определение понятий профилактика, медицинская профилактика, факторы риска возникновения распространенных заболеваний</w:t>
      </w:r>
      <w:r>
        <w:rPr>
          <w:szCs w:val="28"/>
        </w:rPr>
        <w:t>»,  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6.04.</w:t>
      </w:r>
      <w:r>
        <w:rPr>
          <w:szCs w:val="28"/>
        </w:rPr>
        <w:t xml:space="preserve">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.</w:t>
      </w:r>
    </w:p>
    <w:p>
      <w:pPr>
        <w:pStyle w:val="TextBodyIndent"/>
        <w:tabs>
          <w:tab w:val="clear" w:pos="708"/>
          <w:tab w:val="left" w:pos="720" w:leader="none"/>
        </w:tabs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проф. Мавзютова Г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6.04. 2019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 жизни человека и факторы окружающей среды имеют большое значение в формировании как обусловленных наследственностью, так и приобретенных заболеваний внутренних органов, в том числе нефрологических. Так установлено значение бактериальных (стрептококковых) инфекций, злоупотребления алкоголем, токсического действия определенных лекарств (НПВС, сульфаниламидов и др.), профессиональных факторов, переохлаждении  и др. в формировании гломеруло- и пиелонефритов. Знание указанных факторов риска хронических заболеваний почек, своевременное выявление и лечение патологии и профилактическая работа среди населения позволит снизить заболеваемость и улучшить течение ХБП, предупредить осло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Цель занятия:</w:t>
      </w:r>
      <w:r>
        <w:rPr>
          <w:sz w:val="28"/>
          <w:szCs w:val="28"/>
        </w:rPr>
        <w:t xml:space="preserve"> изучение факторов риска хронических заболеваний почек, методов медицинской профилактики, формирование профессиональных компетенций ПК-1, ПК-2, ПК-5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этиологию и основные факторы риска развития ХБ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диагностические критерии ХБ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изучить алгоритмы ранней диагностики и методы профилактики болезней поче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лечения  и профилактики  ХГН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с патологией почек,  определить этиологию и патогенез болезн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согласно классификации болезни;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 дифференциальный  диагноз со сходными заболеваниями и синдромам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 ХБП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меры профилактики.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проведения профилактических осмотров  (ПК-2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5, ПК-6, ПК-1, ПК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 д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аудиторной/внеаудиторной работы обучающихся по теме: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знакомиться с теоретическим материалом по теме занятия с использованием конспектов лекций, рекомендуемой учебной литературой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. Ответить на вопросы для самоконтроля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.Этиология и факторы риска хронических заболеваний почек. Значение образа жизни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линические проявления наиболее часто встречающихся почечных заболеваний: ХПн. ХГН, МКБ, проявления ХБП при сахарном диабете, атеросклерозе, ИБС с ХСН и др. Характеристика основных синдромов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анние и поздние диагностические критерии поражения почек. Лабораторная и инструментальная диагностика.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>-Принципы лечения заболеваний почек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>-Основы профилактики ХБП и осложнений. Значение профосмотров и диспансеризации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. Проверить свои знания с использованием тестового контроля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Тесты I типа. Выберите один наиболее правильный ответ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К-1. 1. ОСТРЫЙ ДИФФУЗНЫЙ ГЛОМЕРУЛОНЕФРИТ РАЗВИВАЕТСЯ ЧАЩЕ ВСЕГО ПОСЛЕ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трептококковых инфекци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стрых вирусных инфекци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перативных вмешательств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еренесённой инфекции мочевых путе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тафилококковых инфекций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1)</w:t>
      </w:r>
    </w:p>
    <w:p>
      <w:pPr>
        <w:pStyle w:val="TextBodyIndent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-1. 2.  СРЕДИ ЭКЗОГЕННЫХ ВОЗДЕЙСТВИЙ, СПОСОБСТВУЮЩИХ РАЗВИТИЮ ОСТРОГО ГЛОМЕРУЛОНЕФРИТА, НАИБОЛЬШЕЕ ЗНАЧЕНИЕ ИМЕ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иподинамия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травматическое воздействие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хлаждение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лучевое поражение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избыточное употребление поваренной соли с пище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6) амилоидоз почек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 3)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К-5. 3. ВАРИАНТ ХРОНИЧЕСКОГО ГЛОМЕРУЛОНЕФРИТА, ВЫЯВЛЯЕМЫЙ ПРИ СЛУЧАЙНОМ ОБСЛЕДОВАН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ипертонический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атентны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ематурически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нефротический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5) смешанный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/>
        <w:t>Эталон ответа 2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К-5.4. ВЕДУЩИЙ СИМПТОМ, ХАРАКТЕРИЗУЮЩИЙ ГЛОМЕРУЛОНЕФРИТЫ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ёк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ейкоцитурия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ртериальная гипертензия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отеинурия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боли в поясничной области</w:t>
            </w:r>
          </w:p>
        </w:tc>
      </w:tr>
    </w:tbl>
    <w:p>
      <w:pPr>
        <w:pStyle w:val="TextBodyIndent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4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К-5. 5.БОЛИ В ОБЛАСТИ ПОЯСНИЦЫ ПРИ ОСТРОМ ГЛОМЕРУЛОНЕФРИТЕ МОГУТ БЫТЬ СВЯЗАНЫ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 наличием конкрементов в мочевыводящей системе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 набуханием почек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 апостематозными изменениями паренхимы почек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с нарушениями уродинамик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 ишемическим инфарктом почек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2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К-5 6.УКАЖИТЕ СРОКИ ЛАТЕНТНОГО ПЕРИОДА, ПОСЛЕ КОТОРОГО ПОЯВЛЯЮТСЯ СИМПТОМЫ НЕФРИТА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-2 дня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-3 недел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-3 месяца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10-12 часов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/>
        <w:t>Эталон ответа 2)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К-1. 7.УКАЖИТЕ ОСНОВНОЙ ЭТИОЛОГИЧЕСКИЙ ФАКТОР ХРОНИЧЕСКОГО ГЛОМЕРУЛОНЕФРИТА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енетические дефекты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ход острой формы в хроническую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лоупотребление алкоголем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токсическое действие препаратов (НПВС, антибиотиков и др.)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/>
        <w:t>Эталон ответа 1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. 8. ВАРИАНТ ХРОНИЧЕСКОГО ГЛОМЕРУЛОНЕФРИТА, ВЫЯВЛЯЕМЫЙ  ПРИ ПРОФОСМОТРАХ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ипертонический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атентны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ематурически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нефротический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5) смешанный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/>
        <w:t>Эталон ответа 2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 xml:space="preserve">ПК-5. 9.ВЕДУЩИЙ МЕТОД ДИАГНОСТИКИ ХРОНИЧЕСКОЙ БОЛЕЗНИ ПОЧЕК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сследование микроальбуминур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биопсия почк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омпьютерная томография почек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определение СКФ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4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.ПК-5, ПК-2. 10. ДЛЯ ДИАГНОСТИКИ ХБП ПРИ ДИСПАСЕРИЗАЦИИ НАИБОЛЕЕ ИНФОРМАТИВНО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оценка СКФ по формуле </w:t>
            </w:r>
            <w:r>
              <w:rPr>
                <w:sz w:val="22"/>
                <w:szCs w:val="22"/>
                <w:lang w:val="en-US"/>
              </w:rPr>
              <w:t>MDRD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оба РебергаТереева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ценка протеинур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оба Зимницкого</w:t>
            </w:r>
          </w:p>
        </w:tc>
      </w:tr>
    </w:tbl>
    <w:p>
      <w:pPr>
        <w:pStyle w:val="TextBodyIndent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1)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освоения заданий по СРО по теме: тесты, контрльные вопросы, заключения, реферативные сообщения</w:t>
      </w:r>
    </w:p>
    <w:p>
      <w:pPr>
        <w:pStyle w:val="TextBodyIndent"/>
        <w:ind w:left="0" w:right="-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5245" w:right="-1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</w:rPr>
        <w:t>Литература:</w:t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4">
              <w:r>
                <w:rPr>
                  <w:rStyle w:val="InternetLink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 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Щепин, О. П. О</w:t>
            </w:r>
            <w:r>
              <w:rPr/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7">
              <w:r>
                <w:rPr>
                  <w:rStyle w:val="InternetLink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8">
              <w:r>
                <w:rPr>
                  <w:rStyle w:val="InternetLink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b/>
                <w:bCs/>
              </w:rPr>
              <w:t>Педагогические составляющие деятельности</w:t>
            </w:r>
            <w:r>
              <w:rPr/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bCs/>
              </w:rPr>
            </w:pPr>
            <w:r>
              <w:rPr/>
              <w:t xml:space="preserve"> </w:t>
            </w:r>
            <w:r>
              <w:rPr/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граниченный доступ</w:t>
            </w:r>
          </w:p>
        </w:tc>
      </w:tr>
    </w:tbl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720" w:right="-1" w:hanging="0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p>
      <w:pPr>
        <w:pStyle w:val="TextBodyIndent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4:02:00Z</dcterms:created>
  <dc:creator>A</dc:creator>
  <dc:description/>
  <cp:keywords/>
  <dc:language>en-US</dc:language>
  <cp:lastModifiedBy>fermo</cp:lastModifiedBy>
  <dcterms:modified xsi:type="dcterms:W3CDTF">2019-10-18T07:36:00Z</dcterms:modified>
  <cp:revision>5</cp:revision>
  <dc:subject/>
  <dc:title>Федеральное государственное бюджетное образовательное учреждение</dc:title>
</cp:coreProperties>
</file>