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6090</wp:posOffset>
            </wp:positionH>
            <wp:positionV relativeFrom="paragraph">
              <wp:posOffset>62230</wp:posOffset>
            </wp:positionV>
            <wp:extent cx="1019175" cy="383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Cs w:val="28"/>
        </w:rPr>
        <w:t>26 апреля 2019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 xml:space="preserve">ДЛЯ ОБУЧАЮЩИХСЯ 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амостоятельной аудиторной/внеаудиторной работе на тему 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Пункционная биопсия почек»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Пункционная биопсия почек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bookmarkStart w:id="0" w:name="_Hlk22026399"/>
      <w:bookmarkEnd w:id="0"/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Зав. кафедрой общей врачебной практики ФГБОУ ВО «Казанский государственный медицинский университет» Министерства здравоохранения Российской Федерации, д.м.н., профессор О.Н. Сигито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Главный врач ГБУЗ РБ ГКБ №5 г. Уфа, к.м.н. А.И. Палт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ссистент Мирончук Н.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 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2026399"/>
      <w:bookmarkStart w:id="2" w:name="_Hlk22026399"/>
      <w:bookmarkEnd w:id="2"/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4"/>
        </w:rPr>
      </w:pPr>
      <w:bookmarkStart w:id="3" w:name="_Hlk21614275"/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 xml:space="preserve">гистологические и иммуногистохимические методы диагностики, а также электронная микроскопия дают чрезвычайно важную информацию о состоянии почек у пациентов. Эти данные позволяют установить правильный диагноз, определить прогноз, а также выбрать оптимальные методы лечения пациента. Материалы для морфологических исследований можно получить путем прижизненной пункционной биопсии почек. </w:t>
      </w:r>
    </w:p>
    <w:p>
      <w:pPr>
        <w:pStyle w:val="Style17"/>
        <w:numPr>
          <w:ilvl w:val="0"/>
          <w:numId w:val="9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повышение теоретической и практической подготовки в области важнейших методов инструментальной диагностики заболеваний почек, совершенствование навыков интерпретации полученных данных, а также умения оценить показания и противопоказания для проведения биопсии почки и почечного трансплантата </w:t>
      </w:r>
      <w:bookmarkStart w:id="4" w:name="_Hlk22221032"/>
      <w:bookmarkEnd w:id="3"/>
      <w:r>
        <w:rPr>
          <w:rFonts w:cs="Times New Roman" w:ascii="Times New Roman" w:hAnsi="Times New Roman"/>
          <w:bCs/>
          <w:sz w:val="24"/>
          <w:szCs w:val="24"/>
        </w:rPr>
        <w:t>(ПК-1, ПК-2, ПК-5, ПК-6, ПК-7, ПК-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21613551"/>
      <w:bookmarkEnd w:id="5"/>
      <w:r>
        <w:rPr>
          <w:rFonts w:cs="Times New Roman" w:ascii="Times New Roman" w:hAnsi="Times New Roman"/>
          <w:sz w:val="24"/>
          <w:szCs w:val="24"/>
        </w:rPr>
        <w:t>основы топографической анатомии органов брюшной полости и забрюшинного пространства; эмбриологию мочеполовой системы; анатомические, гистологические особенности мочеполовой системы, в том числе, в возрастном аспекте (ПК 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егуляции водно-электролитного обмена; кислотно-щелочного баланса; возможные типы их нарушения и принципы терапии у взрослых пациентов и в детском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показания к применению методов заместительной почечной терапии при вышеуказанных нарушениях (ПК-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гомеостаза в норме и патологии (ПК-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 функциональные методы исследования в нефрологии, особенности их интерпретации в условиях реальной клинической практики (ПК -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методы исследования в нефрологии (рентгенологические, радиологические, ультразвуковые и другие) (ПК-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армакотерапии в нефрологической клинике; механизм действия основных групп лекарств; особенности действия лекарств при различной степени нарушения функции почек, а также в различных возрастных группах (ПК-6, ПК -8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ческую симптоматику, методы диагностики, лечения и профилактики основных заболеваний почек (первичных и вторичных нефропатий) и их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й у взрослых и детей (ПК -5, ПК -6);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опатогенез, клинику, диагностику и методы коррекции основных синдромов в нефрологии (ПК -5, ПК -6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симптоматику пограничных состояний в нефрологии (ПК-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крининга, клиники, диагностики и лечения наиболее часто встречающейся урологической патологии (ПК -5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физиотерапии, климатотерапии и лечебной физкультуры в нефрологической клиник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6" w:name="_Hlk21613551"/>
      <w:bookmarkStart w:id="7" w:name="_Hlk21613551"/>
      <w:bookmarkEnd w:id="7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 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ть анамнез, провести физикальное обследование пациента (ПК -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ить план дополнительного обследования (ПК-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результаты клинических и лабораторно-инструментальных данных (ПК-2, ПК-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ть диагноз в соответствии с современной классификацией (ПК -2, ПК-5, ПК -6, ПК -7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объективные методы исследования больного для установления предварительного диагноза основного и сопутствующих заболеваний и их осложнений (ПК -6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тяжесть состояния больного, принимать необходимые меры для выведения больного из опасного состояния, определять объем и последовательность реанимационных мероприятий, оказывать экстренную помощь (ПК -5, ПК -6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 к амбулаторному и стационарному лечению, оценивать показания к госпитализации и организовывать ее (ПК -6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еобходимость и последовательность специальных методов обследования (клинические, лабораторные, лучевые, эндоскопические, функциональные, морфологические), давать им правильную интерпретацию для установления окончательного клинического диагноза (ПК -5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, противопоказания и места санаторно-курортного лечения урологических больных (ПК-2, ПК-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ть необходимую медицинскую документац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К -6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эффективность лечения, проводить диспансеризацию больных (ПК-2, </w:t>
      </w:r>
    </w:p>
    <w:p>
      <w:pPr>
        <w:pStyle w:val="Normal"/>
        <w:autoSpaceDE w:val="false"/>
        <w:spacing w:lineRule="auto" w:line="240" w:before="0" w:after="9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К-6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нитарно-просветительную работу (ПК -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 владеть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обследования больных (анамнез, осмотр, пальпация, перкуссия, аускультация) (ПК -5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ом постановки диагноза и проведение необходимого лечения при основных нозологических формах в нефрологии, а так методиками оказания неотложной помощи нефрологическим больным (ПК-5, ПК-6, ПК-7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ами диетотерапии, физиолечения и лечебной физкультуры в нефрологической практике (ПК-8)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санитарного просвещения (ПК-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End w:id="4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  <w:tab/>
        <w:t>Материалы для самоподготовки к освоению данной темы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1 Вопросы для самоподготовк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Технические вопросы нефробиопсии (доступы; открытая нефробиопсия, чрескожная нефробиопс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Техника выполнения чрескожной нефробиопсии под контролем У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Показания к пункционной нефробиоп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Противопоказания к пункционной нефробиопсии (абсолютные и относительны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Виды морфологических исследований биоптата почки (светооптическая, фазово-контрастная, иммунофлуоресцентная микроскопия и электронно-микроскопическое исследования). Преимущества и недостатки метод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Патологические изменения структурных компонентов почки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убоч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нальце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стиц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терий и артери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Морфологическая характеристика отдельных заболеваний почек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воспалительные гломерулопати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омерулонефрит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абетическая нефропатия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лчаночная нефропатия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ронический пиелонефрит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фологические изменения почечного трансплант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самостоятельной аудиторной/внеаудиторной работы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указанной т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тветьте на тесты 1 типа (необходимо выбрать один наиболее правильный ответ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Для ультраструктурных изменений клубочков при болезни минимальных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менений, выявляемых при трансмиссионной электронной микроскопии,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характерно: </w:t>
      </w:r>
    </w:p>
    <w:p>
      <w:pPr>
        <w:pStyle w:val="Normal"/>
        <w:numPr>
          <w:ilvl w:val="0"/>
          <w:numId w:val="5"/>
        </w:numPr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ффузное слияние ножковых отростков подоцитов и их микровиллезная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ансформация при отсутствии других изменений клубочка;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субэндотелиальные, интрамембранозные и мезангиальные электронно-плотные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позиты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электронно-плотные отложения в мезангии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отслойка подоцитов, оголение участков базальной мембраны, синехии с капсулой Шумлянского-Боумена, жировая и белковая дистрофия эпителия канальцев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ля ультраструктурных изменений клубочков при Ig-A нефропатии, выявляемых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трансмиссионной электронной микроскопии, характерно: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диффузное слияние ножковых отростков подоцитов и их микровиллезная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ансформация при отсутствии других изменений клубочка</w:t>
      </w:r>
    </w:p>
    <w:p>
      <w:pPr>
        <w:pStyle w:val="Normal"/>
        <w:numPr>
          <w:ilvl w:val="0"/>
          <w:numId w:val="5"/>
        </w:numPr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зангиальные, субэндотелиальные, интрамембранозные электронно-плотные депозиты</w:t>
      </w:r>
    </w:p>
    <w:p>
      <w:pPr>
        <w:pStyle w:val="Normal"/>
        <w:numPr>
          <w:ilvl w:val="0"/>
          <w:numId w:val="5"/>
        </w:numPr>
        <w:spacing w:before="0" w:after="0"/>
        <w:ind w:left="85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сутствие каких-либо изменений</w:t>
      </w:r>
    </w:p>
    <w:p>
      <w:pPr>
        <w:pStyle w:val="Normal"/>
        <w:numPr>
          <w:ilvl w:val="0"/>
          <w:numId w:val="5"/>
        </w:numPr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слойка подоцитов, оголение участков базальной мембраны, синехии с капсулой Шумлянского-Боумена, жировая и белковая дистрофия эпителия канальцев.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 Для ультраструктурных изменений клубочков при фокально-сегментарном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омерулосклерозе, выявляемых при трансмиссионной электронной микроскопии,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характерно: 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иффузное слияние ножковых отростков подоцитов и их микровиллезная трансформация при отсутствии других изменений клубочка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убэндотелиальные, интрамембранозные и мезангиальные электронно-плотные депозиты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ектронно-плотные отложения в мезангии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слойка подоцитов, оголение участков базальной мембраны, синехии с капсулой Шумлянского-Боумена, жировая и белковая дистрофия эпителия каналь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Характерным признаком быстропрогрессирующего гломерулонефрита при световой микроскопии является: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наличие в клубочках полулу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выраженная лейкоцитарная инфильтрация клубочко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утолщение базальной мембраны клубоч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укорочение ножек подоци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Показанием к прижизненной пункционной нефробиопсии: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стрый неосложенный постстрептококковый гломерулонефрит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неэффективность терапии при любом варианте гломерулонефрита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аномалия строения сосудистой системы почек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злокачественная артериальная гипертенз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ы ответов: 1-1; 2-2; 3-4; 4-1;5 – 2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ведения самоподготовки</w:t>
      </w:r>
      <w:r>
        <w:rPr>
          <w:rFonts w:cs="Times New Roman" w:ascii="Times New Roman" w:hAnsi="Times New Roman"/>
          <w:iCs/>
          <w:sz w:val="24"/>
          <w:szCs w:val="24"/>
        </w:rPr>
        <w:t>: читальный зал, учебная комната для самостоятельной работы, учебная лаборатория, палаты больных, кабинеты отделений лучевой диагностики, модуль практических навыков, компьютерный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5568"/>
        <w:gridCol w:w="97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1.Б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2.Б.02(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ролог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0 доступов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моленко, 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шкин, В.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фр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осян, Э.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6300" w:leader="none"/>
        </w:tabs>
        <w:rPr/>
      </w:pPr>
      <w:r>
        <w:rPr/>
        <w:t xml:space="preserve">Автор методической разработки </w:t>
        <w:tab/>
        <w:t>ассистент Мирончук Н.Н.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07:00Z</dcterms:created>
  <dc:creator>Пк 1</dc:creator>
  <dc:description/>
  <cp:keywords/>
  <dc:language>en-US</dc:language>
  <cp:lastModifiedBy>fermo</cp:lastModifiedBy>
  <dcterms:modified xsi:type="dcterms:W3CDTF">2019-10-21T07:33:00Z</dcterms:modified>
  <cp:revision>5</cp:revision>
  <dc:subject/>
  <dc:title/>
</cp:coreProperties>
</file>