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30480</wp:posOffset>
            </wp:positionV>
            <wp:extent cx="1104900" cy="4152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Cs w:val="28"/>
        </w:rPr>
        <w:t>26 апреля 2019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 xml:space="preserve">ДЛЯ ОБУЧАЮЩИХСЯ 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амостоятельной аудиторной/внеаудиторной работе на тему 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Рентгенологические методы обследования в нефрологии»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Рентгенологические методы обследования в нефрологии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bookmarkStart w:id="0" w:name="_Hlk22026399"/>
      <w:bookmarkEnd w:id="0"/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Зав. кафедрой общей врачебной практики ФГБОУ ВО «Казанский государственный медицинский университет» Министерства здравоохранения Российской Федерации, д.м.н., профессор О.Н. Сигито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Главный врач ГБУЗ РБ ГКБ №5 г. Уфа, к.м.н. А.И. Палт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ссистент Мирончук Н.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 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2026399"/>
      <w:bookmarkStart w:id="2" w:name="_Hlk22026399"/>
      <w:bookmarkEnd w:id="2"/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Визуализирующие методы диагностики активно применяются в практическом здравоохранение и занимают важное место в обследования нефрологических больных.</w:t>
      </w:r>
      <w:r>
        <w:rPr>
          <w:rFonts w:cs="Times New Roman" w:ascii="Times New Roman" w:hAnsi="Times New Roman"/>
          <w:color w:val="000000"/>
          <w:sz w:val="24"/>
        </w:rPr>
        <w:t xml:space="preserve"> Эти методы позволяют оценить не только структурные нарушения со стороны почек, но и диагностировать различные функциональные аномалии. Спектр визуализирующих методик сегодня очень широк и подразумевает использование ультразвуковых, рентгенологических, радиоизотопных методов исследования, компьютерной томографии, ядерно-магнитного резонанса, позитронно-эмиссионной томографии и др. </w:t>
      </w:r>
    </w:p>
    <w:p>
      <w:pPr>
        <w:pStyle w:val="Style17"/>
        <w:numPr>
          <w:ilvl w:val="0"/>
          <w:numId w:val="6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повышение теоретической и практической подготовки в области патогенеза, диагностики нефрологических заболеваний на основе владения инструментальными методами исследования, совершенствование навыков проведения профилактических медицинских осмотров, диспансеризации, диспансерного наблюдения пациентов с болезнями почек </w:t>
      </w:r>
      <w:bookmarkStart w:id="3" w:name="_Hlk22221032"/>
      <w:r>
        <w:rPr>
          <w:rFonts w:cs="Times New Roman" w:ascii="Times New Roman" w:hAnsi="Times New Roman"/>
          <w:bCs/>
          <w:sz w:val="24"/>
          <w:szCs w:val="24"/>
        </w:rPr>
        <w:t>(ПК-1, ПК-2, ПК-5, ПК-6, ПК-7, ПК-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1613551"/>
      <w:bookmarkEnd w:id="4"/>
      <w:r>
        <w:rPr>
          <w:rFonts w:cs="Times New Roman" w:ascii="Times New Roman" w:hAnsi="Times New Roman"/>
          <w:sz w:val="24"/>
          <w:szCs w:val="24"/>
        </w:rPr>
        <w:t>основы топографической анатомии органов брюшной полости и забрюшинного пространства; эмбриологию мочеполовой системы; анатомические, гистологические особенности мочеполовой системы, в том числе, в возрастном аспекте (ПК 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егуляции водно-электролитного обмена; кислотно-щелочного баланса; возможные типы их нарушения и принципы терапии у взрослых пациентов и в детском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показания к применению методов заместительной почечной терапии при вышеуказанных нарушениях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гомеостаза в норме и патологии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 функциональные методы исследования в нефрологии, особенности их интерпретации в условиях реальной клинической практики (ПК 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методы исследования в нефрологии (рентгенологические, радиологические, ультразвуковые и другие)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армакотерапии в нефрологической клинике; механизм действия основных групп лекарств; особенности действия лекарств при различной степени нарушения функции почек, а также в различных возрастных группах (ПК-6, ПК -8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ческую симптоматику, методы диагностики, лечения и профилактики основных заболеваний почек (первичных и вторичных нефропатий) и их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й у взрослых и детей (ПК -5, ПК -6); 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ку, диагностику и методы коррекции основных синдромов в нефрологии (ПК -5, ПК -6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симптоматику пограничных состояний в нефрологии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крининга, клиники, диагностики и лечения наиболее часто встречающейся урологической патологии (ПК 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физиотерапии, климатотерапии и лечебной физкультуры в нефрологической клиник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5" w:name="_Hlk21613551"/>
      <w:bookmarkStart w:id="6" w:name="_Hlk21613551"/>
      <w:bookmarkEnd w:id="6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 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ть анамнез, провести физикальное обследование пациента (ПК 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ить план дополнительного обследования (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результаты клинических и лабораторно-инструментальных данных (ПК-2, 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ть диагноз в соответствии с современной классификацией (ПК -2, ПК-5, ПК -6, ПК -7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объективные методы исследования больного для установления предварительного диагноза основного и сопутствующих заболеваний и их осложнений (ПК -6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тяжесть состояния больного, принимать необходимые меры для выведения больного из опасного состояния, определять объем и последовательность реанимационных мероприятий, оказывать экстренную помощь (ПК -5, ПК -6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 к амбулаторному и стационарному лечению, оценивать показания к госпитализации и организовывать ее (ПК -6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еобходимость и последовательность специальных методов обследования (клинические, лабораторные, лучевые, эндоскопические, функциональные, морфологические), давать им правильную интерпретацию для установления окончательного клинического диагноза (ПК -5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, противопоказания и места санаторно-курортного лечения урологических больных (ПК-2, ПК-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ть необходимую медицинскую документац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К -6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эффективность лечения, проводить диспансеризацию больных (ПК-2, </w:t>
      </w:r>
    </w:p>
    <w:p>
      <w:pPr>
        <w:pStyle w:val="Normal"/>
        <w:autoSpaceDE w:val="false"/>
        <w:spacing w:lineRule="auto" w:line="240" w:before="0" w:after="9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К-6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нитарно-просветительную работу (ПК -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 владеть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обследования больных (анамнез, осмотр, пальпация, перкуссия, аускультация) (ПК -5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ом постановки диагноза и проведение необходимого лечения при основных нозологических формах в нефрологии, а так методиками оказания неотложной помощи нефрологическим больным (ПК-5, ПК-6, ПК-7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ами диетотерапии, физиолечения и лечебной физкультуры в нефрологической практике (ПК-8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санитарного просвещения (ПК-1)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bookmarkEnd w:id="3"/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  <w:tab/>
        <w:t>Материалы для самоподготовки к освоению данной темы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1 Вопросы для самоподготовки: 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ение обзорной рентгенографии органов брюшной полости в диагностике заболеваний мочевыделительной системы (показания, противопоказания, преимущества и недостатки методики).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нтгенологическая экскреторная урография (показания, противопоказания, возможные осложнения, преимущества и недостатки методики).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вазивные рентгенологические методики (антеградная и ретроградная уретеропиелография, рентгенангиография (показания и противопоказания)).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ультиспиральная комьютерная томография и компьютерная урография (особенности и преимущества методик, показания, противопоказания). 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Т ангиография (область применения, показания, противопоказания).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аст-индуцированная нефропатия: определение, причины развития, патогенез, клинические варианты течения, диагностика и лечение.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Р- сканирование почек (показания, противопоказания, преимущества и недостатки методики). МРТ почек с контрастированием (препараты для проведения исследования, показания, противопоказания). 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тельный анализ информативности и безопасности КТ и МРТ методик при обследовании нефрологических больных.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ЭТ-КТ у нефрологических больных (показания и противопоказания к использованию метода)</w:t>
      </w:r>
    </w:p>
    <w:p>
      <w:pPr>
        <w:pStyle w:val="Normal"/>
        <w:numPr>
          <w:ilvl w:val="1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диоизотопные методы исследования почек (показания, противопоказания). Основные радиофармпрепараты, применяемые при радиоизотопном сканировании поч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самостоятельной аудиторной/внеаудиторной работы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указанной т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тветьте на тесты 1 типа (необходимо выбрать один наиболее правильный ответ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</w:r>
      <w:bookmarkStart w:id="7" w:name="_Hlk21686459"/>
      <w:r>
        <w:rPr>
          <w:rFonts w:cs="Times New Roman" w:ascii="Times New Roman" w:hAnsi="Times New Roman"/>
          <w:iCs/>
          <w:sz w:val="24"/>
          <w:szCs w:val="24"/>
        </w:rPr>
        <w:t>Инструментальный метод для диагностики нарушения кровообращения почек - это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Ретроградная уретеропиелографи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зорная рентгенография органов брюшной полост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) Почечная ангиография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Внутривенная урографи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bookmarkEnd w:id="7"/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Какой неинвазивный и информативный метод можно использовать для визуализации почек?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Сцинтиграфия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УЗИ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Почечная ангиография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Внутривенная урографи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КТ ангиография идеально подходит для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диагностики стеноза почечной артер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наружения мочевых камне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диагностики обструкции мочевыводящих путе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ценки степени фиброза почек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Оптическое разрешение сверхбыстрой мультиспиральной компьютерной томографии составляет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менее 1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2-3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4-5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более 5 м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К рентгенпозитивным контрастным средствам относятся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йоталамат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диоксид углерод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азот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ксенон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Риск развития контраст-индуцированной нефропатии возрастает во всех случаях кроме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в пожилом возраст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при миеломной болезн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при сахарном диабет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на фоне приема бета-адреноблокаторов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Контраст-индуцированную нефропатию стоит заподозрить во всех случаях, кроме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повышение уровня креатинина сыворотки крови через 24-48 часов после контрастирован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сетчатое ливедо нижних конечностей или синюшность пальцев но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увеличение скорости клубочковой фильтрац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транзиторная эозинофилия или эозинофилур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ы ответов: 1 - 3; 2 - 2; 3 - 1; 4 - 2;5 – 1;6 – 4;7 – 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ведения самоподготовки</w:t>
      </w:r>
      <w:r>
        <w:rPr>
          <w:rFonts w:cs="Times New Roman" w:ascii="Times New Roman" w:hAnsi="Times New Roman"/>
          <w:iCs/>
          <w:sz w:val="24"/>
          <w:szCs w:val="24"/>
        </w:rPr>
        <w:t>: читальный зал, учебная комната для самостоятельной работы, учебная лаборатория, палаты больных, кабинеты отделений лучевой диагностики, модуль практических навыков, компьютерный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5568"/>
        <w:gridCol w:w="97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1.Б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2.Б.02(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ролог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0 доступов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моленко, 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шкин, В.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фр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осян, Э.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6300" w:leader="none"/>
        </w:tabs>
        <w:rPr/>
      </w:pPr>
      <w:r>
        <w:rPr/>
        <w:t xml:space="preserve">Автор методической разработки </w:t>
        <w:tab/>
        <w:t>ассистент Мирончук Н.Н.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52:00Z</dcterms:created>
  <dc:creator>Пк 1</dc:creator>
  <dc:description/>
  <cp:keywords/>
  <dc:language>en-US</dc:language>
  <cp:lastModifiedBy>fermo</cp:lastModifiedBy>
  <dcterms:modified xsi:type="dcterms:W3CDTF">2019-10-21T07:36:00Z</dcterms:modified>
  <cp:revision>12</cp:revision>
  <dc:subject/>
  <dc:title/>
</cp:coreProperties>
</file>