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Cs w:val="28"/>
        </w:rPr>
        <w:t xml:space="preserve">                  </w:t>
      </w:r>
      <w:r>
        <w:rPr>
          <w:szCs w:val="28"/>
        </w:rPr>
        <w:t>26.04.2019</w:t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актиче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Поражение почек при заболеваниях сердечно-сосудистой системы»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 6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Тема:   «Поражение почек при заболеваниях сердечно-сосудистой системы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  утвержденной  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д.м.н., професс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Главный врач ГБУЗ  РБ ГКБ №5 г.Уфа, к.м.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.И. Палту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 № 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оражение почек при сердечно-сосудистых заболевания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МКБ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поражениях почек при ССЗ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поражением почек при сердечно-сосудистых заболеваниях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поражением почек при СЗЗ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оражением почек при СЗЗ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оражением почек при СЗЗ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оражением почек при СЗЗ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оптимальную тактику лечения с использованием физиотерапевтических методов и дальнейшей реабилитации пациента с поражением почек при СЗЗ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поражением почек при СЗЗ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поражени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почек при СЗЗ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поражением почек при СЗЗ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поражением почек при СЗЗ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поражением почек при СЗ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оражением почек при СЗЗ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оражением почек при СЗЗ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оражением почек при СЗЗ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сть реноваскулярной артериальной гипертонии (РВАГ): А. Распространенность РВАГ среди всех больных с повышенным АД не более 1%; Б. Атеросклероз почечных артерий, как причина РВАГ, встречается почти у 2/3 больных; В. Атеросклероз почечных артерий, как причина РВАГ, выявляется у 10%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</w:p>
    <w:p>
      <w:pPr>
        <w:pStyle w:val="Normal"/>
        <w:spacing w:lineRule="auto" w:line="240" w:before="240" w:after="2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Б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диагностики реноваскулярной артериальной гипертонии (РВАГ): А. Фибромышечная дисплазия среди больных с РВАГ выявляется у 10-15% случаев; Б. Фибромышечная дисплазия среди больных с РВАГ выявляется почти у 1/3 больных; В. Радиоизотопная ренография после пробы с каптоприлом выявляет значительное снижение кровотока на стороне поражения; Г. Определение активности ренина плазмы, которая резко снижается после пробы с каптоприлом; Д. Распространенность РВАГ среди всех детей с высоким АД высокая; Е. Распространенность РВАГ в группе больных, имеющих высокий риск ее наличия, достигает 25%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В</w:t>
      </w:r>
    </w:p>
    <w:p>
      <w:pPr>
        <w:pStyle w:val="Default"/>
        <w:rPr/>
      </w:pPr>
      <w:r>
        <w:rPr>
          <w:color w:val="000000"/>
        </w:rPr>
        <w:t>Сосудистые осложнения у больных артериальной гипертонией, связанные только с АГ: А. Мерцательная аритмия; Б. Инфаркт миокарда; В. Ишемический инсульт; Г. Нефросклероз; Д. Перемежающая хромота.</w:t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Эталон ответов Г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Частота выявления повышенного артериального давления, при хронических заболеваниях почек, в общей популяции: А. 0,1 - 0,5%; Б. 0,2 - 2%; В. 2 - 5%; Г. 90 - 94%; Д. 20 - 30%; Е. 70 - 80%.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Эталон ответов В</w:t>
      </w:r>
    </w:p>
    <w:p>
      <w:pPr>
        <w:pStyle w:val="Style13"/>
        <w:rPr/>
      </w:pPr>
      <w:r>
        <w:rPr>
          <w:bCs/>
        </w:rPr>
        <w:t>К клиническим проявлениям поражения почек при гипертонической болезни относится все перечисленное, кроме одного:</w:t>
      </w:r>
      <w:r>
        <w:rPr/>
        <w:t xml:space="preserve"> А. Никтурия; Б. Снижение концентрационной способности почек; В.Протеинурия; Г. Микрогематурия; Д.</w:t>
      </w:r>
      <w:r>
        <w:rPr>
          <w:bCs/>
        </w:rPr>
        <w:t>Лейкоцитурия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Эталон ответов Д</w:t>
      </w:r>
    </w:p>
    <w:p>
      <w:pPr>
        <w:pStyle w:val="Style13"/>
        <w:rPr/>
      </w:pPr>
      <w:r>
        <w:rPr>
          <w:bCs/>
        </w:rPr>
        <w:t>Целевому уровню АД у пациентов с поражением почек и выраженной протеинурией на фоне гипотензивной терапии соответствуют цифры:</w:t>
      </w:r>
      <w:r>
        <w:rPr/>
        <w:t xml:space="preserve"> А. ≤140/90 мм рт. ст.; Б.</w:t>
      </w:r>
      <w:r>
        <w:rPr>
          <w:b/>
          <w:bCs/>
        </w:rPr>
        <w:t>≤</w:t>
      </w:r>
      <w:r>
        <w:rPr>
          <w:bCs/>
        </w:rPr>
        <w:t>130/90 мм рт. ст. при контроле СКФ</w:t>
      </w:r>
      <w:r>
        <w:rPr/>
        <w:t>; В ≤130/80 мм рт. ст.; Г.≤120/80 мм рт. ст.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Эталон ответов Б</w:t>
      </w:r>
    </w:p>
    <w:p>
      <w:pPr>
        <w:pStyle w:val="Style13"/>
        <w:rPr/>
      </w:pPr>
      <w:r>
        <w:rPr>
          <w:bCs/>
        </w:rPr>
        <w:t>Больным нефрогенной АГ с почечной недостаточностью показано назначение следующих гипотензивных препаратов, за исключением одного:</w:t>
      </w:r>
      <w:r>
        <w:rPr/>
        <w:t xml:space="preserve"> А. Фуросемид; Б.</w:t>
      </w:r>
      <w:r>
        <w:rPr>
          <w:bCs/>
        </w:rPr>
        <w:t>Гипотиазид</w:t>
      </w:r>
      <w:r>
        <w:rPr/>
        <w:t>; В.Атенолол; Г.Нифедипин; Д.Клофелин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Эталон ответов Б</w:t>
      </w:r>
    </w:p>
    <w:p>
      <w:pPr>
        <w:pStyle w:val="Style13"/>
        <w:rPr/>
      </w:pPr>
      <w:r>
        <w:rPr>
          <w:bCs/>
        </w:rPr>
        <w:t>Основным противопоказанием для назначения каптоприла является:</w:t>
      </w:r>
      <w:r>
        <w:rPr/>
        <w:t xml:space="preserve"> А.Односторонний стеноз почечной артерии; Б.</w:t>
      </w:r>
      <w:r>
        <w:rPr>
          <w:bCs/>
        </w:rPr>
        <w:t>Двусторонний стеноз почечных артерий</w:t>
      </w:r>
      <w:r>
        <w:rPr/>
        <w:t>; В.Повышение креатинина в крови до 2 мг%; Г.Умеренное повышение АД; Д.Низкий уровень ренина в плазме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Эталон ответов Б</w:t>
      </w:r>
    </w:p>
    <w:p>
      <w:pPr>
        <w:pStyle w:val="Style13"/>
        <w:rPr/>
      </w:pPr>
      <w:r>
        <w:rPr>
          <w:bCs/>
        </w:rPr>
        <w:t>Наиболее достоверным для диагностики вазоренальных гипертоний является:</w:t>
      </w:r>
      <w:r>
        <w:rPr/>
        <w:t xml:space="preserve"> А.Обзорная рентгенография брюшной полости; Б.Экскреторная урография; В.УЗИ почек; Г.</w:t>
      </w:r>
      <w:r>
        <w:rPr>
          <w:bCs/>
        </w:rPr>
        <w:t>Контрастная ангиография</w:t>
      </w:r>
      <w:r>
        <w:rPr/>
        <w:t>; Д.Радионуклидная сцинтиграфия почек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Эталон ответов Г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>
          <w:bCs/>
        </w:rPr>
        <w:t>Для диагностики вазоренальной АГ информативны следующие ис</w:t>
        <w:softHyphen/>
        <w:t>следования, кроме одного:</w:t>
      </w:r>
      <w:r>
        <w:rPr/>
        <w:t xml:space="preserve"> А.Ангиография; Б.Исследование ренина в плазме из почечных вен; В.Дупплексное сканирование сосудов почек; Г.</w:t>
      </w:r>
      <w:r>
        <w:rPr>
          <w:bCs/>
        </w:rPr>
        <w:t>УЗИ почек</w:t>
      </w:r>
    </w:p>
    <w:p>
      <w:pPr>
        <w:pStyle w:val="Style13"/>
        <w:jc w:val="right"/>
        <w:rPr>
          <w:bCs/>
        </w:rPr>
      </w:pPr>
      <w:r>
        <w:rPr>
          <w:bCs/>
        </w:rPr>
        <w:t>Эталон ответов: Г</w:t>
      </w:r>
    </w:p>
    <w:p>
      <w:pPr>
        <w:pStyle w:val="Default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е рекомендации по синдромам в нефрологии [Электронный ресурс] / В.В. Борисов, Т.В. Вашурина, Т.С. Вознесенская [и др.]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ская, Л.В. Клинические методы диагностики в нефрологии [Электронный ресурс] / Л.В. Козловская, Н.А. Мухин, В.В. Фомин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, Н.А. Принципы организации нефрологической помощи [Электронный ресурс] / Н.А. Мухин, В.В. Фомин, Е.М. Шилов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6">
    <w:name w:val=" Знак Знак6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37:00Z</dcterms:created>
  <dc:creator>Admin</dc:creator>
  <dc:description/>
  <cp:keywords/>
  <dc:language>en-US</dc:language>
  <cp:lastModifiedBy>Admin</cp:lastModifiedBy>
  <dcterms:modified xsi:type="dcterms:W3CDTF">2019-11-10T16:38:00Z</dcterms:modified>
  <cp:revision>1</cp:revision>
  <dc:subject/>
  <dc:title>ФЕДЕРАЛЬНОЕ ГОСУДАРСТВЕННОЕ БЮДЖЕТНОЕ ОБРАЗОВАТЕЛЬНОЕ УЧРЕЖДЕНИЕ</dc:title>
</cp:coreProperties>
</file>