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5245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9415</wp:posOffset>
            </wp:positionH>
            <wp:positionV relativeFrom="paragraph">
              <wp:posOffset>-1905</wp:posOffset>
            </wp:positionV>
            <wp:extent cx="1190625" cy="447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 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Cs w:val="28"/>
        </w:rPr>
        <w:t>26 апреля 2019 г.</w:t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ЧЕСКИЕ УКАЗАНИЯ </w:t>
      </w:r>
    </w:p>
    <w:p>
      <w:pPr>
        <w:pStyle w:val="TextBodyIndent"/>
        <w:ind w:left="0" w:right="-1" w:hanging="0"/>
        <w:jc w:val="center"/>
        <w:rPr/>
      </w:pPr>
      <w:r>
        <w:rPr>
          <w:b/>
          <w:sz w:val="24"/>
          <w:szCs w:val="24"/>
        </w:rPr>
        <w:t xml:space="preserve">ДЛЯ ОБУЧАЮЩИХСЯ  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самостоятельной аудиторной/внеаудиторной работе на тему 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 xml:space="preserve">«Протеинурия»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Специальность 31.08.43 Нефрология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Количество часов 6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9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Протеинур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120"/>
        <w:ind w:left="283" w:right="-1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абочей программы дисциплины «Нефрология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 апреля 2019 г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. Зав. кафедрой общей врачебной практики ФГБОУ ВО «Казанский государственный медицинский университет» Министерства здравоохранения Российской Федерации, д.м.н., профессор О.Н. Сигит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.Главный врач ГБУЗ РБ ГКБ №5 г. Уфа, к.м.н. А.И. Палту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ассистент Мирончук Н.Н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на заседании № 11 кафедры факультетской терапии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 апреля  2019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bookmarkStart w:id="0" w:name="_Hlk21614275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и её актуальность: </w:t>
      </w:r>
      <w:r>
        <w:rPr>
          <w:rFonts w:cs="Times New Roman" w:ascii="Times New Roman" w:hAnsi="Times New Roman"/>
          <w:sz w:val="24"/>
          <w:szCs w:val="24"/>
        </w:rPr>
        <w:t>Протеинурия – часто встречаемый лабораторный маркер патологии почек и мочевыделительной системы. Качественная и количественная оценка протеинурии, а также ее мониторинг представляют собой ценный материал для определения уровня поражения мочевой системы, постановки диагноза, формирования клинического прогноза и назначения терапии.</w:t>
      </w:r>
    </w:p>
    <w:p>
      <w:pPr>
        <w:pStyle w:val="Style17"/>
        <w:numPr>
          <w:ilvl w:val="0"/>
          <w:numId w:val="6"/>
        </w:numPr>
        <w:spacing w:lineRule="auto" w:line="360"/>
        <w:ind w:left="142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ые цели:</w:t>
      </w:r>
      <w:r>
        <w:rPr>
          <w:rFonts w:cs="Times New Roman" w:ascii="Times New Roman" w:hAnsi="Times New Roman"/>
          <w:sz w:val="24"/>
          <w:szCs w:val="24"/>
        </w:rPr>
        <w:t xml:space="preserve"> повышение теоретической и практической подготовки в области патогенеза, диагностики нефрологических заболеваний на основе владения лабораторными методами исследования, совершенствование знаний в области фундаментальных разделов патологии почек при системных, эндокринных, обменных, инфекционных, наследственных и других заболеваниях </w:t>
      </w:r>
      <w:bookmarkStart w:id="1" w:name="_Hlk22221032"/>
      <w:bookmarkEnd w:id="0"/>
      <w:r>
        <w:rPr>
          <w:rFonts w:cs="Times New Roman" w:ascii="Times New Roman" w:hAnsi="Times New Roman"/>
          <w:bCs/>
          <w:sz w:val="24"/>
          <w:szCs w:val="24"/>
        </w:rPr>
        <w:t>(ПК-1, ПК-2, ПК-5, ПК-6, ПК-7, ПК-8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. Обучающийся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1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21613551"/>
      <w:bookmarkEnd w:id="2"/>
      <w:r>
        <w:rPr>
          <w:rFonts w:cs="Times New Roman" w:ascii="Times New Roman" w:hAnsi="Times New Roman"/>
          <w:sz w:val="24"/>
          <w:szCs w:val="24"/>
        </w:rPr>
        <w:t>основы топографической анатомии органов брюшной полости и забрюшинного пространства; эмбриологию мочеполовой системы; анатомические, гистологические особенности мочеполовой системы, в том числе, в возрастном аспекте (ПК 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егуляции водно-электролитного обмена; кислотно-щелочного баланса; возможные типы их нарушения и принципы терапии у взрослых пациентов и в детском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е, показания к применению методов заместительной почечной терапии при вышеуказанных нарушениях (ПК-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гомеостаза в норме и патологии (ПК-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и функциональные методы исследования в нефрологии, особенности их интерпретации в условиях реальной клинической практики (ПК -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методы исследования в нефрологии (рентгенологические, радиологические, ультразвуковые и другие) (ПК-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фармакотерапии в нефрологической клинике; механизм действия основных групп лекарств; особенности действия лекарств при различной степени нарушения функции почек, а также в различных возрастных группах (ПК-6, ПК -8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патогенез, клиническую симптоматику, методы диагностики, лечения и профилактики основных заболеваний почек (первичных и вторичных нефропатий) и их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ложнений у взрослых и детей (ПК -5, ПК -6); </w:t>
      </w:r>
    </w:p>
    <w:p>
      <w:pPr>
        <w:pStyle w:val="Normal"/>
        <w:numPr>
          <w:ilvl w:val="0"/>
          <w:numId w:val="4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патогенез, клинику, диагностику и методы коррекции основных синдромов в нефрологии (ПК -5, ПК -6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ую симптоматику пограничных состояний в нефрологии (ПК-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скрининга, клиники, диагностики и лечения наиболее часто встречающейся урологической патологии (ПК -5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физиотерапии, климатотерапии и лечебной физкультуры в нефрологической клинике;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bookmarkStart w:id="3" w:name="_Hlk21613551"/>
      <w:bookmarkStart w:id="4" w:name="_Hlk21613551"/>
      <w:bookmarkEnd w:id="4"/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 уметь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рать анамнез, провести физикальное обследование пациента (ПК -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начить план дополнительного обследования (ПК-5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ть результаты клинических и лабораторно-инструментальных данных (ПК-2, ПК-5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улировать диагноз в соответствии с современной классификацией (ПК -2, ПК-5, ПК -6, ПК -7)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менять объективные методы исследования больного для установления предварительного диагноза основного и сопутствующих заболеваний и их осложнений (ПК -6)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тяжесть состояния больного, принимать необходимые меры для выведения больного из опасного состояния, определять объем и последовательность реанимационных мероприятий, оказывать экстренную помощь (ПК -5, ПК -6)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показания к амбулаторному и стационарному лечению, оценивать показания к госпитализации и организовывать ее (ПК -6)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необходимость и последовательность специальных методов обследования (клинические, лабораторные, лучевые, эндоскопические, функциональные, морфологические), давать им правильную интерпретацию для установления окончательного клинического диагноза (ПК -5)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показания, противопоказания и места санаторно-курортного лечения урологических больных (ПК-2, ПК-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ормлять необходимую медицинскую документацию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ПК -6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эффективность лечения, проводить диспансеризацию больных (ПК-2, </w:t>
      </w:r>
    </w:p>
    <w:p>
      <w:pPr>
        <w:pStyle w:val="Normal"/>
        <w:autoSpaceDE w:val="false"/>
        <w:spacing w:lineRule="auto" w:line="240" w:before="0" w:after="93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К-6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анитарно-просветительную работу (ПК -1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3 владеть: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тодами обследования больных (анамнез, осмотр, пальпация, перкуссия, аускультация) (ПК -5)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лгоритмом постановки диагноза и проведение необходимого лечения при основных нозологических формах в нефрологии, а так методиками оказания неотложной помощи нефрологическим больным (ПК-5, ПК-6, ПК-7)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ами диетотерапии, физиолечения и лечебной физкультуры в нефрологической практике (ПК-8)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тодами санитарного просвещения (ПК-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</w:t>
        <w:tab/>
        <w:t>Материалы для самоподготовки к освоению данной темы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4.1 Вопросы для самоподготовк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Белковый спектр мочи в норме и патолог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 Физиологические и патофизиологические механизмы протеинур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Функциональная протеинур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Патологическая протеинурия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 преренальная;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 ренальная:</w:t>
      </w:r>
    </w:p>
    <w:p>
      <w:pPr>
        <w:pStyle w:val="Normal"/>
        <w:numPr>
          <w:ilvl w:val="0"/>
          <w:numId w:val="5"/>
        </w:numPr>
        <w:spacing w:before="0" w:after="0"/>
        <w:ind w:left="127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ломерулярный и тубулярный типы ренальной протеинурии;</w:t>
      </w:r>
    </w:p>
    <w:p>
      <w:pPr>
        <w:pStyle w:val="Normal"/>
        <w:numPr>
          <w:ilvl w:val="0"/>
          <w:numId w:val="5"/>
        </w:numPr>
        <w:spacing w:before="0" w:after="0"/>
        <w:ind w:left="127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ятие высокоселективной, селективной и неселективной протеинурии; индекс селективности)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sz w:val="24"/>
          <w:szCs w:val="24"/>
        </w:rPr>
        <w:t>) постреналь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 Способы определения белка в моче: качественные, полуколичественные и количественные мет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 Суточная экскреция белка с мочой, определение альбумин/креатининового или протеин/креатининового соотношения (преимущества и недостатки методик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. Количественная градация протеинурии (альбуминури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ния для самостоятельной аудиторной/внеаудиторной работы обучающих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 указанной тем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Ответьте на тесты 1 типа (необходимо выбрать один наиболее правильный ответ)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брать один наиболее правильный ответ)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Маркером тубулярной протеинурии считают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β2-микроглобулин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β2-гликопротеид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3) альбумин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4) </w:t>
      </w:r>
      <w:bookmarkStart w:id="5" w:name="_Hlk21899875"/>
      <w:r>
        <w:rPr>
          <w:rFonts w:cs="Times New Roman" w:ascii="Times New Roman" w:hAnsi="Times New Roman"/>
          <w:iCs/>
          <w:sz w:val="24"/>
          <w:szCs w:val="24"/>
        </w:rPr>
        <w:t>α2-микроглобулин</w:t>
      </w:r>
      <w:bookmarkEnd w:id="5"/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В норме гломерулярная мембрана может пропускать в мочу белок молекулярной массой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не более 70 кДа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не более 30 кДа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не более 100 кДа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не более 300 кДа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 xml:space="preserve">Преренальная протеинурия может наблюдаться при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сахарном диабете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гипертонической болезн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миеломной болезни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) системной красной волчанке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 Селективная протеинурия характера для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болезни минимальных изменений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мембранозной нефропати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фокально-сегментарного гломерулосклероза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мембранозно-пролиферативного гломерулосклероза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. Очень высоким уровень альбуминурии при определении альбумин/креатининового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отношения считают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&lt;10 мг/г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10 -29 мг/г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30 – 299 мг/г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300 -1999 мг/г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. Золотым стандартом» оценки потери белка с мочой считают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определение экскреции белка в суточной моче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определение концентрации белка в произвольной порции мочи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 определение концентрации белка в первой утренней порции моч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ничего из перечисленного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ы ответов: 1-1; 2-1; 3-3;4 -1; 5-1; 6- 1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сто проведения самоподготовки</w:t>
      </w:r>
      <w:r>
        <w:rPr>
          <w:rFonts w:cs="Times New Roman" w:ascii="Times New Roman" w:hAnsi="Times New Roman"/>
          <w:iCs/>
          <w:sz w:val="24"/>
          <w:szCs w:val="24"/>
        </w:rPr>
        <w:t>: читальный зал, учебная комната для самостоятельной работы, учебная лаборатория, палаты больных, кабинеты отделений лучевой диагностики, модуль практических навыков, компьютерный класс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07"/>
        <w:gridCol w:w="5568"/>
        <w:gridCol w:w="974"/>
      </w:tblGrid>
      <w:tr>
        <w:trPr/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.1.Б.0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.2.Б.02(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фрология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емия при хроничес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 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2363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рюкова, Л.С. Поражение почек при парапротеинемиях[Электронный ресурс]: / Л.С. Бирюкова. -Электрон. текстовые дан. - M.: ГЭОТАР-Медиа, 2011.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26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00 доступов 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18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джиева, З. К. Нарушения мочеиспуск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Электронный ресурс]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руководство / З.К. Гаджиева; под ред. Ю.Г. Аляева.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.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доступа: http://www.studmedlib.ru/ru/book/ISBN9785970413890.htm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рмоленко, В.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3302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вашкин, В. 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фролог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юков, И.Г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нтгеноконтрастная нефропа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/ И.Г. Каюков, А.В. Смирнов. -Электрон. текстовые дан. - M.: ГЭОТАР-Медиа, 2011.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51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ловская, Л. В. Нутритивный статус у больных хронической болезнью почек [Электронный ресурс] / Л.В. Козловская, Ю.С. Милованов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14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ловская, Л.В. Поражение почек при тромботических микроангиопатиях [Электронный ресурс] / Л.В. Козловская, Н.Л. Козловская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27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йсюк, Я.Г. Болезнь почечного транспланта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4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хин, Н.А. Принципы организациинефрологической помощ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01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тросян, Э. 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0295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35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>
          <w:trHeight w:val="1808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атная нефропа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И.М. Балкаров, М.В. Лебедева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2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tabs>
          <w:tab w:val="clear" w:pos="708"/>
          <w:tab w:val="left" w:pos="6300" w:leader="none"/>
        </w:tabs>
        <w:rPr/>
      </w:pPr>
      <w:r>
        <w:rPr/>
        <w:t xml:space="preserve">Автор методической разработки </w:t>
        <w:tab/>
        <w:t>ассистент Мирончук Н.Н.</w:t>
      </w:r>
    </w:p>
    <w:p>
      <w:pPr>
        <w:pStyle w:val="Defaul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Заголовок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NoSpacing">
    <w:name w:val="No Spacing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1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3639.html" TargetMode="External"/><Relationship Id="rId4" Type="http://schemas.openxmlformats.org/officeDocument/2006/relationships/hyperlink" Target="http://www.studmedlib.ru/book/970411742V0026.html" TargetMode="External"/><Relationship Id="rId5" Type="http://schemas.openxmlformats.org/officeDocument/2006/relationships/hyperlink" Target="http://www.studmedlib.ru/book/970411742V0018.html" TargetMode="External"/><Relationship Id="rId6" Type="http://schemas.openxmlformats.org/officeDocument/2006/relationships/hyperlink" Target="http://www.studmedlib.ru/book/ISBN9785970413302.html" TargetMode="External"/><Relationship Id="rId7" Type="http://schemas.openxmlformats.org/officeDocument/2006/relationships/hyperlink" Target="http://www.studmedlib.ru/book/ISBN9785970427170.html" TargetMode="External"/><Relationship Id="rId8" Type="http://schemas.openxmlformats.org/officeDocument/2006/relationships/hyperlink" Target="http://www.studmedlib.ru/ru/book/970411742V0010.html" TargetMode="External"/><Relationship Id="rId9" Type="http://schemas.openxmlformats.org/officeDocument/2006/relationships/hyperlink" Target="http://www.studmedlib.ru/book/970411742V0051.html" TargetMode="External"/><Relationship Id="rId10" Type="http://schemas.openxmlformats.org/officeDocument/2006/relationships/hyperlink" Target="http://www.studmedlib.ru/ru/book/970411742V0006.html" TargetMode="External"/><Relationship Id="rId11" Type="http://schemas.openxmlformats.org/officeDocument/2006/relationships/hyperlink" Target="http://www.studmedlib.ru/book/970411742V0014.html" TargetMode="External"/><Relationship Id="rId12" Type="http://schemas.openxmlformats.org/officeDocument/2006/relationships/hyperlink" Target="http://www.studmedlib.ru/book/970411742V0027.html" TargetMode="External"/><Relationship Id="rId13" Type="http://schemas.openxmlformats.org/officeDocument/2006/relationships/hyperlink" Target="http://www.studmedlib.ru/ru/book/970411742V0049.html" TargetMode="External"/><Relationship Id="rId14" Type="http://schemas.openxmlformats.org/officeDocument/2006/relationships/hyperlink" Target="http://www.studmedlib.ru/ru/book/970411742V0001.html" TargetMode="External"/><Relationship Id="rId15" Type="http://schemas.openxmlformats.org/officeDocument/2006/relationships/hyperlink" Target="http://www.studmedlib.ru/book/ISBN9785970416419.html" TargetMode="External"/><Relationship Id="rId16" Type="http://schemas.openxmlformats.org/officeDocument/2006/relationships/hyperlink" Target="http://www.studmedlib.ru/book/ISBN9785970410295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hyperlink" Target="http://www.studmedlib.ru/ru/book/970411742V0029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3:54:00Z</dcterms:created>
  <dc:creator>Пк 1</dc:creator>
  <dc:description/>
  <cp:keywords/>
  <dc:language>en-US</dc:language>
  <cp:lastModifiedBy>fermo</cp:lastModifiedBy>
  <dcterms:modified xsi:type="dcterms:W3CDTF">2019-10-21T07:33:00Z</dcterms:modified>
  <cp:revision>7</cp:revision>
  <dc:subject/>
  <dc:title/>
</cp:coreProperties>
</file>