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  <w:szCs w:val="24"/>
        </w:rPr>
        <w:t>26.04.2019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Heading3"/>
        <w:ind w:left="4962" w:right="1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Опухоль поче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Курс 2 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Количество часов 12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20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: Опухоль  почек на основании рабочей программы дисциплины «Нефрология»,  утвержденной  26.04.2019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Автор: 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на заседании №  11 кафедры факультетской терапии</w:t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от 26.04.2019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Опухоль поч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>овладение методами реабилитации, психологии и организации при поражении почек при беремен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поражении почек при беременности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</w:t>
      </w:r>
      <w:r>
        <w:rPr>
          <w:rFonts w:cs="Times New Roman" w:ascii="Times New Roman" w:hAnsi="Times New Roman"/>
          <w:b/>
          <w:sz w:val="24"/>
          <w:szCs w:val="24"/>
        </w:rPr>
        <w:t>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опухолью почек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поражением почек при беременности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опухолью почек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опухолью почек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етодический материал для обучения пациен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пухолью почек применять стандарты, порядки, клинические рекомендации для оценки качества медицинской помощи при опухоли поче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опухолью почек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холью почек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опухолью поче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8; ПК-9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1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опухолью почек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опухолью почек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опухолью почек в медицинской организации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ипа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больных раком почки наибольшая 5-летняя выживаемость посл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рэктомии наблюдается, если первым клиническим проявление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холи было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Температур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Гематур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альпируемая опухоль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Случайно выявлена на УЗ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холи почечной паренхимы встречаютс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У женщин в 2 раза чаще, чем у мужчин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У мужчин в 2 раза чаще, чем у женщин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У женщин в 5 раз чаще, чем у мужчин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У мужчин в 5 раз чаще, чем у женщин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значение в возникновении опухолей почек придаетс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Порокам развития почек и мочевых пут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Хроническому воспалительному процессу в почечной паренхим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Гормональному дисбалансу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Травме поч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талон ответа: 3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ке почки чаще поражен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Верхний сегмент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 Нижний сегмент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Центральный сегмент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 Частота не установл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опухолей почек наиболее часто выявляютс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 Эпителиальны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Срединительнотканны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Имеющие строение ткани надпочечни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мангио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ке почки метастазы чаще наблюдаютс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В печени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В легких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В контралатеральной почк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В головном мозг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брокачественным опухолям почечной паренхимы эпителиальног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я относятс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Фибром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Миксом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Аденом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Лейомио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ке почки отсутствует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Полицитем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Артериальная гипертенз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Гиперпирекс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Эозинофил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ухолях почки гематурия чаще наблюдаетс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Инициальная (начальная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Тотальна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Терминальная (конечная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Микрогемату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стоскопия в диагностике опухоли паренхимы почки помогает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. Сторону поражен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 Функцию пораженной почки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3. Функцию здоровой почки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 Строение опухол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лон ответа: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ин, Н.А. Принципы организации нефролог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5:47:00Z</dcterms:created>
  <dc:creator>Admin</dc:creator>
  <dc:description/>
  <cp:keywords/>
  <dc:language>en-US</dc:language>
  <cp:lastModifiedBy>Admin</cp:lastModifiedBy>
  <dcterms:modified xsi:type="dcterms:W3CDTF">2019-11-10T15:50:00Z</dcterms:modified>
  <cp:revision>1</cp:revision>
  <dc:subject/>
  <dc:title>ФЕДЕРАЛЬНОЕ ГОСУДАРСТВЕННОЕ БЮДЖЕТНОЕ ОБРАЗОВАТЕЛЬНОЕ УЧРЕЖДЕНИЕ</dc:title>
</cp:coreProperties>
</file>