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6.04.</w:t>
      </w:r>
      <w:r>
        <w:rPr>
          <w:szCs w:val="28"/>
        </w:rPr>
        <w:t xml:space="preserve">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.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о самостоятельной аудиторной/внеаудиторной работе 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b/>
          <w:szCs w:val="28"/>
        </w:rPr>
        <w:t>«</w:t>
      </w:r>
      <w:r>
        <w:rPr>
          <w:szCs w:val="28"/>
          <w:lang w:val="ru-RU"/>
        </w:rPr>
        <w:t>Образ жизни и хронические заболевания почек. Факторы риска, связанные с образом жизни. Их влияние на развитие и прогрессирование ХБП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>Дисциплина «</w:t>
      </w:r>
      <w:r>
        <w:rPr>
          <w:szCs w:val="28"/>
          <w:lang w:val="ru-RU"/>
        </w:rPr>
        <w:t>Нефрология»</w:t>
      </w:r>
      <w:r>
        <w:rPr>
          <w:szCs w:val="28"/>
        </w:rPr>
        <w:t>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Уфа</w:t>
      </w:r>
      <w:r>
        <w:rPr>
          <w:szCs w:val="28"/>
          <w:lang w:val="ru-RU"/>
        </w:rPr>
        <w:t xml:space="preserve"> 2019</w:t>
      </w:r>
      <w:r>
        <w:br w:type="page"/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Тема: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Образ жизни и хронические заболевания почек</w:t>
      </w:r>
      <w:r>
        <w:rPr>
          <w:b/>
          <w:szCs w:val="28"/>
          <w:lang w:val="ru-RU"/>
        </w:rPr>
        <w:t xml:space="preserve">.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>факторы риска, связанные с образом жизни. Их влияние на развитие и прогрессирование ХБП</w:t>
      </w:r>
      <w:r>
        <w:rPr>
          <w:szCs w:val="28"/>
        </w:rPr>
        <w:t>»,  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6.04.</w:t>
      </w:r>
      <w:r>
        <w:rPr>
          <w:szCs w:val="28"/>
        </w:rPr>
        <w:t xml:space="preserve">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.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6.04. 2019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 жизни человека и факторы окружающей среды имеют большое значение в формировании как обусловленных наследственностью, так и приобретенных заболеваний внутренних органов, в том числе нефрологических. Так установлено значение бактериальных (стрептококковых) инфекций, злоупотребления алкоголем, токсического действия определенных лекарств (НПВС, сульфаниламидов и др.), профессиональных факторов, переохлаждении  и др. в формировании гломеруло- и пиелонефритов. 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Цель занятия:</w:t>
      </w:r>
      <w:r>
        <w:rPr>
          <w:sz w:val="28"/>
          <w:szCs w:val="28"/>
        </w:rPr>
        <w:t xml:space="preserve"> изучение факторов риска хронических заболеваний почек, методов медицинской профилактики, формирование профессиональных компетенций ПК-1, ПК-2, ПК-5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этиологию и основные факторы риска развития ХБ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диагностические критерии ХБ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изучить алгоритмы ранней диагностики и методы профилактики болезней поче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инципы лечения  и профилактики 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 определить этиологию и патогенез болезн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проведения профилактических осмотров  (ПК-2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, ПК-1, ПК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 д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аудиторной/внеаудиторной работы обучающихся по теме: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накомиться с теоретическим материалом по теме занятия с использованием конспектов лекций, рекомендуемой учебной литературой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. Ответить на вопросы для само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.Этиология и факторы риска хронических заболеваний почек. Влияние образа жизни на развитие и прогрессирование ХБП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линические проявления наиболее часто встречающихся почечных заболеваний: ХПн. ХГН, МКБ, проявления ХБП при сахарном диабете, атеросклерозе, ИБС с ХСН и др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-Классификация ХБП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ние и поздние диагностические критерии поражения почек. Лабораторная и инструментальная диагностика. Принципы лечения ХБП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Основы профилактики ХБП и ее осложнений.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3). Проверить свои знания с использованием тестового 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 xml:space="preserve">ПК-1. 1. СРЕДИ ФАКТОРОВ, СПОСОБСТВУЮЩИХ РАЗВИТИЮ ХБП НЕ ИМЕЕТ ЗНАЧЕНИЕ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1) ИБС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2) сахарный диаб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3) хронгический гломерулонефри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4) по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4)</w:t>
      </w:r>
    </w:p>
    <w:p>
      <w:pPr>
        <w:pStyle w:val="TextBodyIndent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-1. 2.  СРЕДИ ЭКЗОГЕННЫХ ВОЗДЕЙСТВИЙ, СПОСОБСТВУЮЩИХ РАЗВИТИЮ ОСТРОГО ГЛОМЕРУЛОНЕФРИТА, НАИБОЛЬШЕЕ ЗНАЧЕНИЕ ИМЕ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трептококковая инфекци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травматическое воздействие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ирусная инфекци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лучевое поражение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 1)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-5. 3. ВАРИАНТ ХРОНИЧЕСКОГО ГЛОМЕРУЛОНЕФРИТА, ВЫЯВЛЯЕМЫЙ ПРИ СЛУЧАЙНОМ ОБСЛЕДОВАН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ипертон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атентны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ематурическ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ефрот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5) смешанный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/>
        <w:t>Эталон ответа 2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К-1.4. ВЕДУЩИЙ ФАКТОР ОБРАЗА ЖИЗНИ, СПОСОСБСТВУЮШИЙ ФОРМИРОВАНИЮ ХБП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урение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лкоголь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иподинами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бесконтрольный прием антибиотиков</w:t>
            </w:r>
          </w:p>
        </w:tc>
      </w:tr>
      <w:tr>
        <w:trPr>
          <w:trHeight w:val="195" w:hRule="atLeast"/>
        </w:trPr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2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5. 5.СТАДИИ ХБП СОГЛАСНО КЛАССИФИКАЦИИ ОПРЕДЕЛЯЮТС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этиологическим фактором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ровнем протеинурии</w:t>
            </w:r>
          </w:p>
        </w:tc>
      </w:tr>
      <w:tr>
        <w:trPr>
          <w:trHeight w:val="157" w:hRule="atLeast"/>
        </w:trPr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зменениями паренхимы почек при УЗ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/>
            </w:pPr>
            <w:r>
              <w:rPr>
                <w:sz w:val="22"/>
                <w:szCs w:val="22"/>
              </w:rPr>
              <w:t>4) нарушениями уродинамик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коростью клубочковой фильтрации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5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5 6. РАЗВИТИЕ ХБП ОПРЕДЕЛЯЕТС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лом пациента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этиологическим фактором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озрастом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тепенью морфологических изменений в почках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4</w:t>
      </w:r>
      <w:r>
        <w:rPr/>
        <w:t>)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 7.УКАЖИТЕ ОСНОВНУЮ ЦЕЛЬ ДИСПАНСЕРИЗАЦИИ БОЛЬНЫХ С ХБП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низить уровень азотем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осстановить почечный кровото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едотвратить или замедлить развитие почечной недостаточност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дготовить больных к процедуре гемодиализа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3</w:t>
      </w:r>
      <w:r>
        <w:rPr/>
        <w:t>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5. 8. ВАРИАНТ ХРОНИЧЕСКОГО ГЛОМЕРУЛОНЕФРИТА, НАИБОЛЕЕ СЛОЖНЫЙ ДЛЯ ДИФФЕРЕНЦИАЛЬНОЙ ДИАГНОСТИК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ипертон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атентны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мешанны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ефрот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1</w:t>
      </w:r>
      <w:r>
        <w:rPr/>
        <w:t>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 xml:space="preserve">ПК-5. 9.ВЕДУЩИЙ МЕТОД ДИАГНОСТИКИ ХРОНИЧЕСКОЙ БОЛЕЗНИ ПОЧЕК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сследование микроальбуминур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биопсия почк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омпьютерная томография поче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определение СКФ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4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.ПК-5, ПК-2. 10. ДЛЯ ДИАГНОСТИКИ ХБП ПРИ ДИСПАСЕРИЗАЦИИ НАИБОЛЕЕ ИНФОРМАТИВНО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оценка СКФ по формуле </w:t>
            </w:r>
            <w:r>
              <w:rPr>
                <w:sz w:val="22"/>
                <w:szCs w:val="22"/>
                <w:lang w:val="en-US"/>
              </w:rPr>
              <w:t>MDRD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оба РебергаТереева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ценка протеинур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оба Зимницкого</w:t>
            </w:r>
          </w:p>
        </w:tc>
      </w:tr>
    </w:tbl>
    <w:p>
      <w:pPr>
        <w:pStyle w:val="TextBodyIndent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1)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освоения заданий по СРО по теме: тесты, контрльные вопросы, заключения, реферативные сообщения</w:t>
      </w:r>
    </w:p>
    <w:p>
      <w:pPr>
        <w:pStyle w:val="TextBodyIndent"/>
        <w:ind w:left="0" w:right="-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5245" w:right="-1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4">
              <w:r>
                <w:rPr>
                  <w:rStyle w:val="InternetLink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 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Щепин, О. П. О</w:t>
            </w:r>
            <w:r>
              <w:rPr/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7">
              <w:r>
                <w:rPr>
                  <w:rStyle w:val="InternetLink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8">
              <w:r>
                <w:rPr>
                  <w:rStyle w:val="InternetLink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b/>
                <w:bCs/>
              </w:rPr>
              <w:t>Педагогические составляющие деятельности</w:t>
            </w:r>
            <w:r>
              <w:rPr/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bCs/>
              </w:rPr>
            </w:pPr>
            <w:r>
              <w:rPr/>
              <w:t xml:space="preserve"> </w:t>
            </w:r>
            <w:r>
              <w:rPr/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граниченный доступ</w:t>
            </w:r>
          </w:p>
        </w:tc>
      </w:tr>
    </w:tbl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720" w:right="-1" w:hanging="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p>
      <w:pPr>
        <w:pStyle w:val="TextBodyIndent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54:00Z</dcterms:created>
  <dc:creator>A</dc:creator>
  <dc:description/>
  <cp:keywords/>
  <dc:language>en-US</dc:language>
  <cp:lastModifiedBy>fermo</cp:lastModifiedBy>
  <dcterms:modified xsi:type="dcterms:W3CDTF">2019-10-18T05:19:00Z</dcterms:modified>
  <cp:revision>5</cp:revision>
  <dc:subject/>
  <dc:title>Федеральное государственное бюджетное образовательное учреждение</dc:title>
</cp:coreProperties>
</file>