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8465</wp:posOffset>
            </wp:positionH>
            <wp:positionV relativeFrom="paragraph">
              <wp:posOffset>29210</wp:posOffset>
            </wp:positionV>
            <wp:extent cx="1057275" cy="397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Cs w:val="28"/>
        </w:rPr>
        <w:t>26 апреля 2019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 xml:space="preserve">ДЛЯ ОБУЧАЮЩИХСЯ 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амостоятельной аудиторной/внеаудиторной работе на тему 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Нефротический синдром»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Нефротический синдро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Зав. кафедрой общей врачебной практики ФГБОУ ВО «Казанский государственный медицинский университет» Министерства здравоохранения Российской Федерации, д.м.н., профессор О.Н. Сиги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Главный врач ГБУЗ РБ ГКБ №5 г. Уфа, к.м.н. А.И. Палт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ссистент Мирончук Н.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 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360"/>
        <w:ind w:left="142" w:hanging="360"/>
        <w:rPr/>
      </w:pPr>
      <w:bookmarkStart w:id="0" w:name="_Hlk22022735"/>
      <w:bookmarkStart w:id="1" w:name="_Hlk21614275"/>
      <w:r>
        <w:rPr>
          <w:rFonts w:cs="Times New Roman" w:ascii="Times New Roman" w:hAnsi="Times New Roman"/>
          <w:b/>
          <w:sz w:val="24"/>
          <w:szCs w:val="24"/>
        </w:rPr>
        <w:t>Тема и её актуальнос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фротический синдром – клинико-лабораторный комплекс, которым проявляются различные виды нефропатий. Уникальность данного состояния заключается в том, что он может быть маской совершенно различных заболеваний. Диагностирование у пациента нефротического синдрома требует от врача в дальншейшем установления нозологического диагноза. Также нефротический синдром имеет свои особенности терапии.</w:t>
      </w:r>
    </w:p>
    <w:p>
      <w:pPr>
        <w:pStyle w:val="Style17"/>
        <w:numPr>
          <w:ilvl w:val="0"/>
          <w:numId w:val="7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чебные ц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ышение теоретической и практической подготовки в области патогенеза, диагностики и лечения нефрологических заболеваний и синдромов на основе владения лабораторными, инструментальными методами исследования, совершенствование знаний в области фундаментальных разделов патологии почек при системных, эндокринных, обменных, инфекционных, наследственных и других заболеваниях </w:t>
      </w:r>
      <w:bookmarkStart w:id="2" w:name="_Hlk22221032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(ПК-1, ПК-2, ПК-5, ПК-6, ПК-7, ПК-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1613551"/>
      <w:bookmarkEnd w:id="3"/>
      <w:r>
        <w:rPr>
          <w:rFonts w:cs="Times New Roman" w:ascii="Times New Roman" w:hAnsi="Times New Roman"/>
          <w:sz w:val="24"/>
          <w:szCs w:val="24"/>
        </w:rPr>
        <w:t>основы топографической анатомии органов брюшной полости и забрюшинного пространства; эмбриологию мочеполовой системы; анатомические, гистологические особенности мочеполовой системы, в том числе, в возрастном аспекте (ПК 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егуляции водно-электролитного обмена; кислотно-щелочного баланса; возможные типы их нарушения и принципы терапии у взрослых пациентов и в детском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показания к применению методов заместительной почечной терапии при вышеуказанных нарушениях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гомеостаза в норме и патологии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и функциональные методы исследования в нефрологии, особенности их интерпретации в условиях реальной клинической практики (ПК 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методы исследования в нефрологии (рентгенологические, радиологические, ультразвуковые и другие)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армакотерапии в нефрологической клинике; механизм действия основных групп лекарств; особенности действия лекарств при различной степени нарушения функции почек, а также в различных возрастных группах (ПК-6, ПК -8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ческую симптоматику, методы диагностики, лечения и профилактики основных заболеваний почек (первичных и вторичных нефропатий) и их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й у взрослых и детей (ПК -5, ПК -6); </w:t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ку, диагностику и методы коррекции основных синдромов в нефрологии (ПК -5, ПК -6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симптоматику пограничных состояний в нефрологии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крининга, клиники, диагностики и лечения наиболее часто встречающейся урологической патологии (ПК 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физиотерапии, климатотерапии и лечебной физкультуры в нефрологической клиник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4" w:name="_Hlk21613551"/>
      <w:bookmarkStart w:id="5" w:name="_Hlk21613551"/>
      <w:bookmarkEnd w:id="5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 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ть анамнез, провести физикальное обследование пациента (ПК 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ить план дополнительного обследования (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результаты клинических и лабораторно-инструментальных данных (ПК-2, 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ть диагноз в соответствии с современной классификацией (ПК -2, ПК-5, ПК -6, ПК 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объективные методы исследования больного для установления предварительного диагноза основного и сопутствующих заболеваний и их осложнений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тяжесть состояния больного, принимать необходимые меры для выведения больного из опасного состояния, определять объем и последовательность реанимационных мероприятий, оказывать экстренную помощь (ПК -5, 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 к амбулаторному и стационарному лечению, оценивать показания к госпитализации и организовывать ее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еобходимость и последовательность специальных методов обследования (клинические, лабораторные, лучевые, эндоскопические, функциональные, морфологические), давать им правильную интерпретацию для установления окончательного клинического диагноза (ПК -5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, противопоказания и места санаторно-курортного лечения урологических больных (ПК-2, ПК-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ть необходимую медицинскую документац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К -6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эффективность лечения, проводить диспансеризацию больных (ПК-2, </w:t>
      </w:r>
    </w:p>
    <w:p>
      <w:pPr>
        <w:pStyle w:val="Normal"/>
        <w:autoSpaceDE w:val="false"/>
        <w:spacing w:lineRule="auto" w:line="240" w:before="0" w:after="9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К-6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нитарно-просветительную работу (ПК -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 владеть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обследования больных (анамнез, осмотр, пальпация, перкуссия, аускультация) (ПК -5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ом постановки диагноза и проведение необходимого лечения при основных нозологических формах в нефрологии, а так методиками оказания неотложной помощи нефрологическим больным (ПК-5, ПК-6, ПК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ами диетотерапии, физиолечения и лечебной физкультуры в нефрологической практике (ПК-8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санитарного просвещения (ПК-1).</w:t>
      </w:r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  <w:tab/>
        <w:t>Материалы для самоподготовки к освоению данной темы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1 Вопросы для самоподготовки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ение и диагностические критерии нефротического синдрома. Понятие о «неполном» или «формирующемся» нефротическом синдром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иологическая классификация нефротического синдром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рожденный и инфантильный нефротический синдром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вичный нефротический синдром при гломерулонефритах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торичный нефротический синдром (при инфекционных заболеваниях, обменных нарушениях, диффузных болезнях соединительной ткани, при тромбозе почечных вен, при наследственных и хромосомных болезнях и др.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ятие о стероидочувствительности и стероидорезистентности нефро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атогенез нефротического синдром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ение генетических факторов в формировании нефро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инические проявле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арианты течения нефротического синдрома (эпизодический, персистирующий, быстропрогрессирующий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ложения нефротического синдрома (инфекционные, тромбо-эмболические, нефротический криз, острое почечное повреждение, эклампсия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агностика: лабораторные и инструментальные исследования. Показания к нефробиопс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фференциальная диагностика нефро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индромологическая терапия нефро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атогенетическая терапия нефротического синдрома (иммуносупрессивное лечение при иммунных гломерулопатиях). Феномен стероидозависимост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классы препаратов, применяемые для лечения нефротического синдрома (системные стероиды, циклофосфан, циклоспорин А, мофетила микофенолат и микофеноловая кислота, такролимус, антицитокиновые перепараты (ритуксимаб, офатумумаб)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хемы стероидной терапии при стероидочувствительном нефротическом синдром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хемы терапии при стероидорезистентном нефротическом синдром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итерии полной и частичной ремиссии нефротического синдр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самостоятельной аудиторной/внеаудиторной работы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указанной т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тветьте на тесты 1 типа (необходимо выбрать один наиболее правильный ответ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Start w:id="6" w:name="_Hlk22022847"/>
      <w:bookmarkStart w:id="7" w:name="_Hlk22022847"/>
      <w:bookmarkEnd w:id="7"/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Критериями нефротического синдрома являются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теинурия 1 г/ сутки, отеки, гиперхолестеринемия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протеинурия 3 г/сутки, гипо- и диспротеинеми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отеки, гематурия, артериальная гипертония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) гипопротеинемия, отеки, артериальная гипертония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 xml:space="preserve">Нефротический синдром чаще всего встречается при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амилоидозе почек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волчаночном нефрите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миеломной болезн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диабетической нефропати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 xml:space="preserve">Главной причиной гипопротеинемии при нефротическом синдроме является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снижение синтеза белка гепатоцитами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снижение всасывания белка в кишечнике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повышение катаболизма белков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) высокая протеинурия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Селективная протеинурия характера для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болезни минимальных изменени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мембранозной нефропат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фокально-сегментарного гломерулосклероз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мембранозно-пролиферативного гломерулосклероза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5. Развитие нефротического синдрома не характерно для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нефропатии беременных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строго пиелонефрита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миеломной болезн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болезни минимальных изменени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 Нефротическим уровень альбуминурии при определении альбумин/креатининового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тношения считают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10 -29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30 – 299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300 -1999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&gt;2000 мг/г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ы ответов: 1-2; 2-1; 3-4;4 -1; 5-2; 6- 4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8" w:name="_Hlk22022847"/>
      <w:bookmarkEnd w:id="8"/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ведения самоподготовки</w:t>
      </w:r>
      <w:r>
        <w:rPr>
          <w:rFonts w:cs="Times New Roman" w:ascii="Times New Roman" w:hAnsi="Times New Roman"/>
          <w:iCs/>
          <w:sz w:val="24"/>
          <w:szCs w:val="24"/>
        </w:rPr>
        <w:t>: читальный зал, учебная комната для самостоятельной работы, учебная лаборатория, палаты больных, кабинеты отделений лучевой диагностики, модуль практических навыков, компьютерный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5568"/>
        <w:gridCol w:w="97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1.Б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2.Б.02(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ролог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0 доступов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моленко, 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шкин, В.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фр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осян, Э.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6300" w:leader="none"/>
        </w:tabs>
        <w:rPr/>
      </w:pPr>
      <w:r>
        <w:rPr/>
        <w:t xml:space="preserve">Автор методической разработки </w:t>
        <w:tab/>
        <w:t>ассистент Мирончук Н.Н.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44:00Z</dcterms:created>
  <dc:creator>Пк 1</dc:creator>
  <dc:description/>
  <cp:keywords/>
  <dc:language>en-US</dc:language>
  <cp:lastModifiedBy>fermo</cp:lastModifiedBy>
  <dcterms:modified xsi:type="dcterms:W3CDTF">2019-10-21T07:32:00Z</dcterms:modified>
  <cp:revision>6</cp:revision>
  <dc:subject/>
  <dc:title/>
</cp:coreProperties>
</file>