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6.04.2019                  </w:t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у  «Мочекаменная болезн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 2 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V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12         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2019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а:   Мочекаменная болезнь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абочей программы дисциплины «Нефрология»,  утвержденной  26.04.2019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ind w:left="0"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 11 кафедры факультетской терап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26.04.2019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Мочекаменная болезнь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>овладение методами реабилитации, психологии и организации при МКБ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МКБ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МКБ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МКБ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МКБ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МКБ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МКБ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МКБ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МКБ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МКБ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МКБ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МКБ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МК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МКБ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МКБ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МКБ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. 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4"/>
          <w:szCs w:val="24"/>
        </w:rPr>
        <w:t>пособ диагности камней мочевого пузыря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цистоскоп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цистограф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 </w:t>
      </w:r>
      <w:hyperlink r:id="rId3">
        <w:r>
          <w:rPr>
            <w:rStyle w:val="InternetLink"/>
            <w:rFonts w:cs="Times New Roman" w:ascii="Times New Roman" w:hAnsi="Times New Roman"/>
            <w:szCs w:val="24"/>
            <w:shd w:fill="FFFFFF" w:val="clear"/>
          </w:rPr>
          <w:t>экскреторная урография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верно все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4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иболее характерный для камня мочевого пузыря тип гематурии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терминальная макрогематурия с мелкими червеобразными сгусткам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тотальная макрогематурия с бесформенными сгусткам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терминальная макрогематур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инициальная микрогематурия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3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ория, наиболее четко объясняющая механизм камнеобразования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ионная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коллоидно-кристаллоидна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абактериальна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осмодиуретическая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2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иологический фактор мочекаменной болезн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нарушение фосфорно-кальциевого обмен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нарушение обмена щавелевой кислот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нарушение пуринового обмен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верно все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4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дущее значение в этиологии мочекаменной болезн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высокое содержание поваренной соли в питьевой вод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жаркий, сухой клима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рожденные тубуло- и ферментопати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высокое содержание кальция в пищ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Эталон ответов 3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икроорганизм, наиболее распологающий к образованию камн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стрептокок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прот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стафилокок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палочка Кох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Эталон ответов 2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аще всего конкременты при мочекаменной болезни образуются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в лоханк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в чашечках первого поряд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в чашечках второго порядк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области сосочков чашечек второго порядка пиелоуретеральном сегменте</w:t>
        <w:br/>
        <w:t xml:space="preserve">                                                                                                                      Эталон ответов 4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мнях почки можно рекомендов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пиелолитотоми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нефролитотоми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перкутантную нефролитотрипси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правильно 1, 2, 3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4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ба по Зимницкому целесообразн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при камне чашечки поч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при камне лоханки почки, нарушающем уродинамик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при коралловидных камнях поче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при камне лоханки почки без нарушения уродинамики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алон ответов 3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рушение реабсорбции в канальцах почекпродуктов обмена приводит к образовани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цистиновых камней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мочекислых (уратных) камн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оксалатных камн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Верно все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Эталон ответов 4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е рекомендации по синдромам в нефрологии [Электронный ресурс] / В.В. Борисов, Т.В. Вашурина, Т.С. Вознесенская [и др.]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ская, Л.В. Клинические методы диагностики в нефрологии [Электронный ресурс] / Л.В. Козловская, Н.А. Мухин, В.В. Фомин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, Н.А. Принципы организации нефрологической помощи [Электронный ресурс] / Н.А. Мухин, В.В. Фомин, Е.М. Шилов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6">
    <w:name w:val=" Знак Знак6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puch.ru/obrazovana-serdcem-krovenosnimi-i-limfaticheskimi-sosudami/index.html" TargetMode="External"/><Relationship Id="rId4" Type="http://schemas.openxmlformats.org/officeDocument/2006/relationships/hyperlink" Target="http://www.studmedlib.ru/book/ISBN9785970416419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ru/book/ISBN9785970412053.html" TargetMode="External"/><Relationship Id="rId9" Type="http://schemas.openxmlformats.org/officeDocument/2006/relationships/hyperlink" Target="http://www.studmedlib.ru/ru/book/ISBN9785970426548.html" TargetMode="External"/><Relationship Id="rId10" Type="http://schemas.openxmlformats.org/officeDocument/2006/relationships/hyperlink" Target="http://library.bashgmu.ru/elibdoc/elib661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5:39:00Z</dcterms:created>
  <dc:creator>Admin</dc:creator>
  <dc:description/>
  <cp:keywords/>
  <dc:language>en-US</dc:language>
  <cp:lastModifiedBy>Admin</cp:lastModifiedBy>
  <dcterms:modified xsi:type="dcterms:W3CDTF">2019-11-10T15:41:00Z</dcterms:modified>
  <cp:revision>1</cp:revision>
  <dc:subject/>
  <dc:title>ФЕДЕРАЛЬНОЕ ГОСУДАРСТВЕННОЕ БЮДЖЕТНОЕ ОБРАЗОВАТЕЛЬНОЕ УЧРЕЖДЕНИЕ</dc:title>
</cp:coreProperties>
</file>