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6.04.201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фекции мочевых путей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фекции мочевых путей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фекции мочевых путей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б инфекции мочевых путей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иелонефрит (острый и хронический): эпидемиология, этиология и патогенез, классификация, клиническая картина различных форм, диагностика, дифференциальная диагностика, лечение; лечение пиелонефрита у отдельных групп пациентов, профилактика рецидивов и повторных инфе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00"/>
        <w:gridCol w:w="90"/>
        <w:gridCol w:w="120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джиева, З. К. Нарушения мочеиспускания 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З.К. Гаджиева; под ред. Ю.Г. Аляева. – 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М.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>Режим доступа: http://www.studmedlib.ru/ru/book/ISBN9785970413890.htm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t xml:space="preserve"> Пропедевтика внутренних болезней. </w:t>
            </w:r>
            <w:r>
              <w:rPr>
                <w:bCs/>
                <w:sz w:val="20"/>
                <w:szCs w:val="20"/>
              </w:rPr>
              <w:t>Нефрология</w:t>
            </w:r>
            <w:r>
              <w:rPr>
                <w:sz w:val="20"/>
                <w:szCs w:val="20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2717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0 доступ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ловская, Л.В. Клинические методы диагностики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1742V0006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сян, Э. К.</w:t>
            </w:r>
            <w:r>
              <w:rPr>
                <w:sz w:val="20"/>
                <w:szCs w:val="20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book/ISBN9785970410295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7170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book/ISBN9785970416419.html" TargetMode="External"/><Relationship Id="rId7" Type="http://schemas.openxmlformats.org/officeDocument/2006/relationships/hyperlink" Target="http://www.studmedlib.ru/book/ISBN9785970410295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2:51:00Z</dcterms:modified>
  <cp:revision>14</cp:revision>
  <dc:subject/>
  <dc:title/>
</cp:coreProperties>
</file>