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6.04.2019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беременности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беременно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берем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поражении почек при беременност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менения почечной гемодинамики и функции почек при нормальной беременности; заболевания почек, индуцированные беременностью – нефропатия беременных (преэклампсия, эклампсия), этиология и патогенез, патоморфология, клиническая картина, диагностика, лечение, профилактика, прогноз. Инфекция мочевыводящих путей у беременных: этиология и патогенез, диагностика, лечение.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1260"/>
        <w:gridCol w:w="3600"/>
        <w:gridCol w:w="90"/>
        <w:gridCol w:w="1206"/>
        <w:gridCol w:w="1172"/>
        <w:gridCol w:w="1273"/>
        <w:gridCol w:w="39"/>
      </w:tblGrid>
      <w:tr>
        <w:trPr>
          <w:trHeight w:val="3405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М.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302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6419.html" TargetMode="External"/><Relationship Id="rId9" Type="http://schemas.openxmlformats.org/officeDocument/2006/relationships/hyperlink" Target="http://www.studmedlib.ru/book/970411742V0035.html" TargetMode="Externa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8:00Z</dcterms:modified>
  <cp:revision>17</cp:revision>
  <dc:subject/>
  <dc:title/>
</cp:coreProperties>
</file>