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нтгеноконтрастная  нефропатия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нтгеноконтрастная  нефропатия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нтгеноконтрастная  нефропат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рентгеноконтрастной нефропатии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ентгеноконтрастной нефропатии (РКН). Эпидемиология. Профилактика. Выявление и стратификация факторов риска РКН. Классификация. Этиология и патогенез. Клиническая картина. Диагностика. Лечение. Прогноз.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юков, И.Г. </w:t>
            </w:r>
            <w:r>
              <w:rPr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302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book/970411742V0051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book/ISBN9785970416419.html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3:02:00Z</dcterms:modified>
  <cp:revision>22</cp:revision>
  <dc:subject/>
  <dc:title/>
</cp:coreProperties>
</file>