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инфекционных заболеваниях</w:t>
      </w:r>
    </w:p>
    <w:p>
      <w:pPr>
        <w:pStyle w:val="Normal"/>
        <w:jc w:val="center"/>
        <w:rPr/>
      </w:pPr>
      <w:r>
        <w:rPr>
          <w:sz w:val="28"/>
          <w:szCs w:val="28"/>
        </w:rPr>
        <w:t>(туберкулез, ГЛПС)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инфекционных заболеваниях (туберкулез, ГЛПС)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инфекционных заболеваниях (туберкулез, ГЛПС)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4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поражении почек при инфекционных заболеваниях (туберкулез, ГЛПС)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уберкулеза почек как специфического туберкулезного воспаления структур почки. Эпидемиология. Скрининг. Классификация. Этиология и патогенез. Клиническая картина. Диагностика. Туберкулинодиагностика. Дифференциальная диагностика. Лечение. Диспансеризация. Профилактика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Геморрагическая лихорадка с </w:t>
      </w:r>
      <w:r>
        <w:rPr>
          <w:rFonts w:cs="Times New Roman" w:ascii="Times New Roman" w:hAnsi="Times New Roman"/>
          <w:sz w:val="28"/>
          <w:szCs w:val="28"/>
        </w:rPr>
        <w:t>почечным синдромом (ГЛПС). Определение.</w:t>
      </w:r>
      <w:r>
        <w:rPr>
          <w:sz w:val="28"/>
          <w:szCs w:val="28"/>
        </w:rPr>
        <w:t xml:space="preserve"> Эпидемиология. ГЛПС как региональная проблема. Скрининг. Классификация. Этиология и патогенез. Клиническая картина. Диагностика. Дифференциальная диагностика. Лечение. Осложнения и оказание неотложной помощи. Диспансеризация. Прогноз. Профилакт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302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6419.html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3:02:00Z</dcterms:modified>
  <cp:revision>21</cp:revision>
  <dc:subject/>
  <dc:title/>
</cp:coreProperties>
</file>