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04.2019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струментальные методы исследования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струментальные методы исследования почек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(2019) 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струментальные методы исследования поче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инструментальных методах исследования почек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цинские показания и медицинские противопоказания к использованию методов инструментальной диагностики у пациентов с заболеваниями и (или) нарушениями функции почек с учетом возрастных особенностей:  </w:t>
      </w:r>
      <w:r>
        <w:rPr>
          <w:color w:val="000000"/>
          <w:sz w:val="28"/>
          <w:szCs w:val="28"/>
        </w:rPr>
        <w:t>ультразвукового исследования, нефросцинтиграфии, компьютерной томографии, магнитно-резонансной томографии,  экскреторной урографии. Анализ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оказания к биопсии почки у пациентов с заболеваниями и (или) нарушениями функции почек с учетом возрастных особенност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00"/>
        <w:gridCol w:w="90"/>
        <w:gridCol w:w="120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49.html" TargetMode="External"/><Relationship Id="rId7" Type="http://schemas.openxmlformats.org/officeDocument/2006/relationships/hyperlink" Target="http://www.studmedlib.ru/book/ISBN9785970416419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42:00Z</dcterms:modified>
  <cp:revision>12</cp:revision>
  <dc:subject/>
  <dc:title/>
</cp:coreProperties>
</file>