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ломерулонефриты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ломерулонефриты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ломерулонефриты</w:t>
      </w:r>
      <w:r>
        <w:rPr>
          <w:b/>
          <w:sz w:val="28"/>
          <w:szCs w:val="28"/>
        </w:rPr>
        <w:t>»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вопросах фармакотерапии в нефрологи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омерулонефриты: этиология и патогенез, патоморфология, классификация, клиническая картина, клинические особенности отдельных морфологических форм гломерулонефрита, дифференциальная диагностика, особенности течения и исходы, с учетом возрастных особенностей. Лечение, Принципы лечения отдельных клинико-морфологически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я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18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book/ISBN9785970416419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9:00Z</dcterms:modified>
  <cp:revision>15</cp:revision>
  <dc:subject/>
  <dc:title/>
</cp:coreProperties>
</file>