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рожденные и наследственные заболевания почек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рожденные и наследственные заболевания почек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рабочей программы дисциплины «Нефрология»,  </w:t>
      </w:r>
    </w:p>
    <w:p>
      <w:pPr>
        <w:pStyle w:val="TextBodyIndent"/>
        <w:ind w:left="0" w:right="-1" w:firstLine="88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рожденные и наследственные заболевания почек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2, семестр   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4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врожденных и наследственных заболеваниях почек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нятие, классификация канальцевых дисфункций (КД); глюкозурия, аминоацидурия, нарушение реабсорбции фосфатов, почечный канальцевый ацидоз, синдром Фанкони, почечный несахарный диабет, синдром Барттера. Клиническая картина, диагностика и лечение различных видов  КД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номалии развития почек. Кистозная болезнь. классификация кистозных болезней почек; поликистозная болезнь -  1) Аутосомно-доминантная поликистозная болезнь взрослых: этиология и патогенез, клиническая картина (почечные и внепочечные проявления), диагностика, лечение поликистоза, прогноз. 2) Аутосомно-рецессивная поликистозная болезнь почек (детей): морфология, клинические проявления, диагностика, леч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132"/>
        <w:gridCol w:w="141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сян, Э. К.</w:t>
            </w:r>
            <w:r>
              <w:rPr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/>
        <w:t xml:space="preserve">10. Подпись автора  методической разработки </w:t>
      </w:r>
      <w:r>
        <w:rPr>
          <w:szCs w:val="24"/>
          <w:u w:val="single"/>
        </w:rPr>
        <w:t xml:space="preserve"> </w:t>
      </w:r>
      <w:r>
        <w:rPr>
          <w:u w:val="single"/>
        </w:rPr>
        <w:t xml:space="preserve">                           </w:t>
      </w:r>
      <w:r>
        <w:rPr/>
        <w:t xml:space="preserve"> Г.Х. Мирса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7170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book/ISBN9785970416419.html" TargetMode="External"/><Relationship Id="rId7" Type="http://schemas.openxmlformats.org/officeDocument/2006/relationships/hyperlink" Target="http://www.studmedlib.ru/book/ISBN9785970410295.html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4:00Z</dcterms:modified>
  <cp:revision>16</cp:revision>
  <dc:subject/>
  <dc:title/>
</cp:coreProperties>
</file>