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просы фармакотерапии в нефрологии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просы фармакотерапии в нефролог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просы фармакотерапии в нефрологи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вопросах фармакотерапии в нефрологи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просы фармакотерапии в нефрологии, нефрологические аспекты применения различных классов лекарственных препаратов (глюкокортикоиды, цитостатики, диуретики, антигипертензивные препараты, гиполипидемические препараты, препараты, влияющие на свертываемость крови, антибактериальные и противогрибковые препара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лекарственных препаратов, медицинские показания и медицинские противопоказания к назначению; возможные осложнения, побочные действия, нежелательные реакции, у пациентов с заболеваниями и (или) нарушениями функции почек, в том числе, получающих заместительную почечную терап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450"/>
        <w:gridCol w:w="756"/>
        <w:gridCol w:w="1172"/>
        <w:gridCol w:w="592"/>
        <w:gridCol w:w="68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-п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01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hyperlink" Target="http://www.studmedlib.ru/book/ISBN9785970410295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7:00Z</dcterms:modified>
  <cp:revision>13</cp:revision>
  <dc:subject/>
  <dc:title/>
</cp:coreProperties>
</file>