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пухоли почек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пухоли почек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пухоли почек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 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б опухолях почек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ификация, опухоли почечной паренхимы: распространенность, этиология, патоморфологические особенности, диагностика, дифференциальная диагностика, лечение почечно-клеточного рака; опухоли чашечно-лоханочной системы: распространенность, этиология, патоморфологические особенности, диагностика, лечение. Диспансерное наблюден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1132"/>
        <w:gridCol w:w="141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рюкова, Л.С. Поражение почек при парапротеинемиях[Электронный ресурс]: / Л.С. Бирюкова. -Электрон. текстовые дан. - M.: ГЭОТАР-Медиа, 2011.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970411742V002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моленко, В.М</w:t>
            </w:r>
            <w:r>
              <w:rPr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хин, Н.А. Принципы организации нефрологической помощ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сян, Э. К.</w:t>
            </w:r>
            <w:r>
              <w:rPr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970411742V0026.html" TargetMode="External"/><Relationship Id="rId4" Type="http://schemas.openxmlformats.org/officeDocument/2006/relationships/hyperlink" Target="http://www.studmedlib.ru/book/ISBN9785970413302.html" TargetMode="External"/><Relationship Id="rId5" Type="http://schemas.openxmlformats.org/officeDocument/2006/relationships/hyperlink" Target="http://www.studmedlib.ru/book/ISBN9785970427170.html" TargetMode="External"/><Relationship Id="rId6" Type="http://schemas.openxmlformats.org/officeDocument/2006/relationships/hyperlink" Target="http://www.studmedlib.ru/ru/book/970411742V0010.html" TargetMode="External"/><Relationship Id="rId7" Type="http://schemas.openxmlformats.org/officeDocument/2006/relationships/hyperlink" Target="http://www.studmedlib.ru/ru/book/970411742V0006.html" TargetMode="External"/><Relationship Id="rId8" Type="http://schemas.openxmlformats.org/officeDocument/2006/relationships/hyperlink" Target="http://www.studmedlib.ru/ru/book/970411742V0001.html" TargetMode="External"/><Relationship Id="rId9" Type="http://schemas.openxmlformats.org/officeDocument/2006/relationships/hyperlink" Target="http://www.studmedlib.ru/book/ISBN9785970416419.html" TargetMode="External"/><Relationship Id="rId10" Type="http://schemas.openxmlformats.org/officeDocument/2006/relationships/hyperlink" Target="http://www.studmedlib.ru/book/ISBN9785970410295.html" TargetMode="External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59:00Z</dcterms:modified>
  <cp:revision>20</cp:revision>
  <dc:subject/>
  <dc:title/>
</cp:coreProperties>
</file>