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Normal"/>
        <w:jc w:val="center"/>
        <w:rPr/>
      </w:pPr>
      <w:r>
        <w:rPr/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12573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Зав. Кафедрой____________Г.Х. Мирсае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26.04. 2019 г</w:t>
      </w:r>
    </w:p>
    <w:p>
      <w:pPr>
        <w:pStyle w:val="TextBodyIndent"/>
        <w:spacing w:lineRule="auto" w:line="27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етодическая  РАЗРАБОТКА ЛЕКЦИИ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САХАРНЫЙ ДИАБЕТ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both"/>
        <w:rPr>
          <w:b/>
          <w:b/>
          <w:szCs w:val="28"/>
        </w:rPr>
      </w:pPr>
      <w:r>
        <w:rPr>
          <w:szCs w:val="28"/>
        </w:rPr>
        <w:t>Дисциплина</w:t>
      </w:r>
      <w:r>
        <w:rPr>
          <w:b/>
          <w:szCs w:val="28"/>
        </w:rPr>
        <w:t xml:space="preserve"> «</w:t>
      </w:r>
      <w:r>
        <w:rPr>
          <w:szCs w:val="28"/>
        </w:rPr>
        <w:t>Нефрология»</w:t>
      </w:r>
    </w:p>
    <w:p>
      <w:pPr>
        <w:pStyle w:val="TextBodyIndent"/>
        <w:ind w:right="-1" w:hanging="0"/>
        <w:jc w:val="both"/>
        <w:rPr>
          <w:szCs w:val="28"/>
        </w:rPr>
      </w:pPr>
      <w:r>
        <w:rPr>
          <w:szCs w:val="28"/>
        </w:rPr>
        <w:t>Специальность  31.08.43 Нефрология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Курс 2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Семестр 3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Количество часов 2</w:t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2019</w:t>
      </w:r>
      <w:r>
        <w:br w:type="page"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ма: «САХАРНЫЙ ДИАБЕТ»</w:t>
      </w:r>
    </w:p>
    <w:p>
      <w:pPr>
        <w:pStyle w:val="TextBodyIndent"/>
        <w:ind w:right="-1" w:hanging="0"/>
        <w:jc w:val="center"/>
        <w:rPr/>
      </w:pPr>
      <w:r>
        <w:rPr>
          <w:szCs w:val="28"/>
        </w:rPr>
        <w:t>на основании рабочей программы дисциплины «Нефрология», утвержденной 26.04. 2019 г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Автор: доцент Андрианова О.Л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ждено на заседании 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от  </w:t>
      </w:r>
      <w:r>
        <w:rPr>
          <w:sz w:val="28"/>
          <w:szCs w:val="28"/>
        </w:rPr>
        <w:t>26.04. 2019 г.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firstLine="881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Тема и её актуальность: </w:t>
      </w:r>
      <w:r>
        <w:rPr>
          <w:sz w:val="28"/>
          <w:szCs w:val="28"/>
        </w:rPr>
        <w:t>По последним данным, численность больных СД в мире за последние 10 лет увеличилась более, чем в 2 раза, и к концу 2017 года превысила 425 млн человек. Согласно прогнозам Международной диабетической федерации к 2045 году СД будет страдать 629 млн человек. В Российской Федерации, как и во всех странах мира, отмечается значимый рост распространенности СД. По данным федерального регистра СД в РФ на окончание 2018 г. состояло на диспансерном учете 4 584 575 человек (3,1% населения), из них: 92% (4 238 503) - СД 2 типа, 6% (256 202) - СД 1 типа и 2% (89 870) - другие типы СД, в том числе 8006 женщин с гестационным СД. Однако эти данные недооценивают реальное количество пациентов, поскольку учитывают только выявленные и зарегистрированные случаи заболевания. Так, результаты масштабного российского эпидемиологического исследования (NATION) подтверждают, что диагностируется лишь 54% случаев СД 2 типа. Таким образом, реальная численность пациентов с СД в РФ не менее 9 млн. человек (около 6% населения), что представляет чрезвычайную угрозу для долгосрочной перспективы, поскольку значительная часть пациентов остается не диагностированными, а, следовательно, не получают лечения и имеют высокий риск развития сосудистых осложнений. Самыми опасными последствиями глобальной эпидемии СД являются его системные сосудистые осложнения – нефропатия, ретинопатия, поражение магистральных сосудов сердца, головного мозга, артерий нижних конечностей. Именно эти осложнения являются основной причиной инвалидизации и смертности больных СД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 Ц</w:t>
      </w:r>
      <w:r>
        <w:rPr>
          <w:b/>
          <w:sz w:val="28"/>
          <w:szCs w:val="28"/>
        </w:rPr>
        <w:t>ель:</w:t>
      </w:r>
      <w:r>
        <w:rPr>
          <w:sz w:val="28"/>
          <w:szCs w:val="28"/>
        </w:rPr>
        <w:t xml:space="preserve"> изучение современных методик и технологий диагностики сахарного диабета, лечения и профилактики, оказания неотложной помощи.</w:t>
      </w:r>
    </w:p>
    <w:p>
      <w:pPr>
        <w:pStyle w:val="TextBodyIndent"/>
        <w:spacing w:lineRule="auto" w:line="360"/>
        <w:ind w:right="-1" w:hanging="0"/>
        <w:jc w:val="both"/>
        <w:rPr/>
      </w:pPr>
      <w:r>
        <w:rPr>
          <w:b/>
          <w:szCs w:val="28"/>
        </w:rPr>
        <w:t>3. Иллюстративный материал и оснащение:</w:t>
      </w:r>
      <w:r>
        <w:rPr>
          <w:szCs w:val="28"/>
        </w:rPr>
        <w:t xml:space="preserve"> таблицы, схемы, плакаты, мультимедийный проектор, ноутбук, мультимедийные материал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 План лекции:</w:t>
      </w:r>
      <w:r>
        <w:rPr>
          <w:sz w:val="28"/>
          <w:szCs w:val="28"/>
        </w:rPr>
        <w:t xml:space="preserve"> Факторы риска развития СД. Ознакомить с эпидемиологией, многообразием причинных факторов, раскры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тогенез СД. Классификация СД. Клиническая картина СД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етоды лабораторно-инструментальной диагностики СД. Дифференциальный диагноз СД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сложнения СД. Диетотерапия. Хлебные единицы, гликемический индекс, калорийность продуктов. Физическая активность. Обучение больных. Самоконтроль. Механизм действия сахароснижающих препаратов, применяемых при СД типа 2, показания и противопоказания к их назначению. Лечение осложнений СД. Инсулинотерапия в лечении СД типа 2, схемы. Расчет дозы. Инсулинотерапия в лечении СД типа 1, средства введения, схемы. Расчет дозы. Гестационный диабет. Механизм развития диабетических ком. Дифференциальный диагноз коматозных состояний при СД. Неотложная помощь при коматозных состояниях. Принципы профилактики С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Методы  контроля  знаний и навыков:   тестирование и собеседование  по теме лекции.</w:t>
      </w:r>
    </w:p>
    <w:p>
      <w:pPr>
        <w:pStyle w:val="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Литератур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етов А. С.</w:t>
            </w:r>
            <w:r>
              <w:rPr>
                <w:sz w:val="28"/>
                <w:szCs w:val="28"/>
              </w:rPr>
              <w:t xml:space="preserve"> Сахарный диабет 2 типа. Проблемы и решения. [Электронный ресурс] : учеб. пособие / А. С. Аметов. - Электрон. текстовые дан. - М. : ГЭОТАР-Медиа. - </w:t>
            </w:r>
            <w:r>
              <w:rPr>
                <w:bCs/>
                <w:sz w:val="28"/>
                <w:szCs w:val="28"/>
              </w:rPr>
              <w:t>Т. 1</w:t>
            </w:r>
            <w:r>
              <w:rPr>
                <w:sz w:val="28"/>
                <w:szCs w:val="28"/>
              </w:rPr>
              <w:t xml:space="preserve">. - 3-е изд., перераб. и доп. - 2015. - on-line. - Режим доступа: ЭБС «Консультант студента»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www.studmedlib.ru/ru/book/ISBN9785970432792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етов А. С.</w:t>
            </w:r>
            <w:r>
              <w:rPr>
                <w:sz w:val="28"/>
                <w:szCs w:val="28"/>
              </w:rPr>
              <w:t xml:space="preserve"> Сахарный диабет 2 типа. Проблемы и решения. [Электронный ресурс] / А. С. Аметов. - Электрон. текстовые дан. - М. : ГЭОТАР-Медиа. - </w:t>
            </w:r>
            <w:r>
              <w:rPr>
                <w:bCs/>
                <w:sz w:val="28"/>
                <w:szCs w:val="28"/>
              </w:rPr>
              <w:t>Т. 2</w:t>
            </w:r>
            <w:r>
              <w:rPr>
                <w:sz w:val="28"/>
                <w:szCs w:val="28"/>
              </w:rPr>
              <w:t xml:space="preserve">. - 3-е изд., перераб. и доп. - 2015. - on-line. - Режим доступа: ЭБС «Консультант студента»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www.studmedlib.ru/ru/book/ISBN9785970432808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етов, А. С</w:t>
            </w:r>
            <w:r>
              <w:rPr>
                <w:sz w:val="28"/>
                <w:szCs w:val="28"/>
              </w:rPr>
              <w:t xml:space="preserve">. Сахарный диабет 2 типа. Проблемы и решения [Электронный ресурс] / А. С. Аметов. - 2-е изд., перераб. и доп. - Электрон. текстовые дан. - М. : Гэотар Медиа, 2014. - on-line. - Режим доступа: ЭБС «Консультант студента»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://www.studmedlib.ru/ru/book/ISBN9785970428290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Высокие технологии в</w:t>
            </w:r>
            <w:r>
              <w:rPr>
                <w:sz w:val="28"/>
                <w:szCs w:val="28"/>
              </w:rPr>
              <w:t xml:space="preserve"> инсулинотерапии сахарного диабета [Электронный ресурс] : науч. издание / под ред. А. В. Древаля [и др.]. - Электрон. текстовые дан. - М. : ГЭОТАР-Медиа, 2013. - on-line. - Режим доступа: ЭБС «Консультант студента»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http://www.studmedlib.ru/book/06-COS-2353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аль, А. В. Эндокринные синдромы. Диагностика и лечение [Электронный ресурс] / А. В. Древаль. - М.: ГЭОТАР-Медиа, 2014. - 416 с.</w:t>
            </w:r>
            <w:r>
              <w:rPr>
                <w:rStyle w:val="Appleconvertedspace"/>
                <w:sz w:val="28"/>
                <w:szCs w:val="28"/>
              </w:rPr>
              <w:t xml:space="preserve">– Режим доступа: </w:t>
            </w:r>
            <w:r>
              <w:rPr>
                <w:sz w:val="28"/>
                <w:szCs w:val="28"/>
              </w:rPr>
              <w:t xml:space="preserve">ЭБС «Консультант студента»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http://www.studmedlib.ru/ru/book/ISBN9785970429594.html</w:t>
              </w:r>
            </w:hyperlink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аль, А.В. Профилактика поздних макрососудистых осложнений сахарного диабета [Электронный ресурс]: руководство / А.В. Древаль, И.В. Мисникова, Ю.А. Ковалева. – М., 2013. - 80 с. – Режим доступа: ЭБС «Консультант студента»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http://www.studmedlib.ru/ru/book/ISBN9785970424575.html</w:t>
              </w:r>
            </w:hyperlink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олеваний щитовидной железы [Электронный ресурс]/ Г.А. Мельниченко, Н.В. Мазурина, А.Ю. Майор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9169V0108.html</w:t>
              </w:r>
            </w:hyperlink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дведев, И. Б.</w:t>
            </w:r>
            <w:r>
              <w:rPr>
                <w:sz w:val="28"/>
                <w:szCs w:val="28"/>
              </w:rPr>
              <w:t xml:space="preserve"> Диабетическая ретинопатия и ее осложнения [Электронный ресурс] : руководство / И. Б. Медведев, В. Ю. Евграфов, Ю. Е. Батманов. - Электрон. текстовые дан. - М. : ГЭОТАР-Медиа, 2015. - on-line. - Режим доступа: ЭБС «Консультант судента»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http://www.studmedlib.ru/ru/book/ISBN9785970433249.html</w:t>
              </w:r>
            </w:hyperlink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харный диабет [Электронный ресурс]/ О.М. Смирнова, Е.В. Суркова, А.Ю. Майор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09.html</w:t>
              </w:r>
            </w:hyperlink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горитмы специализированной медицинской помощи больным сахарным диабетом / Под редакцией И.И. Дедова, М.В. Шестаковой, А.Ю. Майорова. – 9-й выпуск (дополненный). – М.; 2019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ndocrincent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it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efaul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pecialist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cienc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lini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ecomendation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lgoritm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9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ypus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opolnenny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1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df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дов, И. И.Эндокринологи</w:t>
            </w:r>
            <w:r>
              <w:rPr>
                <w:sz w:val="28"/>
                <w:szCs w:val="28"/>
              </w:rPr>
              <w:t xml:space="preserve">я [Электронный ресурс] : учебник / И. И. Дедов, Г. А. Мельниченко, В. Ф. Фадеев. - 3-е изд., перераб. и доп. - Электрон. текстовые дан. - М. : Литтерра, 2015. - on-line. - Режим доступа: ЭБС «Консультант студента»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http://www.studmedlib.ru/ru/book/ISBN9785423501594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4" w:after="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дов И.П. с соавт. Клинические рекомендации Российской Ассоциации эндокринологов по диагностике и лечению сахарного диабета. М., 201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70C0"/>
                <w:sz w:val="28"/>
                <w:szCs w:val="28"/>
              </w:rPr>
              <w:t>https://www.endocrincentr.ru/specialists/science/nauchnye-publikacii/konsensusy-i-klinicheskie-rekomendacii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врологические проявления заболе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утренних органов и эндокринной системы [Электронный ресурс] : учеб. пособие / ГБОУ ВПО "Баш. гос. мед. ун-т МЗ РФ ; сост.: Р. В. Магжанов, К. З. Бахтиярова, Н. А. Борисова. - Электрон. текстовые дан. - Уфа, 2012. - on-line. - Режим доступа: БД «Электронная учебная библиотека»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library.bashgmu.ru/elibdoc/elib468.pdf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 xml:space="preserve">Подготовила </w:t>
        <w:tab/>
        <w:t>доцент кафедры факультетской терапии  Андрианова О.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8z0">
    <w:name w:val="WW8Num38z0"/>
    <w:qFormat/>
    <w:rPr>
      <w:b w:val="false"/>
      <w:bCs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3">
    <w:name w:val="Подзаголовок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5">
    <w:name w:val="Название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numPr>
        <w:ilvl w:val="0"/>
        <w:numId w:val="2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ISBN9785970432792.html" TargetMode="External"/><Relationship Id="rId4" Type="http://schemas.openxmlformats.org/officeDocument/2006/relationships/hyperlink" Target="http://www.studmedlib.ru/ru/book/ISBN9785970432808.html" TargetMode="External"/><Relationship Id="rId5" Type="http://schemas.openxmlformats.org/officeDocument/2006/relationships/hyperlink" Target="http://www.studmedlib.ru/ru/book/ISBN9785970428290.html" TargetMode="External"/><Relationship Id="rId6" Type="http://schemas.openxmlformats.org/officeDocument/2006/relationships/hyperlink" Target="http://www.studmedlib.ru/book/06-COS-2353.html" TargetMode="External"/><Relationship Id="rId7" Type="http://schemas.openxmlformats.org/officeDocument/2006/relationships/hyperlink" Target="http://www.studmedlib.ru/ru/book/ISBN9785970429594.html" TargetMode="External"/><Relationship Id="rId8" Type="http://schemas.openxmlformats.org/officeDocument/2006/relationships/hyperlink" Target="http://www.studmedlib.ru/ru/book/ISBN9785970424575.html" TargetMode="External"/><Relationship Id="rId9" Type="http://schemas.openxmlformats.org/officeDocument/2006/relationships/hyperlink" Target="http://www.studmedlib.ru/ru/book/970409169V0108.html" TargetMode="External"/><Relationship Id="rId10" Type="http://schemas.openxmlformats.org/officeDocument/2006/relationships/hyperlink" Target="http://www.studmedlib.ru/ru/book/ISBN9785970433249.html" TargetMode="External"/><Relationship Id="rId11" Type="http://schemas.openxmlformats.org/officeDocument/2006/relationships/hyperlink" Target="http://www.studmedlib.ru/ru/book/970406779V0009.html" TargetMode="External"/><Relationship Id="rId12" Type="http://schemas.openxmlformats.org/officeDocument/2006/relationships/hyperlink" Target="https://www.endocrincentr.ru/sites/default/files/specialists/science/clinic-recomendations/algoritmy_sd_9-y_vypusk_dopolnennyy_1.pdf" TargetMode="External"/><Relationship Id="rId13" Type="http://schemas.openxmlformats.org/officeDocument/2006/relationships/hyperlink" Target="http://www.studmedlib.ru/ru/book/ISBN9785423501594.html" TargetMode="External"/><Relationship Id="rId14" Type="http://schemas.openxmlformats.org/officeDocument/2006/relationships/hyperlink" Target="http://library.bashgmu.ru/elibdoc/elib468.pd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37:00Z</dcterms:created>
  <dc:creator>Пользователь</dc:creator>
  <dc:description/>
  <dc:language>en-US</dc:language>
  <cp:lastModifiedBy>Кафедра</cp:lastModifiedBy>
  <cp:lastPrinted>2002-01-01T00:53:00Z</cp:lastPrinted>
  <dcterms:modified xsi:type="dcterms:W3CDTF">2019-10-21T10:37:00Z</dcterms:modified>
  <cp:revision>2</cp:revision>
  <dc:subject/>
  <dc:title>Государственное бюджетное образовательное учреждение</dc:title>
</cp:coreProperties>
</file>