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sz w:val="28"/>
          <w:szCs w:val="28"/>
        </w:rPr>
        <w:t>«Мочекаменная болезнь»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 «Мочекаменная болез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«Мочекаменная болезнь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мочекаменной болезни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чекаменная болезнь (МКБ) – определение. Эпидемиология. Профилактика. Классификация. Этиология и патогенез. Клиническая картина. Диагностика.  Осложнения. Лечение: медикаментозное, немедикаментозное, хирургическое. Прогноз.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00"/>
        <w:gridCol w:w="90"/>
        <w:gridCol w:w="120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М.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302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6419.html" TargetMode="External"/><Relationship Id="rId9" Type="http://schemas.openxmlformats.org/officeDocument/2006/relationships/hyperlink" Target="http://www.studmedlib.ru/ru/book/970411742V0029.html" TargetMode="External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3:00:00Z</dcterms:modified>
  <cp:revision>19</cp:revision>
  <dc:subject/>
  <dc:title/>
</cp:coreProperties>
</file>