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системных заболеваниях соединительной ткани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системных заболеваниях соединительной ткани</w:t>
      </w:r>
      <w:r>
        <w:rPr>
          <w:b/>
          <w:sz w:val="28"/>
          <w:szCs w:val="28"/>
        </w:rPr>
        <w:t>»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системных заболеваниях соединительной ткан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поражении почек при системных заболеваниях соединительной ткан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оражения почек при различных системных заболеваниях соединительной ткани. СКВ, волчаночный нефрит: классификация, этиология, патогенез, клиническая картина, диагностика, лечение.  Системная склеродермия, склеродермическая почка.  Поражение почек при узелковом полиартериите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1260"/>
        <w:gridCol w:w="3600"/>
        <w:gridCol w:w="90"/>
        <w:gridCol w:w="1206"/>
        <w:gridCol w:w="1172"/>
        <w:gridCol w:w="1273"/>
        <w:gridCol w:w="39"/>
      </w:tblGrid>
      <w:tr>
        <w:trPr>
          <w:trHeight w:val="3405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18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book/970411742V0027.html" TargetMode="External"/><Relationship Id="rId8" Type="http://schemas.openxmlformats.org/officeDocument/2006/relationships/hyperlink" Target="http://www.studmedlib.ru/book/ISBN9785970416419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5:00Z</dcterms:modified>
  <cp:revision>15</cp:revision>
  <dc:subject/>
  <dc:title/>
</cp:coreProperties>
</file>