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еотложные состояния в нефрологии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6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еотложные состояния в нефрологи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tabs>
          <w:tab w:val="clear" w:pos="708"/>
          <w:tab w:val="left" w:pos="3465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еотложные состояния в нефрологи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6 час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неотложных состояниях в нефрологии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5, ПК-6, ПК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тложные состояния, вызванные заболеваниями или нарушениями функции почек: нарушение электролитного гомеостаза; нефротический криз; быстропрогрессирующий гломерулонефрит; злокачественная артериальная гипертензия;  гипертонический криз; холестериновая эмболия почечных артерий; тромбоз и тромбоэмболия почечных сосудов; почечные тромботические микроангиопатии; поражение почек при хронической сердечной недостаточности;  склеродермический почечный криз; рентген-контрастная нефропатия;  гепаторенальный синдром; острый тубуло-интерстициальный нефрит; уратный почечный криз;  острая нефропатия, вызванная применением ингибиторов кальциней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тренная медицинская помощь при внезапных заболеваниях и состояниях с признаками угрозами жизни лицам с болезнями почек и (или) нарушениями функции почек: остром почечном повреждении, краш-синдром при множественной травме, острые водно- электролитные нарушения, гипер- и гипокалиемия, гипер- и гипокальциемия, гипер- и гипофосфатемия, почечная эклампсия, макрогематурия, нефротический криз, острая мочекислая блокада, бактериемический шок, декомпенсированный метаболический ацидоз, острый ДВС-синдром, острый криз отторжения почечного трансплантата, острые осложнения экстракорпоральных методов лечения, тромбоз артериовенозного шу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273"/>
        <w:gridCol w:w="39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рюкова, Л.С. Поражение почек при парапротеинемиях[Электронный ресурс]: / Л.С. Бирюкова. -Электрон. текстовые дан. - M.: ГЭОТАР-Медиа, 2011.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970411742V002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970411742V0018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sz w:val="20"/>
                <w:szCs w:val="20"/>
              </w:rPr>
              <w:t>[Электронный ресурс]</w:t>
            </w:r>
            <w:r>
              <w:rPr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М.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юков, И.Г. </w:t>
            </w:r>
            <w:r>
              <w:rPr>
                <w:color w:val="000000"/>
                <w:sz w:val="20"/>
                <w:szCs w:val="20"/>
              </w:rPr>
              <w:t xml:space="preserve">Рентгеноконтрастная нефропатия </w:t>
            </w:r>
            <w:r>
              <w:rPr>
                <w:sz w:val="20"/>
                <w:szCs w:val="20"/>
              </w:rPr>
              <w:t xml:space="preserve">[Электронный ресурс]/ И.Г. Каюков, А.В. Смирнов. -Электрон. текстовые дан. - M.: ГЭОТАР-Медиа, 2011.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970411742V0051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зловская, Л.В. Поражение почек при тромботических микроангиопатиях [Электронный ресурс] / Л.В. Козловская, Н.Л. Козловская. -Электрон. текстовые дан. - 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book/970411742V0027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йсюк, Я.Г. Болезнь почечного трансплантата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ru/book/970411742V004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атная нефропатия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http://www.studmedlib.ru/ru/book/970411742V002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970411742V0026.html" TargetMode="External"/><Relationship Id="rId4" Type="http://schemas.openxmlformats.org/officeDocument/2006/relationships/hyperlink" Target="http://www.studmedlib.ru/book/970411742V0018.html" TargetMode="External"/><Relationship Id="rId5" Type="http://schemas.openxmlformats.org/officeDocument/2006/relationships/hyperlink" Target="http://www.studmedlib.ru/book/ISBN9785970413302.html" TargetMode="External"/><Relationship Id="rId6" Type="http://schemas.openxmlformats.org/officeDocument/2006/relationships/hyperlink" Target="http://www.studmedlib.ru/book/970411742V0051.html" TargetMode="External"/><Relationship Id="rId7" Type="http://schemas.openxmlformats.org/officeDocument/2006/relationships/hyperlink" Target="http://www.studmedlib.ru/ru/book/970411742V0006.html" TargetMode="External"/><Relationship Id="rId8" Type="http://schemas.openxmlformats.org/officeDocument/2006/relationships/hyperlink" Target="http://www.studmedlib.ru/book/970411742V0027.html" TargetMode="External"/><Relationship Id="rId9" Type="http://schemas.openxmlformats.org/officeDocument/2006/relationships/hyperlink" Target="http://www.studmedlib.ru/ru/book/970411742V0049.html" TargetMode="External"/><Relationship Id="rId10" Type="http://schemas.openxmlformats.org/officeDocument/2006/relationships/hyperlink" Target="http://www.studmedlib.ru/book/ISBN9785970416419.html" TargetMode="External"/><Relationship Id="rId11" Type="http://schemas.openxmlformats.org/officeDocument/2006/relationships/hyperlink" Target="http://www.studmedlib.ru/ru/book/970411742V0029.html" TargetMode="External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2:00Z</dcterms:modified>
  <cp:revision>13</cp:revision>
  <dc:subject/>
  <dc:title/>
</cp:coreProperties>
</file>