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Башкирский государственный медицинский университет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0</wp:posOffset>
            </wp:positionH>
            <wp:positionV relativeFrom="paragraph">
              <wp:posOffset>-7620</wp:posOffset>
            </wp:positionV>
            <wp:extent cx="148590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04.2019г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езни соединительной ткани и суставов»</w:t>
      </w:r>
    </w:p>
    <w:p>
      <w:pPr>
        <w:pStyle w:val="Normal"/>
        <w:spacing w:before="0" w:after="12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исциплина  «Нефрология»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ециальность 31.08.43  Нефрология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урс 2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 xml:space="preserve">Количество часов  2 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Уфа</w:t>
      </w:r>
    </w:p>
    <w:p>
      <w:pPr>
        <w:pStyle w:val="Normal"/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9</w:t>
      </w:r>
    </w:p>
    <w:p>
      <w:pPr>
        <w:pStyle w:val="Normal"/>
        <w:spacing w:before="0" w:after="120"/>
        <w:ind w:left="283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ема:  </w:t>
      </w:r>
      <w:r>
        <w:rPr>
          <w:sz w:val="28"/>
          <w:szCs w:val="28"/>
        </w:rPr>
        <w:t>«Болезни соединительной тка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устав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абочей программы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Нефролог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.04.2019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spacing w:lineRule="auto" w:line="36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 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р: доц. Амирова Г.Ф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 на заседании  кафедры факультетской терапии № 11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6.04.2019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Тема</w:t>
      </w:r>
      <w:r>
        <w:rPr>
          <w:sz w:val="28"/>
          <w:szCs w:val="28"/>
        </w:rPr>
        <w:t>:  «Болезни соединительной тка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уставов»</w:t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TextBodyIndent"/>
        <w:ind w:left="0" w:hanging="0"/>
        <w:jc w:val="left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ординаторы, обучающиеся по специальности «Нефролог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5. Учебная цель: </w:t>
      </w:r>
      <w:r>
        <w:rPr>
          <w:sz w:val="28"/>
          <w:szCs w:val="28"/>
        </w:rPr>
        <w:t>углубить современные знания вопросов этиологии, патогенеза, классификации, клиники, методов диагностики и лечения системных заболеваний соединительной ткани: системной красной волчанки (СКВ), системной склеродермии (СС) и дерматомиозита (ДМ), ревматоидного артрита (РА), подагры. Подчеркнуть значение генетической предрасположенности в развитии системных заболеваний соединительной ткани (СЗСТ), провоцирующих факторов: инфекции, инсоляции, вакцинации и др. Выделить общий патологический механизм развития аутоиммунных процессов СЗСТ. Показать социально – экономическое значение данной проблемы в связи с тяжестью заболевания, полиморфизмом клинической картины и неблагоприятным прогнозом данной группы заболеваний, сформировать профессиональные компетенции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К-2, ПК-5, ПК-6, ПК-8. 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ллюстративный матери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снащение: </w:t>
      </w:r>
      <w:r>
        <w:rPr>
          <w:sz w:val="28"/>
          <w:szCs w:val="28"/>
        </w:rPr>
        <w:t xml:space="preserve">мультимедийный проектор, ноутбу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дробный план лекции:</w:t>
      </w:r>
      <w:r>
        <w:rPr>
          <w:sz w:val="28"/>
          <w:szCs w:val="28"/>
        </w:rPr>
        <w:t xml:space="preserve"> Определение понятия «Болезни соединительной ткани», классификация СЗСТ, общность патогенеза, сходство морфологических изменений и клинических проявлений различных нозологических форм СЗ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красная волчанка (СКВ): определение, распространенность, этиология, патогенез, современная классификация, клиника, методы диагностики (определение антинуклеарного фактора, антител к двуспиральной ДНК), диагностические критерии, дифференциальная диагностика, принципы лечения и профилактики, прогноз заболе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ая склеродермия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матомиозит: определение, этиология, патогенез, клинические проявления, критерии диагностики, дифференциальная диагностика, принципы лечения и профилактики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гра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8. Методы контроля знаний и навыков: </w:t>
      </w:r>
      <w:r>
        <w:rPr>
          <w:sz w:val="28"/>
          <w:szCs w:val="28"/>
        </w:rPr>
        <w:t xml:space="preserve"> традиционные методы контроля 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с помощью тестирования и собеседования по  лекционному материалу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Литература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болезни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ие болезни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руководство</w:t>
            </w:r>
            <w:r>
              <w:rPr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11544.htm</w:t>
              </w:r>
              <w:r>
                <w:rPr>
                  <w:rStyle w:val="InternetLink"/>
                  <w:sz w:val="20"/>
                  <w:szCs w:val="20"/>
                  <w:u w:val="single"/>
                </w:rPr>
                <w:t>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балава, Ж. Д.</w:t>
            </w:r>
            <w:r>
              <w:rPr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r>
              <w:rPr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омилов, А. Ф.</w:t>
            </w:r>
            <w:r>
              <w:rPr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мин, В. В.</w:t>
            </w:r>
            <w:r>
              <w:rPr>
                <w:sz w:val="20"/>
                <w:szCs w:val="20"/>
              </w:rPr>
              <w:t xml:space="preserve"> Клинические разборы. </w:t>
            </w:r>
            <w:r>
              <w:rPr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  <w:u w:val="single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/>
      </w:pPr>
      <w:r>
        <w:rPr/>
      </w:r>
    </w:p>
    <w:p>
      <w:pPr>
        <w:pStyle w:val="TextBodyIndent"/>
        <w:ind w:left="420" w:right="-1" w:hanging="0"/>
        <w:rPr/>
      </w:pPr>
      <w:r>
        <w:rPr/>
        <w:t>Подпись автора методической разработк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;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9:00Z</dcterms:created>
  <dc:creator>*</dc:creator>
  <dc:description/>
  <cp:keywords/>
  <dc:language>en-US</dc:language>
  <cp:lastModifiedBy>VoiD</cp:lastModifiedBy>
  <cp:lastPrinted>2003-09-10T19:07:00Z</cp:lastPrinted>
  <dcterms:modified xsi:type="dcterms:W3CDTF">2004-12-31T21:14:00Z</dcterms:modified>
  <cp:revision>32</cp:revision>
  <dc:subject/>
  <dc:title>МИНИСТЕРСТВО ЗДРАВООХРАНЕНИЯ РОССИЙСКОЙ ФЕДЕРАЦИИ</dc:title>
</cp:coreProperties>
</file>