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Поражение почек при тромботических микроангиопатиях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Поражение почек при тромботических микроангиопатиях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Поражение почек при тромботических микроангиопатиях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 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ь обучающимся  современные знания  о поражении почек при</w:t>
      </w:r>
      <w:r>
        <w:rPr>
          <w:bCs/>
          <w:sz w:val="28"/>
          <w:szCs w:val="28"/>
        </w:rPr>
        <w:t xml:space="preserve"> тромботических микроангиопатиях</w:t>
      </w:r>
      <w:r>
        <w:rPr>
          <w:sz w:val="28"/>
          <w:szCs w:val="28"/>
        </w:rPr>
        <w:t xml:space="preserve">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ромботические микроангиопатии:  гемолитико-уремический синдром (ГУС), тромботическая тромбоцитопеническая пурпура (ТТП). Эпидемиология. Профилактика. Классификация, этиология и патогенез, патоморфология, клиническая картина, диагностика, лечение,  течение и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132"/>
        <w:gridCol w:w="14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моленко, В.М</w:t>
            </w:r>
            <w:r>
              <w:rPr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зловская, Л.В. Поражение почек при тромботических микроангиопатиях [Электронный ресурс] / Л.В. Козловская, Н.Л. Козловская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970411742V0027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сян, Э. К.</w:t>
            </w:r>
            <w:r>
              <w:rPr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970411742V0018.html" TargetMode="External"/><Relationship Id="rId4" Type="http://schemas.openxmlformats.org/officeDocument/2006/relationships/hyperlink" Target="http://www.studmedlib.ru/book/ISBN9785970413302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book/970411742V0027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6419.html" TargetMode="External"/><Relationship Id="rId9" Type="http://schemas.openxmlformats.org/officeDocument/2006/relationships/hyperlink" Target="http://www.studmedlib.ru/book/ISBN9785970410295.html" TargetMode="External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9:00Z</dcterms:modified>
  <cp:revision>18</cp:revision>
  <dc:subject/>
  <dc:title/>
</cp:coreProperties>
</file>