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выпускных аттестационных работ по программе «Заболевания щитовидной и паращитовидной желез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ффузный токсический зо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дром тиреотоксико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тоиммунный тиреоиди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дром гипотирео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ментальные методы диагностики в тиреодолог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бораторные исследования в тиреодолог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острый тиреоиди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пиллярный рак щитовидной желе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зловой зо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ональная автономия щитовидной желе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фференцированные формы рака щитовидной желе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торичный гипотирео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ная терапия при гипотиреоз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реостатическая терап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лликулярный рак щитовидной желе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уллярный рак щитовидной желез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реотоксический кри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диойодтерапия заболеваний щитовидной желез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клинический гипотирео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ичный гиперпаратирео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дром гиперкальцием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дром гипокальцием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торичный гиперпаратирео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тичный гиперпаратирео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попаратирео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тоиммунные полигландуллярные синдро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жественная эндокринная неоплаз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уляция кальциевого обме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чение первичного гиперпаратирео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перкальциемический кри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9:00Z</dcterms:created>
  <dc:creator>1</dc:creator>
  <dc:description/>
  <cp:keywords/>
  <dc:language>en-US</dc:language>
  <cp:lastModifiedBy>1</cp:lastModifiedBy>
  <dcterms:modified xsi:type="dcterms:W3CDTF">2018-12-06T12:34:00Z</dcterms:modified>
  <cp:revision>2</cp:revision>
  <dc:subject/>
  <dc:title/>
</cp:coreProperties>
</file>