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БАШКИРСКИЙ ГОСУДАРСТВЕННЫЙ МЕДИЦИН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СТИТУТ ДОПОЛНИТЕ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ФЕДРА ТЕРАПИИИ И ОБЩЕЙ ВРАЧЕБНОЙ ПРАКТИКИ С КУРСОМ ГЕРИАТР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АЯ АТТЕСТАЦИОННАЯ РАБОТА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М. Фархутд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фа - 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36:00Z</dcterms:created>
  <dc:creator>1</dc:creator>
  <dc:description/>
  <cp:keywords/>
  <dc:language>en-US</dc:language>
  <cp:lastModifiedBy>1</cp:lastModifiedBy>
  <dcterms:modified xsi:type="dcterms:W3CDTF">2018-12-06T14:40:00Z</dcterms:modified>
  <cp:revision>3</cp:revision>
  <dc:subject/>
  <dc:title/>
</cp:coreProperties>
</file>