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ольной М.Н., 37 лет, поступил в стационар с жалобами на выраженную слабость, утомляемость, потливость, отмечает увеличение размеров шеи в течение последнего месяца. Из анамнеза: в последнее время часто бывают ОРВИ, herpes nasalis/labialis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е состояние средней тяжести. Кожные покровы бледные, влажные. Пальпируются передние и задние шейные, подмышечные  лимфатические узлы диаметром 2,5 - 3,0 см, плотно-эластичной консистенции, безболезненные, подвижные, кожа над ними не изменена. ЧД  18 в минуту. При аускультации дыхание везикулярное. Тоны сердца ритмичные, звучные. АД  130/80 мм.рт.ст. Живот мягкий, безболезненный. Селезенка выступает из под реберной дуги на +6,0 см, край ровный, безболезненный, эластичной консистенции. Стул и мочеиспускание не нарушено. Отеков нет.</w:t>
      </w:r>
    </w:p>
    <w:p>
      <w:pPr>
        <w:pStyle w:val="NoSpacing"/>
        <w:jc w:val="both"/>
        <w:rPr/>
      </w:pPr>
      <w:r>
        <w:rPr>
          <w:sz w:val="24"/>
          <w:szCs w:val="24"/>
        </w:rPr>
        <w:t>Анализ крови общий. Эритроциты 3,5 Т/л, гемоглобин 110,0 г/л. Тромбоциты  170,0 Т/л.</w:t>
      </w:r>
    </w:p>
    <w:p>
      <w:pPr>
        <w:pStyle w:val="Normal"/>
        <w:jc w:val="both"/>
        <w:rPr/>
      </w:pPr>
      <w:r>
        <w:rPr/>
        <w:t>Анализ мочи общий. Цвет  соломенно/желтый, реакция кислая, уд. вес 1017, белок  отриц., эп. клетки плоские 1-2 в пл. зрения, лейкоциты  0-1-2 в пл. зрения. Анализ крови биохимический. Креатинин  70,0 мкмоль/л. Общий белок  60,0 г/л. Билирубин прямой  11,3 мкмоль/л, непрямой  0 мкмоль/л. АСТ  0,30 ммоль/л, АЛТ  0,50 ммоль/л. Сахар крови  4,2 ммоль/л.  ЭКГ.Эл. ось сердца не отклонена. Ритм синусовый с ЧСС 78 в минуту. Рентгенологическое исследование органов грудной полости. Легочные поля без очаговых и инфильтративных изменений. Корни структурны, синусы свободны. Средостение не смещено. Исследование стернального пунктата. Костный мозг малоклеточный, цитоз  40,0-50,0*109/л, отмечается значительная лимфоидная метаплазия: 70,0% всех клеточных элементов составляют лимфоциты с укрупненныим ядрами, увеличенным ядерно-цитоплазматическим соотношением. Гранулоцитарный росток относительно сокращен, вызревание нейтрофилов не наруш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lang w:eastAsia="en-US"/>
        </w:rPr>
        <w:t>Больной К., 43 лет, поступил в стационар с жалобами на слабость, утомляемость, потливость, подъемы температуры до 37,5о, тяжесть в левом подреберье, снижение массы тела на 5-7 кг в течении месяца. Общее состояние средней тяжести. Кожные покровы бледные, влажные. Лимфатические узлы не увеличены. ЧД  18 в минуту. При аускультации дыхание везикулярное. АД  120/70 мм рт. ст. Пульс 88 в минуту, ритмичный. Тоны сердца звучные. Живот мягкий, безболезненный. Печень выступает из под края реберной дуги на +2,5 см, край ровный, закруглен, безболезненный. Селезенка выступает на 6-7 см из под края левой реберной дуги, край ровный, чувствительный при пальпации. Стул и мочеиспускание не нарушено. Отеков нет.</w:t>
      </w:r>
    </w:p>
    <w:p>
      <w:pPr>
        <w:pStyle w:val="TextBody"/>
        <w:ind w:firstLine="567"/>
        <w:jc w:val="both"/>
        <w:rPr/>
      </w:pPr>
      <w:r>
        <w:rPr>
          <w:lang w:eastAsia="en-US"/>
        </w:rPr>
        <w:t xml:space="preserve">Анализ крови общий.  Эритроциты  3,0 Т/л, гемоглобин  115,0 г/л. Тромбоциты  380,0 Г/л. Лейкоциты  50,0 Г/л, эозинофилы  4%, базофилы  7%, метамиелоциты  3%, палочкоядерные  3%, сегментоядерные - 57%, лимфоциты  24%, моноциты  2%. СОЭ  30 мм/ч. Анализ мочи общий. Цвет  соломенно/желтый, реакция кислая, уд. вес 1015, белок  отриц., эп. клетки плоские 1-2 в пл. зрения, лейкоциты  0-1-2 в пл. зрения. Анализ крови биохимический. Креатинин  90,3 мкмоль/л. Общий белок  78,0 г/л. Билирубин прямой  3,0 мкмоль/л, непрямой  11,0 мкмоль/л. АСТ  0,38 ммоль/л, АЛТ  0,54 ммоль/л. Сахар крови  4,0 ммоль/л.  </w:t>
      </w:r>
    </w:p>
    <w:p>
      <w:pPr>
        <w:pStyle w:val="TextBody"/>
        <w:ind w:firstLine="567"/>
        <w:jc w:val="both"/>
        <w:rPr>
          <w:lang w:eastAsia="en-US"/>
        </w:rPr>
      </w:pPr>
      <w:r>
        <w:rPr>
          <w:lang w:eastAsia="en-US"/>
        </w:rPr>
        <w:t>ЭКГ. - Эл. ось сердца не отклонена. Ритм синусовый с ЧСС 78 в минуту. Нарушение проводимости по правой ножке п. Гиса.</w:t>
      </w:r>
    </w:p>
    <w:p>
      <w:pPr>
        <w:pStyle w:val="TextBody"/>
        <w:ind w:firstLine="567"/>
        <w:jc w:val="both"/>
        <w:rPr/>
      </w:pPr>
      <w:r>
        <w:rPr>
          <w:lang w:eastAsia="en-US"/>
        </w:rPr>
        <w:t>Рентгенологическое исследование органов грудной полости. Легочные поля без очаговых и инфильтративных изменений. Корни структурны, синусы свободны. Средостение не смещено.</w:t>
      </w:r>
    </w:p>
    <w:p>
      <w:pPr>
        <w:pStyle w:val="TextBody"/>
        <w:ind w:firstLine="567"/>
        <w:jc w:val="both"/>
        <w:rPr>
          <w:lang w:eastAsia="en-US"/>
        </w:rPr>
      </w:pPr>
      <w:r>
        <w:rPr>
          <w:lang w:eastAsia="en-US"/>
        </w:rPr>
        <w:t>Фиброэзофагогастродуоденоскопия. Картина хронического гастрита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Исследование стернального пунктата. Костный мозг гиперклеточный. Гранулоцитарный росток раздражен - 82,6% клеток, задержка вызревания нейтрофилов на уровне миелоцита. Эритропоэз нормобластический, угнетен. Мегакариоцитарный росток раздражен.  </w:t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жчина 35 лет жалуется на выраженную общую слабость, повышение температуры тела до 37,2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, ноющую боль в грудной клетке, не связанную с физической нагрузкой, преимущественно за грудиной и под лопатками, усиливающуюся при глубоком вдохе, появление синяков без видимой причины, геморрагические высыпания на коже голеней, предплечий, на животе. 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смотре общее состояние средней тяжести, кожные покровы иктеричны, отеков нет. Определяются единичные подкожные кровоизлияния без преимущественной локализации.  Пальпируются шейные, подмышечные лимфоузлы (диаметром 3-5 см, безболезненные, умеренной плотности, имеют неровную поверхность). Частота дыханий - 22 в  мин., пульс 84 в 1 мин., ритмичный. АД-120/70 мм рт.ст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нализ крови общий. Эритроциты: 2,8 Т/л, Hb - 90 г/л, ретикулоциты  20%, тромбоциты  30 Г/л, лейкоциты - 28,0 Г/л, нейтрофилы: палочкоядерные - 10 %, сегментоядерные - 20 %, лимфоциты - 60%, моноциты - 10%. СОЭ - 52 мм/ч. В препарате содержатся тени Боткина-Гумпрехта. Анализ крови биохимический. Общий белок - 72 г/л, белковые фракции: альбумины - 55 %, </w:t>
      </w:r>
      <w:r>
        <w:rPr>
          <w:rFonts w:eastAsia="Symbol" w:cs="Symbol" w:ascii="Symbol" w:hAnsi="Symbol"/>
        </w:rPr>
        <w:t></w:t>
      </w:r>
      <w:r>
        <w:rPr/>
        <w:t xml:space="preserve">1 - 3%, </w:t>
      </w:r>
      <w:r>
        <w:rPr>
          <w:rFonts w:eastAsia="Symbol" w:cs="Symbol" w:ascii="Symbol" w:hAnsi="Symbol"/>
        </w:rPr>
        <w:t></w:t>
      </w:r>
      <w:r>
        <w:rPr/>
        <w:t xml:space="preserve">2 - 9%, </w:t>
      </w:r>
      <w:r>
        <w:rPr>
          <w:rFonts w:eastAsia="Symbol" w:cs="Symbol" w:ascii="Symbol" w:hAnsi="Symbol"/>
        </w:rPr>
        <w:t></w:t>
      </w:r>
      <w:r>
        <w:rPr/>
        <w:t xml:space="preserve"> - 11%, </w:t>
      </w:r>
      <w:r>
        <w:rPr>
          <w:rFonts w:eastAsia="Symbol" w:cs="Symbol" w:ascii="Symbol" w:hAnsi="Symbol"/>
        </w:rPr>
        <w:t></w:t>
      </w:r>
      <w:r>
        <w:rPr/>
        <w:t xml:space="preserve"> - 22%. Билирубин общий - 22 ммоль/л, прямой - 3 ммоль/л, непрямой - 19 ммоль/л. Креатинин -  100 мкмоль/л, мочевина - 5,6 ммоль/л. АСТ - 0,3 ммоль/л, АЛТ - 2,4 ммоль/л.ФВД. ОФВ1 - 60%, после ингаляции сальбутамола - 62%. УЗИ брюшной полости и забрюшинного пространства. Умеренное увеличение печени и селезенки. Рентгенограмма органов грудной полости. Увеличение бронхо-легочных лимфатических узлов, легочная ткань повышенной воздушност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Какие методы исследования необходимо провести для уточнения диагноза.</w:t>
      </w:r>
    </w:p>
    <w:p>
      <w:pPr>
        <w:pStyle w:val="Normal"/>
        <w:widowControl w:val="false"/>
        <w:jc w:val="both"/>
        <w:rPr/>
      </w:pPr>
      <w:r>
        <w:rPr/>
        <w:t>3.</w:t>
        <w:tab/>
        <w:t>Проведите дифференциальную диагностику.</w:t>
      </w:r>
    </w:p>
    <w:p>
      <w:pPr>
        <w:pStyle w:val="Normal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   </w:t>
      </w:r>
      <w:r>
        <w:rPr>
          <w:sz w:val="24"/>
          <w:szCs w:val="24"/>
        </w:rPr>
        <w:t>Больной Ш., 63 лет, поступает в стационар с подозрением на лейкоз. Предъявлял жалобы на общую слабость, недомогание, тяжесть в левой половине живота, частые ОРЗ, учащенное сердцебиение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 анамнеза: ухудшение самочувствия отмечает в течение полугода, обратился в поликлинику по месту жительства, обнаружены изменения в анализах. Госпитализирован на обследование и лечение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первичном исследовании отмечалась умеренная гепатомегалия (размеры печени по Курлову 11x9x8 см), спленомегалия (селезенка пальпировалась на уровне пупка), периферические лимфатические узлы не увеличены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нализах:  Анализ крови: гемоглобин - 102 г/л, эритроциты 3,2х10"г/л, цветовой показатель (ЦП) - 0,88, лейкоциты - 2,9x10 г/л, тромбоциты 36х109г/л, «волосатые» клетки 59%, лимфоциты 19%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ОАМ: с/ж, прозрачная, среда кислая, л-1-2-1,эр-2-1-3, Белок-0,033.</w:t>
      </w:r>
    </w:p>
    <w:p>
      <w:pPr>
        <w:pStyle w:val="Normal"/>
        <w:jc w:val="both"/>
        <w:rPr/>
      </w:pPr>
      <w:r>
        <w:rPr/>
        <w:t>Миелограмма: количество миелокариоцитов 41х109г/л, миелоидный росток 25,6% с преобладанием зрелых форм нейтрофилов, эритроидный росток 17,2% без нарушения в созревании нормобластов, единичные мегакариоциты без отшнуровки тромбоцитов,  моноциты - 0,4%), плазмоциты - 0%, лимфоциты - 11,6%, «волосатые» клетки 45.,2%&gt;, полиморфные по величине, со складчатой структурой ядерного хроматина, с полиморфизмом в строении ядра, в части клеток просматриваются нуклеолы, цитоплазма с «ворсинчатыми» отрос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  </w:t>
      </w:r>
      <w:r>
        <w:rPr>
          <w:sz w:val="24"/>
          <w:szCs w:val="24"/>
        </w:rPr>
        <w:t>Больной 53 лет, жалуется на общую слабость, отсутствие аппетита, похудание, лихорадку, высыпания на теле, одышку при физической нагрузке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Объективно: полилимфаденопатия, лимфатические узлы тестоватой консистенции, гепатомегалия. В крови: Эр. - 4,0 x 10 12 / л; НЬ - 95 г / л; Тр33 г/л Л. - 100 х 10 9 / л; баз. - 1%; УЗ. - 1%; п / я - 4%; с / я - 42%; мон. - 25%; лимф. - 50%; тени Боткина-Гумпрехта.</w:t>
      </w:r>
    </w:p>
    <w:p>
      <w:pPr>
        <w:pStyle w:val="Normal"/>
        <w:jc w:val="both"/>
        <w:rPr/>
      </w:pPr>
      <w:r>
        <w:rPr/>
        <w:t xml:space="preserve">Анализ крови биохимический. Общий белок - 72 г/л, белковые фракции: альбумины - 55 %, </w:t>
      </w:r>
      <w:r>
        <w:rPr>
          <w:rFonts w:eastAsia="Symbol" w:cs="Symbol" w:ascii="Symbol" w:hAnsi="Symbol"/>
        </w:rPr>
        <w:t></w:t>
      </w:r>
      <w:r>
        <w:rPr/>
        <w:t xml:space="preserve">1 - 3%, </w:t>
      </w:r>
      <w:r>
        <w:rPr>
          <w:rFonts w:eastAsia="Symbol" w:cs="Symbol" w:ascii="Symbol" w:hAnsi="Symbol"/>
        </w:rPr>
        <w:t></w:t>
      </w:r>
      <w:r>
        <w:rPr/>
        <w:t xml:space="preserve">2 - 9%, </w:t>
      </w:r>
      <w:r>
        <w:rPr>
          <w:rFonts w:eastAsia="Symbol" w:cs="Symbol" w:ascii="Symbol" w:hAnsi="Symbol"/>
        </w:rPr>
        <w:t></w:t>
      </w:r>
      <w:r>
        <w:rPr/>
        <w:t xml:space="preserve"> - 11%, </w:t>
      </w:r>
      <w:r>
        <w:rPr>
          <w:rFonts w:eastAsia="Symbol" w:cs="Symbol" w:ascii="Symbol" w:hAnsi="Symbol"/>
        </w:rPr>
        <w:t></w:t>
      </w:r>
      <w:r>
        <w:rPr/>
        <w:t xml:space="preserve"> - 22%. Билирубин общий - 22 ммоль/л, прямой - 3 ммоль/л, непрямой - 19 ммоль/л. Креатинин -  100 мкмоль/л, мочевина - 5,6 ммоль/л. АСТ - 0,3 ммоль/л, АЛТ - 2,4 ммоль/л. УЗИ брюшной полости и забрюшинного пространства. Умеренное увеличение печени и селезенки. Рентгенограмма органов грудной полости. Увеличение бронхо-легочных лимфатических узлов, легочная ткань повышенной воздуш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  </w:t>
      </w:r>
      <w:r>
        <w:rPr>
          <w:sz w:val="24"/>
          <w:szCs w:val="24"/>
        </w:rPr>
        <w:t>Пациентка Н.А., 63 лет, поступила в стационар с жалобами на боли в грудном, поясничном отделах позвоночника, в ребрах, грудине, беспокоит слабость, одышка при ходьбе, повышение температуры до 37 О, снижение массы тела около 3 кг в течении 2-х месяцев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 анамнеза: впервые боли в позвоночнике появились полгода назад, лечилась с диагнозом остеохондроз без эффекта.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ее состояние средней тяжести. Кожные покровы бледные, чистые. Лимфатические узлы не увеличены. Выявляется болезненность по ходу остистых отростков в грудном и поясничном отделах позвоночника. Дыхание везикулярное. Пульс 76 в минуту, ритмичный, удовлетворительного наполнения и напряжения. АД  130/70 мм.рт.ст. Тоны сердца приглушены, ритм правильный. Живот мягкий, безболезненный. Печень не увеличена. Селезенка пальпируется на + 3,0 см из под левой реберной дуги, край ровный, эластичной консистенции, безболезненный. Дизурии нет. Определяется пастозность голеней.</w:t>
      </w:r>
    </w:p>
    <w:p>
      <w:pPr>
        <w:pStyle w:val="Normal"/>
        <w:jc w:val="both"/>
        <w:rPr/>
      </w:pPr>
      <w:r>
        <w:rPr/>
        <w:t xml:space="preserve">Анализ крови общий. Эритроциты  2,75 Т/л, гемоглобин  92 г/л, цветовой показатель 0,82. Тромбоциты  150,0 Г/л. Лейкоциты 8,3 Г/л, палочкоядерные  4%, сегментоядерные  - 66%, лимфоциты  23%, моноциты  6%, СОЭ  59 мм/ч. Анизоцитоз +; пойкилоцитоз+.Анализ мочи общий. Цвет  соломенно/желтый, реакция кислая, мутная; уд. вес  1009; белок  12,0 г/л; эп.кл.плоские +; лейкоциты  10-15 в п. зр.; эритроциты  1-3 в п. зр.  Анализ крови биохимический. Креатинин  219,3 мкмоль/л; мочевина  9,66 ммоль/л; общий белок  131,3 г/л; белковые фракции: А  38%; Г: </w:t>
      </w:r>
      <w:r>
        <w:rPr>
          <w:rFonts w:eastAsia="Symbol" w:cs="Symbol" w:ascii="Symbol" w:hAnsi="Symbol"/>
        </w:rPr>
        <w:t></w:t>
      </w:r>
      <w:r>
        <w:rPr/>
        <w:t xml:space="preserve">1  4,8%; </w:t>
      </w:r>
      <w:r>
        <w:rPr>
          <w:rFonts w:eastAsia="Symbol" w:cs="Symbol" w:ascii="Symbol" w:hAnsi="Symbol"/>
        </w:rPr>
        <w:t></w:t>
      </w:r>
      <w:r>
        <w:rPr/>
        <w:t xml:space="preserve">2  11,8%; </w:t>
      </w:r>
      <w:r>
        <w:rPr>
          <w:rFonts w:eastAsia="Symbol" w:cs="Symbol" w:ascii="Symbol" w:hAnsi="Symbol"/>
        </w:rPr>
        <w:t></w:t>
      </w:r>
      <w:r>
        <w:rPr/>
        <w:t xml:space="preserve"> - 9,0%; </w:t>
      </w:r>
      <w:r>
        <w:rPr>
          <w:rFonts w:eastAsia="Symbol" w:cs="Symbol" w:ascii="Symbol" w:hAnsi="Symbol"/>
        </w:rPr>
        <w:t></w:t>
      </w:r>
      <w:r>
        <w:rPr/>
        <w:t xml:space="preserve"> - 35,0%; билирубин непрямой  6,5 мкмоль/л; АСТ  0,34; АЛТ  0,38; калий  4,2 ммоль/л, кальций  3,67 ммоль/л, сахар  4,5 ммоль/л.     Рентгенография грудного и поясничного отделов позвоночника. Остеопороз, снижение высоты Th ХП и L П на ½. Высота тела Th Х снижена равномерно на 2-3 мм Патологический перелом тел Th ХП и L П.Исследование стернального пунктата. Костный мозг клеточный. Тотальная инфильтрация анаплазированными плазматическими клетками, плазматические клетки составляют 98,3%. Гранулоцитарный росток сохранен. Эритроцитарный и мегакариоцитарные ростки угнет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ольная К., 58 лет. Жалобы на боли в костях, общее недомогание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Из анамнеза: ухудшение самочувствия в течении полу года, общая слабость, потливость. Боли в костях, спине беспокоят длительно. Обратилась в поликлинику по месту жительства. Обнаружены изменения в анализах. Направлена на консультацию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При рентгенологическом обследовании обнаружены очаги остеолиза в ребрах, черепе, тазовых костях.</w:t>
      </w:r>
    </w:p>
    <w:p>
      <w:pPr>
        <w:pStyle w:val="NoSpacing"/>
        <w:jc w:val="both"/>
        <w:rPr/>
      </w:pPr>
      <w:r>
        <w:rPr>
          <w:sz w:val="24"/>
          <w:szCs w:val="24"/>
        </w:rPr>
        <w:t>Миелограмма: количество миелокариоцитов увеличено, количество мегакариоцитов снижено. Бласты – 2 %, миелоциты – 6%, метамиелоциты- 1%, палочкоядерные нейтрофилы- 3%, сегментоядерные нейтрофилы -20%, эозинофилы- 1%, моноциты- 1%, лимфоциты-8%, плазматические клетки- 46%, базофильные нормобласты- 3%, полихроматофильные нормобласты- 7%, оксифильные нормобласты- 2%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Анализ крови общий. Эритроциты  3,0 Т/л, гемоглобин  93 г/л, цветовой показатель  0,82. Тромбоциты  149,0 Г/л. Лейкоциты 9,0 Г/л, палочкоядерные  4%, сегментоядерные  - 66%, лимфоциты  23%, моноциты  6%, СОЭ  60 мм/ч. Анизоцитоз +; пойкилоцитоз+. Анализ мочи общий. Цвет  соломенно/желтый, реакция кислая, прозрачная; уд. вес  1009; белок  0,033 г/л; эп.кл.плоские +; лейкоциты  5-2 в п. зр.; эритроциты  1-3 в п. зр.</w:t>
      </w:r>
    </w:p>
    <w:p>
      <w:pPr>
        <w:pStyle w:val="Normal"/>
        <w:jc w:val="both"/>
        <w:rPr/>
      </w:pPr>
      <w:r>
        <w:rPr/>
        <w:t xml:space="preserve">Анализ крови биохимический. Креатинин  219,3 мкмоль/л; мочевина  9,66 ммоль/л; общий белок  131,3 г/л; белковые фракции: А  38%;  Г: </w:t>
      </w:r>
      <w:r>
        <w:rPr>
          <w:rFonts w:eastAsia="Symbol" w:cs="Symbol" w:ascii="Symbol" w:hAnsi="Symbol"/>
        </w:rPr>
        <w:t></w:t>
      </w:r>
      <w:r>
        <w:rPr/>
        <w:t xml:space="preserve">1  4,8%; </w:t>
      </w:r>
      <w:r>
        <w:rPr>
          <w:rFonts w:eastAsia="Symbol" w:cs="Symbol" w:ascii="Symbol" w:hAnsi="Symbol"/>
        </w:rPr>
        <w:t></w:t>
      </w:r>
      <w:r>
        <w:rPr/>
        <w:t xml:space="preserve">2  11,8%; </w:t>
      </w:r>
      <w:r>
        <w:rPr>
          <w:rFonts w:eastAsia="Symbol" w:cs="Symbol" w:ascii="Symbol" w:hAnsi="Symbol"/>
        </w:rPr>
        <w:t></w:t>
      </w:r>
      <w:r>
        <w:rPr/>
        <w:t xml:space="preserve"> - 9,0%; </w:t>
      </w:r>
      <w:r>
        <w:rPr>
          <w:rFonts w:eastAsia="Symbol" w:cs="Symbol" w:ascii="Symbol" w:hAnsi="Symbol"/>
        </w:rPr>
        <w:t></w:t>
      </w:r>
      <w:r>
        <w:rPr/>
        <w:t xml:space="preserve"> - 35,0%; билирубин непрямой  6,5 мкмоль/л; АСТ  0,34; АЛТ  0,38; калий  4,2 ммоль/л, кальций  3,67 ммоль/л, сахар  4,5 ммоль/л.   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Задание:</w:t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Больная 62 лет отмечает нарастающую общую слабость, боли в поясничной области в течение 3-4 месяцев, эпизоды носовых кровотечений. </w:t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Кожные покровы и слизистые бледные. При пальпации позвоночника определяется болезненность в нижне-грудном отделе. Лимфатические узлы  по группам без особенностей.  ЧД = 20 в мин. Пульс 84 уд./мин (в покое). АД 140/90 мм рт.ст. Границы легких не смещены. В легких  дыхание везикулярное во всех отделах. Сердце: левая граница по левой срединно-ключичнолй линии. Тоны сердца приглушены. I тон на верхушке ослаблен. Во всех точках аускультации сердца, выслушивается мягкий систолический шум. Живот при поверхностной пальпации мягкий безболезненный. Дизурии и отеков нет. Моча и кал обычной окраски. Акушерско-гинекологический и трансфузионный анамнез не отягощены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Анализ крови общий. Эритроциты 3,0 Т/л, гемоглобин 88 г/л.  Гематокрит  28%.Тромбоциты  110 Г/л. Лейкоциты  3,3 Г/л. Нейтрофилы: палочкоядерные - 10%, сегментноядерные - 35%. Лимфоциты - 45%, моноциты - 10%. СОЭ - 64 мм/ч.Анализ крови биохимический.Мочевина - 9,5 ммоль/л, креатинин - 133 мкмоль/л, общий белок  110 г/л, АСТ - 0,25 ммоль/л, АЛТ - 0,3 ммоль/л, билирубин общий  17 ммоль/л, билирубин непрямой   16 ммоль/л, билирубин прямой  1 ммоль/л, сывороточное железо  10 мкмоль/л. ЭКГ.  Синусовая тахикардия, низкий вольтаж зубцов. Рентгенограмма позвоночника. Определяется компрессионный перелом 11 грудного позвонка.Рентгенограмма органов грудной клетки. Патологии легких, средостения не выявлено.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</w:t>
      </w:r>
      <w:r>
        <w:rPr/>
        <w:t>Стернальный пунктат. Костный мозг клеточный. Выраженная плазмоклеточная пролифе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</w:t>
        <w:tab/>
        <w:t>Сформулируйте предварительный диагноз.</w:t>
      </w:r>
    </w:p>
    <w:p>
      <w:pPr>
        <w:pStyle w:val="Normal"/>
        <w:widowControl w:val="false"/>
        <w:jc w:val="both"/>
        <w:rPr/>
      </w:pPr>
      <w:r>
        <w:rPr/>
        <w:t>2.</w:t>
        <w:tab/>
        <w:t>С какими заболеваниями необходимо проводить дифференциальную диагностику.</w:t>
      </w:r>
    </w:p>
    <w:p>
      <w:pPr>
        <w:pStyle w:val="Normal"/>
        <w:widowControl w:val="false"/>
        <w:jc w:val="both"/>
        <w:rPr/>
      </w:pPr>
      <w:r>
        <w:rPr/>
        <w:t>3.</w:t>
        <w:tab/>
        <w:t>Составьте план обследования больной.</w:t>
      </w:r>
    </w:p>
    <w:p>
      <w:pPr>
        <w:pStyle w:val="Normal"/>
        <w:widowControl w:val="false"/>
        <w:jc w:val="both"/>
        <w:rPr/>
      </w:pPr>
      <w:r>
        <w:rPr/>
        <w:t>4.</w:t>
        <w:tab/>
        <w:t>Представьте принципы лечения данного заболевания и определите прогноз.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16"/>
    </w:rPr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07:00Z</dcterms:created>
  <dc:creator>Медес</dc:creator>
  <dc:description/>
  <cp:keywords/>
  <dc:language>en-US</dc:language>
  <cp:lastModifiedBy>Медес</cp:lastModifiedBy>
  <dcterms:modified xsi:type="dcterms:W3CDTF">2018-01-09T05:07:00Z</dcterms:modified>
  <cp:revision>2</cp:revision>
  <dc:subject/>
  <dc:title>      Больной М</dc:title>
</cp:coreProperties>
</file>