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sz w:val="28"/>
          <w:szCs w:val="28"/>
        </w:rPr>
        <w:t>2012                РЕВМАТОЛОГИЯ                  вариант 6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е тест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sz w:val="28"/>
          <w:szCs w:val="28"/>
        </w:rPr>
        <w:t>Инструкция:выберите правильный отве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МЕДИЦИНСКАЯ ПОМОЩЬ ОКАЗЫВАЕТСЯ БЕЗ СОГЛАСИЯ ГРАЖДАН ИЛИ ИХ ПРЕДСТАВИТЕЛЕЙ В СЛЕДУЮЩИХ СЛУЧАЯХ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несовершеннолетним детя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ри несчастных случаях, травмах, отравления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лицам, страдающим онкологическими заболеваниями и нарушением обмена вещест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лицам страдающим тяжелыми психическими расстройствами, с заболеваниями представляющими опасность для окружающи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 при любом остром заболевании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ГРАЖДАНИН, ИМЕЮЩИЙ СТРАХОВОЙ ПОЛИС ОМС, МОЖЕТ ПОЛУЧИТЬ МЕДИЦИНСКУЮ ПОМОЩЬ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в территориальной поликлиник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в любой поликлинике населенного пункт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в любой поликлинике Российской Федераци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в любой поликлинике субъекта Федераци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в любом медицинском учреждении СНГ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В ПОНЯТИЕ «ДЕЦЕНТРАЛИЗАЦИЯ» УПРАВЛЕНИЯ ЗДРАВООХРАНЕНИЕМ В НОВЫХ УСЛОВИЯХ ВХОДЯТ СЛЕДУЮЩИЕ СОСТАВЛЯЮЩИЕ, КРОМЕ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сокращение мер административно-принудительного воздействия по вертикал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отсутствие нормативной базы в здравоохранени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децентрализация бюджетного финансирован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Поступление средств на обязательное медицинское страхование на территориальном уровн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расширение прав и полномочий руководителей медицинских учреждений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НЕ ДАЮТ ПРАВО АДМИНИСТРАЦИИ СРАЗУ РАСТОРГНУТЬ  ТРУДОВОЙ ДОГОВОР (КОНТРАКТ) СЛЕДУЮЩИЕ НАРУШЕНИЯ ТРУДОВОЙ ДИСЦИПЛИНЫ РАБОТНИКОМ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систематическое неисполнение работником без уважительных причин возложенных на него обязанностей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рогул (в том числе отсутствие на работе более трех часов в течение рабочего дня, рабочей смены) без уважительных причин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оявление на работе в нетрезвом состояни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совершение виновных действий работником, непосредственно обслуживающим денежные или товарные ценност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грубое однократное нарушение трудовых обязанностей руководителем учреждения или его заместителям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ОТПУСК ДО ИСТЕЧЕНИЯ 11 МЕСЯЦЕВ С МОМЕНТА ПРИЕМА НА РАБОТУ ПРЕДОСТАВЛЯЕТСЯ ВСЕМ НИЖЕ ПЕРЕЧИСЛЕННЫМ, КРОМЕ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женщинам перед отпуском по беременности и родам или непосредственно после него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работникам моложе 18 ле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военнослужащим, уволенным в запас и направленным на работу в порядке организованного набора, по истечении трех месяцев работ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работникам вредных производст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работникам принятым на работу в порядке перевода из одного учреждения в другое, если в сумме набирается 11 месяце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ПРИ ДИФФУЗНОЙ ФОРМЕ СИСТЕМНОЙ СКЛЕРОДЕРМИИ ПОРАЖАЕТСЯ КОЖА ПРЕИМУЩЕСТВЕННО СЛЕДУЮЩИХ УЧАСТКОВ ТЕЛА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лица, пальцев кистей и стоп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туловища и проксимальных отделов конечностей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туловищ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лиц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пальцв кист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ПРЕПАРАТОМ ВЫБОРА ПРИ РАЗВИТИИ ИСТИННОЙ СКЛЕРОДЕРМИЧЕСКОЙ ПОЧКИ ЯВЛЯ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бета-адреноблокатор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ингибитор ангиотензинпревращающего фермент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нативная плазм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глюкокортикостероид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цитостатик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ПАТОГНОМОНИЧНЫМ ПРОЯВЛЕНИЕМ ДЕРМАТОМИОЗИТА СЛУЖИТ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параорбитальный отек с лиловой («гелиотропной») эритемой верхнего века и синдромом Готтрона (эритемой над пястно-фаланговыми суставами)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эритема на открытых участках кож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ойкилодерм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алопец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5) синдром Рейно.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ДЛЯ РЕВМАТИЧЕСКОЙ ПОЛИМИАЛГИИ ХАРАКТЕРНО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анем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боль в плечевом и / или тазовом пояс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значительное увеличение СОЭ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возраст больных старше 40 лет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НА ИБОЛЕЕ ЧАСТЫМИ ОСЛОЖНЕНИЯМИ ТЕРАПИИ НЕСТЕРОИДНЫМИ ПРОТИВОВОСПАЛИТЕЛЬНЫМИ ПРЕПАРАТАМИ ЯВЛЯЮ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гепатотоксически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нефротоксически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гематологически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кожны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желудочно-кишечны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1. НАИБОЛЕЕ ТИПИЧНЫМ ДЛЯ ПСОРИАТИЧЕСКОГО АРТРИТА ЯВЛЯ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1) эрозивный процесс в дистальных межфаланговых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устава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латентное течение воспалительного процесса в позвоночник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анкилозирование межпозвоночных сустав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первые признаки заболевания кожны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наличие воспалительного процесса в суставах и/или позвоночник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2. ЭТИОЛОГИЧЕСКИМ ФАКТОРОМ СЕПТИЧЕСКОГО АРТРИТА МОЖЕТ БЫТЬ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тафилококк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трептококк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клебсиелл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протей.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3. ДЛЯ БОЛЕЗНИ ЛАЙМА (БОРЕЛЛИОЗА) ХАОРАКТЕРНО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мигрирующая эритем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артрит, появляющийся через 2 мес. после возникновения эритем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лимфаденопат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оражение ЦНС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4. НА РАЗВИТИЕ ОСТРОГО ПОДАГРИЧЕСКОГО АРТРИТА ВЛИЯЕ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носоглоточная инфекц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нарушение режима питан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значительное физическое перенапряжени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голодание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5. РАЗВИТИЮ ПЕРВИЧНОГО ОСТЕОАРТРОЗА СПОСОБСТВУЕ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генетические фактор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ожирени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дисплазия суставов, приводящая к изменению конгруэнтности суставных поверхност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перегрузка суставов в связи с профессией, чрезмерным занятием спортом.   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6. ПОРАЖЕНИЕ ПОЗВОНОЧНИКА ПРИ БОЛЕЗНИ БЕХТЕРЕВА ЧАЩЕ НАЧИНАЕТСЯ С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шейного отдел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оясничного отдел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крестцово-подвздошных сустав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грудного отдел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вовлечение в процесс всех отделов позвоночни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7. КАКОЕ ПОРАЖЕНИЕ ГЛАЗ ХАРАКТЕРНО ДЛЯ БОЛЕЗНИ РЕЙТЕРА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ирит и иридоцикл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кле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крестцово-подвздошных сустав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грудного отдел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вовлечение в процесс всех отделов позвоночни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8. ЖЕЛУДОЧНО-КИШЕЧНЫЕ КРОВОТЕЧЕНИЯ ВЫЗЫВАЕ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реднизодон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ацетилсалициловая кисло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диклофенак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циклоспорин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9. У БОЛЬНОГО РЕВМАТОИДНЫМ АРТРИТОМ С ВЫСОКОЙ АКТИВНОСТЬЮ ВОСПАЛИТЕЛЬНОГО ПРОЦЕССА ВОЗНИКЛИ ЧУВСТВИТЕЛЬНЫЕ НАРУШЕНИЯ В ДИСТАЛЬНЫХ ОТДЕЛАХ КОНЕЧНОСТЕЙ. НАИБОЛЕЕ ВЕРОЯТНАЯ ПРИЧИНА ЭТОГО ЯВЛЕНИ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менингоэнцефалит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лекарственная нейропат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корешковый синдром, сопутствующий ревматоидному артриту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периферическая нейропатия, связанная с основным заболеванием.       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. ДЛЯ СУСТАВНОГО СИНДРОМА ПРИ БОЛЕЗНИ РЕЙТЕРА ХАРАКТЕРНО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генерализованный полиарт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осискообразная дефигурация пальцев стоп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сосискообразная дефигурация пальцев рук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артрит суставов 1-го пальца стоп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ассиметричный артрит суставов нижних конечностей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1. НЕ ЯВЛЯЮТСЯ ОСНОВНЫМИ ИСТОЧНИКАМИ ИНФОРМАЦИИ О ЗДОРОВЬЕ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фициальная информация о смертности населен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данные страховых компаний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эпидемиологическая информац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данные мониторинга окружающей среды и здоровь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регистры заболеваний, несчастных случаев и травм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2. СУЩНОСТЬ ТЕРМИНА «БОЛЕЗНЕННОСТЬ»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вновь выявленные заболевания в данном году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все заболевания, зарегистрированные в данном году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заболевания, выявленные при целевых медицинских осмотра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заболевания, выявленные при периодических медицинских осмотра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длительность временной нетрудоспособно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3. МЕЖДУНАРОДНАЯ КЛАССИФИКАЦИЯ БОЛЕЗНЕЙ – ЭТО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перечень наименований болезней в определенном порядк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еречень диагнозов в определенном порядк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еречень симптомов, синдромов и отдельных состояний, расположенных по определенному принципу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система рубрик, в которые отдельные патологические состояния включены в                соответствии с определенными установленными критериям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перечень наименование болезней, диагнозов и синдромов, расположенных в определенном порядке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4. ИЗ ПЕРЕЧИСЛЕННЫХ СПЕЦИАЛИСТОВ ПРАВО НА ВЫДАЧУ ДОКУМЕНТОВ, УДОСТОВЕРЯЮЩИХ ВРЕМЕННУЮ НЕТРУДОСПОСОБНОСТЬ ИМЕЕ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) врач станции скорой помощ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) врач станции переливания кров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) врач бальнеолечебниц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) врач приемного покоя больниц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 судебно-медицинский экспер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5. ПРАВО НАПРАВЛЯТЬ ГРАЖДАН НА МЕДИКО-СОЦИАЛЬНУЮ ЭКСПЕРТИЗУ ИМЕЕТ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руководители ЛПУ и поликлиник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лечащий врач самостоятельно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лечащий врач с утверждения зав. отделение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лечащий врач с утверждением направления КЭК ЛПУ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любой врач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6. У ЛИЦ ПОЖИЛОГО ВОЗРАСТА ПРЕИМУЩЕСТВЕННО ВСТРЕЧА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гегеантоклеточный артери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геморрагический васкул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узелковый периартери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болезнь Бюргер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микроскопический полиангии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7. ДЛЯ СИСТЕМНОЙ КРАСНОЙ ВОЛЧАНКИ ХАРАКТЕРНО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оражение кожи, волос и слизистых оболочек является одним из наиболее частых проявлений заболеван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алопеция может быть локализованной или диффузно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фоточувствительность может усиливаться под влиянием лечения аминохинолиновьши препаратам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встречаются дискоидные очаги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8. ПРИ СИСТЕМНОЙ КРАСНОЙ ВОЛЧАНКЕ ВОЗМОЖНО РАЗВИТИЕ СЛЕДУЮЩИХ КЛИНИЧЕСКИХ ВАРИАНТОВ ПОРАЖЕНИЙ ПОЧЕК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изолированный мочевой синдром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нефритический мочевгой синдром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нефротический мочевой синдром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иелонефритический мочевой синдром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9. ПРИ СИСТЕМНОЙ КРАСНОЙ ВОЛЧАНКЕ ПОРАЖЕНИЕ НЕРВНОЙ СИСТЕМЫ МОЖЕТ ПРОЯВЛЯТЬ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ереходящими нарушениями мозгового кровообращен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удорогам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периферической полинейропати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психозами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0. ПОКАЗАНИЕМ К НАЗНАЧЕНИЮ ЦИТОСТАТИКОВ ПРИ СИСТЕМНОЙ КРАСНОЙ ВОЛЧАНКЕ 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активность волчаночного нефри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высокая общая активность болез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резистентность к глюкокортикостероидам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выраженность синдрома Рейно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1. ПЛАЗМАФЕРЕЗ И ГЕМОСОРБЦИЮ ПРИ СИСТЕМНОЙ КРАСНОЙ ВОЛЧАНКЕ ПРОВОДЯ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ри торпидном течении болез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малой эффективности глюкокорткостероидов и цитостатик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высокой активности люпус-нефри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высоком содержании в крови криопреципитинов и иммунных комплексов.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2. ПЕРВАЯ ФАЗА СИНДРОМА РЕЙНО ПРОЯВЛЯ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реактивной гиперемией кожи пальцев кистей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цианозом дистальных отделов конечностей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«побелением» пальцев кистей и стоп в результате вазоконстрикци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парастезиями по всей руке, ног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реактивной гиперемией кожи стоп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3. ИЗ ПЕРЕЧИСЛЕННЫХ НЕСТЕРОИДНЫХ ПРОТИВОВОСПАЛИТЕЛЬНЫХ ПРЕПАРАТОВ ЦИТОПЕНИЮ ПРИ ДЛИТЕЛЬНОМ ПРИМЕНЕНИИ ВЫЗЫВАЕТ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напроксен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ироксика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бутадион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диклофенак-натрия (вольтарен)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индометацин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4. ПРИМЕНЕНИЕ КАЛЬЦИТОНИНА ПРИ ОСТЕОПОРОЗЕ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одавляет резорбцию костной тка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пособствует предотвращению переломов кост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увеличивает плотность костной тка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оказывает аналгезирующее действие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5. НЕОТЛОЖНАЯ ТЕРАПИЯ ПРИ СИСТЕМНЫХ ВАСКУЛИТАХ (УЗЕЛКОВОМ ПЕРИАРТЕРИИТЕ, ГРАНУЛЕМАТОЗЕ ВЕГЕНЕРА) ВКЛЮЧАЕТ СЛЕДУЮЩЕЕ ЛЕЧЕБНЫЕ МЕРОПРИЯТИ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назначение преднизолона 1мг/кг в сутк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ульс-терапию циклофосфаном – 1000мг в сутки внутривенно 3 дня подряд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назначение циклофосфамида в дозе 2 мг/кг в сутки внутрь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гемосорбцию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6. АЗАТИОПРИН ПРИМЕНЯЕТСЯ ПРИ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ревматоидном артрит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истемной красной волчанк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болезни Шегрен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дерматомиозите;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7. У МОЛОДОЙ ЖЕНЩИНЫ ПОСЛЕ ПРИБЫВАНИЯ НА СОЛНЦЕ ВОЗНИКЛО НЕДОМОГАНИЕ, СУБФЕБРИЛИТЕТ, ОТЕЧНОСТЬ И БОЛИ В ПЯСТНО-ФАЛАНГОВЫХ И ПРОКСИМАЛЬНЫХ МЕЖФАЛАНГОВЫХ СУСТАВАХ КИСТЕЙ. НАИБОЛЕЕ ВЕРОЯТНЫЙ ДИАГНОЗ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ревматоидный арт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истемная красная волчанк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реактивный арт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ревматиз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системная склеродерм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8. УКАЖИТЕ НАИБОЛЕЕ ВАЖНЫЙ ФАКТОР РИСКА В РАЗВИТИИ ВТОРИЧНОГО АМИЛОИДОЗА ПРИ РЕВМАТОИДНОМ АРТРИТЕ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длительная воспалительная активность процесс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большая суммарная доза глюкокортикостероид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длительный прием цитостатик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длительные периоды без лечен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 сопутствующее заболевание почек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9. К «большим» критериям первичного ревматизма принадлежа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кардит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хоре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полиартрит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одкожные узелк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. кольцевидная эритема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, 4 и 5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0. У БОЛЬНОЙ, 57 ЛЕТ, МЕСЯЦ НАЗАД ВОЗНИКЛИ БОЛИ ПРИ ХОДЬБЕ В ОБЛАСТИ ПРАВОГО ТАЗОБЕДРЕННОГО СУСТАВА. В ПОЛЬЗУ ПЕРВИЧНОГО КОКСАРТРОЗА СВИДЕТЕЛЬСТВУЕТ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пальпаторная болезненность в области трохантер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ограничение ротации бедра на пораженной сторон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укорочение правой ноги на 4 с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положительный симптом Лассега справ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положительный симптом Кушелевского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1. КОМИТЕТЫ (КОМИССИИ) ПО ВОПРОСАМ ЭТИКИ В ОБЛАСТИ ОХРАНЫ ЗДОРОВЬЯ ГРАЖДАН СОЗДАЮТСЯ В ЦЕЛЯХ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защиты прав пациента и отдельных групп населен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разработки норм медицинской этик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разрешения вопросов, связанных с нарушением норм медицинской этик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подготовки рекомендаций по приоритетным направлениям практической и научно-исследовательской медицинской деятельност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все вышеперечисленно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2. НОВЫМИ ПРАВАМИ ПАЦИЕНТА ДЛЯ РОССИЙСКОГО ЗАКОНОДАТЕЛЬСТВА ЯВЛЯЮ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информированное добровольное согласие на медицинское вмешательство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допуск в стационар адвокат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3) допуск в стационар священнослужителя; 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выбор медицинского учреждения и врача в соответствии с договорами ОМС и ДМС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5) все выше перечисленные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3. СИМПТОМ КУШЕЛЕВСКОГО СВИДЕТЕЛЬСТВУЕТ О ПОРАЖЕНИИ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уставов поясничного отдела позвоночник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имфиз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тазобедренных сустав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илеосакральных сочленений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4. ДЛЯ СИСТЕМНОГО ОСТЕОПОРОЗА ХАРАКТЕРНЫ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овышенная рентгенопрозрачность костной тка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одчеркнутость контуров тел позвонк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выраженная трабекулярность костной тка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истончение кортикального слоя диафизов трубчатых костей.</w:t>
      </w:r>
    </w:p>
    <w:p>
      <w:pPr>
        <w:pStyle w:val="Normal"/>
        <w:autoSpaceDE w:val="false"/>
        <w:ind w:left="2832" w:hanging="0"/>
        <w:rPr/>
      </w:pPr>
      <w:r>
        <w:rPr>
          <w:i/>
        </w:rPr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>
          <w:i/>
        </w:rPr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>
          <w:i/>
        </w:rPr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>
          <w:i/>
        </w:rPr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>
          <w:i/>
          <w:lang w:val="en-US"/>
        </w:rPr>
        <w:t>5</w:t>
      </w:r>
      <w:r>
        <w:rPr>
          <w:i/>
        </w:rPr>
        <w:t>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5. ДЛЯ СИСТЕМНОЙ СКЛЕРОДЕРМИИ ХАРАКТЕРНО РАЗВИТИЕ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диффузного пневмофиброз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базального пневмофиброз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адгезивного плеври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увеличения размеров сердца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6. ВОСПАЛЕНИЕ МЫШЕЧНОЙ ТКАНИ СОПРОВОЖДАЕТСЯ ПОВЫШЕНИЕМ АКТИВНОСТИ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креатинфосфокиназ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аминотрансферраз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альдолаз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лактатдегидрогеназы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7. НАИБОЛЕЕ ЧАСТОЙ ДЕФОРМАЦИЕЙ КИСТИ ПРИ РЕВМАТОИДНОМ АРТРИТЕ ЯВЛЯ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укорочение пальцев в результате остеолитического процесс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ульнарная девиац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в виде «шеи лебедя»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в виде «бутоньерки»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в виде «молоткообразного пальца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8. ПРИЧИНА АНЕМИИ ПРИ РЕВМАТОИДНОМ АРТРИТЕ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дефицит железа в организм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аутоиммунный процесс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дефицит фолиевой кислот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неизвестн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гемолиз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9. САМОЙ ЧАСТОЙ ПРИЧИНОЙ СМЕРТИ ПРИ РЕВМАТОИДНОМ АРТРИТЕ ЯВЛЯ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некротизирующий васкулит вовличением жизненноважных орган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оражение легки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одвывих шейных позвонков со сдавлением спинного мозг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уремия при вторичном амилоидозе почек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осложнения лекарственной терап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0. К ХАРАКТЕРНЫМ РЕНТГЕНОЛОГИЧЕСКИМ ПРИЗНАКАМ РЕВМАТОИДНОГО АРТРИТА ОТНОСИ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околосуставной остеопороз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узурация суставных поверхностей эпифиз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кисты в эпифизах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сужение суставной щели;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1. УЗЕЛКИ БУШАРА ПОЯВЛЯЮТСЯ ПРИ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подагр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ревматоидном артрит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остеоартроз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ревматизм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узелковом периартериит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2. ХАРАКТЕРНЫМ РЕНТГЕНОЛОГИЧЕСКИМ ПРИЗНАКОМ ОСТЕОАРТРОЗА МЕЖФАЛАНГОВЫХ СУСТАВОВ – ДИСТАЛЬНЫХ (УЗЛЫ ГЕБЕРДЕНА) И ПРОКСИМАЛЬНЫХ (УЗЛЫ БУШАРА) – 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ужение суставных щел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убхондральный остеосклероз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узурация суставных поверхностей кост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остеопороз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3. ПРИ ОСТЕОАРТРОЗЕ НАИБОЛЕЕ ИНВАЛИДИЗИРУЮЩЕЙ ЯВЛЯЕТСЯ СЛЕДУЮЩАЯ ЛОКАЛИЗАЦИЯ ПАТОЛОГИЧЕСКОГО ПРОЦЕССА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тазобедренные сустав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коленные сустав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дистальные межфаланговые суставы кистей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плечевые сустав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голеностопные сустав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4. ПРИ ДИФФЕРЕНЦИАЛЬНОЙ ДИАГНОСТИКЕ ОСТЕОХОНДРОЗА И ОСТЕОПОРОЗА ИМЕЕТ ЗНАЧЕНИЕ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вес тел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лотность костной тка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частота перелом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пол;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>
          <w:lang w:val="en-US"/>
        </w:rPr>
        <w:t>5</w:t>
      </w:r>
      <w:r>
        <w:rPr/>
        <w:t>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5. УКАЖИТЕ НАИБОЛЕЕ ТИПИЧНЫЕ ЛОКАЛИЗАЦИИ АСЕПТИЧЕСКОГО ОСТЕОНЕКРОЗА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кости таз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головка бедренной кост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позвонк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головка плечевой кост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. надмыщелки плечевой кости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, 4 и 5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6. ДИСТАЛЬНЫЕ МЕЖФАЛАНГОВЫЕ СУСТАВЫ ОБЫЧНО ПОРАЖАЮТСЯ ПРИ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гемофилической артропати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севдоподагр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сориатическом артрит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 ревматоидном артрит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 ревматизм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7. УКАЖИТЕ НЕ ХАРАКТЕРНЫЙ ПРИЗНАК ДЛЯ ИНФЕКЦИОННОГО АРТРИТА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лихорадка, озноб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в крови лейкоцитоз, нейтрофильный сдвиг влево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синовиальная жидкость – высокий цитоз, 90%нейтрофил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полиарт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рентгенологическая картина – деструкция хряща, ко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8. У МУЖЧИНЫ СРЕДНИХ ЛЕТ ВОЗНИК ОСТРЫЙ АРТРИТ ГОЛЕНОСТОПНОГО СУСТАВА С РАЗВИТИЕМ ПИКА БОЛИ В ПЕРВЫЕ ЧАСЫ. ВЫБЕРИТЕ НАИБОЛЕЕ ВАЖНЫЙ АНАМНЕСТИЧЕСКИЙ ФАКТОР, КОТОРЫЙ ПОЗВОЛЯЕТ УСТАНОВИТЬ ДИАГНОЗ ПОДАГРЫ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злоупотребление алкоголе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лучай подобного приступа в прошлом с быстрым обратным развитие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случайный половой контакт за неделю до заболеван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склонность к мясной диет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травм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9. УКАЖИТЕ НАИБОЛЕЕ ТИПИЧНЫЕ ЛОКАЛИЗАЦИИ ПОДАГРИЧЕСКИХ ТОФУСОВ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в области крестц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в области разгибательной поверхности локтевого сустав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в области коленных сустав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хрящи нос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 ушная раковин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0. ПРИ ХОНДРОКАЛЬЦИНОЗЕ ЧАЩЕ ВСЕГО ПОРАЖАЮТСЯ СЛЕДУЮЩИЕ СУСТАВЫ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1) плюснефаланговы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голеностопны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коленны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тазобедренны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пястно-фаланговы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1. К БЕЛКАМ ОСТРОЙ ФАЗЫ ОТНОСЯ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-реактивный белок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гаптоглобулин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альфа-глобулин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церулоплазмин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2. ДЕСТРУКЦИЯ КОСТНОЙ ТКАНИ СОПРОВОЖДАЕТСЯ ИЗМЕНЕНИЕМ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увеличением экскреции гидроксипролин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увеличением концентрации сывороточного кальц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повышением активности щелочной фосфатаз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овышением содержания фибриногена в сыворотке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3. ПОРАЖЕНИЕ ВЕК ЯВЛЯЕТСЯ ОДНИМ ИЗ КРИТЕРИЕВ ДИАГНОСТИКИ ОДНОГО ИЗ ПЕРЕЧИСЛЕННЫХ НИЖЕ ЗАБОЛЕВАНИЙ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ревматизм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истемной красной волчанк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дерматомиозит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ревматической полимиалги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) системной склеродерм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4. РЕНТГЕНОЛОГИЧЕСКИЕ ИЗМЕНЕНИЯ ПРИ РЕВМАТОИДНОМ АРТРИТЕ РАНЕЕ ВСЕГО ОБНАРУЖИВАЮТСЯ В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локтевых сустава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лечевых сустава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роксимальных межфаланговых или пястно-фаланговых сустава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коленных сустава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голенгостопных сустава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5. ДЛЯ ОСТЕОАРТРОЗА ХАРАКТЕРНО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наличие боли «механического» типа в суставах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ериодическая «блокада» сустав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медленное развитие болез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преимущественное поражение суставов ног и дистальных межфаланговых суставов кистей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6. ОБЩИМ ПРИЗНАКОМ ЗАБОЛЕВАНИЙ, ВХОДЯЩИХ В ГРУППУ СЕРОНЕГАТИВНЫХ СПОНДИЛОАРТРИТОВ, 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наличие сакроилеи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асимметричный артрит периферических сустав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тенденция к семейной агоегаци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реимущественное поражение суставов нижних конечностей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7. ДЛЯ БОЛЕЗНИ БЕХТЕРЕВА ХАРАКТЕРНО СЛЕДУЮЩЕЕ ПОРАЖЕНИЕ ГЛАЗ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ирит и иридоцикл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кле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конъюктив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блефа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катаракт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68. САКРОИЛЕИТ ВСТРЕЧАЕТСЯ ПРИ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индроме Рейтер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сориатическом артрит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болезни Бехтерев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неспецифическом язвенном колите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9. ИЗ ПЕРЕЧИСЛЕННЫХ НИЖЕ ЛАБОРАТОРНЫХ ИССЛЕДОВАНИЙ ДЛЯ ВЫЯВЛЕНИЯ ПРИЧИНЫ РАЗВИТИЯ МОНОАРТРИТА НАИБОЛЕЕ ВАЖНЫМ ЯВЛЯ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тест муцинового сгустк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определение глюкозы в синовиальной жидкост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определение комплемента в синовиальной жидкост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микроскопическое исследование синовиальной жидкост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клинический анализ кров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0. ДИЕТОТЕРАПИЯ ПОДАГРЫ ВКЛЮЧАЕ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ограничение суточного потребления белк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малокалорийную диету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ограничение потребления бобовых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ограничение спиртных напитков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1. БОЛЬ В ОБЛАСТИ ПЯТКИ (ТАЛАЛГИЯ) МОЖЕТ БЫТЬ ОБУСЛОВЛЕНА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энтезопатией в области бугра пяточной кост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одпяточным бурситом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кальцификатом в подошвенном апоневрозе («шпорой»)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артритом плюсне-фаланговых суставов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2. РАЗВИТИЕ РЕВМАТИЗМА СВЯЗАНО С ИНФИЦИРОВАНИЕМ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вирусо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тафилококко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бета-гемолитическим стрептококком группы 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альфа-гемолитическим стрептококком группы 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сальмонелл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3. ПРИ СИСТЕМНОЙ КРАСНОЙ ВОЛЧАНКЕ ВЫ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нижение в крови уровня комплемента СН 50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наличие в крови ревматоидного фактора в низком титр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гипергаммаглобулинем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снижение содержания в крови циркулирующих иммунных комплексов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4. ПРОЯВЛЕНИЕ КОЖНОГО СИНДРОМА ПРИ СИСТЕМНОЙ КРАСНОЙ ВОЛЧАНКЕ МОЖЕТ БЫТЬ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алопец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фотодерматоз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сетчатое ливедо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витилиго. 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5. ДЛЯ ПОТОЛОГИИ СЕРДЦА ПРИ СИСТЕМНОЙ КРАСНОЙ ВОЛЧАНКЕ ВЕРНО 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в болшинстве случаев обнаруживается бессимптомный экссудативный перикардит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редко сопровождается развитием недостаточности кровообращен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характерны бородавчатые эндокардиальные вегетаци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миокардит.  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6. РАЦИОНАЛЬНАЯ МЕДИКАМЕНТОЗНАЯ ТЕРАПИЯ ПЕРВИЧНОГО ОСТЕАРТРОЗА ВКЛЮЧАЕТ СЛЕДУЮЩИЕ ПРЕПАРАТЫ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нестероидные противовоспалительные препарат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локальные введение глюкокортикостероидов при рективном синовит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хондропротектор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только анальгетики.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7. МОРФОЛОГИЧЕСКОЕ ИССЛЕДОВАНИЕ ИМЕЕТ РЕШАЮЩЕЕ ЗНАЧЕНИЕ ПРИ ПОСТАНОВКЕ ДИАГНОЗА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туберкулез сустав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ревматоидный артрит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саркоидоз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реактиный артрит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5. виллонодулярный артрит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>
          <w:lang w:val="en-US"/>
        </w:rPr>
        <w:t>5</w:t>
      </w:r>
      <w:r>
        <w:rPr/>
        <w:t>) если правильны ответы 1, 2, 3, 4 и 5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78. Наиболее эффективные лечебные мероприятия при простом тендините мышц плеча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абсолютный покой в течение всего периода болез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оперативные вмешательств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нестероидные противовоспалительные препарат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локальное введение глюкокортикостероидов.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9. ВЫБЕРИТЕ ЛАБОРАТОРНЫЙ ТЕСТ, КОТОРЫЙ НАИБОЛЕЕ ИНФОРМАТИВЕН ДЛЯ ПОДТВЕРЖДЕНИЯ ДИАГНОЗА ПОЛИМИОЗИТА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СОЭ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антинуклеарный фактор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ревматоидный фактор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антитела к мышечным антигена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повышение в крови уровня креатинкиназ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0. ДИАГНОСТИКА СМЕШАННОГО ЗАБОЛЕВАНИЯ СОЕДИНИТЕЛЬНОЙ ТКАНИ БАЗИРУЕТСЯ ПОМИМО ВЫЯВЛЕНИЯ СПЕЦИФИЧЕСКОГО ИММУНОЛОГИЧЕСКОГО МАРКЕРА НА КЛИНИЧЕСКОЙ КАРТИНЕ ЗАБОЛЕВАНИ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лабость проксимальных мышц конечностей и болезненность их при пальпаци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нижение перистальтики в нижних 2/3 пищевод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синдром Рейно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симметричный артрит проксимальных межфаланговых и пястно-фаланговых суставов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1. ЗА МЕДИЦИНСКОЙ ПОМОЩЬЮ ОБРАТИЛАСЬ ЖЕНЩИНА 32 ЛЕТ С ЯВЛЕНИЯМИ АРТРИТА КОЛЕННОГО И ГОЛЕНОСТОПНОГО СУСТАВОВ. НА ПЕРЕДНЕЙ ПОВЕРХНОСТИ ГОЛЕНЕЙ ОПРЕДЕЛЯЮТСЯ БОЛЕЗНЕННЫЕ ПОДКОЖНЫЕ УЗЛЫ РАЗМЕРОМ С 3-5 СМ С ЦИАНОТИЧНОЙ ОКРАСКОЙ КОЖИ НАД НИМИ. СКОРОСТЬ ОСЕДАНИЯ ЭРИТРОЦИТОВ – 35ММ/Ч. НАИБОЛЕЕ ВЕРОЯТНЫЙ ДИАГНОЗ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ревматоидный арт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острая ревматическая лихорадк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синдром Лефгрена (форма Саркоидоза)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вирусный арт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подагрический артри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2. В ОТНОШЕНИИ РЕВМАТИЗМА СПРАВЕДЛИВО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вязь заболевания с перенесенной острой стрептококковой инфекци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наличие типичных проявлений – «абсолютных признаков ревматизма» (критерии Киселя-Джонса)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склонность к формированию порока сердц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развитие ревматического полиартрита у всех больных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3. ДЛЯ РЕВМАТИЧЕСКОГО ПОЛИАРТРИТА В КЛАССИЧЕСКОМ ВАРИАНТЕ ХАРАКТЕРНО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дефигурация суставов, обусловленная скоплением экссуда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оражение крупных сустав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высокие показатели активности ревматического процесс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быстрое обратное развитие экссудативных явлений в суставах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4. ДЛЯ ЭТИОЛОГИИ И ПАТОГЕНЕЗА ГОНОКОККОВОГО АРТРИТА ВЕРНЫ СЛЕДУЮЩИЕ ПОЛОЖЕНИ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1. возбудителем является гонококк; 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гонококк проникает в сустав гематогенно из урогенитального очаг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предраспологающими факторами у женщин являются менструации и беременность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ри отсутствии лечения быстро прогрессирует деструкция хряща и костных суставных поверхностей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5. АУСКУЛЬТАТИВНО ПРИ АОРТАЛЬНОЙ РЕГУРГИТАЦИИ ОПРЕДЕЛЯЕТСЯ СЛЕДУЮЩЕЕ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сохранение или ослабление I тон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отсутствие II тон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мезосистолический щелчок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аортальный тон изгнан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протодиастолический шу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6. ХАРАКТЕРНЫМ ПРИЗНАКОМ ДВУСТОРОННЕГО КОКСАРТРОЗА 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ротрузия вертлужных впадин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укорочение нижних конечност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сакроилеит 2-3 ст. на рентгенограмм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нарушение внутренней и наружной ротации бедер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87. При остеоартрозе применяю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нестероидные противовоспалительные препарат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трасилол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поливинилпирролидон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глюкокортикостероиды внутрисуставно.  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sz w:val="28"/>
          <w:szCs w:val="28"/>
        </w:rPr>
        <w:t>88. Для ревматического перикардита характерно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грубый шум трения перикарда (до появления экссудата)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расширение границ сердца, определяемого перкуторно и рентгенологическ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инфарктноподобная ЭКГ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ослабление тонов сердца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9. ПЕРВИЧНЫЙ РЕВМАТИЗМ С НАЛИЧИЕМ ОСТРОГО ПОЛИАРТРИТА, СРЕДНЕТЯЖЕЛЫМ И ТЯЖЕЛЫМ КАРДИТОМ, ПЕРИКАРДИТОМ, ВЫСОКОЙ АКТИВНОСТЬЮ РЕВМАТИЧЕСКОГО ПРОЦЕССА, ФОРМИРОВАНИЕМ РЕВМАТИЧЕСКИХ ПОРОКОВ СЕРДЦА, НЕДОСТАТОЧНОСТЬЮ КРОВООБРАЩЕНИЯ НАИБОЛЕЕ ТЯЖЕЛО ПРОТИКАЕТ В ВОЗРАСТЕ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3-6 ле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7-15 ле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20-25 ле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40-45 ле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50-55 лет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90. При системной красной волчанке вы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еропозитивность по ревматоидному фактору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нижение уровня комплемента по СН50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ложноположительная реакция Вассерман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антитела к нативной ДНК.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1. К НЕВРОЛГИЧЕСКИМ ПРОЯВЛЕНИЯМ СИСТЕМНОЙ КРАСНОЙ ВОЛЧАНКИ С АНТИФОСФОЛИПИДНЫМ СИНДРОМОМ ОТНОСЯ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острое нарушение мозгового кровообращен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деменцию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мигрень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оперечный миелит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2. ПРОДОЛЖИТЕЛЬНОСТЬ ЖИЗНИ БОЛНЫХ С ЛЮПУСНЕФРИТОМ КОРРЕЛИРУЕТ С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артериальной гипертензи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нефротическим синдромом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высоким содержанием в крови антител к ДНК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низким содержанием в крови комплемента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3. ПРИ СИСТЕМНОЙ СКЛЕРОДЕРМИИ ПРЕИМУЩЕСТВЕННО ПОРАЖАЮТСЯ СЛЕДУЮЩИЕ КРОВЕНОСНЫЕ СОСУДЫ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артериолы и капилляр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осуды среднего калибр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сосуды любого диаметр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крупные сосуд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венозные сосуды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4. ПРИ УЗЕЛКОВОМ ПЕРИАРТЕРИИТЕ ХАРАКТЕРНО СЛЕДУЮЩЕЕ ПОРАЖЕНИЕ ПОЧЕК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изолированный мочевой синдром с незначительной протеинури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мочевой синдром с нестойкой артериальной гипертензи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диффузный гломерулонефрит с синдромом злокачественной артериальной гипертензи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нефротический синдром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5. ГИГАНТОКЛЕТОЧНЫЙ АРТЕРИИТ ПР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острым нарушением мозгового кровообращен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депресси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инфарктом миокард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тромбоэмболией легочной артерии.  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6. ПРИ ГЕМОРРАГИЧЕСКОМ ВАСКУЛИТЕ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кожные проявления часто представлены геморрагической сыпью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оражаются преимущественно крупные сустав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развитие диффузного гломерулонефри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нередко наблюдается абдоминальный синдром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7. НАИБОЛЕЕ ВАЖНЫМ РЕНТГЕНОЛОГИЧЕСКИМ ПРИЗНАКОМ ОСТЕОХОНДРОЗА ПОЗВОНОЧНИКА ЯВЛЯ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формирование синдесмофито между телами позвонк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кальцификация межпозвонковых диск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уменьшение прмежутков между телами позвонк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усиление грудного кифоз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усиление поясничного лордоз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8. ПРИ ГЛЮКОКОРТИКОСТЕРОИДНОМ ОСТЕОПОРОЗЕ ВЕРНЫ СЛЕДУЮЩИЕ ПОЛОЖЕНИ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развивается при применении доз более 7,5 мг преднизолон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развивается в результате нарушения всасывания кальция в кишечнике и подавления активности остеобласт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встречается у мужчин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встречается у женщин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9. ПОД ЗАБОЛЕВАЕМОСТЬЮ С ВРЕМЕННОЙ УТРАТОЙ ТРУДОСПОСОБНОСТИ ПОНИМАЮ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А) все случаи, сопровождающиеся временной утратой трудоспособности у рабочих и служащих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Б) все случаи заболеваний ( исключая травму), сопровождающиеся временной утратой трудоспособности у рабочих и служащих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В) все случаи заболеваемости, по которым выдан листок нетрудоспособност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Г) все случаи, по которым выдан листок нетрудоспособност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Д) наличие инфекционного заболе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0. ЛИСТОК НЕТРУДОСПОСОБНОСТИ НЕ ВЫДА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при отпуске для санаторно-курортного лечен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ри уходе за больным членом семь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ри карантин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лицам, находящимся в отпуске без сохранения заработной плат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 при бытовой травме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6:34:00Z</dcterms:created>
  <dc:creator>Gera</dc:creator>
  <dc:description/>
  <cp:keywords/>
  <dc:language>en-US</dc:language>
  <cp:lastModifiedBy>Admin</cp:lastModifiedBy>
  <cp:lastPrinted>2011-06-09T13:13:00Z</cp:lastPrinted>
  <dcterms:modified xsi:type="dcterms:W3CDTF">2013-05-20T20:57:00Z</dcterms:modified>
  <cp:revision>6</cp:revision>
  <dc:subject/>
  <dc:title/>
</cp:coreProperties>
</file>