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Цель освоения дисциплин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вариативной части по физиотерапии по специальности 31.08.49 Терапия является формирование навыков и умений к применению природных и преформированных лечебных факторов, немедикаментозной терапии и других физических методов у пациентов патологией внутренних органов, нуждающихся в медицинской реабилитации и санаторно-курортном лечен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Задачами</w:t>
      </w:r>
      <w:r>
        <w:rPr>
          <w:rFonts w:cs="Times New Roman" w:ascii="Times New Roman" w:hAnsi="Times New Roman"/>
          <w:sz w:val="24"/>
          <w:szCs w:val="24"/>
        </w:rPr>
        <w:t xml:space="preserve"> производственной практики для ординаторов являютс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еспечение специалиста современными знаниями о возможност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х методов физиотерапевтического воздействия при патолог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енних органов для осуществления профессиональной деятельности в организациях и учреждениях системы здравоохранения; ознакомление с принципами организации работы отделений физиотерапии, с правилами техники безопасности, правилами учета физиотерапевтических процедур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Освоение специалистом практических навыков и врачебных манипуляций по физиотерапии, а также умение определять показания и противопоказания к применению физических методов лечения при наиболее часто встречающихся заболеваниях внутренних органов с учетом общего состояния организма и наличия сопутствующей патолог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Перечень компетенций, осваиваемых в процессе освоения дисциплин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К-1- готовность 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-8 - готовность к применению природных и преформированных лечебных факторов у пациентов с патологией внутренних органов, нуждающихся в медицинской реабилитации и санаторно-курортном лечен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динатор </w:t>
      </w: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и прохождения производственной практики должен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нать 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ханизм лечебно-реабилитационного воздействия физиотерапии, рефлексотерапии, показания и противопоказания к их назначению в терап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применения физиотерапевтических методик при различ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леваниях внутренних орган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изические факторы, используемые в терапии, показания и противопоказания к применению физиотерапевтических метод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ципы, методы, средства комплексного лечения заболеваний дыхательной системы, включающего методы физиотерапевтического воздейств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цип действия, показания и противопоказания к проведению физиотерапевтических методов лечения заболеваний сердца и сосуд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нципы применения физических факторов при лечении желудочно-кишечного трак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ципы применения физических факторов при лечении опорно-двигательного аппара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ы применения физиотерапии при лечении осложнений сахар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бе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ы применения физиотерапии при патологии мочевыделитель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уме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ть выбор физиотерапевтического воздействия у конкретного больного при основных патологических синдром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принимать меры профилактики осложнений при физиотерапевтическом лечении заболеваний внутренних орган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ать оптимальную тактику лечения заболеваний внутренних органов с включением физиотерапевтических методов с учетом сопутствующих заболеваний и дальнейшей реабилитации пациен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улировать показания к избранному физиотерапевтическому метод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ать план лечения с применением физиотерапевтических мет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йствия с учетом течения болезн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владеть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тодами физиотерапии и реабилитации пациентов с патологией внутренних органов с учётом общего состояния организма и наличия сопутствующей патолог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тодами анализа результатов физиотерапевтического лечения терапевтических заболева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труктура дисциплины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роведения производственной (клинической) практик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ционарна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 практики: государственное бюджетное учреждение здравоохранения Республики Башкортостан РКБ им. Куватова, г. Уфа, ул. Достоевского, 132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8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9"/>
        <w:gridCol w:w="1550"/>
        <w:gridCol w:w="964"/>
        <w:gridCol w:w="1355"/>
        <w:gridCol w:w="1861"/>
        <w:gridCol w:w="1548"/>
      </w:tblGrid>
      <w:tr>
        <w:trPr>
          <w:trHeight w:val="101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left="7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а прак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ст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хож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должи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икл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уем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етен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я</w:t>
            </w:r>
          </w:p>
        </w:tc>
      </w:tr>
      <w:tr>
        <w:trPr>
          <w:trHeight w:val="39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асы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вый год обучения</w:t>
            </w:r>
          </w:p>
        </w:tc>
      </w:tr>
      <w:tr>
        <w:trPr>
          <w:trHeight w:val="354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торой семестр</w:t>
            </w:r>
          </w:p>
        </w:tc>
      </w:tr>
      <w:tr>
        <w:trPr>
          <w:trHeight w:val="10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тивная часть /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отерап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, ПК-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одержание программы практик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физиотерапию рассматривают как область медицины, изучающую действие на организм природных и искусственно создаваемых физических факторов, применяемых для лечения больных, профилактики заболеваний и медицинской реабилитации. Предметом изучения физиотерапии являются лечебные физические факторы. В соответствии с видами энергии и типами ее носителей лечебные физические факторы принято делить на две групп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ебные физические фактор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- искусственны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лечеб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олечеб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олечеб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олечеб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олечеб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лечебны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олечеб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- природ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атолечеб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ьнеолечебны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язелечебны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: природные физические факторы наряду с условиями их лечебного применения и курортными ресурсами объединяют в самостоятельную науку- курортолог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изиотерапия как дисциплина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отерапию структурно разделяют на общую и частну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Общая физиотерапия</w:t>
      </w:r>
      <w:r>
        <w:rPr>
          <w:rFonts w:cs="Times New Roman" w:ascii="Times New Roman" w:hAnsi="Times New Roman"/>
          <w:sz w:val="24"/>
          <w:szCs w:val="24"/>
        </w:rPr>
        <w:t xml:space="preserve"> рассматривает методологические основы корректного применения лечебных физических факторов, механизмы их физиологического и лечебного действия и принципы их использования в клини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Частная (клиническая) физиотерап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 особенности использования лечебных физических факторов при различных нозологических формах и изучается в рамках конкретной клинической специа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раздела практи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актическая подготовка врача-терапевта осуществляется непрерывным циклом, с обязательной работой в физиотерапевтическом отделении, тесной связи с теоретическим обучение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ой практики ординаторов являются клинические базы ГБОУ ВПО БГМУ, имеющие лицензии по соответствующим видам медицинской деятельности (РКБ им. Г.Г. Куватов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прохождения практической подготовки обучающиеся обязаны соблюдать правила охраны труда и правила внутреннего распорядка, действующие в ГБОУ ВПО БГМУ и на базе подготов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физиотерапевтическом отделении предусматрив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едение больных под руководством ответственного сотрудника кафедр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пытных врач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формление амбулаторных кар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рактической работы ординатора соста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ение показаний к физиолечен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ение противопоказаний к проведению физиолеч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оценку данных осмотра и опроса: обоснование и формулировка предварительного диагноза; составление плана ведения пациен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ределение ближайшего и отдаленного прогноз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выки оказания лечебной помощи в условиях поликлиники и стационара;  6. составление плана ведения больног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Учебно-методическое и информационное обеспечение дисципли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5954"/>
        <w:gridCol w:w="3237"/>
        <w:gridCol w:w="23"/>
      </w:tblGrid>
      <w:tr>
        <w:trPr>
          <w:trHeight w:val="28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200"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exact" w:line="264"/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согласно библиографическим требования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личество экземпляров</w:t>
            </w:r>
          </w:p>
        </w:tc>
      </w:tr>
      <w:tr>
        <w:trPr>
          <w:trHeight w:val="2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библиотеке</w:t>
            </w:r>
          </w:p>
        </w:tc>
      </w:tr>
      <w:tr>
        <w:trPr>
          <w:trHeight w:val="288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20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АЯ ЛИТЕРАТУРА</w:t>
            </w:r>
          </w:p>
        </w:tc>
      </w:tr>
      <w:tr>
        <w:trPr>
          <w:trHeight w:val="28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наторная кардиологическая реабили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 научное издание / О. Ф. Мисюра [и др.]. - СПб. : СпецЛит, 2013. - 191 с.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емпляры: всего:3</w:t>
            </w:r>
          </w:p>
        </w:tc>
      </w:tr>
      <w:tr>
        <w:trPr>
          <w:trHeight w:val="28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отерапия и курортолог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: руководство : в 3-х кн. / под ред. В. М. Боголюбова. - М. : БИНОМ. – 2008. 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н.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 Физиотерапия и реабилитация при заболеваниях органов пищеварения, сердечно-сосудистой, дыхательной, эндокринной и мочеполовой систем. - 311 с.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емпляры: всего:2</w:t>
            </w:r>
          </w:p>
        </w:tc>
      </w:tr>
      <w:tr>
        <w:trPr>
          <w:trHeight w:val="28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ганов, Р. Г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сердечно-сосудистых заболеваний : руководство / Р. Г. Оганов, С. А. Шальнова, А. М. Калинина. - М. :Гэотар Медиа, 2009. - 211 с. - (Библиотека врача-специалиста. Кардиология)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емпляры: всего:1</w:t>
            </w:r>
          </w:p>
        </w:tc>
      </w:tr>
      <w:tr>
        <w:trPr>
          <w:trHeight w:val="28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изиотерапия при заболеваниях органов пищеварения 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ое пособие для врачей / ГБОУ ВПО "БГМУ" МЗ РФ, ИПО, Каф.мед. реабилитации, физиотерапии и курортологии, НИИ восстановительной медицины и курортологии ; сост. Л. Т. Гильмутдинова [и др.]. - Уфа : ГБОУ ВПО БГМУ Минздрав России, 2013. - 60 с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емпляры: всего:1</w:t>
            </w:r>
          </w:p>
        </w:tc>
      </w:tr>
      <w:tr>
        <w:trPr>
          <w:trHeight w:val="28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Шевченко, В. 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иническая диетология : руководство / В. П. Шевченко ; под ред. В. Т. Ивашкина. - М. :Гэотар Медиа, 2009. - 256 с. - (Библиотека врача-специалиста. Диетология. Гастроэнтерология)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емпляры: всего:3</w:t>
            </w:r>
          </w:p>
        </w:tc>
      </w:tr>
      <w:tr>
        <w:trPr>
          <w:trHeight w:val="282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" w:leader="none"/>
                <w:tab w:val="left" w:pos="1647" w:leader="none"/>
              </w:tabs>
              <w:autoSpaceDE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ктронные ресурс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9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Физиотерапия [Электронный ресурс]: учебное пособие для сист. послевузовского проф. образования врачей рек. УМО по мед.ифармац. образованию вузов России / Г. Ш. Гафиятуллина [и др.]. - Электрон.текстовые дан. - М. :Гэотар Медиа, 2010. - 272 с. – Режим доступа: http://www.studmedlib.ru/book/ISBN9785970414484.htm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9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Епифанов, В. А.</w:t>
            </w:r>
            <w:r>
              <w:rPr>
                <w:sz w:val="20"/>
                <w:szCs w:val="20"/>
                <w:lang w:val="en-US" w:eastAsia="en-US"/>
              </w:rPr>
              <w:t xml:space="preserve"> Восстановительная медицина [Электронный ресурс] : учебник / В. А. Епифанов. - Электрон.текстовые дан. - М. : ГЭОТАР-Медиа, 2013. - 304 с. – Режим доступа: </w:t>
            </w:r>
            <w:hyperlink r:id="rId2"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http://www.studmedlib.ru/book/ISBN9785970426371.html</w:t>
              </w:r>
            </w:hyperlink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9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Пономаренко, Г. Н.</w:t>
            </w:r>
            <w:r>
              <w:rPr>
                <w:sz w:val="20"/>
                <w:szCs w:val="20"/>
                <w:lang w:val="en-US" w:eastAsia="en-US"/>
              </w:rPr>
              <w:t xml:space="preserve"> Общая </w:t>
            </w:r>
            <w:r>
              <w:rPr>
                <w:bCs/>
                <w:sz w:val="20"/>
                <w:szCs w:val="20"/>
                <w:lang w:val="en-US" w:eastAsia="en-US"/>
              </w:rPr>
              <w:t>физиотерапия</w:t>
            </w:r>
            <w:r>
              <w:rPr>
                <w:sz w:val="20"/>
                <w:szCs w:val="20"/>
                <w:lang w:val="en-US" w:eastAsia="en-US"/>
              </w:rPr>
              <w:t xml:space="preserve"> [Электронный ресурс] / Г. Н. Пономаренко. - 5-е изд., перераб. и доп. - Электрон.текстовые дан. - М. : ГЭОТАР-Медиа, 2013. - 368 с. – режим доступа: </w:t>
            </w:r>
            <w:hyperlink r:id="rId3"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http://www.studmedlib.ru/book/ISBN9785970425770.html</w:t>
              </w:r>
            </w:hyperlink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Подольская, М. А.</w:t>
            </w:r>
            <w:r>
              <w:rPr>
                <w:sz w:val="20"/>
                <w:szCs w:val="20"/>
                <w:lang w:val="en-US" w:eastAsia="en-US"/>
              </w:rPr>
              <w:t xml:space="preserve"> Электробезопасность в физиотерапевтическом отделении [Электронный ресурс] / М. А. Подольская. - Электрон.текстовые дан. - М. : ГЭОТАР-Медиа, 2014 . – Режим доступа: </w:t>
            </w:r>
            <w:hyperlink r:id="rId4"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http://www.studmedlib.ru/book/06-COS-2390.html</w:t>
              </w:r>
            </w:hyperlink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6. Материально-техническое обеспечение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108"/>
        <w:gridCol w:w="5130"/>
        <w:gridCol w:w="1806"/>
      </w:tblGrid>
      <w:tr>
        <w:trPr>
          <w:trHeight w:val="82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циплины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и 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м план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орудованных учебных кабинетов, объектов для проведения практических занятий 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нем основного оборудова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учебных кабинетов и объектов</w:t>
            </w:r>
          </w:p>
        </w:tc>
      </w:tr>
      <w:tr>
        <w:trPr>
          <w:trHeight w:val="41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14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апия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ы, ноутбук, мультимедийный проектор, учебные диск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Уфа, ул. Достоевского, 132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нд оценочных средств по дисциплине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te"/>
        </w:rPr>
      </w:pPr>
      <w:r>
        <w:rPr>
          <w:rFonts w:cs="Times New Roman" w:ascii="Times New Roman" w:hAnsi="Times New Roman"/>
          <w:sz w:val="24"/>
          <w:szCs w:val="24"/>
          <w:lang w:eastAsia="ru-RU" w:bidi="te"/>
        </w:rPr>
        <w:t>1. МЕТОД ЛЕЧЕНИЯ, НАЗНАЧАЕМЫЙ НА 3-5 ДЕНЬ ПРИ ЛЕЧЕНИИ ОСТРОЙ ПНЕВМО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te"/>
        </w:rPr>
      </w:pPr>
      <w:r>
        <w:rPr>
          <w:rFonts w:cs="Times New Roman" w:ascii="Times New Roman" w:hAnsi="Times New Roman"/>
          <w:sz w:val="24"/>
          <w:szCs w:val="24"/>
          <w:lang w:eastAsia="ru-RU" w:bidi="te"/>
        </w:rPr>
        <w:t>1)  индуктотерм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 w:bidi="te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 w:bidi="te"/>
        </w:rPr>
        <w:t>2) УВЧ-терап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te"/>
        </w:rPr>
      </w:pPr>
      <w:r>
        <w:rPr>
          <w:rFonts w:cs="Times New Roman" w:ascii="Times New Roman" w:hAnsi="Times New Roman"/>
          <w:sz w:val="24"/>
          <w:szCs w:val="24"/>
          <w:lang w:eastAsia="ru-RU" w:bidi="te"/>
        </w:rPr>
        <w:t>3) франклиниза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te"/>
        </w:rPr>
      </w:pPr>
      <w:r>
        <w:rPr>
          <w:rFonts w:cs="Times New Roman" w:ascii="Times New Roman" w:hAnsi="Times New Roman"/>
          <w:sz w:val="24"/>
          <w:szCs w:val="24"/>
          <w:lang w:eastAsia="ru-RU" w:bidi="te"/>
        </w:rPr>
        <w:t>4) радоновые ванн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 w:bidi="te"/>
        </w:rPr>
      </w:pPr>
      <w:r>
        <w:rPr>
          <w:rFonts w:cs="Times New Roman" w:ascii="Times New Roman" w:hAnsi="Times New Roman"/>
          <w:sz w:val="24"/>
          <w:szCs w:val="24"/>
          <w:lang w:eastAsia="ru-RU" w:bidi="te"/>
        </w:rPr>
        <w:t>5) диадинамическая терап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te"/>
        </w:rPr>
      </w:pPr>
      <w:r>
        <w:rPr>
          <w:rFonts w:cs="Times New Roman" w:ascii="Times New Roman" w:hAnsi="Times New Roman"/>
          <w:sz w:val="24"/>
          <w:szCs w:val="24"/>
          <w:lang w:eastAsia="ru-RU" w:bidi="te"/>
        </w:rPr>
        <w:t>2. ОСНОВНОЕ МЕРОПРИЯТИЕ В РЕАБИЛИТАЦИИ БОЛЬНОГО, ПЕРЕНЕСШЕГО ИНФАРКТ МИОКАР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 w:bidi="te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 w:bidi="te"/>
        </w:rPr>
        <w:t>1) двигательный режим и кинезотерап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te"/>
        </w:rPr>
      </w:pPr>
      <w:r>
        <w:rPr>
          <w:rFonts w:cs="Times New Roman" w:ascii="Times New Roman" w:hAnsi="Times New Roman"/>
          <w:sz w:val="24"/>
          <w:szCs w:val="24"/>
          <w:lang w:eastAsia="ru-RU" w:bidi="te"/>
        </w:rPr>
        <w:t>2) электротерап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te"/>
        </w:rPr>
      </w:pPr>
      <w:r>
        <w:rPr>
          <w:rFonts w:cs="Times New Roman" w:ascii="Times New Roman" w:hAnsi="Times New Roman"/>
          <w:sz w:val="24"/>
          <w:szCs w:val="24"/>
          <w:lang w:eastAsia="ru-RU" w:bidi="te"/>
        </w:rPr>
        <w:t>3) ди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te"/>
        </w:rPr>
      </w:pPr>
      <w:r>
        <w:rPr>
          <w:rFonts w:cs="Times New Roman" w:ascii="Times New Roman" w:hAnsi="Times New Roman"/>
          <w:sz w:val="24"/>
          <w:szCs w:val="24"/>
          <w:lang w:eastAsia="ru-RU" w:bidi="te"/>
        </w:rPr>
        <w:t>4) респираторная терап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 w:bidi="te"/>
        </w:rPr>
      </w:pPr>
      <w:r>
        <w:rPr>
          <w:rFonts w:cs="Times New Roman" w:ascii="Times New Roman" w:hAnsi="Times New Roman"/>
          <w:sz w:val="24"/>
          <w:szCs w:val="24"/>
          <w:lang w:eastAsia="ru-RU" w:bidi="te"/>
        </w:rPr>
        <w:t>5) бальнеотерап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te"/>
        </w:rPr>
      </w:pPr>
      <w:r>
        <w:rPr>
          <w:rFonts w:cs="Times New Roman" w:ascii="Times New Roman" w:hAnsi="Times New Roman"/>
          <w:sz w:val="24"/>
          <w:szCs w:val="24"/>
          <w:lang w:eastAsia="ru-RU" w:bidi="te"/>
        </w:rPr>
        <w:t xml:space="preserve">3. ОСНОВНОЙ ФАКТОР РЕАБИЛИТАЦИИ БОЛЬНЫХ С ХРОНИЧЕСКИМ КОЛИТО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te"/>
        </w:rPr>
      </w:pPr>
      <w:r>
        <w:rPr>
          <w:rFonts w:cs="Times New Roman" w:ascii="Times New Roman" w:hAnsi="Times New Roman"/>
          <w:sz w:val="24"/>
          <w:szCs w:val="24"/>
          <w:lang w:eastAsia="ru-RU" w:bidi="te"/>
        </w:rPr>
        <w:t>1) двигательный реж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te"/>
        </w:rPr>
      </w:pPr>
      <w:r>
        <w:rPr>
          <w:rFonts w:cs="Times New Roman" w:ascii="Times New Roman" w:hAnsi="Times New Roman"/>
          <w:sz w:val="24"/>
          <w:szCs w:val="24"/>
          <w:lang w:eastAsia="ru-RU" w:bidi="te"/>
        </w:rPr>
        <w:t>2) светолеч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te"/>
        </w:rPr>
      </w:pPr>
      <w:r>
        <w:rPr>
          <w:rFonts w:cs="Times New Roman" w:ascii="Times New Roman" w:hAnsi="Times New Roman"/>
          <w:sz w:val="24"/>
          <w:szCs w:val="24"/>
          <w:lang w:eastAsia="ru-RU" w:bidi="te"/>
        </w:rPr>
        <w:t>3) респираторная терап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 w:bidi="te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 w:bidi="te"/>
        </w:rPr>
        <w:t>4) бальнеотерап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 w:bidi="te"/>
        </w:rPr>
      </w:pPr>
      <w:r>
        <w:rPr>
          <w:rFonts w:cs="Times New Roman" w:ascii="Times New Roman" w:hAnsi="Times New Roman"/>
          <w:sz w:val="24"/>
          <w:szCs w:val="24"/>
          <w:lang w:eastAsia="ru-RU" w:bidi="te"/>
        </w:rPr>
        <w:t>5) электромиостимуля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te"/>
        </w:rPr>
      </w:pPr>
      <w:r>
        <w:rPr>
          <w:rFonts w:cs="Times New Roman" w:ascii="Times New Roman" w:hAnsi="Times New Roman"/>
          <w:sz w:val="24"/>
          <w:szCs w:val="24"/>
          <w:lang w:eastAsia="ru-RU" w:bidi="te"/>
        </w:rPr>
        <w:t>4. МЕТОД РЕАБИЛИТАЦИИ БОЛЬНОГО С ГЛОМЕРУЛОНЕФРИТ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te"/>
        </w:rPr>
      </w:pPr>
      <w:r>
        <w:rPr>
          <w:rFonts w:cs="Times New Roman" w:ascii="Times New Roman" w:hAnsi="Times New Roman"/>
          <w:sz w:val="24"/>
          <w:szCs w:val="24"/>
          <w:lang w:eastAsia="ru-RU" w:bidi="te"/>
        </w:rPr>
        <w:t>В УСЛОВИЯХ СТАЦИОНА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te"/>
        </w:rPr>
      </w:pPr>
      <w:r>
        <w:rPr>
          <w:rFonts w:cs="Times New Roman" w:ascii="Times New Roman" w:hAnsi="Times New Roman"/>
          <w:sz w:val="24"/>
          <w:szCs w:val="24"/>
          <w:lang w:eastAsia="ru-RU" w:bidi="te"/>
        </w:rPr>
        <w:t>1) грязелеч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 w:bidi="te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 w:bidi="te"/>
        </w:rPr>
        <w:t>2) электрофорез гепари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te"/>
        </w:rPr>
      </w:pPr>
      <w:r>
        <w:rPr>
          <w:rFonts w:cs="Times New Roman" w:ascii="Times New Roman" w:hAnsi="Times New Roman"/>
          <w:sz w:val="24"/>
          <w:szCs w:val="24"/>
          <w:lang w:eastAsia="ru-RU" w:bidi="te"/>
        </w:rPr>
        <w:t>3) кислородные ван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te"/>
        </w:rPr>
      </w:pPr>
      <w:r>
        <w:rPr>
          <w:rFonts w:cs="Times New Roman" w:ascii="Times New Roman" w:hAnsi="Times New Roman"/>
          <w:sz w:val="24"/>
          <w:szCs w:val="24"/>
          <w:lang w:eastAsia="ru-RU" w:bidi="te"/>
        </w:rPr>
        <w:t>4) циркулярный душ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te"/>
        </w:rPr>
      </w:pPr>
      <w:r>
        <w:rPr>
          <w:rFonts w:cs="Times New Roman" w:ascii="Times New Roman" w:hAnsi="Times New Roman"/>
          <w:sz w:val="24"/>
          <w:szCs w:val="24"/>
          <w:lang w:eastAsia="ru-RU" w:bidi="te"/>
        </w:rPr>
        <w:t>5) йодобромные ван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te"/>
        </w:rPr>
      </w:pPr>
      <w:r>
        <w:rPr>
          <w:rFonts w:cs="Times New Roman" w:ascii="Times New Roman" w:hAnsi="Times New Roman"/>
          <w:sz w:val="24"/>
          <w:szCs w:val="24"/>
          <w:lang w:eastAsia="ru-RU" w:bidi="t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te"/>
        </w:rPr>
      </w:pPr>
      <w:r>
        <w:rPr>
          <w:rFonts w:cs="Times New Roman" w:ascii="Times New Roman" w:hAnsi="Times New Roman"/>
          <w:sz w:val="24"/>
          <w:szCs w:val="24"/>
          <w:lang w:eastAsia="ru-RU" w:bidi="te"/>
        </w:rPr>
        <w:t>5. ДЛЯ ЛЕЧЕНИЯ РЕВМАТОИДНОГО АРТРИТА С ВЫРАЖЕННОЙ АКТИВНОСТЬЮ ПРОЦЕССА ПРИМЕНЯЕ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te"/>
        </w:rPr>
      </w:pPr>
      <w:r>
        <w:rPr>
          <w:rFonts w:cs="Times New Roman" w:ascii="Times New Roman" w:hAnsi="Times New Roman"/>
          <w:sz w:val="24"/>
          <w:szCs w:val="24"/>
          <w:lang w:eastAsia="ru-RU" w:bidi="te"/>
        </w:rPr>
        <w:t>1) радоновые ван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 w:bidi="te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 w:bidi="te"/>
        </w:rPr>
        <w:t>2) УВЧ-терап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te"/>
        </w:rPr>
      </w:pPr>
      <w:r>
        <w:rPr>
          <w:rFonts w:cs="Times New Roman" w:ascii="Times New Roman" w:hAnsi="Times New Roman"/>
          <w:sz w:val="24"/>
          <w:szCs w:val="24"/>
          <w:lang w:eastAsia="ru-RU" w:bidi="te"/>
        </w:rPr>
        <w:t>3) ультразвуковая терап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te"/>
        </w:rPr>
      </w:pPr>
      <w:r>
        <w:rPr>
          <w:rFonts w:cs="Times New Roman" w:ascii="Times New Roman" w:hAnsi="Times New Roman"/>
          <w:sz w:val="24"/>
          <w:szCs w:val="24"/>
          <w:lang w:eastAsia="ru-RU" w:bidi="te"/>
        </w:rPr>
        <w:t>4) амплипульс терап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te"/>
        </w:rPr>
      </w:pPr>
      <w:r>
        <w:rPr>
          <w:rFonts w:cs="Times New Roman" w:ascii="Times New Roman" w:hAnsi="Times New Roman"/>
          <w:sz w:val="24"/>
          <w:szCs w:val="24"/>
          <w:lang w:eastAsia="ru-RU" w:bidi="te"/>
        </w:rPr>
        <w:t>5) дарсонвализация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start="38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0</w:t>
    </w:r>
    <w:r>
      <w:rPr/>
      <w:fldChar w:fldCharType="end"/>
    </w:r>
  </w:p>
  <w:p>
    <w:pPr>
      <w:pStyle w:val="Footer"/>
      <w:spacing w:before="0" w:after="200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3Exact">
    <w:name w:val="Основной текст (3) Exact"/>
    <w:basedOn w:val="3"/>
    <w:qFormat/>
    <w:rPr/>
  </w:style>
  <w:style w:type="character" w:styleId="4">
    <w:name w:val="Основной текст (4)_"/>
    <w:qFormat/>
    <w:rPr>
      <w:shd w:fill="FFFFFF" w:val="clear"/>
      <w:lang w:bidi="ar-SA"/>
    </w:rPr>
  </w:style>
  <w:style w:type="character" w:styleId="4Exact">
    <w:name w:val="Основной текст (4) Exact"/>
    <w:basedOn w:val="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rFonts w:cs="Gautami"/>
      <w:sz w:val="23"/>
      <w:szCs w:val="23"/>
      <w:shd w:fill="FFFFFF" w:val="clear"/>
      <w:lang w:bidi="te"/>
    </w:rPr>
  </w:style>
  <w:style w:type="character" w:styleId="11">
    <w:name w:val="Основной текст (11)_"/>
    <w:qFormat/>
    <w:rPr>
      <w:rFonts w:ascii="Constantia" w:hAnsi="Constantia" w:cs="Gautami"/>
      <w:sz w:val="23"/>
      <w:szCs w:val="23"/>
      <w:shd w:fill="FFFFFF" w:val="clear"/>
      <w:lang w:val="en-US" w:eastAsia="en-US" w:bidi="t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900"/>
      <w:jc w:val="center"/>
    </w:pPr>
    <w:rPr>
      <w:rFonts w:ascii="Times New Roman" w:hAnsi="Times New Roman" w:cs="Times New Roman"/>
      <w:b/>
      <w:bCs/>
      <w:sz w:val="20"/>
      <w:szCs w:val="20"/>
      <w:shd w:fill="FFFFFF" w:val="clear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120" w:after="0"/>
      <w:jc w:val="right"/>
    </w:pPr>
    <w:rPr>
      <w:rFonts w:ascii="Times New Roman" w:hAnsi="Times New Roman" w:cs="Times New Roman"/>
      <w:sz w:val="20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1"/>
    <w:basedOn w:val="Normal"/>
    <w:qFormat/>
    <w:pPr>
      <w:shd w:fill="FFFFFF" w:val="clear"/>
      <w:spacing w:lineRule="exact" w:line="274" w:before="0" w:after="0"/>
      <w:ind w:hanging="300"/>
      <w:jc w:val="center"/>
    </w:pPr>
    <w:rPr>
      <w:rFonts w:ascii="Times New Roman" w:hAnsi="Times New Roman" w:cs="Times New Roman"/>
      <w:sz w:val="23"/>
      <w:szCs w:val="23"/>
      <w:shd w:fill="FFFFFF" w:val="clear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 w:before="0" w:after="0"/>
    </w:pPr>
    <w:rPr>
      <w:rFonts w:ascii="Constantia" w:hAnsi="Constantia" w:cs="Constantia"/>
      <w:sz w:val="23"/>
      <w:szCs w:val="23"/>
      <w:shd w:fill="FFFFFF" w:val="clear"/>
      <w:lang w:val="en-US" w:eastAsia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6"/>
      <w:szCs w:val="2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medlib.ru/book/ISBN9785970426371.html" TargetMode="External"/><Relationship Id="rId3" Type="http://schemas.openxmlformats.org/officeDocument/2006/relationships/hyperlink" Target="http://www.studmedlib.ru/book/ISBN9785970425770.html" TargetMode="External"/><Relationship Id="rId4" Type="http://schemas.openxmlformats.org/officeDocument/2006/relationships/hyperlink" Target="http://www.studmedlib.ru/book/06-COS-2390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5:26:00Z</dcterms:created>
  <dc:creator>Кафедра</dc:creator>
  <dc:description/>
  <cp:keywords/>
  <dc:language>en-US</dc:language>
  <cp:lastModifiedBy>user</cp:lastModifiedBy>
  <cp:lastPrinted>2002-01-01T05:37:00Z</cp:lastPrinted>
  <dcterms:modified xsi:type="dcterms:W3CDTF">2016-01-18T12:24:00Z</dcterms:modified>
  <cp:revision>27</cp:revision>
  <dc:subject/>
  <dc:title/>
</cp:coreProperties>
</file>