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Целью</w:t>
      </w:r>
      <w:r>
        <w:rPr>
          <w:rFonts w:cs="Times New Roman" w:ascii="Times New Roman" w:hAnsi="Times New Roman"/>
          <w:sz w:val="24"/>
          <w:szCs w:val="24"/>
        </w:rPr>
        <w:t xml:space="preserve"> симуляционного курса вариативной части по специальности 31.08.49 Терапия является отработка умений и навыков, необходимых для реализации полученных знаний путем имитации реальности, в соответствии с квалификационными требованиями, предъявленными к врачу-терапевту. Самостоятельная работа под контролем преподавателя. К отработке навыков на манекенах и симуляторах допускаются ординаторы, освоившие теоретическую часть после сдачи тестового контроля по те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нтр практических навыков создан в Башкирском государственном медицинском университете в 2010 году в качестве межкафедрального тренажерного класса. В соответствии с планируемым объемом работ были заказаны и приобретены манекены и тренажеры зарекомендовавших себя изготовителей, прежде всего США, Норвегии, Дании, Герман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Задачи</w:t>
      </w:r>
      <w:r>
        <w:rPr>
          <w:rFonts w:cs="Times New Roman" w:ascii="Times New Roman" w:hAnsi="Times New Roman"/>
          <w:sz w:val="24"/>
          <w:szCs w:val="24"/>
        </w:rPr>
        <w:t xml:space="preserve"> производственной практики </w:t>
      </w:r>
      <w:r>
        <w:rPr>
          <w:rFonts w:cs="Times New Roman" w:ascii="Times New Roman" w:hAnsi="Times New Roman"/>
          <w:b/>
          <w:sz w:val="24"/>
          <w:szCs w:val="24"/>
        </w:rPr>
        <w:t>для ординатор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ормирование универсальных компетенций врача - терапевта, необходимых в профессиональной деятельности (культура речи, ведение дискуссий и полемики, способность к сотрудничеству и разрешению конфликтов, толерантность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владеть способностью и готовностью соблюдать правила врачебной этики, законы и нормативные правовые аспекты по работе с конфиденциальной информацией, сохранять врачебную тайн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владеть навыками обследования больного терапевтического профиля, способностью выявлять основные симптомы и синдромы заболеваний, назначать лабораторные и инструментальные методы обследования, и умением их анализироват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владеть алгоритмом постановки диагноза с учетом МКБ-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учиться выполнять основные диагностические мероприятия п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ию неотложных и угрожающих жизни состояний у терапевтических больных и использовать методики их немедленного устранения, осуществлять противошоковые мероприя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владеть способностью назначать адекватное лечение в соответствии с поставленным диагноз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владеть ведением и использованием документации, принятой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оохранении РФ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еречень компетенций, осваиваемых в процессе освоения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прохождения производственной практики по специа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08.49 Терапия направлен на формирование у обучающегося следующ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ц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агностическая деятельнос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К-5 - готовность 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чебная деятельность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-6- готовность к ведению и лечению пациентов, нуждающихся в оказании терапевтической медицинской помощ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выки, формируемые в результате прохождения симуляционного кур</w:t>
      </w:r>
      <w:r>
        <w:rPr/>
        <w:t>са по специальности Терап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89"/>
        <w:gridCol w:w="3184"/>
        <w:gridCol w:w="1608"/>
      </w:tblGrid>
      <w:tr>
        <w:trPr>
          <w:trHeight w:val="104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сципли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модулей) и т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ип и 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имулят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уем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фессиональные умения и навы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143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ап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еопас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й 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ы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ляж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ы для внутривенного введ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прове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игенотерап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прицы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енная помощь при шоке (ИТШ, анафилактическом, геморрагическом, гиповолемическом, кардиогенном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ладеть </w:t>
            </w:r>
          </w:p>
        </w:tc>
      </w:tr>
      <w:tr>
        <w:trPr>
          <w:trHeight w:val="837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ляж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ы для внутривенного введ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прове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игенотерап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х методов охлажд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енная помощь при гипертермическом синдром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ладеть </w:t>
            </w:r>
          </w:p>
        </w:tc>
      </w:tr>
      <w:tr>
        <w:trPr>
          <w:trHeight w:val="1621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ляж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ы для внутривенного введения, оксигенотерап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прицы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енная помощь при обмороке, коллапс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ладеть </w:t>
            </w:r>
          </w:p>
        </w:tc>
      </w:tr>
      <w:tr>
        <w:trPr>
          <w:trHeight w:val="187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ляж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ы для внутривенного введения, оксигенотерап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прицы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енная помощь при коме (мозговой, гипо-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пергликемической, печеночной, почечной, коме неясной этиологи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ладеть </w:t>
            </w:r>
          </w:p>
        </w:tc>
      </w:tr>
      <w:tr>
        <w:trPr>
          <w:trHeight w:val="3072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ляж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шок Амбу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ы для внутривенного введения, оксигенотерап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ренажер (туловище) д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я сердечно-легочной реанимац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галятор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прицы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енная помощь при острой дыхательной недостаточности, отеке гортани, астматическом статусе, отеке легк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ладеть </w:t>
            </w:r>
          </w:p>
        </w:tc>
      </w:tr>
      <w:tr>
        <w:trPr>
          <w:trHeight w:val="1122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ляж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ы для внутривенного введения, оксигенотерап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прицы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енная помощь при отеке Квинк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ладеть </w:t>
            </w:r>
          </w:p>
        </w:tc>
      </w:tr>
      <w:tr>
        <w:trPr>
          <w:trHeight w:val="3114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ренажер (туловище) для освоения сердечно-легоч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нимац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ляж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ы для внутривенного введения, оксигенотерап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прицы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енная помощь при острой сердечно-сосудистой патолог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трая сердечная недостаточность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трое нарушение ритма сердц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енокард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фаркт миокард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гипертензивный кри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меть </w:t>
            </w:r>
          </w:p>
        </w:tc>
      </w:tr>
      <w:tr>
        <w:trPr>
          <w:trHeight w:val="837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ляж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ы для внутривенного введ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прицы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енная помощь пр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очной и почечной колика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ладеть </w:t>
            </w:r>
          </w:p>
        </w:tc>
      </w:tr>
      <w:tr>
        <w:trPr>
          <w:trHeight w:val="75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уляж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ы для переливания крови и кровезамените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бор для определения группы крови, резус-фактора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й совместимо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енная помощь при наружном и внутреннем кровотечении, тромбогеморрагическом синдром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ладеть </w:t>
            </w:r>
          </w:p>
        </w:tc>
      </w:tr>
      <w:tr>
        <w:trPr>
          <w:trHeight w:val="989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ляж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ы для внутривенного введ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приц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бор для катетеризации мочевого пузыр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прицы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енная помощь при острой задержке мочи, острой почеч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ладеть </w:t>
            </w:r>
          </w:p>
        </w:tc>
      </w:tr>
      <w:tr>
        <w:trPr>
          <w:trHeight w:val="1088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ляж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ы для внутривенного введения, оксигенотерап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приц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енная помощь при остром нарушении мозгового кровообращения, отеке мозга, судорожных состояниях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илептическом статус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ладеть </w:t>
            </w:r>
          </w:p>
        </w:tc>
      </w:tr>
      <w:tr>
        <w:trPr>
          <w:trHeight w:val="904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ляж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ы для внутривенного введения, оксигенотерап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прицы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енная помощь пр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тинентном синдроме при алкоголизме и наркомании, психомоторном возбужден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ладеть </w:t>
            </w:r>
          </w:p>
        </w:tc>
      </w:tr>
      <w:tr>
        <w:trPr>
          <w:trHeight w:val="181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ляж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ы для внутривенного введения, оксигенотерап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прицы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енная помощь пр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вакцинальных реакция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ладеть </w:t>
            </w:r>
          </w:p>
        </w:tc>
      </w:tr>
      <w:tr>
        <w:trPr>
          <w:trHeight w:val="115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ляж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ы для внутривенного введения, оксигенотерап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теризации мочевого пузыр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вания желудка и кишечник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прицы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енная помощь пр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вления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меть </w:t>
            </w:r>
          </w:p>
        </w:tc>
      </w:tr>
      <w:tr>
        <w:trPr>
          <w:trHeight w:val="854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ренажер (туловище) для освоения сердечно-легоч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нимац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Ь8-тренажер с симулятор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talSim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ляж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ы для внутривенного введения, оксигенотерап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прицы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енная помощь пр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ческой смерти 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 вентиляция легких «рот в рот», закрытый массаж сердц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ладеть </w:t>
            </w:r>
          </w:p>
        </w:tc>
      </w:tr>
      <w:tr>
        <w:trPr>
          <w:trHeight w:val="30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профессиональные умения и навыки</w:t>
            </w:r>
          </w:p>
        </w:tc>
      </w:tr>
      <w:tr>
        <w:trPr>
          <w:trHeight w:val="177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приц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истемы для внутривенного капельного и струй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я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техники всех видов инъекций: п/к, в/м, в/в струйные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ельны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ладеть </w:t>
            </w:r>
          </w:p>
        </w:tc>
      </w:tr>
      <w:tr>
        <w:trPr>
          <w:trHeight w:val="107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ляж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приц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ы для внутривенного введения, внутримышечных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икожных проб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игенотерап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прицы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техники введения специфических иммуноглобулинов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ок (гомо- и гетерог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ладеть </w:t>
            </w:r>
          </w:p>
        </w:tc>
      </w:tr>
      <w:tr>
        <w:trPr>
          <w:trHeight w:val="92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ляж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ы для переливания, системы для опред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крови, резус-фактора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имост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техники переливания крови и кровезамените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ладеть </w:t>
            </w:r>
          </w:p>
        </w:tc>
      </w:tr>
      <w:tr>
        <w:trPr>
          <w:trHeight w:val="58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ляж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бор для проведения плевральной пунк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техники плевральной пунк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меть </w:t>
            </w:r>
          </w:p>
        </w:tc>
      </w:tr>
      <w:tr>
        <w:trPr>
          <w:trHeight w:val="20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ляж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отсос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ренажер дыхательных путей AirwayMenagementT rainer (LAMT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тативные респиратор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аспирации слизи из верхних дыхательных путей - обеспечение проходи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ых пут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ладеть </w:t>
            </w:r>
          </w:p>
        </w:tc>
      </w:tr>
      <w:tr>
        <w:trPr>
          <w:trHeight w:val="170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ляж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мягкий катетер для катетер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евого пузыр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техники катетеризации мочевого пузыр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ладеть </w:t>
            </w:r>
          </w:p>
        </w:tc>
      </w:tr>
      <w:tr>
        <w:trPr>
          <w:trHeight w:val="80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ляж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елудочный зон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техники промывания желудка через зон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ладеть</w:t>
            </w:r>
          </w:p>
        </w:tc>
      </w:tr>
      <w:tr>
        <w:trPr>
          <w:trHeight w:val="9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ляж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ктоско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ектороманоскоп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ладеть</w:t>
            </w:r>
          </w:p>
        </w:tc>
      </w:tr>
      <w:tr>
        <w:trPr>
          <w:trHeight w:val="85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ляж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лиз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техники и постановки очистительных и лечебных клиз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ладеть</w:t>
            </w:r>
          </w:p>
        </w:tc>
      </w:tr>
      <w:tr>
        <w:trPr>
          <w:trHeight w:val="157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уляж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прицы стерильные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бир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ть технику взятия крови на стерильност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ладеть</w:t>
            </w:r>
          </w:p>
        </w:tc>
      </w:tr>
      <w:tr>
        <w:trPr>
          <w:trHeight w:val="88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ляж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ампо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бир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ятие материала из носа для бактериологического и вирусологического исследов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ладеть</w:t>
            </w:r>
          </w:p>
        </w:tc>
      </w:tr>
      <w:tr>
        <w:trPr>
          <w:trHeight w:val="67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ляж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гла для взятия ткани печен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биопс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ятие материала д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ого исследов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ладеть</w:t>
            </w:r>
          </w:p>
        </w:tc>
      </w:tr>
      <w:tr>
        <w:trPr>
          <w:trHeight w:val="58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ивочумные костюмы 1,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3 тип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навыков надевания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я противочумных костюм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ладет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труктура дисциплины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практики: ГБОУ ВПО БГМУ Минздрава России, г. Уфа, ул. Заки Валиди, 47  (Центр освоения практических умений и навыков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8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9"/>
        <w:gridCol w:w="1550"/>
        <w:gridCol w:w="964"/>
        <w:gridCol w:w="1355"/>
        <w:gridCol w:w="1861"/>
        <w:gridCol w:w="1548"/>
      </w:tblGrid>
      <w:tr>
        <w:trPr>
          <w:trHeight w:val="101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left="7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а прак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т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хож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должи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икл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уем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етен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я</w:t>
            </w:r>
          </w:p>
        </w:tc>
      </w:tr>
      <w:tr>
        <w:trPr>
          <w:trHeight w:val="39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асы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вый год обучения</w:t>
            </w:r>
          </w:p>
        </w:tc>
      </w:tr>
      <w:tr>
        <w:trPr>
          <w:trHeight w:val="354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вый семестр</w:t>
            </w:r>
          </w:p>
        </w:tc>
      </w:tr>
      <w:tr>
        <w:trPr>
          <w:trHeight w:val="10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тивная часть /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муляционный кур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нтр практических навыков (Уфа,  ул. Заки Валиди, 47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, ПК-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5. Учебно –методическое и информационное обеспечение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35"/>
        <w:gridCol w:w="3591"/>
      </w:tblGrid>
      <w:tr>
        <w:trPr>
          <w:trHeight w:val="28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гласно библиографически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</w:t>
            </w:r>
          </w:p>
        </w:tc>
      </w:tr>
      <w:tr>
        <w:trPr>
          <w:trHeight w:val="8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иблиотек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. Приложение 6 в ОПП ВО ординатуры по специальности Терап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атериально - техническое обеспечение дисципли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используемых манекенов-тренажеров центра практических навыков БГМ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>
          <w:trHeight w:val="45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  <w:lang w:eastAsia="ru-RU"/>
              </w:rPr>
              <w:t>УХОД</w:t>
            </w:r>
          </w:p>
        </w:tc>
      </w:tr>
      <w:tr>
        <w:trPr>
          <w:trHeight w:val="2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Манекен для ухода за пациентом</w:t>
            </w:r>
          </w:p>
        </w:tc>
      </w:tr>
      <w:tr>
        <w:trPr>
          <w:trHeight w:val="1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Тренажер для подкожных инъекций</w:t>
            </w:r>
          </w:p>
        </w:tc>
      </w:tr>
      <w:tr>
        <w:trPr>
          <w:trHeight w:val="1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ука для внутривенных, внутримышечных и подкожных инъекций</w:t>
            </w:r>
          </w:p>
        </w:tc>
      </w:tr>
      <w:tr>
        <w:trPr>
          <w:trHeight w:val="1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Тренажёр венопункции</w:t>
            </w:r>
          </w:p>
        </w:tc>
      </w:tr>
      <w:tr>
        <w:trPr>
          <w:trHeight w:val="158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  <w:lang w:eastAsia="ru-RU"/>
              </w:rPr>
              <w:t>ТЕРАПИЯ</w:t>
            </w:r>
          </w:p>
        </w:tc>
      </w:tr>
      <w:tr>
        <w:trPr>
          <w:trHeight w:val="1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Имитатор сердечных тонов и дыхательных шумов в комплекте с модулями аускультации звуков сердца и лёгких</w:t>
            </w:r>
          </w:p>
        </w:tc>
      </w:tr>
      <w:tr>
        <w:trPr>
          <w:trHeight w:val="2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Система аускультации звуков сердца и лёгких в комплекте со стетоскопом</w:t>
            </w:r>
          </w:p>
        </w:tc>
      </w:tr>
      <w:tr>
        <w:trPr>
          <w:trHeight w:val="4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Тренажёр аускультативный пациента</w:t>
            </w:r>
          </w:p>
        </w:tc>
      </w:tr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Система ЭКГ-симуляция с модулями</w:t>
            </w:r>
          </w:p>
        </w:tc>
      </w:tr>
      <w:tr>
        <w:trPr>
          <w:trHeight w:val="3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Тренажёр комплексный для обучения и оценки навыков пункций и перкуссии</w:t>
            </w:r>
          </w:p>
        </w:tc>
      </w:tr>
      <w:tr>
        <w:trPr>
          <w:trHeight w:val="3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Симулятор жизнедеятельности VitaSlim с симуляторами АД, звуков, ритма</w:t>
            </w:r>
          </w:p>
        </w:tc>
      </w:tr>
      <w:tr>
        <w:trPr>
          <w:trHeight w:val="32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  <w:lang w:eastAsia="ru-RU"/>
              </w:rPr>
              <w:t>АНЕСТЕЗИОЛОГИЯ И РЕАНИМАТОЛОГИЯ</w:t>
            </w:r>
          </w:p>
        </w:tc>
      </w:tr>
      <w:tr>
        <w:trPr>
          <w:trHeight w:val="3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Манекен тучного взрослого подавившегося человека</w:t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Манекен младенца с обструкцией дыхательных путей</w:t>
            </w:r>
          </w:p>
        </w:tc>
      </w:tr>
      <w:tr>
        <w:trPr>
          <w:trHeight w:val="3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Манекен взрослого человека для обучения реанимации</w:t>
            </w:r>
          </w:p>
        </w:tc>
      </w:tr>
      <w:tr>
        <w:trPr>
          <w:trHeight w:val="3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Тренажер реанимации взрослого человека</w:t>
            </w:r>
          </w:p>
        </w:tc>
      </w:tr>
      <w:tr>
        <w:trPr>
          <w:trHeight w:val="4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Тренажер реанимации со световым контролем</w:t>
            </w:r>
          </w:p>
        </w:tc>
      </w:tr>
      <w:tr>
        <w:trPr>
          <w:trHeight w:val="4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Манекен-тренажёр взрослого для обучения СЛР</w:t>
            </w:r>
          </w:p>
        </w:tc>
      </w:tr>
      <w:tr>
        <w:trPr>
          <w:trHeight w:val="4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Манекен-тренажер ScientificAnne, имитирующий взрослого человека для сердечно-легочной реанимации с контроллером навыков</w:t>
            </w:r>
          </w:p>
        </w:tc>
      </w:tr>
      <w:tr>
        <w:trPr>
          <w:trHeight w:val="4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Модель электрическая интубации трахеи</w:t>
            </w:r>
          </w:p>
        </w:tc>
      </w:tr>
      <w:tr>
        <w:trPr>
          <w:trHeight w:val="4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Манекен-тренажер реанимации с имитатором аритмии для обучения мероприятиям ACLS</w:t>
            </w:r>
          </w:p>
        </w:tc>
      </w:tr>
      <w:tr>
        <w:trPr>
          <w:trHeight w:val="4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Фантом-система дыхания и наружного массажа сердца AmbuMan модель С</w:t>
            </w:r>
          </w:p>
        </w:tc>
      </w:tr>
      <w:tr>
        <w:trPr>
          <w:trHeight w:val="4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Тренажер "трудная интубация трахеи"</w:t>
            </w:r>
          </w:p>
        </w:tc>
      </w:tr>
      <w:tr>
        <w:trPr>
          <w:trHeight w:val="4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Тренажер анестезиологический TruCorpAirSim</w:t>
            </w:r>
          </w:p>
        </w:tc>
      </w:tr>
      <w:tr>
        <w:trPr>
          <w:trHeight w:val="4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Фантом-система интубации AmbuIntubationtrainer</w:t>
            </w:r>
          </w:p>
        </w:tc>
      </w:tr>
      <w:tr>
        <w:trPr>
          <w:trHeight w:val="4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Тренажер манипуляций дыхательных путей</w:t>
            </w:r>
          </w:p>
        </w:tc>
      </w:tr>
      <w:tr>
        <w:trPr>
          <w:trHeight w:val="4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чебный дефибриллятор PowerHeart AED в комплекте с электродами и симулятором ритмов</w:t>
            </w:r>
          </w:p>
        </w:tc>
      </w:tr>
      <w:tr>
        <w:trPr>
          <w:trHeight w:val="4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Тренажёр грудной клетки для катетеризации вен</w:t>
            </w:r>
          </w:p>
        </w:tc>
      </w:tr>
      <w:tr>
        <w:trPr>
          <w:trHeight w:val="4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Тренажер реанимации с интерактивным имитатором аритмии</w:t>
            </w:r>
          </w:p>
        </w:tc>
      </w:tr>
      <w:tr>
        <w:trPr>
          <w:trHeight w:val="4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Манекен усовершенствованный для реанимационных мероприятий, совместимый с имитатором человекаVitalSim, MegaCode Kelly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подготовка врача терапевта осуществляется непрерывным циклом, с обязательными дежурствами в тесной связи с теоретическим обучением и содержанием симуляционного курс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3Exact">
    <w:name w:val="Основной текст (3) Exact"/>
    <w:basedOn w:val="3"/>
    <w:qFormat/>
    <w:rPr/>
  </w:style>
  <w:style w:type="character" w:styleId="4">
    <w:name w:val="Основной текст (4)_"/>
    <w:qFormat/>
    <w:rPr>
      <w:shd w:fill="FFFFFF" w:val="clear"/>
      <w:lang w:bidi="ar-SA"/>
    </w:rPr>
  </w:style>
  <w:style w:type="character" w:styleId="4Exact">
    <w:name w:val="Основной текст (4) Exact"/>
    <w:basedOn w:val="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900"/>
      <w:jc w:val="center"/>
    </w:pPr>
    <w:rPr>
      <w:rFonts w:ascii="Times New Roman" w:hAnsi="Times New Roman" w:cs="Times New Roman"/>
      <w:b/>
      <w:bCs/>
      <w:sz w:val="20"/>
      <w:szCs w:val="20"/>
      <w:shd w:fill="FFFFFF" w:val="clear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120" w:after="0"/>
      <w:jc w:val="right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4:57:00Z</dcterms:created>
  <dc:creator>Кафедра</dc:creator>
  <dc:description/>
  <cp:keywords/>
  <dc:language>en-US</dc:language>
  <cp:lastModifiedBy>user</cp:lastModifiedBy>
  <cp:lastPrinted>2002-01-01T05:48:00Z</cp:lastPrinted>
  <dcterms:modified xsi:type="dcterms:W3CDTF">2016-01-18T12:22:00Z</dcterms:modified>
  <cp:revision>18</cp:revision>
  <dc:subject/>
  <dc:title/>
</cp:coreProperties>
</file>