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ессор  М.А. Нартайл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вступительных экзамено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тернатуру по специальности «Эндокринология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ИПО БГМ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токол №   2   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4"/>
        </w:rPr>
        <w:t>.12.12.г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фа-2012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 xml:space="preserve">тия «гормоны»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олезнь Иценко-Кушинг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таламо-гипофизарн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ромегалия и гигантизм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Церебрально-гипофизарный нанизм.</w:t>
      </w:r>
    </w:p>
    <w:p>
      <w:pPr>
        <w:pStyle w:val="ListParagraph"/>
        <w:numPr>
          <w:ilvl w:val="0"/>
          <w:numId w:val="1"/>
        </w:numPr>
        <w:ind w:left="709" w:hanging="567"/>
        <w:rPr/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>ретического гормона (СНПАДГ, гипергидро-пексический синдром, синдром Пархо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индром гиперпролактинем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ртикостерома (синдром Иценко-Кушинга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ичный альдостеронизм (синдром Кон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Феохромоцит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ормонально-неактивные опухоли надпочечников (инциденталомы надпочечников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ая надпочечников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>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адреногенитальный синдром, </w:t>
      </w:r>
      <w:r>
        <w:rPr>
          <w:bCs/>
          <w:color w:val="000000"/>
          <w:spacing w:val="-1"/>
          <w:sz w:val="28"/>
          <w:szCs w:val="28"/>
        </w:rPr>
        <w:t>врожденная надпочечниковая гиперплазия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по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ффузный токсический зоб (ДТЗ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иреотоксическая аден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и другие йоддефицитные заболеван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>(Хасим ото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окринная офтальм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иреотоксический кри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/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шито</w:t>
      </w:r>
      <w:r>
        <w:rPr>
          <w:bCs/>
          <w:color w:val="000000"/>
          <w:sz w:val="28"/>
          <w:szCs w:val="28"/>
        </w:rPr>
        <w:t>видной 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о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ер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Диабетическая ретин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йропатия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Диабетические макроангиопат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еской стоп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ациональное питание пр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Заместительная инсулинотерапия при сахарном диабете 1 типа.</w:t>
      </w:r>
      <w:r>
        <w:rPr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еросмолярн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оглик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иперлактацид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ахарный диабет и беременност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еринсулин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люкагонома. Соматостатино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. Остеомаля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гонадиз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еждевременное половое созрева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поликистозных яичник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лимактер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Атеросклероз, ИБС, инфаркт миокарда. Нарушения рит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dcterms:modified xsi:type="dcterms:W3CDTF">2013-05-20T05:45:00Z</dcterms:modified>
  <cp:revision>19</cp:revision>
  <dc:subject/>
  <dc:title>Государственное бюджетное образовательное учреждение </dc:title>
</cp:coreProperties>
</file>