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tabs>
          <w:tab w:val="left" w:pos="-2268" w:leader="none"/>
          <w:tab w:val="left" w:pos="643" w:leader="none"/>
        </w:tabs>
        <w:ind w:righ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ПРОФЕССИОНАЛЬНОГО ОБРАЗОВАНИЯ</w:t>
      </w:r>
    </w:p>
    <w:p>
      <w:pPr>
        <w:pStyle w:val="Normal"/>
        <w:tabs>
          <w:tab w:val="left" w:pos="-2268" w:leader="none"/>
          <w:tab w:val="left" w:pos="643" w:leader="none"/>
        </w:tabs>
        <w:ind w:righ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ШКИРСКИЙ ГОСУДАРСТВЕННЫЙ  МЕДИЦИНСКИЙ УНИВЕРСИТЕТ</w:t>
      </w:r>
    </w:p>
    <w:p>
      <w:pPr>
        <w:pStyle w:val="Normal"/>
        <w:tabs>
          <w:tab w:val="left" w:pos="-2268" w:leader="none"/>
          <w:tab w:val="left" w:pos="643" w:leader="none"/>
        </w:tabs>
        <w:ind w:righ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tabs>
          <w:tab w:val="left" w:pos="-2268" w:leader="none"/>
          <w:tab w:val="left" w:pos="643" w:leader="none"/>
        </w:tabs>
        <w:spacing w:lineRule="auto" w:line="276"/>
        <w:ind w:righ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-2268" w:leader="none"/>
          <w:tab w:val="left" w:pos="643" w:leader="none"/>
        </w:tabs>
        <w:spacing w:lineRule="auto" w:line="276"/>
        <w:ind w:righ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ind w:left="-567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 ГИГИЕНЫ  ТРУДА  И  ПРОФЕССИОНАЛЬНЫХ   БОЛЕЗНЕЙ</w:t>
      </w:r>
    </w:p>
    <w:p>
      <w:pPr>
        <w:pStyle w:val="Normal"/>
        <w:tabs>
          <w:tab w:val="clear" w:pos="643"/>
        </w:tabs>
        <w:snapToGrid w:val="true"/>
        <w:ind w:left="-567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ind w:left="-567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ind w:left="-567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ind w:left="-567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Проректор ГБОУ ВП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БГМУ МИНЗДРАВА РОССИИ по УР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_ А.А.Цыглин</w:t>
      </w:r>
    </w:p>
    <w:p>
      <w:pPr>
        <w:pStyle w:val="Style71"/>
        <w:widowControl/>
        <w:spacing w:lineRule="exact" w:line="240"/>
        <w:ind w:left="595" w:hanging="0"/>
        <w:rPr>
          <w:rStyle w:val="FontStyle12"/>
          <w:sz w:val="24"/>
          <w:szCs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u w:val="single"/>
        </w:rPr>
        <w:t xml:space="preserve">«____»  __________ 201  г         </w:t>
      </w:r>
    </w:p>
    <w:p>
      <w:pPr>
        <w:pStyle w:val="Normal"/>
        <w:tabs>
          <w:tab w:val="clear" w:pos="643"/>
        </w:tabs>
        <w:snapToGrid w:val="true"/>
        <w:jc w:val="both"/>
        <w:rPr>
          <w:rStyle w:val="FontStyle12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643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919"/>
      </w:tblGrid>
      <w:tr>
        <w:trPr>
          <w:trHeight w:val="429" w:hRule="atLeast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643"/>
              </w:tabs>
              <w:snapToGrid w:val="false"/>
              <w:spacing w:before="0" w:after="120"/>
              <w:ind w:left="1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643"/>
              </w:tabs>
              <w:snapToGrid w:val="false"/>
              <w:ind w:left="1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43"/>
        </w:tabs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БОЧАЯ ПРОГРАММА</w:t>
      </w:r>
    </w:p>
    <w:p>
      <w:pPr>
        <w:pStyle w:val="TextBody"/>
        <w:widowControl w:val="false"/>
        <w:jc w:val="center"/>
        <w:rPr>
          <w:bCs/>
          <w:szCs w:val="24"/>
        </w:rPr>
      </w:pPr>
      <w:r>
        <w:rPr>
          <w:bCs/>
          <w:szCs w:val="24"/>
        </w:rPr>
        <w:t>Базовой части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СТВЕННОЙ ПРАКТИКИ (Б2.1)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й образовательной программы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ысшего образования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ровень подготовки кадров высшей квалификации – 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center"/>
        <w:rPr/>
      </w:pPr>
      <w:r>
        <w:rPr>
          <w:bCs/>
          <w:sz w:val="24"/>
          <w:szCs w:val="24"/>
        </w:rPr>
        <w:t>Программа ординатуры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ЕЦИАЛЬНОСТЬ 31.08.44 – 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ФПАТОЛОГИЯ</w:t>
      </w:r>
    </w:p>
    <w:p>
      <w:pPr>
        <w:pStyle w:val="Normal"/>
        <w:tabs>
          <w:tab w:val="clear" w:pos="643"/>
          <w:tab w:val="right" w:pos="8505" w:leader="underscore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  <w:tab w:val="right" w:pos="9639" w:leader="underscore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ф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разработке рабочей программы производственной практики (Б2) основной образовательной программы высшего образования (уровень подготовки кадров высшей квалификации – Программа ординатуры) специальность </w:t>
      </w:r>
      <w:r>
        <w:rPr>
          <w:rStyle w:val="11"/>
          <w:sz w:val="24"/>
          <w:szCs w:val="24"/>
        </w:rPr>
        <w:t xml:space="preserve">31.08.44 –  Профпатология </w:t>
      </w:r>
      <w:r>
        <w:rPr>
          <w:bCs/>
          <w:sz w:val="24"/>
          <w:szCs w:val="24"/>
        </w:rPr>
        <w:t>составлена</w:t>
      </w:r>
      <w:r>
        <w:rPr>
          <w:rStyle w:val="FontStyle4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ФГОС ВО в основу положен приказ Министерства образования и науки РФ № 1086 от 25.08.14г., направленный на формирование компетенций, предусмотренных образовательными стандартами.  </w:t>
      </w:r>
    </w:p>
    <w:p>
      <w:pPr>
        <w:pStyle w:val="14"/>
        <w:widowControl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widowControl w:val="false"/>
        <w:ind w:left="0" w:hanging="0"/>
        <w:jc w:val="both"/>
        <w:rPr>
          <w:u w:val="single"/>
        </w:rPr>
      </w:pPr>
      <w:r>
        <w:rPr/>
        <w:t>Рабочая программа по специальности  код 31.08.44 «</w:t>
      </w:r>
      <w:r>
        <w:rPr>
          <w:bCs/>
        </w:rPr>
        <w:t xml:space="preserve">Профпатология»  </w:t>
      </w:r>
      <w:r>
        <w:rPr/>
        <w:t xml:space="preserve">утверждена Ученым советом ГБОУ ВПО </w:t>
      </w:r>
      <w:r>
        <w:rPr>
          <w:b/>
          <w:bCs/>
        </w:rPr>
        <w:t>«</w:t>
      </w:r>
      <w:r>
        <w:rPr>
          <w:bCs/>
        </w:rPr>
        <w:t>Башкирский государственный медицинский университет</w:t>
      </w:r>
      <w:r>
        <w:rPr/>
        <w:t>» Минздрава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__ » ____________ 201  г., Протокол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абочая программа</w:t>
      </w:r>
      <w:r>
        <w:rPr>
          <w:rStyle w:val="11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рассмотрена 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добрена на заседании кафедры </w:t>
      </w:r>
      <w:r>
        <w:rPr>
          <w:sz w:val="24"/>
          <w:szCs w:val="24"/>
          <w:u w:val="single"/>
        </w:rPr>
        <w:t>Гигиена труда и профессиональные болез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_____» ________ 201  г. Протокол №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ведующая кафедрой   </w:t>
      </w:r>
      <w:r>
        <w:rPr>
          <w:sz w:val="24"/>
          <w:szCs w:val="24"/>
          <w:u w:val="single"/>
        </w:rPr>
        <w:t>Гигиена труда и профессиональные болезни</w:t>
      </w:r>
      <w:r>
        <w:rPr>
          <w:sz w:val="24"/>
          <w:szCs w:val="24"/>
        </w:rPr>
        <w:tab/>
        <w:tab/>
      </w:r>
      <w:r>
        <w:rPr/>
        <w:tab/>
        <w:tab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90"/>
        <w:gridCol w:w="2495"/>
        <w:gridCol w:w="290"/>
        <w:gridCol w:w="2843"/>
      </w:tblGrid>
      <w:tr>
        <w:trPr/>
        <w:tc>
          <w:tcPr>
            <w:tcW w:w="382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Д.м.н., профессор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З.С. Терегулова</w:t>
            </w:r>
          </w:p>
        </w:tc>
      </w:tr>
      <w:tr>
        <w:trPr>
          <w:trHeight w:val="287" w:hRule="atLeast"/>
        </w:trPr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, ученое звание, степень)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</w:tabs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расшифров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р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егулова З.С. – д.м.н., профессор, заведующая кафедрой гигиены труда и профессиональных болезн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дашева А.Р. – к.м.н., доцент кафедры гигиена труда и профессиональных болез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хметшина В.Т. – главный врач ФБУН Уфимский научно – исследовательский институт медицины труда и экологии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профессиональные болезни и клинической фармакологии ГБОУ ВПО Самарский государственный медицинский университет – д.м.н., профессор Бабанов С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ФБУН Уфимский научно-исследовательский институт медицины труда и экологии человека – д.м.н., профессор Бакиров А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и освоения дисциплины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Целью производственной практики </w:t>
      </w:r>
      <w:r>
        <w:rPr>
          <w:sz w:val="24"/>
          <w:szCs w:val="24"/>
        </w:rPr>
        <w:t>по специальности 31.08.44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«</w:t>
      </w:r>
      <w:r>
        <w:rPr>
          <w:sz w:val="24"/>
          <w:szCs w:val="24"/>
        </w:rPr>
        <w:t>Профпатология</w:t>
      </w:r>
      <w:r>
        <w:rPr>
          <w:sz w:val="24"/>
          <w:szCs w:val="24"/>
        </w:rPr>
        <w:t xml:space="preserve">» - </w:t>
      </w:r>
      <w:r>
        <w:rPr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z w:val="24"/>
          <w:szCs w:val="24"/>
        </w:rPr>
        <w:t xml:space="preserve"> по специальности «Профпатология» </w:t>
      </w:r>
      <w:r>
        <w:rPr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жнейш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олеваний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Обу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ур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вол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имуществен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о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котехнологично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медици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ми производственной практики являются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Сформировать систему практических умений и навыков по важнейшим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разделам специальности профпатология, формирующих профессиональные компетенции врача, способного оказывать высококвалифицированную специализированную медицинскую помощь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Сформировать и совершенствовать профессиональную подготовку врача-профпатолога, обладающего клиническим мышлением, хорошо ориентирующегося в сложной патологии, имеющего углубленные знания смежных дисциплин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Сформировать умения в освоении новейших технологий и методик в сфере медицины труда и профпатологи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Подготовить специалиста к самостоятельной профессиональ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лечебно-диагностической деятельности, умеющего провести дифференциально-диагностический поиск, оказать в полном объеме медицинскую помощь, в том числе при ургентных состояниях, провести профилактические и реабилитационные мероприятия по сохранению жизни и здоровья пациентов, способного успешно решать свои профессиональные задач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5. Подготовить врача-профпатолога, владеющего навыками и врачебным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манипуляциями по профильной специальности «</w:t>
      </w:r>
      <w:r>
        <w:rPr>
          <w:sz w:val="24"/>
          <w:szCs w:val="24"/>
        </w:rPr>
        <w:t>Профпатология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врачеб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ипуляц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тлож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помощи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Сформиров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ме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зволяю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рос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патолог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м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ьностя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равоохран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трахов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цины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медици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сихологи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>2. Перечень компетенций, осваиваемых в процессе производственной практик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Процесс прохождения производственной практики по специальности 31.08.44 «</w:t>
      </w:r>
      <w:r>
        <w:rPr>
          <w:sz w:val="24"/>
          <w:szCs w:val="24"/>
        </w:rPr>
        <w:t>Профпатология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  <w:t>направл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етенций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i/>
          <w:iCs/>
          <w:sz w:val="24"/>
          <w:szCs w:val="24"/>
        </w:rPr>
        <w:t>профессиональные компетенци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офилактическая деятельнос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проведению профилактических медицинских осмотров, диспансеризации и осуществлению диспансерного наблюдения за здоровыми и хроническими больными (ПК-2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проведению противоэпидемических мероприятий,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щиты населения в очагах особо опасных инфекций, при ухудшении радиационной обстановки, стихийных бедствиях и иных чрезвычайных ситуациях (ПК-3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применению социально-гигиенических методик сбора и медико-статистического анализа информации о показателях здоровья взрослых и подростков (ПК-4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диагностическая деятельнос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лечебная деятельнос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ведению и лечению пациентов с профессиональными заболеваниями (ПК-6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оказанию медицинской помощи при чрезвычайных ситуациях, в том числе участию в медицинской эвакуации (ПК-7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реабилитационная деятельнос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сихолого-педагогическая деятельнос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(ПК-9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В результате прохождения производственной практики </w:t>
      </w:r>
      <w:r>
        <w:rPr>
          <w:b/>
          <w:bCs/>
          <w:sz w:val="24"/>
          <w:szCs w:val="24"/>
        </w:rPr>
        <w:t>ординатор первого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года обучения </w:t>
      </w:r>
      <w:r>
        <w:rPr>
          <w:sz w:val="24"/>
          <w:szCs w:val="24"/>
        </w:rPr>
        <w:t>должен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Основы законодательства и нормативные документы Российской Федерации по вопросам охраны здоровья граждан и охраны труда; права,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обязанности и ответственность врача-профпатолога; гарантии государства по охране и защите прав врача и пациент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Основные вопросы социальной гигиены и организации здравоохранения, принципы обязательного медицинского страхования населен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Новейшие данные об этиологии и патогенезе профессиональнывх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болева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Критерии и методы диагностики, а также диагностические возможности современных методов лабораторного и инструментального обследован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Клинико-фармакологическую характеристику основных групп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лекарственных препаратов, которые применяются при данных заболевания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6. Правила определения трудоспособности при профессиональных заболевания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7. Первичную и вторичную профилактику, специальные методы выявления, лечения и реабилитации наиболее часто встречающихся профессиональных заболеваний и отравле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Грамотно собрать анамнез, провести осмотр и оценить данные объективного обследования пациента с профессиональными заболеваниям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2. Оценить состояние больного для принятия решения о необходимости оказания ему медицинской помощи, сформулировать клинический диагноз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Интерпретировать результаты общих и специальных лабораторных, рентгенологических, функциональных и эндоскопических методов исследован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Разработать план лечения больных с профессиональными и производственно-обусловленными заболеваниям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6. Наметить объем дополнительных исследований в соответствии с прогнозом болезн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7. Оказывать экстренную (неотложную) помощь при неотложных состояниях в практике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6. Анализировать и интерпретировать материалы, характеризующие санитарно-гигиенические условия труда работающи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Техникой ведения медицинской документаци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Техникой общеклинического обследования, интерпретацией результатов лабораторных, инструментальных методов диагностик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Алгоритмом постановки предварительного и клинического диагноза,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Алгоритмом постановки диагноза профессионального заболевания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фессиональный маршрут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анитарно-гигиеническая характеристика условий труда, акт о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несчастном случае на производстве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Жалобы больного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мнез заболевания (выписка из амбулаторной карты по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обращаемости, данные периодических медицинских осмотров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анные клинического обследования больного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анные инструментального обследования больного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инамика течения заболеван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Современными методами лечения, профилактики и реабилитации наиболее часто встречающихся профессиональных заболеваний и отравлений профессиональных заболева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Основными врачебными и лечебными мероприятиями по оказанию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ервой врачебной помощи при неотложных и угрожающих жизн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состояния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результате прохождения производственной практики </w:t>
      </w:r>
      <w:r>
        <w:rPr>
          <w:b/>
          <w:bCs/>
          <w:sz w:val="24"/>
          <w:szCs w:val="24"/>
        </w:rPr>
        <w:t xml:space="preserve">ординатор второго года обучения </w:t>
      </w:r>
      <w:r>
        <w:rPr>
          <w:sz w:val="24"/>
          <w:szCs w:val="24"/>
        </w:rPr>
        <w:t>должен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Особенности структуры и организации системы оказания медицинской помощи работающим в зависимости от любых условий труда (предприятия промышленности, строительства, сельского хозяйства, транспорта и связи)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организацию работы профпатологической службы и принципы ее взаимодействия с различными лечебно-профилактическими, диагностическими и санитарно-эпидемиологическими службами и учреждениям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Порядок расследования, извещения, установления, регистрации, учета и анализа профессиональных заболеваний и отравлений, основные формы медицинской документаци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Принципы профилактики, диагностики, лечения и реабилитации наиболее распространенных заболеваний смежных дисциплин (общетерапевтических, неврологических, отоларингологических, офтальмологических, онкологических, дерматологических, инфекционных, аллергологических, гематологических, а также туберкулеза) для проведения дифференциальной диагностики с профессиональными заболеваниям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Вопросы экспертизы временной и стойкой утраты трудоспособности в связи с профессиональным заболеванием, порядок направления на медико-социальную экспертизу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6. Общие и дополнительные медицинские противопоказания к допуску на работу, связанную с опасными, вредными и неблагоприятными производственными факторами; принципы трудоустройства больных с профессиональными заболеваниями и инвалидов вследствие профессиональных заболева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7. Первичную и вторичную профилактику, специальные методы выявления, лечения и реабилитации при всех профессиональных заболеваниях и отравления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Составить план лабораторного, инструментального, аппаратного обследования пациента, работающего с вредными факторами производственной среды и трудового процесса, на разных этапах обследования (периодические медицинские осмотры, амбулаторное обследование в поликлинике, стационарное обследование в профпатологическом центре)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Анализировать и обобщать результаты обследования у других специалистов (невропатолог, отоларинголог, дерматовенеролог, окулист, хирург, уролог, акушер-гинеколог, стоматолог и др.)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Анализировать и интерпретировать материалы, характеризующие санитарно-гигиенические условия труда работающи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Устанавливать диагноз острого и хронического профессионального заболеван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Проводить экспертизу временной и стойкой утраты трудоспособности в связи с профессиональным заболеванием, порядок направления на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медико-социальную экспертизу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6. Определять общие и дополнительные медицинские противопоказания к допуску на работу, связанную с опасными, вредными и неблагоприятными производственными факторами; принципы трудоустройства больных с профессиональными заболеваниями и инвалидов вследствие профессиональных заболева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7. Грамотно составлять план диагностики, лечения и реабилитации при всех профессиональных заболеваниях и отравления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8. Осуществлять первичную и вторичную профилактику профессиональных заболева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ть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sz w:val="24"/>
          <w:szCs w:val="24"/>
        </w:rPr>
        <w:t>1. Методикой оказания специализированной медицинской помощи больным, страдающим профессиональными заболеваниями, в том числе больным с предварительным диагнозом профессионального заболевания и подозрением на указанные состояния, а также больным, занятым на работах с вредными производственными факторам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2. алгоритмом проведения экспертизы профессиональной пригодност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3. алгоритмом выявления экспертизы связи заболевания с профессией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4. алгоритмом экспертизы временной нетрудоспособност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5. алгоритмом установления профессионального заболевания с учетом всех вопросов дифференциального диагноза, ведения документации и осуществления связи с другими учреждениями (медицинскими, производственными, социальными)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6. знаниями для оказания консультативно-методической и организационной помощи медицинским работникам иных медицинских организаций по вопросам профессиональной патологи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7. методологией мониторинга за состоянием здоровья больных с установленным диагнозом профессионального заболевания и профессионального отравления и больных, занятых на работах с вредными производственными факторам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8. Организацией и проведением предварительных и периодических медицинских осмотров в соответствии с приказом Минздравсоцразвития России №302н от 12.04.2011 г., осуществлять контроль за качеством их проведения и составлять заключительные акты, а также реализацией профилактических, оздоровительных и реабилитационных мероприятий по результатам этих осмотров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9. знаниями и умениями по внедрению информационных систем для создания и ведения банка данных по профессиональной заболеваемост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10. методологией оценки и прогноза риска формирования профессиональных заболеваний и профессиональных отравлений, участие в выполнении научно исследовательских работ в области профессиональной патологи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11.Деонтологическими приемами при общении с пациентами, коллегами, представителями профсоюза, администрации работодателя пациента, представителями страховых компа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12. Оценкой результатов исследования содержания токсических продуктов их метаболизма в биосредах организма человек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bCs/>
          <w:sz w:val="24"/>
          <w:szCs w:val="24"/>
        </w:rPr>
        <w:t>13.</w:t>
      </w:r>
      <w:r>
        <w:rPr>
          <w:sz w:val="24"/>
          <w:szCs w:val="24"/>
        </w:rPr>
        <w:t>Современными методами диагностики, лечения, профилактики 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реабилитации часто и редко встречаемых профессиона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олева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руктура практик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sz w:val="24"/>
          <w:szCs w:val="24"/>
        </w:rPr>
        <w:t>Продолжительность практики - 2376 часов (66 зач. единицы)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sz w:val="24"/>
          <w:szCs w:val="24"/>
        </w:rPr>
        <w:t>Способы проведения производственной (клинической) практики: стационарная, выездна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sz w:val="24"/>
          <w:szCs w:val="24"/>
        </w:rPr>
        <w:t>Место проведения стационарной практики: ФБУН УфНИИ МТ и ЭЧ г.Уфа ул Степана Кувыкина, 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План прохождения практик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. План прохождения базовой части производствен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(клинической) практики по специальности 31.08.44 «Профпатология»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(Уровень подготовки кадров высшей квалификации - Ординатура по специальности 31.08.44</w:t>
      </w:r>
    </w:p>
    <w:p>
      <w:pPr>
        <w:pStyle w:val="Normal"/>
        <w:shd w:fill="FFFFFF" w:val="clear"/>
        <w:tabs>
          <w:tab w:val="clear" w:pos="643"/>
        </w:tabs>
        <w:snapToGrid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Профпатология»).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525"/>
        <w:gridCol w:w="717"/>
        <w:gridCol w:w="411"/>
        <w:gridCol w:w="2064"/>
        <w:gridCol w:w="1689"/>
        <w:gridCol w:w="1866"/>
        <w:gridCol w:w="1134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раздела практ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рохождения практ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должитель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ность циклов (час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уемые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компет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а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контроля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Первый семестр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патолог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-5, ПК-6,ПК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чет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линико-диагностическая и биохимическая лаборатория в практике врача-профпатолога (выездная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К-5,ПК-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торой  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местр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фпатологи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4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-1, ПК-2, ПК-4, ПК-5, ПК-6, ПК-8, ПК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замен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врология в практике врача-профпатоло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3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К-5,ПК-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отложные состояния  выездная (выездная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БГМУ ул. Заки валиди, 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-5, ПК-6,ПК-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торой год обучения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ретий семест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 xml:space="preserve">Профпатологи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4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К-5,ПК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Экзамен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ориноларингология в практике врача-профпатоло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К-5,ПК-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лергология в практике врача-профпатоло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К-5,ПК-9, 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ДК 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етвертый семест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патология (стационар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3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К-1, ПК-2, ПК-4, ПК-5, ПК-6, ПК-8, ПК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>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изиотерапия в практике врача-профпатоло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К-5,ПК-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рофпатология (поликлини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УфНИИ МТ ЭЧ г.Уфа ул.Степана Кувыкина 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>ПК-1, ПК-2, ПК-4, ПК-5, ПК-6, ПК-8, ПК-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одержание программы практик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патология (стационар)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Практика ординаторов по разделу профпатология в условиях стационара предусматривает следующие виды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Курация больных в профпатологическом отделении ФБУН УфНИИ МТ ЭЧ.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нахо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оми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патологиче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собенност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егулирова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ных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атор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ниче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чащ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патологиче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дновремен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ирует</w:t>
      </w:r>
      <w:r>
        <w:rPr>
          <w:sz w:val="24"/>
          <w:szCs w:val="24"/>
        </w:rPr>
        <w:t xml:space="preserve"> 5-7 </w:t>
      </w:r>
      <w:r>
        <w:rPr>
          <w:sz w:val="24"/>
          <w:szCs w:val="24"/>
        </w:rPr>
        <w:t>больных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ив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ндром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олев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ост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агност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азнач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патологическ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екват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е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агноз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существля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горит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каментоз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медикаментоз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ап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циент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путствующ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екцион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инфекцион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z w:val="24"/>
          <w:szCs w:val="24"/>
        </w:rPr>
        <w:t>.</w:t>
      </w:r>
      <w:r>
        <w:rPr>
          <w:sz w:val="24"/>
          <w:szCs w:val="24"/>
        </w:rPr>
        <w:t>Участву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еб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патологии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журст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циона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чеб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ояниях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Профпатология</w:t>
      </w:r>
      <w:r>
        <w:rPr>
          <w:b/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поликлиника</w:t>
      </w:r>
      <w:r>
        <w:rPr>
          <w:b/>
          <w:bCs/>
          <w:sz w:val="24"/>
          <w:szCs w:val="24"/>
        </w:rPr>
        <w:t>)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Практика по разделу профпатология проходит на базе отделения профосмотров ФБУН УфНИИ МТ и ЭЧ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лакт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юч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бинеты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нимающие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осмотрам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у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ытны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ысококвалифицирова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и</w:t>
      </w:r>
      <w:r>
        <w:rPr>
          <w:sz w:val="24"/>
          <w:szCs w:val="24"/>
        </w:rPr>
        <w:t>-</w:t>
      </w:r>
      <w:r>
        <w:rPr>
          <w:sz w:val="24"/>
          <w:szCs w:val="24"/>
        </w:rPr>
        <w:t>специалисты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профпатолог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ом</w:t>
      </w:r>
      <w:r>
        <w:rPr>
          <w:sz w:val="24"/>
          <w:szCs w:val="24"/>
        </w:rPr>
        <w:t>-</w:t>
      </w:r>
      <w:r>
        <w:rPr>
          <w:sz w:val="24"/>
          <w:szCs w:val="24"/>
        </w:rPr>
        <w:t>профпатолог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р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рон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олевани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здравсоцразвит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12.04.2011 N 302</w:t>
      </w:r>
      <w:r>
        <w:rPr>
          <w:sz w:val="24"/>
          <w:szCs w:val="24"/>
        </w:rPr>
        <w:t>н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15.05.2013) "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д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пас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тор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иче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цинск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мотры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бследования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цин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мотр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бследований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работн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нят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яжел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д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пас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  <w:lang w:val="en-US"/>
        </w:rPr>
        <w:t>(http://www.consultant.ru/document/cons doc law 149116/)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ует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>практическ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мени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выки</w:t>
      </w:r>
      <w:r>
        <w:rPr>
          <w:sz w:val="24"/>
          <w:szCs w:val="24"/>
        </w:rPr>
        <w:t>, необходимые для самостоятель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офессиональной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казание консультативной и диагностической помощи больным с установленным диагнозом профессионального заболевания, в том числе с предварительным диагнозом профессионального заболевания, а также больным, занятым работах с вредными производственными факторам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установление предварительного диагноза профессионального заболевания при наличии признаков ранее неустановленного профессионального заболевания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экспертиза временной нетрудоспособност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существление диспансерного наблюдения за больными с установленным диагнозом профессионального заболевания и (или) профессионального отравления, проведение им необходимого лечения и медико-социальной реабилитации по заключению учреждений медико-социальной экспертизы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учет больных с профессиональными заболеваниям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санитарно-просветительская работа среди прикрепленного населения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участие в проведении предварительных и периодических медицинских осмотрах, а также в проведении экспертизы профессиональной пригодности;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направление в центр профессиональной патологии и иные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медицинские организации для проведения медицинских обследований, осуществления экспертизы профессиональной пригодности и экспертизы связи заболевания с професси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Ординатор совместно с врачами отделения и куратором клинической базы участвует в других мероприятиях, предусмотренных в работе отделения профилактик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рганизация и проведение предварительных осмотров по направлениям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организаций, и периодических осмотров, лиц, работающих с вредным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и опасными условиями труда (по договорам)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раннее выявление больных с факторами риска неинфекционных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заболеваний (артериальная гипертензия, сахарный диабет, онкологические заболевания, туберкулез)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рганизация и своевременное проведение профилактических мероприятий и диспансерного динамического наблюдения лиц с факторами риска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ведение учета лиц, прошедших диспансерный или профилактический осмотр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формление и передача врачам поликлиники медицинской документации на пациентов с выявлением заболеваний диспансерного динамического наблюдения и профилактических медосмотров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рганизация работы школ здоровья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существление информационного обеспечение различных групп населения по вопросам гигиенического обучения и воспитания профилактических заболеваний и укрепление здоровье, в том числе с помощью средств массовой информаци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организация и проведение профилактических прививок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планирование работы по организации профилактических осмотров 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диспансерного динамического наблюдения лиц с факторами риска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болеваний.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Клинико-диагностическая и биохимическая лаборатори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Цель обучения: </w:t>
      </w:r>
      <w:r>
        <w:rPr>
          <w:sz w:val="24"/>
          <w:szCs w:val="24"/>
        </w:rPr>
        <w:t>формирования и совершенствование у обучающихся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врачей-ординаторов системы практических умений и навык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актика ординаторов по разделу пульмонология предусматривает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следующие </w:t>
      </w:r>
      <w:r>
        <w:rPr>
          <w:b/>
          <w:bCs/>
          <w:sz w:val="24"/>
          <w:szCs w:val="24"/>
        </w:rPr>
        <w:t>виды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журст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ционаре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совмест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чеб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реш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ояниях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 время прохождения практики ординатор приобретает и совершенствует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практические умения и навыки, </w:t>
      </w:r>
      <w:r>
        <w:rPr>
          <w:sz w:val="24"/>
          <w:szCs w:val="24"/>
        </w:rPr>
        <w:t>необходимые для самостоятель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офессиональной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Оценка состояния больного с респираторными симптомами для принятия решения о необходимости оказания ему медицинской помощи и установления диагноз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Выявление роли производственных факторов и проведение дифференциальной диагностики с профессиональной патологи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Умение интерпретировать результаты рентгенологических, функциональных и эндоскопических методов исследования органов дыхания для высококвалифицированного ведения больных с профессиональными заболеваниями легки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Применять методы медикаментозной и немедикаментозной коррекци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болеваний органов дыхания, наиболее часто встречающихся в практике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Физиотерапи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Цель обучения: </w:t>
      </w:r>
      <w:r>
        <w:rPr>
          <w:sz w:val="24"/>
          <w:szCs w:val="24"/>
        </w:rPr>
        <w:t>формирования и совершенствования у обучающихся врачей-ординаторов системы практических умений и навыков по реабилитации больных с профессиональной и терапевтической патологией для успешной самостоятельной профессиональной деятельност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Практика ординаторов по разделу физиотерапия проходит на базе ФБУН УфНИИ МТ ЭЧ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ует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практические умения и навыки, </w:t>
      </w:r>
      <w:r>
        <w:rPr>
          <w:sz w:val="24"/>
          <w:szCs w:val="24"/>
        </w:rPr>
        <w:t>необходимые для самостоятель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офессиональной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1. Определение комплекса мероприятий по оценке трудоспособности больных с профессиональными заболеваниями и заболеваниями терапевтического профил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2. Разработка комплексной реабилитационной программы для больных с заболеваниями профессионального генеза и с заболеваниями не связанными с воздействием производственных фактор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Ознакомиться с методами физической, медицинской, психологической и социально-трудовой реабилитации. Уметь выбирать приоритетные направления в реабилитации больных с профессиональными заболеваниям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b/>
          <w:bCs/>
          <w:sz w:val="24"/>
          <w:szCs w:val="24"/>
        </w:rPr>
        <w:t>5. Неврологи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Цель обучения: </w:t>
      </w:r>
      <w:r>
        <w:rPr>
          <w:sz w:val="24"/>
          <w:szCs w:val="24"/>
        </w:rPr>
        <w:t>овладение необходимыми умениями и навыками по ведению больных с заболеваниями периферической и центральной нервной системы, наиболее часто встречающихс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Практика ординаторов по разделу неврология предусматривает следующие виды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Курация больных в неврологическом отделении ФБУН УфНИИ МТ ЭЧ. </w:t>
      </w:r>
      <w:r>
        <w:rPr>
          <w:sz w:val="24"/>
          <w:szCs w:val="24"/>
        </w:rPr>
        <w:t>Клиническ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ирует</w:t>
      </w:r>
      <w:r>
        <w:rPr>
          <w:sz w:val="24"/>
          <w:szCs w:val="24"/>
        </w:rPr>
        <w:t xml:space="preserve"> 5-7 </w:t>
      </w:r>
      <w:r>
        <w:rPr>
          <w:sz w:val="24"/>
          <w:szCs w:val="24"/>
        </w:rPr>
        <w:t>больных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журст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циона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чеб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ояниях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ует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практические умения и навыки, </w:t>
      </w:r>
      <w:r>
        <w:rPr>
          <w:sz w:val="24"/>
          <w:szCs w:val="24"/>
        </w:rPr>
        <w:t>необходимые для самостоятель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офессиональной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Проведение специальных методов неврологического обследования периферической и центральной нервной системы с последующим установлением предварительного диагноз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Выявление роли производственных факторов и проведение дифференциальной диагностики с профессиональной патологи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Умение интерпретировать результаты рентгенологических, функциональных методов исследования в неврологии для высококвалифицированного ведения больных с заболеваниями профессионального генез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Применять методы медикаментозной и немедикаментозной коррекции заболеваний периферической и центральной нервной системы, наиболее часто встречающихс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ллергологи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Цель обучения: </w:t>
      </w:r>
      <w:r>
        <w:rPr>
          <w:sz w:val="24"/>
          <w:szCs w:val="24"/>
        </w:rPr>
        <w:t>овладение необходимыми умениями и навыками по ведению больных с аллергическими заболеваниями и патологией иммунной системы для успешной профессиональной деятельности по специальности профпатолог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Практика проходит на базе терапевтического - профпатологического отделения ФБУН УфНИИ МТ ЭЧ, </w:t>
      </w:r>
      <w:r>
        <w:rPr>
          <w:sz w:val="24"/>
          <w:szCs w:val="24"/>
        </w:rPr>
        <w:t>кабин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а</w:t>
      </w:r>
      <w:r>
        <w:rPr>
          <w:sz w:val="24"/>
          <w:szCs w:val="24"/>
        </w:rPr>
        <w:t>-</w:t>
      </w:r>
      <w:r>
        <w:rPr>
          <w:sz w:val="24"/>
          <w:szCs w:val="24"/>
        </w:rPr>
        <w:t>аллерголога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ует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практические умения и навыки, </w:t>
      </w:r>
      <w:r>
        <w:rPr>
          <w:sz w:val="24"/>
          <w:szCs w:val="24"/>
        </w:rPr>
        <w:t>необходимые для самостоятель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офессиональной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Проведение и умение интерпретировать результаты аллергологического обследования для выявления сенсибилизации различного генеза, в том числе от воздействия производственных факторов и проведение дифференциальной диагностики с профессиональной патологи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2. Уметь составлять алгоритм специального иммунологического исследования и интерпретировать результаты для выскококвалифицированной помощи больным с профессиональными заболеваниями, имеющими в ассоциации патологию иммунной системы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3. Применять методы медикаментозной и немедикаментозной коррекции аллергических заболеваний, наиболее часто встречающихс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Оториноларнгология в практике врача-профпатолог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Цель обучения: </w:t>
      </w:r>
      <w:r>
        <w:rPr>
          <w:sz w:val="24"/>
          <w:szCs w:val="24"/>
        </w:rPr>
        <w:t>овладение необходимыми умениями и навыками по ведению больных с патологией верхних дыхательных путей, голосового аппарата, снижением слуха, для успешной профессиональной деятельности по специальности профпатолог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 xml:space="preserve">Практика ординаторов по разделу проходит в ФБУН УфНИИ МТ ЭЧ </w:t>
      </w:r>
      <w:r>
        <w:rPr>
          <w:sz w:val="24"/>
          <w:szCs w:val="24"/>
        </w:rPr>
        <w:t>оторинолоарингологическ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дин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ует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b/>
          <w:bCs/>
          <w:sz w:val="24"/>
          <w:szCs w:val="24"/>
        </w:rPr>
        <w:t xml:space="preserve">практические умения и навыки, </w:t>
      </w:r>
      <w:r>
        <w:rPr>
          <w:sz w:val="24"/>
          <w:szCs w:val="24"/>
        </w:rPr>
        <w:t>необходимые для самостоятельной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профессиональной деятельности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Умение выбрать алгоритм обследования для пациентов со снижением слуха с последующей грамотной интерпретацией результатов исследования, установлением связи с производственными факторами и проведение дифференциального диагноз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Оценка состояния больного с симптомами со стороны верхних дыхательных путей, голосового аппарата для принятия решения о необходимости оказания ему медицинской помощи и установления диагноз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3. Выявление роли производственных факторов и проведение дифференциальной диагностики с профессиональной патологи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Умение интерпретировать результаты специальных оториноларингологических исследований для высококвалифицированного ведения больных с профессиональными заболеваниями ЛОР-орган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Применять методы медикаментозной и немедикаментозной коррекции заболеваний ЛОР-органов, наиболее часто встречающихся в практике врача-профпатолога.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Учебно-методическое и информационное обеспечение практик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ая литература: 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1. Аллергология и иммунология: Национальное руководство: краткое издание / ред. Р. М. Хаитов, ред. Н. И. Ильина. - Москва: ГЭОТАР- Медиа, 2012. - 640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2. Гринштейн, Ю.И., ред. Неотложная помощь в терапии и кардиологии: учеб. пособие.- М.: ГЭОТАР-Медиа,2009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3. Косарев, В. В. Профессиональные болезни: учебник / В. В. Косарев, С. А. Бабанов. - М.: ГЭОТАР-Медиа, 2010. - 368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4. Медицинская реабилитация: руководство / ред. В. А. Епифанов. - 2-е изд., испр. и доп. - М.: МЕДпресс-информ, 2008. - 352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5. Мельниченко, П.И., Гигиена с основами экологии человека: учебник. + CD-М.: ГЭОТАР-Медиа,2013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6. Производственная безопасность и профессиональное здоровье: руководство для врачей / под ред. А. Г. Хрупачева, А. А. Хадарцева. - М.: ГЭОТАР-Медиа, 2012. - 336 с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7. Профессиональная патология: национальное руководство/под ред. Н. Ф. Измерова. - М.: ГЭОТАР Медиа, 2011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8. Ретнев, В. М. Профессиональные болезни и меры по их предупреждению (что необходимо знать всем работникам и работодателям) / В. М. Ретнев. - СПб.: Диалект, 2007. - 240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9. Триумфов, А. В. Топическая диагностика заболеваний нервной системы: краткое руководство / А. В. Триумфов. - 17-е изд. - М.: МЕДпресс- информ, 2012. - 264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0. Щетинин А.Н. Профессиональное здоровье: монография/ А. Н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Щетинин. - Новосибирск: Изд-во СГУПСа, 2010. - 184 с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ая литература: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. Баркер, Р. Наглядная неврология: учебное пособие / Р. Баркер, С. Барази, М. Нил; пер. с англ. Г. Н. Левицкий, ред. В. И. Скворцова. - М.: ГЭОТАР-Медиа, 2009. - 136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2. Безопасность пациента/ Под ред. Е.Л. Никоновой. - М.: ГЭОТАР- Медиа, 2010. – 184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3. Бирлидис Г.В., Калиниченко Е.П., Ремизов И.В. Правовое обеспечение профессиональной деятельности медицинских работников. - М.: Феникс, 2009.-317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4. Влияние свинцовой интоксикации на развивающийся мозг: монография/ А. Я. Шурыгин, А. А. Кравцов, Л. В. Шурыгина. - Краснодар: Кубанский гос. ун-т, 2011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5. Виноградов А. В. Дифференциальный диагноз внутренних болезней: учебное пособие / А. В. Виноградов. - 3-е изд., испр. и доп. - М. : МИА, 2009. - 912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6. Епифанов, В. А. Реабилитация в неврологии: руководство для врачей /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В. А. Епифанов, А. В. Епифанов. - Москва: ГЭОТАР- Медиа , 2014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7. Клиническая лабораторная диагностика: национальное руководство: в 2-х т./ ред. В. В. Долгов, ред. В. В. Меньщиков. - Москва : ГЭОТАР- Медиа, 2012. - 928 с. - (Национальные руководства)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8. Лучевая диагностика: учебник, т. 1; в 2-х т. / ред. Г. Е. Труфанов. -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Москва: ГЭОТАР-Медиа, 2011. - 416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9. Ортенберг, Э. А. Клиническая фармакология: (лекционный курс) / Э. А. Ортенберг ; ГОУ ВПО ТюмГМАМинздравсоцразвития РФ. - Тюмень: [Печатник], 2009. - 312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0. Руководство по неотложной помощи при заболеваниях уха и верхних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дыхательных путей: руководство / ред. А. И. Крюков. - Москва: ГЭОТАР-Медиа , 2013. - 368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11. Сумин С. А. Неотложные состояния: учебное пособие / С. А. Сумин. - 7-е изд., испр. и доп. - М. : МИА, 2010. - 960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2. Струтынский, А. В. Электрокардиограмма: анализ и интерпретация / А. В. Струтынский. - 8-е изд. - М.: МЕДпресс-информ, 2008. - 224 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/>
      </w:pPr>
      <w:r>
        <w:rPr>
          <w:sz w:val="24"/>
          <w:szCs w:val="24"/>
        </w:rPr>
        <w:t>13. Ультразвуковая диагностика: учебное пособие / И. Ю. Насникова, Н. Ю. Маркина. - М.: ГЭОТАР-Медиа , 2010. - 176 с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  <w:t>14.Чисов, В.И. Онкология. Национальное руководство.- М.: ГЭОТАР- Медиа,2008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>15.Чиркин А.А. Клинический анализ лабораторных данных-М.-2010.-384с.__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Материально-техническое обеспечение практик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4. Материально-техническое обеспечение базовой части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енной (клинической) практики по специальности 31.08.44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рофпатология» 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418"/>
        <w:gridCol w:w="239"/>
        <w:gridCol w:w="469"/>
        <w:gridCol w:w="42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практ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 клинических баз для прохождения практик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ка (базовая часть) Профпатолог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патолог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БУН УфНИИ МТ ЭЧ г.Уфа ул Степана Кувыкина, 9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ппаратно-программный реографический комплекс 1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лоэргометр с пульсконтролем 1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бротест 2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намометр медицинский, экспандер 2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плекс компьютеризированный для исследования и диагностики кровенаполнения сосудов головного мозга 1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с-спектрометр 1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зменно-ионизационный фотометр 1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бор для определения ртути в биологических средах 1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ирометр 2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ьтразвуковая допплеровская система с датчиками для сосудов головного мозга,рук и ног 1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тоэлектроколориметр 2шт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пилляроскоп 2шт</w:t>
            </w:r>
          </w:p>
        </w:tc>
      </w:tr>
    </w:tbl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autoSpaceDE w:val="false"/>
        <w:snapToGrid w:val="true"/>
        <w:spacing w:lineRule="exact" w:line="317"/>
        <w:jc w:val="both"/>
        <w:rPr>
          <w:b/>
          <w:b/>
          <w:bCs/>
          <w:spacing w:val="-10"/>
          <w:sz w:val="8"/>
          <w:szCs w:val="8"/>
        </w:rPr>
      </w:pPr>
      <w:r>
        <w:rPr>
          <w:b/>
          <w:color w:val="000000"/>
          <w:sz w:val="28"/>
          <w:szCs w:val="28"/>
          <w:shd w:fill="FFFFFF" w:val="clear"/>
        </w:rPr>
        <w:t>Фонд оценочных средств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643"/>
        </w:tabs>
        <w:snapToGrid w:val="true"/>
        <w:jc w:val="both"/>
        <w:outlineLvl w:val="1"/>
        <w:rPr/>
      </w:pPr>
      <w:r>
        <w:rPr>
          <w:b/>
          <w:spacing w:val="-2"/>
          <w:sz w:val="24"/>
          <w:szCs w:val="24"/>
        </w:rPr>
        <w:t>Ситуационные з</w:t>
      </w:r>
      <w:r>
        <w:rPr>
          <w:b/>
          <w:sz w:val="24"/>
          <w:szCs w:val="24"/>
        </w:rPr>
        <w:t>адачи: (уровень сложности 2)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Ситуационная задача   1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i/>
          <w:sz w:val="24"/>
          <w:szCs w:val="24"/>
          <w:lang w:val="en-US" w:eastAsia="en-US"/>
        </w:rPr>
        <w:t>Больной К.,</w:t>
      </w:r>
      <w:r>
        <w:rPr>
          <w:sz w:val="24"/>
          <w:szCs w:val="24"/>
          <w:lang w:val="en-US" w:eastAsia="en-US"/>
        </w:rPr>
        <w:t xml:space="preserve"> 33 года, работает 9 лет камнерезчиком с пневматическим инструментом. Испытывает  воздействие локальной вибрации. Вибрация больше передается на левую руку, удерживающую боек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о время очередного медицинского осмотра предъявлял жалобы на онемение, покалывание, зябкость и побеление пальцев левой руки при охлаждении, появившееся в течение последнего года. Болей в руках не ощущает. Побеление пальцев началось с мизинца, затем при охлаждении начали белеть III и IV пальцы. После приступов побеления появляются парестезии, иногда - отек лучезапястного сустава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  <w:lang w:val="en-US" w:eastAsia="en-US"/>
        </w:rPr>
        <w:t>Объективно: Со стороны внутренних органов патологии не выявлено. АД 120/70 мм. рт. ст., пульс 72 в минуту. Кисти рук нормальной окраски, теплые, умеренный подмышечный и ладонный гипергидроз. Трофические  нарушения отсутствуют. Чувствительных нарушений на верхних и нижних конечностях не определяется.  Легкая гипостезия лишь на концевых фалангах IV и V пальцев рук; мышцы не изменены; по данным капилляроскопии - незначительная тенденция к спазму. При холодовой пробе - побеление IV и V пальцев левой руки. Анализ крови: гемоглобин 133 г/л, эритроциты 4.2 10</w:t>
      </w:r>
      <w:r>
        <w:rPr>
          <w:sz w:val="24"/>
          <w:szCs w:val="24"/>
          <w:vertAlign w:val="superscript"/>
          <w:lang w:val="en-US" w:eastAsia="en-US"/>
        </w:rPr>
        <w:t>12</w:t>
      </w:r>
      <w:r>
        <w:rPr>
          <w:sz w:val="24"/>
          <w:szCs w:val="24"/>
          <w:lang w:val="en-US" w:eastAsia="en-US"/>
        </w:rPr>
        <w:t>/л , лейкоциты 5,6 10</w:t>
      </w:r>
      <w:r>
        <w:rPr>
          <w:sz w:val="24"/>
          <w:szCs w:val="24"/>
          <w:vertAlign w:val="superscript"/>
          <w:lang w:val="en-US" w:eastAsia="en-US"/>
        </w:rPr>
        <w:t>9</w:t>
      </w:r>
      <w:r>
        <w:rPr>
          <w:sz w:val="24"/>
          <w:szCs w:val="24"/>
          <w:lang w:val="en-US" w:eastAsia="en-US"/>
        </w:rPr>
        <w:t>/л , СОЭ -  4 мм/ч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  <w:lang w:val="en-US" w:eastAsia="en-US"/>
        </w:rPr>
        <w:tab/>
      </w:r>
      <w:r>
        <w:rPr>
          <w:b/>
          <w:i/>
          <w:sz w:val="24"/>
          <w:szCs w:val="24"/>
          <w:lang w:val="en-US" w:eastAsia="en-US"/>
        </w:rPr>
        <w:t>Задание: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ыделите  ведущие  синдромы у данного больного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числите  дополнительные лабораторные исследования.</w:t>
      </w:r>
    </w:p>
    <w:p>
      <w:pPr>
        <w:pStyle w:val="Normal"/>
        <w:tabs>
          <w:tab w:val="clear" w:pos="643"/>
          <w:tab w:val="left" w:pos="6585" w:leader="none"/>
        </w:tabs>
        <w:snapToGrid w:val="true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 w:eastAsia="en-US"/>
        </w:rPr>
        <w:t>Сформулируйте и обоснуйте диагноз</w:t>
      </w:r>
      <w:r>
        <w:rPr>
          <w:sz w:val="24"/>
          <w:szCs w:val="24"/>
        </w:rPr>
        <w:t xml:space="preserve"> у данного больного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Н</w:t>
      </w:r>
      <w:r>
        <w:rPr>
          <w:sz w:val="24"/>
          <w:szCs w:val="24"/>
          <w:lang w:val="en-US" w:eastAsia="en-US"/>
        </w:rPr>
        <w:t>азначьте лечение, проведите врачебно - трудовую экспертизу</w:t>
      </w:r>
      <w:r>
        <w:rPr>
          <w:sz w:val="24"/>
          <w:szCs w:val="24"/>
        </w:rPr>
        <w:t xml:space="preserve"> и дайте рекомендаци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одлежит ли больной динамическому наблюдению?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гноз заболевания? 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итуационная задача   </w:t>
      </w:r>
      <w:r>
        <w:rPr>
          <w:b/>
          <w:sz w:val="24"/>
          <w:szCs w:val="24"/>
          <w:lang w:val="en-US" w:eastAsia="en-US"/>
        </w:rPr>
        <w:t>№ 2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Обрубщик металлического литья </w:t>
      </w:r>
      <w:r>
        <w:rPr>
          <w:i/>
          <w:sz w:val="24"/>
          <w:szCs w:val="24"/>
          <w:lang w:val="en-US" w:eastAsia="en-US"/>
        </w:rPr>
        <w:t>С.,</w:t>
      </w:r>
      <w:r>
        <w:rPr>
          <w:sz w:val="24"/>
          <w:szCs w:val="24"/>
          <w:lang w:val="en-US" w:eastAsia="en-US"/>
        </w:rPr>
        <w:t xml:space="preserve"> 34 года, стаж работы 15 лет. Обратился в медико-санитарную часть с жалобы на боли в дистальных отделах рук, усиливающиеся после работы, чувство онемения больше слева, побеление концевых фаланг пальцев верхних конечностей, которые появляются при общем охлаждении, особенно в холодное время года. Больной около 2 лет к врачам не обращался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ъективно: пульс 80 ударов в минуту, ритмичный. АД 130/75 мм. рт. ст. Границы сердца в пределах нормы. Тоны значительно приглушены. Состояние удовлетворительное. Дыхание несколько ослабленное, хрипов нет. Язык розового цвета. Живот мягкий безболезненный, печень не увеличена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еврологический статус: черепно-мозговые нервы без изменений. Сухожильные и периостальные рефлексы равномерно оживлены. Патологических рефлексов нет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уки холодные на ощупь, кончики пальцев слегка отечны и цианотичны, отмечается «кружевной рисунок» кистей, положительный симптом «белого пятна»; трофических нарушений нет.  Холодовая проба положительная. Снижение болевой чувствительности.    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b/>
          <w:i/>
          <w:sz w:val="24"/>
          <w:szCs w:val="24"/>
          <w:lang w:val="en-US" w:eastAsia="en-US"/>
        </w:rPr>
        <w:t>Задание: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</w:t>
      </w:r>
      <w:r>
        <w:rPr>
          <w:sz w:val="24"/>
          <w:szCs w:val="24"/>
          <w:lang w:val="en-US" w:eastAsia="en-US"/>
        </w:rPr>
        <w:t>становите предварительный диагноз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ыделите синдромы характерные для данного заболевания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3. С</w:t>
      </w:r>
      <w:r>
        <w:rPr>
          <w:sz w:val="24"/>
          <w:szCs w:val="24"/>
          <w:lang w:val="en-US" w:eastAsia="en-US"/>
        </w:rPr>
        <w:t>оставьте план дополнительного обследования больного, необходимого для установления  окончательного диагноз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значьте лечение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гноз заболевания.</w:t>
      </w:r>
    </w:p>
    <w:p>
      <w:pPr>
        <w:pStyle w:val="Normal"/>
        <w:numPr>
          <w:ilvl w:val="0"/>
          <w:numId w:val="0"/>
        </w:numPr>
        <w:snapToGrid w:val="true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6. Подлежит ли больной динамическому наблюдению и с какой частотой?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7. Решите вопрос о трудоспособности и дайте рекомендаци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b/>
          <w:spacing w:val="-2"/>
          <w:sz w:val="24"/>
          <w:szCs w:val="24"/>
        </w:rPr>
        <w:t xml:space="preserve">Ситуационная задача   </w:t>
      </w:r>
      <w:r>
        <w:rPr>
          <w:b/>
          <w:sz w:val="24"/>
          <w:szCs w:val="24"/>
          <w:lang w:val="en-US" w:eastAsia="en-US"/>
        </w:rPr>
        <w:t>№ 3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i/>
          <w:sz w:val="24"/>
          <w:szCs w:val="24"/>
          <w:lang w:val="en-US" w:eastAsia="en-US"/>
        </w:rPr>
        <w:t xml:space="preserve">Больная Ф., </w:t>
      </w:r>
      <w:r>
        <w:rPr>
          <w:sz w:val="24"/>
          <w:szCs w:val="24"/>
          <w:lang w:val="en-US" w:eastAsia="en-US"/>
        </w:rPr>
        <w:t>42 года, в течение 21 года работает лаборантом в химической лаборатории завода, имея постоянный контакт с металлической ртутью. Во время периодического медицинского осмотра предъявляла жалобы на головную боль, усиливающуюся при волнении, к концу рабочего дня, нарушение памяти, раздражительность, плаксивость, снижение работоспособности, нарушение сна, дрожание пальцев рук, быструю утомляемость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ьективно: со стороны внутренних органов - над легочными полями выслушивается везикулярное дыхание. Границы сердца в пределах нормы. Тоны сердца приглушены. Пульс 96 уд/мин, ритмичный, АД 150/100 мм рт.ст. При осмотре выявлено равномерное оживление сухожильных и периостальных рефлексов по функциональному типу, тремор век и пальцев вытянутых рук (асимметричный), выраженный красный дермографизм, разлитой, стойкий, общий гипергидроз. Щитовидная железа не увеличина.</w:t>
      </w:r>
    </w:p>
    <w:p>
      <w:pPr>
        <w:pStyle w:val="Normal"/>
        <w:tabs>
          <w:tab w:val="clear" w:pos="643"/>
          <w:tab w:val="left" w:pos="720" w:leader="none"/>
          <w:tab w:val="left" w:pos="1440" w:leader="none"/>
          <w:tab w:val="left" w:pos="2220" w:leader="none"/>
        </w:tabs>
        <w:snapToGrid w:val="true"/>
        <w:ind w:firstLine="709"/>
        <w:jc w:val="both"/>
        <w:rPr/>
      </w:pPr>
      <w:r>
        <w:rPr>
          <w:sz w:val="24"/>
          <w:szCs w:val="24"/>
          <w:lang w:val="en-US" w:eastAsia="en-US"/>
        </w:rPr>
        <w:tab/>
      </w:r>
      <w:r>
        <w:rPr>
          <w:b/>
          <w:i/>
          <w:sz w:val="24"/>
          <w:szCs w:val="24"/>
          <w:lang w:val="en-US" w:eastAsia="en-US"/>
        </w:rPr>
        <w:t>Задание:</w:t>
      </w:r>
      <w:r>
        <w:rPr>
          <w:b/>
          <w:sz w:val="24"/>
          <w:szCs w:val="24"/>
          <w:lang w:val="en-US" w:eastAsia="en-US"/>
        </w:rPr>
        <w:t xml:space="preserve"> </w:t>
        <w:tab/>
      </w:r>
    </w:p>
    <w:p>
      <w:pPr>
        <w:pStyle w:val="Normal"/>
        <w:tabs>
          <w:tab w:val="clear" w:pos="643"/>
          <w:tab w:val="left" w:pos="720" w:leader="none"/>
          <w:tab w:val="left" w:pos="1440" w:leader="none"/>
          <w:tab w:val="left" w:pos="2220" w:leader="none"/>
        </w:tabs>
        <w:snapToGrid w:val="true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1.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 w:eastAsia="en-US"/>
        </w:rPr>
        <w:t>становите предварительный диагноз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ие клинические синдромы характерны  для  данного  заболевания?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3 .С</w:t>
      </w:r>
      <w:r>
        <w:rPr>
          <w:sz w:val="24"/>
          <w:szCs w:val="24"/>
          <w:lang w:val="en-US" w:eastAsia="en-US"/>
        </w:rPr>
        <w:t>оставьте план обследования, необходимый для формулировки окончательного диагноза</w: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Нужны ли дополнительные методы исследования, если  да, то какие?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азначьте лечение данному больному. 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>6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>ровед</w:t>
      </w:r>
      <w:r>
        <w:rPr>
          <w:sz w:val="24"/>
          <w:szCs w:val="24"/>
        </w:rPr>
        <w:t>ите</w:t>
      </w:r>
      <w:r>
        <w:rPr>
          <w:sz w:val="24"/>
          <w:szCs w:val="24"/>
          <w:lang w:val="en-US" w:eastAsia="en-US"/>
        </w:rPr>
        <w:t xml:space="preserve">  врачебнотрудовую экспертиз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 xml:space="preserve"> дайте рекомендации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b/>
          <w:spacing w:val="-2"/>
          <w:sz w:val="24"/>
          <w:szCs w:val="24"/>
        </w:rPr>
        <w:t xml:space="preserve">Ситуационная задача   </w:t>
      </w:r>
      <w:r>
        <w:rPr>
          <w:b/>
          <w:sz w:val="24"/>
          <w:szCs w:val="24"/>
          <w:lang w:val="en-US" w:eastAsia="en-US"/>
        </w:rPr>
        <w:t>№ 4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i/>
          <w:sz w:val="24"/>
          <w:szCs w:val="24"/>
          <w:lang w:val="en-US" w:eastAsia="en-US"/>
        </w:rPr>
        <w:t xml:space="preserve">Больной Л., </w:t>
      </w:r>
      <w:r>
        <w:rPr>
          <w:sz w:val="24"/>
          <w:szCs w:val="24"/>
          <w:lang w:val="en-US" w:eastAsia="en-US"/>
        </w:rPr>
        <w:t>43 года, работает в совхозе водителем грузового автотранспорта.  Нередко ему приходится производить ремонтные работы автомашины, при этом обычно наблюдается загрязнение рук смазочными материалами, двигательным топливом. В анамнезе простудные заболевания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пустя 15 лет после начала работы стал замечать появление головной боли в виде приступов по типу мигреней, головокружение, шум в ушах, нарушение сна (неглубокий сон, бессонница). В дальнейшем появились раздражительность, чувство страха, ощущение волоса во рту, ползания насекомых по телу, кошмарные сновидения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ьективно:  над легкими выслушивается везикулярное дыхание, границы сердца в пределах нормы, тоны значительно приглушены. Пульс 62 уд. в мин. АД 110/70 мм. рт. ст. В неврологическом статусе  легкая асимметрия носо-губных складок, сухожильные рефлексы равномерно повышены с расширенной зоной. Гипергидроз, гиперсаливация. В крови умеренный лейкоцитоз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b/>
          <w:i/>
          <w:sz w:val="24"/>
          <w:szCs w:val="24"/>
          <w:lang w:val="en-US" w:eastAsia="en-US"/>
        </w:rPr>
        <w:t>Задание: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1.С</w:t>
      </w:r>
      <w:r>
        <w:rPr>
          <w:sz w:val="24"/>
          <w:szCs w:val="24"/>
          <w:lang w:val="en-US" w:eastAsia="en-US"/>
        </w:rPr>
        <w:t>формулируйте и обоснуйте диагноз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ие лабораторные и инструментальные исследования нужно провести данному больному для подтверждения  заболевания?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76" w:before="0" w:after="200"/>
        <w:ind w:left="283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значьте лечение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76" w:before="0" w:after="200"/>
        <w:ind w:left="283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блюдении какого специалиста нуждается больной?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76" w:before="0" w:after="200"/>
        <w:ind w:left="283"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>роведите врачебнотрудовую экспертизу и дайте рекомендации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643"/>
        </w:tabs>
        <w:snapToGrid w:val="true"/>
        <w:jc w:val="both"/>
        <w:rPr/>
      </w:pPr>
      <w:r>
        <w:rPr>
          <w:b/>
          <w:spacing w:val="-2"/>
          <w:sz w:val="24"/>
          <w:szCs w:val="24"/>
        </w:rPr>
        <w:t xml:space="preserve">Ситуационная задача   </w:t>
      </w:r>
      <w:r>
        <w:rPr>
          <w:b/>
          <w:sz w:val="24"/>
          <w:szCs w:val="24"/>
          <w:lang w:val="en-US" w:eastAsia="en-US"/>
        </w:rPr>
        <w:t>№ 5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i/>
          <w:sz w:val="24"/>
          <w:szCs w:val="24"/>
          <w:lang w:val="en-US" w:eastAsia="en-US"/>
        </w:rPr>
        <w:t>Больной К.,</w:t>
      </w:r>
      <w:r>
        <w:rPr>
          <w:sz w:val="24"/>
          <w:szCs w:val="24"/>
          <w:lang w:val="en-US" w:eastAsia="en-US"/>
        </w:rPr>
        <w:t xml:space="preserve"> 40 лет, работник сельхозкооператива, доставлен в центральную районную больницу с жалобами на резкую слабость, головокружение, головную боль, тошноту, рвоту, боли в животе, горечь во рту. При опросе установлено, что за 2 ч. до появления описанных симптомов занимался прополкой поля, накануне обработанного ядохимикатом  метилмеркаптофосом. 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ъективное исследование выявило сужение зрачков, гипергидроз кожи, миоз, бронхорею, брадикардию, фибрилярные подергивания отдельных мышц. Со стороны других органов и систем патологии не выявлено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Задание: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1. Ваши действия при оказании первой помощи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2. У</w:t>
      </w:r>
      <w:r>
        <w:rPr>
          <w:sz w:val="24"/>
          <w:szCs w:val="24"/>
          <w:lang w:val="en-US" w:eastAsia="en-US"/>
        </w:rPr>
        <w:t>становите предварительный диагноз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ие лабораторные и инструментальные методы исследования нужно провести данному больному для подтверждения диагноза?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4. Н</w:t>
      </w:r>
      <w:r>
        <w:rPr>
          <w:sz w:val="24"/>
          <w:szCs w:val="24"/>
          <w:lang w:val="en-US" w:eastAsia="en-US"/>
        </w:rPr>
        <w:t>азначьте лечени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5. П</w:t>
      </w:r>
      <w:r>
        <w:rPr>
          <w:sz w:val="24"/>
          <w:szCs w:val="24"/>
          <w:lang w:val="en-US" w:eastAsia="en-US"/>
        </w:rPr>
        <w:t>роведите врачебнотрудовую экспертизу и дайте рекомендации.</w:t>
      </w:r>
    </w:p>
    <w:p>
      <w:pPr>
        <w:pStyle w:val="Normal"/>
        <w:tabs>
          <w:tab w:val="clear" w:pos="643"/>
        </w:tabs>
        <w:snapToGrid w:val="tru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римеры тестов для контроля знаний обучающихся (уровень сложности 2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079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ходного контроля (ВК)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предварительного, при поступлении на работу, медицинского осмотра является:  1) определение соответствия (пригодности) рабочих и служащих поручаемой им работе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едупреждение общих заболеваний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упреждение профессиональных заболеваний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 все перечисленное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ходного контроля (ВК)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документы входят в обязательный перечень при установлении диагноза профессионального заболевания?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анитарно-гигиеническая характеристика условий труда, представленная ТУ Роспотребнадзора 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дминистративная характеристика работника, заверенная подписью руководителя и печатью учреждения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ыписка из амбулаторной карты с указанием обращаемости за период работы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правка о частоте заболеваемости работников какой-либо формой болезни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копия трудовой книжки 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1, 3, 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ходного контроля (ВК)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ю периодических медицинских осмотров является: 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инамическое наблюдение за состоянием здоровья работающих в условиях профессиональных вредностей и неблагоприятных условий труд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своевременное установление начальных признаков профессиональных заболеваний и их профилактика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ыявление общих заболеваний, препятствующих продолжению работы во вредных условиях</w:t>
            </w:r>
          </w:p>
          <w:p>
            <w:pPr>
              <w:pStyle w:val="Normal"/>
              <w:widowControl/>
              <w:tabs>
                <w:tab w:val="clear" w:pos="643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выявление заболеваний для предупреждения несчастных случаев и обеспечения безопасности труда, охраны здоровья населения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се перечисленное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вет: 1, 2, 3, 4, 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кущего контроля (ТК)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асследования острого отравления на производстве: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2 часа; 2) 24 часа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кущего контроля (ТК)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ую характеристику условий труда представляет: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женер по технике безопасности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рач Роспотребнадзора по гигиене труда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МСЭ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кущего контроля (ТК)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условий труда – 3.1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тимальные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пустимые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редные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пасные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643"/>
        </w:tabs>
        <w:autoSpaceDE w:val="false"/>
        <w:snapToGrid w:val="true"/>
        <w:jc w:val="both"/>
        <w:outlineLvl w:val="2"/>
        <w:rPr>
          <w:b/>
          <w:b/>
          <w:spacing w:val="11"/>
          <w:sz w:val="24"/>
          <w:szCs w:val="24"/>
        </w:rPr>
      </w:pPr>
      <w:r>
        <w:rPr>
          <w:b/>
          <w:spacing w:val="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43"/>
        </w:tabs>
        <w:autoSpaceDE w:val="false"/>
        <w:snapToGrid w:val="true"/>
        <w:jc w:val="both"/>
        <w:outlineLvl w:val="2"/>
        <w:rPr>
          <w:b/>
          <w:b/>
          <w:spacing w:val="11"/>
          <w:sz w:val="24"/>
          <w:szCs w:val="24"/>
        </w:rPr>
      </w:pPr>
      <w:r>
        <w:rPr>
          <w:b/>
          <w:spacing w:val="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43"/>
        </w:tabs>
        <w:autoSpaceDE w:val="false"/>
        <w:snapToGrid w:val="true"/>
        <w:jc w:val="both"/>
        <w:outlineLvl w:val="2"/>
        <w:rPr>
          <w:b/>
          <w:b/>
          <w:spacing w:val="11"/>
          <w:sz w:val="24"/>
          <w:szCs w:val="24"/>
        </w:rPr>
      </w:pPr>
      <w:r>
        <w:rPr>
          <w:b/>
          <w:spacing w:val="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43"/>
        </w:tabs>
        <w:autoSpaceDE w:val="false"/>
        <w:snapToGrid w:val="true"/>
        <w:jc w:val="both"/>
        <w:outlineLvl w:val="2"/>
        <w:rPr>
          <w:b/>
          <w:b/>
          <w:spacing w:val="11"/>
          <w:sz w:val="24"/>
          <w:szCs w:val="24"/>
        </w:rPr>
      </w:pPr>
      <w:r>
        <w:rPr>
          <w:b/>
          <w:spacing w:val="11"/>
          <w:sz w:val="24"/>
          <w:szCs w:val="24"/>
        </w:rPr>
        <w:t>Примерная тематика рефератов</w:t>
      </w:r>
    </w:p>
    <w:p>
      <w:pPr>
        <w:pStyle w:val="Normal"/>
        <w:shd w:fill="FFFFFF" w:val="clear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ципы этиологической диагностики профессиональных болезней;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2.Роль отечественных и зарубежных исследователей в развитии учения о профессиональных болезнях;</w:t>
      </w:r>
    </w:p>
    <w:p>
      <w:pPr>
        <w:pStyle w:val="Normal"/>
        <w:shd w:fill="FFFFFF" w:val="clear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Профилактика профессиональных болезней на современном этапе;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4. Анализ качества периодических медицинских осмотров по медицинской документации лечебно-профилактического учреждения с разработкой мероприятий, направленных на их улучшение;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5. Задачи профилактических медицинских осмотров трудящихся, подвергающихся воздействию вредных и неблагоприятных условий труда;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дицинская деонтология и ее значение при проведении профилактических медицинских осмотров трудящихся; 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>7. Современные представления о патогенезе пневмокониозов; силикоз как наиболее опасный вид пневмокониоза; пневмокониозы от воздействия органической пыли; пути совершенствования профилактики пневмокониозов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овременные представления о патогенезе пылевых бронхитов, критерии этиологической диагностики пылевых бронхитов, пути совершенствования профилактики пылевых бронхитов;</w:t>
      </w:r>
    </w:p>
    <w:p>
      <w:pPr>
        <w:pStyle w:val="Normal"/>
        <w:shd w:fill="FFFFFF" w:val="clear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овременные представления о профессиональной  бронхиальной астме; критерии этиологической диагностики профессиональной бронхиальной астмы; </w:t>
      </w:r>
    </w:p>
    <w:p>
      <w:pPr>
        <w:pStyle w:val="Normal"/>
        <w:widowControl/>
        <w:tabs>
          <w:tab w:val="clear" w:pos="643"/>
          <w:tab w:val="left" w:pos="480" w:leader="none"/>
        </w:tabs>
        <w:autoSpaceDE w:val="false"/>
        <w:snapToGrid w:val="true"/>
        <w:spacing w:lineRule="exact" w:line="317" w:before="96" w:after="0"/>
        <w:rPr>
          <w:sz w:val="24"/>
          <w:szCs w:val="24"/>
        </w:rPr>
      </w:pPr>
      <w:r>
        <w:rPr>
          <w:sz w:val="24"/>
          <w:szCs w:val="24"/>
        </w:rPr>
        <w:t>10. Современное представление о патогенезе вибрационной болезни; дифференциальная диагностика вибрационной болезни; методы совершенствования профилактики вибрационной болезни; особенности проведения предварительных и периодических медицинских осмотров работающих в условиях воздействия вибрации</w:t>
      </w:r>
    </w:p>
    <w:p>
      <w:pPr>
        <w:pStyle w:val="Normal"/>
        <w:widowControl/>
        <w:tabs>
          <w:tab w:val="clear" w:pos="643"/>
          <w:tab w:val="left" w:pos="480" w:leader="none"/>
        </w:tabs>
        <w:autoSpaceDE w:val="false"/>
        <w:snapToGrid w:val="true"/>
        <w:spacing w:lineRule="exact" w:line="317" w:before="96" w:after="0"/>
        <w:rPr>
          <w:b/>
          <w:b/>
          <w:bCs/>
          <w:spacing w:val="-10"/>
          <w:sz w:val="8"/>
          <w:szCs w:val="8"/>
        </w:rPr>
      </w:pPr>
      <w:r>
        <w:rPr>
          <w:b/>
          <w:bCs/>
          <w:spacing w:val="-10"/>
          <w:sz w:val="8"/>
          <w:szCs w:val="8"/>
        </w:rPr>
        <w:t>Примерные контрольные вопросы: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щие принципы классификации, диагностики и терапии профессиональных заболеваний.</w:t>
      </w:r>
    </w:p>
    <w:p>
      <w:pPr>
        <w:pStyle w:val="Normal"/>
        <w:numPr>
          <w:ilvl w:val="0"/>
          <w:numId w:val="0"/>
        </w:numPr>
        <w:tabs>
          <w:tab w:val="clear" w:pos="643"/>
        </w:tabs>
        <w:snapToGrid w:val="true"/>
        <w:ind w:firstLine="709"/>
        <w:jc w:val="both"/>
        <w:outlineLvl w:val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</w:t>
      </w:r>
      <w:r>
        <w:rPr>
          <w:bCs/>
          <w:sz w:val="24"/>
          <w:szCs w:val="24"/>
        </w:rPr>
        <w:t xml:space="preserve">Структура </w:t>
      </w:r>
      <w:r>
        <w:rPr>
          <w:rFonts w:eastAsia="Calibri"/>
          <w:bCs/>
          <w:sz w:val="24"/>
          <w:szCs w:val="24"/>
          <w:lang w:eastAsia="en-US"/>
        </w:rPr>
        <w:t xml:space="preserve">профессиональных заболеваний </w:t>
      </w:r>
      <w:r>
        <w:rPr>
          <w:bCs/>
          <w:sz w:val="24"/>
          <w:szCs w:val="24"/>
          <w:lang w:eastAsia="en-US"/>
        </w:rPr>
        <w:t>в РФ и РБ</w:t>
      </w:r>
      <w:r>
        <w:rPr>
          <w:bCs/>
          <w:sz w:val="24"/>
          <w:szCs w:val="24"/>
        </w:rPr>
        <w:t>. Общие принципы диагностики профессиональных заболеваний. Значение дополнительных методов обследования в профпатологии. Понятие о профмаршруте, трудовом больничном листе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каз 302-н (от 12.04.2011 МЗ РФ и СР). Обязательные предварительные медосмотры (ПМО) работников. Организация. Цели, задачи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едико-социальная экспертиза и реабилитация больных с профессиональными заболеваниями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течение какого времени осуществляется расследование острого или хронического профессионального заболевания? (Постановление Правительства РФ от 15 декабря 2000 г. №967 "Об утверждении Положения о расследовании и учете профессиональных заболеваний" и письмо ФСС РФ от 29 апреля 2005 г. № 02-18/06-3810 «Обзор по вопросам экспертизы страховых случаев в связи с профессиональным заболеванием».)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iCs/>
          <w:sz w:val="24"/>
          <w:szCs w:val="24"/>
        </w:rPr>
        <w:t>Нормативно-законодательные документы в профпатологии.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ы для юридически обоснованной связи заболевания с профессией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нятие о вредных и опасных производственных факторах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стрые отравления на производстве Расследование и учет несчастных случаев на производстве. Роль врача по гигиене труда в профилактике профессиональных отравлений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Общая характеристика промышленных аэрозолей.</w:t>
      </w:r>
    </w:p>
    <w:p>
      <w:pPr>
        <w:pStyle w:val="Normal"/>
        <w:tabs>
          <w:tab w:val="clear" w:pos="643"/>
        </w:tabs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Гигиеническая классификация промышленной пыли, ее свойства.</w:t>
        <w:br/>
        <w:t>О современных показателях гигиенического нормирования и контроля содержания промышленной пыли в воздухе рабочей зоны.</w:t>
      </w:r>
    </w:p>
    <w:p>
      <w:pPr>
        <w:pStyle w:val="Normal"/>
        <w:shd w:fill="FFFFFF" w:val="clear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43"/>
      </w:tabs>
      <w:snapToGrid w:val="true"/>
      <w:ind w:firstLine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</w:tabs>
      <w:snapToGrid w:val="true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643"/>
      </w:tabs>
      <w:autoSpaceDE w:val="false"/>
      <w:snapToGrid w:val="true"/>
      <w:spacing w:lineRule="atLeast" w:line="326"/>
      <w:ind w:right="10" w:hanging="0"/>
      <w:jc w:val="center"/>
      <w:outlineLvl w:val="2"/>
    </w:pPr>
    <w:rPr>
      <w:b/>
      <w:color w:val="000000"/>
      <w:spacing w:val="11"/>
      <w:sz w:val="3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43"/>
      </w:tabs>
      <w:snapToGrid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643"/>
      </w:tabs>
      <w:snapToGrid w:val="true"/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643"/>
      </w:tabs>
      <w:snapToGrid w:val="true"/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tabs>
        <w:tab w:val="clear" w:pos="643"/>
      </w:tabs>
      <w:snapToGrid w:val="true"/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tabs>
        <w:tab w:val="clear" w:pos="643"/>
      </w:tabs>
      <w:snapToGrid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11"/>
      <w:sz w:val="3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6">
    <w:name w:val="Заголовок 6 Знак"/>
    <w:qFormat/>
    <w:rPr>
      <w:b/>
      <w:lang w:val="ru-RU" w:bidi="ar-SA"/>
    </w:rPr>
  </w:style>
  <w:style w:type="character" w:styleId="7">
    <w:name w:val="Заголовок 7 Знак"/>
    <w:qFormat/>
    <w:rPr>
      <w:b/>
      <w:color w:val="000000"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31">
    <w:name w:val="Основной текст 3 Знак"/>
    <w:qFormat/>
    <w:rPr>
      <w:sz w:val="16"/>
      <w:lang w:val="ru-RU" w:bidi="ar-SA"/>
    </w:rPr>
  </w:style>
  <w:style w:type="character" w:styleId="22">
    <w:name w:val="Основной текст с отступом 2 Знак"/>
    <w:qFormat/>
    <w:rPr>
      <w:sz w:val="24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5"/>
      <w:sz w:val="29"/>
      <w:szCs w:val="29"/>
      <w:u w:val="none"/>
    </w:rPr>
  </w:style>
  <w:style w:type="character" w:styleId="Exact1">
    <w:name w:val="Основной текст Exact1"/>
    <w:qFormat/>
    <w:rPr>
      <w:rFonts w:ascii="Times New Roman" w:hAnsi="Times New Roman" w:cs="Times New Roman"/>
      <w:color w:val="000000"/>
      <w:spacing w:val="5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Style15">
    <w:name w:val="Основной текст_"/>
    <w:qFormat/>
    <w:rPr>
      <w:sz w:val="30"/>
      <w:szCs w:val="30"/>
      <w:lang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ar-SA"/>
    </w:rPr>
  </w:style>
  <w:style w:type="character" w:styleId="CordiaUPC4">
    <w:name w:val="Основной текст + CordiaUPC4"/>
    <w:qFormat/>
    <w:rPr>
      <w:rFonts w:ascii="CordiaUPC" w:hAnsi="CordiaUPC" w:cs="CordiaUPC"/>
      <w:color w:val="000000"/>
      <w:spacing w:val="20"/>
      <w:w w:val="100"/>
      <w:position w:val="0"/>
      <w:sz w:val="9"/>
      <w:sz w:val="9"/>
      <w:szCs w:val="9"/>
      <w:u w:val="none"/>
      <w:vertAlign w:val="baseline"/>
      <w:lang w:val="ru-RU" w:bidi="ar-SA"/>
    </w:rPr>
  </w:style>
  <w:style w:type="character" w:styleId="24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szCs w:val="30"/>
      <w:u w:val="single"/>
      <w:vertAlign w:val="baseline"/>
      <w:lang w:val="ru-RU" w:bidi="ar-SA"/>
    </w:rPr>
  </w:style>
  <w:style w:type="character" w:styleId="25">
    <w:name w:val="Основной текст (2)_"/>
    <w:qFormat/>
    <w:rPr>
      <w:i/>
      <w:iCs/>
      <w:sz w:val="31"/>
      <w:szCs w:val="31"/>
      <w:lang w:bidi="ar-SA"/>
    </w:rPr>
  </w:style>
  <w:style w:type="character" w:styleId="Style16">
    <w:name w:val="Подзаголовок Знак"/>
    <w:qFormat/>
    <w:rPr>
      <w:i/>
      <w:sz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ighlight">
    <w:name w:val="highlight"/>
    <w:qFormat/>
    <w:rPr>
      <w:rFonts w:cs="Times New Roman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643"/>
      </w:tabs>
      <w:snapToGrid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643"/>
      </w:tabs>
      <w:snapToGrid w:val="true"/>
      <w:ind w:left="5245" w:hanging="4678"/>
      <w:jc w:val="both"/>
    </w:pPr>
    <w:rPr>
      <w:sz w:val="28"/>
    </w:rPr>
  </w:style>
  <w:style w:type="paragraph" w:styleId="26">
    <w:name w:val="Основной текст 2"/>
    <w:basedOn w:val="Normal"/>
    <w:qFormat/>
    <w:pPr>
      <w:widowControl/>
      <w:tabs>
        <w:tab w:val="clear" w:pos="643"/>
      </w:tabs>
      <w:snapToGrid w:val="true"/>
      <w:spacing w:lineRule="auto" w:line="480" w:before="0" w:after="120"/>
    </w:pPr>
    <w:rPr>
      <w:sz w:val="24"/>
    </w:rPr>
  </w:style>
  <w:style w:type="paragraph" w:styleId="33">
    <w:name w:val="Основной текст 3"/>
    <w:basedOn w:val="Normal"/>
    <w:qFormat/>
    <w:pPr>
      <w:widowControl/>
      <w:tabs>
        <w:tab w:val="clear" w:pos="643"/>
      </w:tabs>
      <w:snapToGrid w:val="true"/>
      <w:spacing w:before="0" w:after="120"/>
    </w:pPr>
    <w:rPr>
      <w:sz w:val="16"/>
    </w:rPr>
  </w:style>
  <w:style w:type="paragraph" w:styleId="27">
    <w:name w:val="Основной текст с отступом 2"/>
    <w:basedOn w:val="Normal"/>
    <w:qFormat/>
    <w:pPr>
      <w:widowControl/>
      <w:tabs>
        <w:tab w:val="clear" w:pos="643"/>
      </w:tabs>
      <w:snapToGrid w:val="true"/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43"/>
        <w:tab w:val="center" w:pos="4153" w:leader="none"/>
        <w:tab w:val="right" w:pos="8306" w:leader="none"/>
      </w:tabs>
      <w:snapToGrid w:val="true"/>
    </w:pPr>
    <w:rPr/>
  </w:style>
  <w:style w:type="paragraph" w:styleId="Style18">
    <w:name w:val="список с точками"/>
    <w:basedOn w:val="Normal"/>
    <w:qFormat/>
    <w:pPr>
      <w:widowControl/>
      <w:tabs>
        <w:tab w:val="clear" w:pos="643"/>
        <w:tab w:val="left" w:pos="720" w:leader="none"/>
        <w:tab w:val="left" w:pos="756" w:leader="none"/>
      </w:tabs>
      <w:snapToGrid w:val="true"/>
      <w:spacing w:lineRule="auto" w:line="312"/>
      <w:ind w:left="756" w:hanging="720"/>
      <w:jc w:val="both"/>
    </w:pPr>
    <w:rPr>
      <w:sz w:val="24"/>
      <w:szCs w:val="24"/>
    </w:rPr>
  </w:style>
  <w:style w:type="paragraph" w:styleId="Style19">
    <w:name w:val="Для таблиц"/>
    <w:basedOn w:val="Normal"/>
    <w:qFormat/>
    <w:pPr>
      <w:widowControl/>
      <w:tabs>
        <w:tab w:val="clear" w:pos="643"/>
      </w:tabs>
      <w:snapToGrid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tabs>
        <w:tab w:val="clear" w:pos="643"/>
        <w:tab w:val="left" w:pos="720" w:leader="none"/>
      </w:tabs>
      <w:snapToGrid w:val="true"/>
      <w:spacing w:before="280" w:after="280"/>
      <w:ind w:left="720" w:hanging="72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643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Текст примечания"/>
    <w:basedOn w:val="Normal"/>
    <w:qFormat/>
    <w:pPr>
      <w:widowControl/>
      <w:tabs>
        <w:tab w:val="clear" w:pos="643"/>
      </w:tabs>
      <w:snapToGrid w:val="true"/>
    </w:pPr>
    <w:rPr/>
  </w:style>
  <w:style w:type="paragraph" w:styleId="Style22">
    <w:name w:val="Текст выноски"/>
    <w:basedOn w:val="Normal"/>
    <w:qFormat/>
    <w:pPr>
      <w:widowControl/>
      <w:tabs>
        <w:tab w:val="clear" w:pos="643"/>
      </w:tabs>
      <w:snapToGrid w:val="true"/>
    </w:pPr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widowControl/>
      <w:tabs>
        <w:tab w:val="clear" w:pos="643"/>
      </w:tabs>
      <w:snapToGrid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21">
    <w:name w:val="Style12"/>
    <w:basedOn w:val="Normal"/>
    <w:qFormat/>
    <w:pPr>
      <w:tabs>
        <w:tab w:val="clear" w:pos="643"/>
      </w:tabs>
      <w:autoSpaceDE w:val="false"/>
      <w:snapToGrid w:val="true"/>
      <w:spacing w:lineRule="exact" w:line="251"/>
      <w:jc w:val="center"/>
    </w:pPr>
    <w:rPr>
      <w:sz w:val="24"/>
      <w:szCs w:val="24"/>
    </w:rPr>
  </w:style>
  <w:style w:type="paragraph" w:styleId="NoSpacing">
    <w:name w:val="No Spacing"/>
    <w:basedOn w:val="Normal"/>
    <w:qFormat/>
    <w:pPr>
      <w:widowControl/>
      <w:tabs>
        <w:tab w:val="clear" w:pos="643"/>
      </w:tabs>
      <w:snapToGrid w:val="true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tabs>
        <w:tab w:val="clear" w:pos="643"/>
      </w:tabs>
      <w:snapToGrid w:val="true"/>
      <w:spacing w:before="0" w:after="120"/>
      <w:ind w:left="283" w:hanging="0"/>
    </w:pPr>
    <w:rPr>
      <w:sz w:val="16"/>
    </w:rPr>
  </w:style>
  <w:style w:type="paragraph" w:styleId="12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8">
    <w:name w:val="Маркированный список 2"/>
    <w:basedOn w:val="Normal"/>
    <w:qFormat/>
    <w:pPr>
      <w:widowControl/>
      <w:snapToGrid w:val="true"/>
      <w:ind w:left="643" w:hanging="360"/>
    </w:pPr>
    <w:rPr>
      <w:rFonts w:ascii="Arial" w:hAnsi="Arial" w:cs="Arial"/>
      <w:sz w:val="24"/>
      <w:szCs w:val="28"/>
    </w:rPr>
  </w:style>
  <w:style w:type="paragraph" w:styleId="0">
    <w:name w:val="Нумерованный 0"/>
    <w:basedOn w:val="Normal"/>
    <w:qFormat/>
    <w:pPr>
      <w:widowControl/>
      <w:tabs>
        <w:tab w:val="clear" w:pos="643"/>
      </w:tabs>
      <w:snapToGrid w:val="true"/>
      <w:ind w:left="425" w:hanging="425"/>
      <w:jc w:val="both"/>
    </w:pPr>
    <w:rPr>
      <w:rFonts w:eastAsia="MS Mincho;ＭＳ 明朝"/>
      <w:szCs w:val="24"/>
    </w:rPr>
  </w:style>
  <w:style w:type="paragraph" w:styleId="Footnote">
    <w:name w:val="Footnote Text"/>
    <w:basedOn w:val="Normal"/>
    <w:pPr>
      <w:widowControl/>
      <w:tabs>
        <w:tab w:val="clear" w:pos="643"/>
      </w:tabs>
      <w:snapToGrid w:val="true"/>
    </w:pPr>
    <w:rPr/>
  </w:style>
  <w:style w:type="paragraph" w:styleId="Main">
    <w:name w:val="main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Style23">
    <w:name w:val="роза"/>
    <w:basedOn w:val="Normal"/>
    <w:qFormat/>
    <w:pPr>
      <w:widowControl/>
      <w:tabs>
        <w:tab w:val="clear" w:pos="643"/>
      </w:tabs>
      <w:snapToGrid w:val="true"/>
      <w:ind w:firstLine="709"/>
    </w:pPr>
    <w:rPr>
      <w:sz w:val="28"/>
      <w:szCs w:val="24"/>
    </w:rPr>
  </w:style>
  <w:style w:type="paragraph" w:styleId="Endnote">
    <w:name w:val="Endnote Text"/>
    <w:basedOn w:val="Normal"/>
    <w:pPr>
      <w:widowControl/>
      <w:tabs>
        <w:tab w:val="clear" w:pos="643"/>
      </w:tabs>
      <w:snapToGrid w:val="true"/>
    </w:pPr>
    <w:rPr/>
  </w:style>
  <w:style w:type="paragraph" w:styleId="35">
    <w:name w:val="Основной текст3"/>
    <w:basedOn w:val="Normal"/>
    <w:qFormat/>
    <w:pPr>
      <w:shd w:fill="FFFFFF" w:val="clear"/>
      <w:tabs>
        <w:tab w:val="clear" w:pos="643"/>
      </w:tabs>
      <w:snapToGrid w:val="true"/>
      <w:spacing w:lineRule="exact" w:line="357" w:before="0" w:after="840"/>
      <w:ind w:hanging="540"/>
      <w:jc w:val="both"/>
    </w:pPr>
    <w:rPr>
      <w:sz w:val="30"/>
      <w:szCs w:val="30"/>
      <w:lang w:val="en-US" w:eastAsia="en-US"/>
    </w:rPr>
  </w:style>
  <w:style w:type="paragraph" w:styleId="29">
    <w:name w:val="Основной текст (2)"/>
    <w:basedOn w:val="Normal"/>
    <w:qFormat/>
    <w:pPr>
      <w:shd w:fill="FFFFFF" w:val="clear"/>
      <w:tabs>
        <w:tab w:val="clear" w:pos="643"/>
      </w:tabs>
      <w:snapToGrid w:val="true"/>
      <w:spacing w:lineRule="atLeast" w:line="240" w:before="300" w:after="420"/>
      <w:jc w:val="center"/>
    </w:pPr>
    <w:rPr>
      <w:i/>
      <w:iCs/>
      <w:sz w:val="31"/>
      <w:szCs w:val="31"/>
      <w:lang w:val="en-US" w:eastAsia="en-US"/>
    </w:rPr>
  </w:style>
  <w:style w:type="paragraph" w:styleId="Web">
    <w:name w:val="Обычный (Web)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643"/>
      </w:tabs>
      <w:snapToGrid w:val="true"/>
      <w:jc w:val="center"/>
    </w:pPr>
    <w:rPr>
      <w:i/>
      <w:sz w:val="28"/>
    </w:rPr>
  </w:style>
  <w:style w:type="paragraph" w:styleId="Style24">
    <w:name w:val="Текст"/>
    <w:basedOn w:val="Normal"/>
    <w:qFormat/>
    <w:pPr>
      <w:widowControl/>
      <w:tabs>
        <w:tab w:val="clear" w:pos="643"/>
      </w:tabs>
      <w:snapToGrid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tabs>
        <w:tab w:val="clear" w:pos="643"/>
      </w:tabs>
      <w:snapToGrid w:val="true"/>
      <w:spacing w:before="280" w:after="115"/>
    </w:pPr>
    <w:rPr>
      <w:color w:val="000000"/>
      <w:sz w:val="24"/>
      <w:szCs w:val="24"/>
    </w:rPr>
  </w:style>
  <w:style w:type="paragraph" w:styleId="Style171">
    <w:name w:val="Style17"/>
    <w:basedOn w:val="Normal"/>
    <w:qFormat/>
    <w:pPr>
      <w:tabs>
        <w:tab w:val="clear" w:pos="643"/>
      </w:tabs>
      <w:autoSpaceDE w:val="false"/>
      <w:snapToGrid w:val="true"/>
      <w:spacing w:lineRule="exact" w:line="322"/>
      <w:ind w:firstLine="701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tabs>
        <w:tab w:val="clear" w:pos="643"/>
      </w:tabs>
      <w:autoSpaceDE w:val="false"/>
      <w:snapToGrid w:val="true"/>
      <w:spacing w:lineRule="exact" w:line="322"/>
      <w:ind w:firstLine="71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tabs>
        <w:tab w:val="clear" w:pos="643"/>
      </w:tabs>
      <w:autoSpaceDE w:val="false"/>
      <w:snapToGrid w:val="true"/>
      <w:spacing w:lineRule="exact" w:line="322"/>
      <w:ind w:firstLine="71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43"/>
      </w:tabs>
    </w:pPr>
    <w:rPr/>
  </w:style>
  <w:style w:type="paragraph" w:styleId="Contents2">
    <w:name w:val="TOC 2"/>
    <w:basedOn w:val="Normal"/>
    <w:next w:val="Normal"/>
    <w:pPr>
      <w:tabs>
        <w:tab w:val="clear" w:pos="643"/>
        <w:tab w:val="right" w:pos="9911" w:leader="none"/>
      </w:tabs>
      <w:jc w:val="both"/>
    </w:pPr>
    <w:rPr/>
  </w:style>
  <w:style w:type="paragraph" w:styleId="Contents3">
    <w:name w:val="TOC 3"/>
    <w:basedOn w:val="Normal"/>
    <w:next w:val="Normal"/>
    <w:pPr>
      <w:tabs>
        <w:tab w:val="clear" w:pos="643"/>
      </w:tabs>
      <w:ind w:left="40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tabs>
        <w:tab w:val="clear" w:pos="643"/>
      </w:tabs>
      <w:autoSpaceDE w:val="false"/>
      <w:snapToGrid w:val="true"/>
    </w:pPr>
    <w:rPr>
      <w:rFonts w:eastAsia="Times New Roman"/>
      <w:sz w:val="24"/>
      <w:szCs w:val="24"/>
    </w:rPr>
  </w:style>
  <w:style w:type="paragraph" w:styleId="14">
    <w:name w:val="Абзац списка1"/>
    <w:basedOn w:val="Normal"/>
    <w:qFormat/>
    <w:pPr>
      <w:widowControl/>
      <w:tabs>
        <w:tab w:val="clear" w:pos="643"/>
      </w:tabs>
      <w:snapToGrid w:val="true"/>
      <w:spacing w:before="0" w:after="0"/>
      <w:ind w:left="720" w:hanging="0"/>
      <w:contextualSpacing/>
    </w:pPr>
    <w:rPr>
      <w:sz w:val="24"/>
      <w:szCs w:val="24"/>
    </w:rPr>
  </w:style>
  <w:style w:type="paragraph" w:styleId="71">
    <w:name w:val="Основной текст7"/>
    <w:basedOn w:val="Normal"/>
    <w:qFormat/>
    <w:pPr>
      <w:shd w:fill="FFFFFF" w:val="clear"/>
      <w:tabs>
        <w:tab w:val="clear" w:pos="643"/>
      </w:tabs>
      <w:snapToGrid w:val="true"/>
      <w:spacing w:lineRule="exact" w:line="322" w:before="0" w:after="5160"/>
      <w:ind w:hanging="54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5:00Z</dcterms:created>
  <dc:creator>Профболезни</dc:creator>
  <dc:description/>
  <cp:keywords/>
  <dc:language>en-US</dc:language>
  <cp:lastModifiedBy>User</cp:lastModifiedBy>
  <cp:lastPrinted>2015-10-30T14:09:00Z</cp:lastPrinted>
  <dcterms:modified xsi:type="dcterms:W3CDTF">2015-11-06T08:00:00Z</dcterms:modified>
  <cp:revision>25</cp:revision>
  <dc:subject/>
  <dc:title/>
</cp:coreProperties>
</file>