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               М.А. Нартайлаков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2013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итоговой государственной аттестации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х ординатор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пециальности « Гематология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ПО БГМУ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отокол №   3  от 22.01.13 г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-2013 г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роение и функция костного мозга, селезенки и лимфоузлов. Эмбриогенез кроветворной системы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Номенклатура и классификация клеток крови. Понятие о стволовой клетке и клетках-предшественницах. Регуляция кроветворения. Цитокины и ростовые факторы в кроветворении: классификация, функция, роль в патогенезе и терапии болезней крови. Апоптоз и его роль в поддержании клеточного равновесия. Дифференцировка, кинетика и элиминация костномозговых клеток. Эритропоэз. Гранулоцитопоэз. Тромбоцитопоэз. Лимфопоэз. Понятие о Т-, В- и других типах лимфоцитов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временные представления о строении иммунокомпетентной системы и ее клеточного состава. Клеточный и гуморальный иммунитет. Формирование иммунного ответа. Дендритные клетки и их роль. Иммунологическая толерантность. Антитела, их синтез и строение. Аутоагрессия и аутоиммунные процессы в гематологи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иосинтез порфиринов и гема. Структура гемоглобина. Пигментный обмен. Метаболизм железа в организм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онтология в гематологии. Особенности работы в гематологическом стационаре. Принципы амбулаторного лечения гематологических больных.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mallCaps/>
          <w:color w:val="000000"/>
        </w:rPr>
        <w:t>МЕТОДЫ ИССЛЕДОВАНИЯ В ГЕМАТОЛОГИИ.</w:t>
      </w:r>
      <w:r>
        <w:rPr>
          <w:color w:val="000000"/>
        </w:rPr>
        <w:t xml:space="preserve"> Клиническая цитология. Гистологическое исследование костного мозга (трепанобиопсия). Цитохимические и гистохимические методы исследования. Культуральные методы исследования. Пробы, выявляющие механизмы гемолиза эритроцитов. Методы цитогенетического и молекулярно-биологического анализов в гематологии. Стернальная пункция, трепанобиопсия подвздошной кости. Спинномозговая пункция. Диагностические пункции лимфатических узлов, селезенки, печени и некоторых других органов (почек, легких, мягких тканей), опухолевых образований. Техника их выполнения, показания, противопоказания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иды трансплантации, показания к трансплантации. Источники стволовых кроветворных клеток. Способы забора костного мозга и стволовых клеток периферической и пуповинной крови, хранения и введения реципиенту. Проблемы гистосовместимости в трансплантации. Подбор доноров. Подготовка реципиента к трансплантации. Осложнения посттрансплантационного периода, профилактика,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лоновая теория происхождения лейкозов и лимфом, теория онкогенов. Роль иммунной системы в опухолевой трансформации кроветворения. Опухолевая прогрессия при лейкозах и лимфомах. Клеточные основы метастазирования. Классификация опухолей кроветворной системы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трые лейкозы. Формы в соответствии с международной классификацией. Основные клинические синдромы. Общие принципы диагностики. Морфологические, гистохимические, иммуноцитологические (с использованием моноклональных антител), цитогенетические и молекулярно-генетические методы диагностики, дифференциальной диагностики и прогнозирования течения острых лейкозов. Особенности клинических проявлений отдельных форм лейкозов. Понятие о «группах риска». Программная полихимиотерапия различных форм острых лейкозов. Токсичность и осложнения терапии. Основные принципы сопроводительной терапии. Диагностика и лечение инфекционных осложнений. Роль и место трансплантации костного мозга в лечении острых лейкозов. Эффективность терапии острых лейкозов и способы ее оценк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бенности диагностики, течения и терапии острых лейкозов у детей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Хронический миелолейкоз. Классическая, Ph-позитивная форма. Цитогенетические и молекулярно-генетические особенности этой формы. Стадии хронического миелолейкоза, клиника, картина крови и костного мозга, дифференциальная диагностика. Клинико- гематологические и цитогенетические особенности терминальной стадии хронического миелолейкоза. Лечение хронического миелолейкоза. Препараты Интерферона-альфа и STI-571 в современной терапии хронического миелолейкоза. Роль трансплантации костного мозга в терапии хронического миелолейкоза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бые формы хронического миелолейкоза (миелофиброз и ювенильная форма). Клинико-гематологические и цитогенетические проявления. Особенности терапи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бенности хронического миелолейкоза у детей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стинная полицитемия (эритремия). Определение. Клиника, картина крови, костного мозга, дифференциальная диагностика. Стадии течения. Лечение. Сосудистые и тромботические осложнения, лечение, профилактика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Миелодиспластические синдромы. Клональная природа, морфологические признаки дисмиелопоэза. Классификация. Клинико-гематологические особенности отдельных нозологических форм миелодиспластического синдрома. Диагностика. Лечение. Прогноз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Хронический лимфолейкоз. Определение, критерии диагноза, клинические проявления, стадии, лечение. Редкие формы хронического лимфолейкоза: пролимфоцитарный вариант, Т-клеточный вариант, вариант из натуральных киллеров, волосатоклеточный вариант. Особенности клиники, диагностики, течения и терапи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Лимфогранулематоз (лимфома Ходжкина). Клинические проявления, критерии диагноза, дифференциальная диагностика. Гистологические формы. Клинические стадии течения. Принципы комбинированной химио-лучевой терапии и ее эффективность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Злокачественная (неходжкинская) лимфома. Определение. Классификации. Клинические проявления. Дифференциальный диагноз. Особенности клинико-морфологических проявлений и лечения отдельных форм злокачественных лимфом (лимфобластной, фолликулярной, мантийной зоны, МАLT-лимфомы, Ki-1 крупноклеточной анаплазированной лимфомы). Эффективность терапи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 понятия. Общая характеристика. Методы диагностик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Миеломная болезнь. Определение. Морфологическая и иммунохимическая классификация. Клиника. Диагностика. Редкие формы (тлеющая, склерозирующая, несекретирующая, плазмобластный лейкоз). Дифференцированная терапия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Макроглобулинемия Вальденстрема. Определение. Диагностика. Клиника. Гипервискозный синдром.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олезни тяжелых цепей. Определение. Диагностика. Клиника.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 понятия. Эозинофильная гранулема. Болезнь Хенда-Шюллера-Крисчена. Болезнь Леттерера-Сиве. Клиника, картина крови, костного мозга, дифференциальная диагностика, лечение, прогнозирова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олезнь Гоше. Болезнь Нимана-Пика. Клинические проявления, картина крови, костного мозга, лечение, прогнозирова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 понятия. Клиника, дифференциальная диагностика, лечение, прогнозирова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 понятия. Лейкемоидные реакции миелоидного типа. Лейкемоидные реакции лимфоидного типа. Моноцитарно- макрофагальные лейкемоидные реакции. Патогенез, клинические проявления, дифференциальная диагностика, лечение, прогнозирова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нфекционный мононуклеоз: патогенез, клинические проявления, дифференциальная диагностика, лечение, прогнозирова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нфекционный лимфоцитоз: патогенез, клинические проявления, дифференциальная диагностика, лечение, прогнозирова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бщая характеристика заболеваний, при которых встречается эозинофилия, в том числе из группы гемобластозов, паразитоз, аллергозы. Гиперэозинофильный синдром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 понятия. Острая лучевая болезнь, хроническая лучевая болезнь. Общие сведения. Патогенез. Классификация по степени тяжести. Диагностика. Первичная реакция. Картина крови, костного мозга, органные поражения. Профилактика. Лечение. Прогнозирование.</w:t>
      </w:r>
    </w:p>
    <w:p>
      <w:pPr>
        <w:pStyle w:val="Style1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0" w:after="0"/>
        <w:ind w:firstLine="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. Причины возникновения, патогенез. Классификация. Врожденные нейтропении: виды, клинические проявления, дифференциальная диагностика, лечение, прогнозирование. Циклическая нейтропения. Приобретенные нейтропении и агоранулоцитозы: иммунные и неиммунные. Диагностика, клиника, лечение, прогнозирование. Тактика амбулаторного наблюдения. «Безвредная» конституциональная лейкопения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 понятия. Классификация. Приобретенная трехростковая гипоплазия кроветворения. Этиология. Патогенез. Роль иммунных нарушений. Клинические проявления, картина крови, костного мозга. Течение, критерии тяжести процесса. Принципы диагностики. Дифференциальная диагностика. Прогнозирование течения болезни. Лечение: симптоматическая и заместительная терапия, иммуносупрессивная терапия, трансплантация костного мозга. Профилактика. Редкие формы: приобретенная красноклеточная аплазия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ституциональные гипопластические анемии: анемия Фанкони, анемия Даймонда-Блекфана. Патогенез, клиника,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ределение Классификации. Характерные изменения показателей красной крови и эритроцитарных индексов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Железодефицитная анемия. Определение. Этиология. Патогенез. Клинико-лабораторные проявления. Характерные изменения показателей обмена железа. Лечение. Анемии при хроническом воспалении. Патогенез. Дифференциальный диагноз с железодефицитными анемиям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Анемии, связанные с нарушением синтеза порфиринов. Обмен порфиринов. Патогенез, клиника, профилактика и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ифференциальная диагностика с гемахроматозом.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Мегалобластные анемии. Определение понятия. Классификации. Механизм действия вит. В</w:t>
      </w:r>
      <w:r>
        <w:rPr>
          <w:color w:val="000000"/>
          <w:vertAlign w:val="subscript"/>
        </w:rPr>
        <w:t>12</w:t>
      </w:r>
      <w:r>
        <w:rPr>
          <w:color w:val="000000"/>
        </w:rPr>
        <w:t>. В</w:t>
      </w:r>
      <w:r>
        <w:rPr>
          <w:color w:val="000000"/>
          <w:vertAlign w:val="subscript"/>
        </w:rPr>
        <w:t>12</w:t>
      </w:r>
      <w:r>
        <w:rPr>
          <w:color w:val="000000"/>
        </w:rPr>
        <w:t>-дефицитная (пернициозная) анемия. Этиология. Патогенез. Клиника. Лечение. Профилактика. Фолиеводефицитная анемия. Наследственные мегалобластные анемии. Мегалобластные анемии у детей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Гемолитические анемии. Определение понятия. Классификация. Дифференциальная диагностика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следственные гемолитические анемии, связанные с нарушением мембраны эритроцита (микросфероцитоз, эллипсоцитоз); связанные с нарушением активности ферментов эритроцита; связанные с нарушением синтеза гемоглобина (талассемия). Патогенез, клиника. Лечение. Геногеография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Анемии, связанные с нарушение структуры гемоглобина. Патогенез, клиника, лечение, геногеография. Пути профилактик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иобретенные гемолитические анемии. Общие сведения, классификация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Гемолитическая болезнь новорожденных. Патогенез, клиника,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Аутоиммунные гемолитические анемии: патогенез, клинические проявления с учетом особенностей отдельных форм, дифференциальная диагностика, лечение, включая терапевтическую тактику в период гемолитического криза, показания к спленэктомии и применению цитостатических иммунодепрессантов; прогнозирование течения болезни; амбулаторное наблюдение и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ароксизмальная ночная гемоглобинурия (син.: болезнь Маркиафавы-Микели): патогенез, клинические проявления, дифференциальная диагностика, лечение, прогнозирование. ПНГ- синдром при других заболеваниях. Лечение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Другие формы приобретенных гемолитических анемий. Механический гемолиз. Маршевая гемоглобинурия: гемолитико-уремический синдром. Гемолитическая анемия, связанная с дефицитом витамина Е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Физиология и методы исследования в системе гемостаза. Гемостатическая функция тромбоцитов. Оценка коагуляционной активности тромбоцитов. Первичный (сосудисто-тромбоцитарный) гемостаз. Вторичный гемостаз (свертывание крови). Механизмы свертывающей системы крови. Основные методы исследования гемостаза и их клиническое значение. Методы диагностики, в том числе экспресс-диагностики острых коагулопатий, ДВС-синдрома и других нарушений гемостаза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Гемостатические средства. Средства, влияющие на сосудистый и коагуляционный компоненты гемостаза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ямые и непрямые антикоагулянты. Фибринолитические средства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Геморрагические диатезы. Определение понятия. Классификация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Иммунная тромбоцитопеническая пурпура. Определение понятия. Патогенез. Клиника. Лечение. Диспансеризация. Трудоспособность и трудоустройство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Тромбоцитопатии. Определение понятия. Общие сведения. Наследственные и приобретенные тромбоцитопатии: этиология, патогенез, клинические проявления, диагностика отдельных форм. Лечение, прогнозирование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следственные нарушения свертывания крови. Определение понятия гемофилии А и В: патогенез, клиника, дифференциальная диагностика. Принципы лечения (заместительная и трансфузионная терапия; хирургическое, ортопедическое лечение, показания к пункции суставов). Диспансерное наблюдение. Профессиональная ориентация больных гемофилией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Болезнь Виллебранда. Патогенез. Клиника. Диагностика.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ВС- синдром. Клинико-лабораторная характеристика фаз ДВС- синдрома. Патогенез. Лечение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Тромбофилии. Виды. Диагностика. Профилактика. Лечение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Геморрагический васкулит (болезнь Шенлейн-Геноха)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пределение. Патогенез Диагностика. Клинические формы, течение. Лечение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ереливание крови. Определение трансфузиологии как научной дисциплины, задачи трансфузиологии. История развития, методы переливания кров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рганизация работы СПК, категории, штаты, оснащение и задачи в мирное и военное время. Отделения переливания крови (ОПК) и нештатные пункты заготовки и переливания крови (НПЗПК) лечебных учреждений. Организация заготовки крови в ОПК и НПЗПК и ее особенности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>Организация трансфузионной терапии в отделениях лечебных учреждений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Учение о группах крови, история изучения групп крови. Роль отечественных ученых. Структура и основные свойства групповых антигенов крови. Понятие о групповых антителах крови. Механизмы взаимодействия антител с антигенами.</w:t>
      </w:r>
    </w:p>
    <w:p>
      <w:pPr>
        <w:pStyle w:val="Style12"/>
        <w:numPr>
          <w:ilvl w:val="0"/>
          <w:numId w:val="2"/>
        </w:numPr>
        <w:spacing w:before="0" w:after="0"/>
        <w:ind w:left="720" w:firstLine="60"/>
        <w:jc w:val="both"/>
        <w:rPr>
          <w:b/>
          <w:b/>
          <w:bCs/>
          <w:color w:val="000000"/>
          <w:lang w:val="en-US"/>
        </w:rPr>
      </w:pPr>
      <w:r>
        <w:rPr>
          <w:color w:val="000000"/>
        </w:rPr>
        <w:t>Антигенные системы эритроцитов. Система антигенов АВ0. Минорные антигены эритроцитов и их роль в формировании посттрансфузионных реакций. Группа крови по системе резус. Основные антигенные системы лейкоцитов, тромбоцитов и плазменных белков. Антигены гистосовместимости. Клиническое значение антигенной дифференцировки крови и других тканей организма человека. Иммунологический конфликт при беременности и его клинические проявления. Трудности и особенности подбора донорской крови и ее компонентов у гематологических больных. Метод определения группы крови и резус принадлежности. Изосерологические исследования при подборе костного мозга для пересадок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Теоретические основы и методы консервирования крови. Биологические, морфологические и биохимические свойства крови и их изменения в процессе консервирования и хранения при положительных и отрицательных температурах. Фракционирование крови. Состав современных консервирующих растворов. Заготовка бесцитратной крови. Замораживание клеток крови. Заготовка крови на растворах патогенетической направленности и для экстракорпорального кровообращения. Заготовка аутокрови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вухэтапный метод заготовки крови. Общие принципы организации заготовки крови в выездных условиях. Организация обследования и паспортизация крови, заготовленной от кадровых и безвозмездных доноров. Документация. Методы приготовления компонентов крови. Организация заготовки и консервирования плацентарной крови. Организация заготовки, методы консервирования и хранения костного мозга. Типирование костного мозга. Аппаратура и системы для заготовки крови и ее компонентов (обработка, монтаж, стерилизация, оценка качества обработки и стерилизации). Источники бактериального загрязнения консервированной крови и ее компонентов. Основные профилактические мероприятия против инфицирования крови и ее компонентов. Профилактика сывороточного гепатита, СПИДа и других инфекций при переливании крови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рганизация и сроки хранения консервированной крови и ее компонентов в учреждениях службы крови и лечебных учреждениях. Оценка годности хранящейся крови и ее компонентов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Транспортировка консервированной крови и ее компонентов.</w:t>
      </w:r>
    </w:p>
    <w:p>
      <w:pPr>
        <w:pStyle w:val="Style12"/>
        <w:numPr>
          <w:ilvl w:val="0"/>
          <w:numId w:val="2"/>
        </w:numPr>
        <w:spacing w:before="0" w:after="0"/>
        <w:ind w:left="720" w:firstLine="60"/>
        <w:jc w:val="both"/>
        <w:rPr>
          <w:b/>
          <w:b/>
          <w:bCs/>
          <w:color w:val="000000"/>
        </w:rPr>
      </w:pPr>
      <w:r>
        <w:rPr>
          <w:color w:val="000000"/>
        </w:rPr>
        <w:t>Значение плазмафереза для получения компонентов крови. Оборудование для проведения плазмафереза. Техника и методика. Документация. Применение методов экстракорпоральной очистки плазмы. Применение фракционаторов для удаления массы патологических клеток. Показания и противопоказания. Влияние плазмафереза на организм донора и больных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временное представление о трансфузионной терапии. Механизмы лечебного действия трансфузионных средств. Методы оценки величины кровопотери. Задачи трансфузионной терапии при острой кровопотере. Классификация кровезамещающих растворов. Характеристика и механизм действия различных кровезамещающих растворов. Показания и противопоказания к различным видам трансфузионной терапии. Особенности гемотрансфузий при различных заболеваниях внутренних органов и состояниях больного. Тактика трансфузионной терапии и выбор трансфузионных средств, в зависимости от патологического процесса и патофизиологических изменений в организме больного (острая кровопотеря, травматический и ожоговый шок, острая лучевая болезнь и др.)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Методы и техника трансфузионной терапии. Классификация методов и способов гемотрансфузий. Показания к применению различных методов и способов гемотрансфузий. Общие требования к выполнению гемотрансфузий. Гемодилюция. Оценка годности кровезамещающих растворов и препаратов крови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казания к трансфузионной терапии при современной боевой травме. Организация гемотрансфузий и инфузий кровезамещающих растворов на этапах медицинской эвакуации, в условиях гражданской обороны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ложнения трансфузионной терапии и гемотрансфузионные реакции (воздушная эмболия, циркуляторная перегрузка, эмболии и тромбозы, цитратная интоксикация, калиевая интоксикация). Классификация гемотрансфузионных реакций и осложнений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ложнения, связанные с переливанием несовместимой крови. Клиника. Лечение гемотрансфузионного шока. Лечение острой почечной недостаточности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ложнения, связанные с переливанием недоброкачественной крови. Клиника. Лечение. Профилактика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Заражение гепатитами В и С. Заражение СПИДом и другими инфекционными заболеваниями. Реакция и осложнения при применении кровезамещающих растворов. Причины. Анализ клинических данных и обстоятельств, при которых производилась трансфузия. Методы анализа.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рганизационные мероприятия по профилактике посттрансфузионных осложнений в лечебных учреждениях, в учреждениях службы крови.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Аппаратура для переливания крови и ее компонентов. Техника переливания крови и ее компонентов и кровезамещающих растворов. Документация при гемотрансфузиях. </w:t>
      </w:r>
    </w:p>
    <w:p>
      <w:pPr>
        <w:pStyle w:val="Style12"/>
        <w:spacing w:before="0" w:after="0"/>
        <w:ind w:firstLine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1759" w:firstLine="60"/>
        <w:contextualSpacing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567" w:gutter="0" w:header="567" w:top="62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198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70"/>
      <w:jc w:val="center"/>
    </w:pPr>
    <w:rPr/>
  </w:style>
  <w:style w:type="paragraph" w:styleId="Style8">
    <w:name w:val="Цитата"/>
    <w:basedOn w:val="Normal"/>
    <w:qFormat/>
    <w:pPr>
      <w:suppressAutoHyphens w:val="true"/>
      <w:autoSpaceDE w:val="false"/>
      <w:ind w:left="990" w:right="3256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680" w:leader="none"/>
        <w:tab w:val="left" w:pos="5760" w:leader="none"/>
        <w:tab w:val="left" w:pos="6720" w:leader="none"/>
      </w:tabs>
      <w:suppressAutoHyphens w:val="true"/>
      <w:autoSpaceDE w:val="false"/>
      <w:spacing w:before="0" w:after="222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Раздел_стандарт"/>
    <w:basedOn w:val="Heading1"/>
    <w:qFormat/>
    <w:pPr>
      <w:keepNext w:val="false"/>
      <w:widowControl w:val="false"/>
      <w:numPr>
        <w:ilvl w:val="0"/>
        <w:numId w:val="0"/>
      </w:numPr>
      <w:suppressAutoHyphens w:val="false"/>
      <w:spacing w:lineRule="auto" w:line="288" w:before="240" w:after="120"/>
      <w:ind w:left="0" w:hanging="0"/>
      <w:outlineLvl w:val="9"/>
    </w:pPr>
    <w:rPr>
      <w:rFonts w:ascii="Arial" w:hAnsi="Arial" w:cs="Arial"/>
      <w:cap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autoSpaceDE w:val="false"/>
      <w:ind w:right="264" w:hanging="0"/>
    </w:pPr>
    <w:rPr>
      <w:sz w:val="28"/>
    </w:rPr>
  </w:style>
  <w:style w:type="paragraph" w:styleId="Style10">
    <w:name w:val="Подзаг_ст"/>
    <w:basedOn w:val="Normal"/>
    <w:qFormat/>
    <w:pPr>
      <w:spacing w:before="0" w:after="120"/>
    </w:pPr>
    <w:rPr>
      <w:rFonts w:ascii="Arial" w:hAnsi="Arial" w:cs="Arial"/>
    </w:rPr>
  </w:style>
  <w:style w:type="paragraph" w:styleId="1">
    <w:name w:val="Стиль1"/>
    <w:basedOn w:val="Style9"/>
    <w:qFormat/>
    <w:pPr/>
    <w:rPr/>
  </w:style>
  <w:style w:type="paragraph" w:styleId="31">
    <w:name w:val="Стиль3"/>
    <w:basedOn w:val="Style10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b/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Style13">
    <w:name w:val="Я титул"/>
    <w:basedOn w:val="Normal"/>
    <w:qFormat/>
    <w:pPr>
      <w:autoSpaceDE w:val="false"/>
      <w:spacing w:lineRule="auto" w:line="360"/>
      <w:jc w:val="both"/>
    </w:pPr>
    <w:rPr>
      <w:rFonts w:eastAsia="Times New Roman"/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4:15:00Z</dcterms:created>
  <dc:creator>БГМУ</dc:creator>
  <dc:description/>
  <cp:keywords/>
  <dc:language>en-US</dc:language>
  <cp:lastModifiedBy>User1</cp:lastModifiedBy>
  <cp:lastPrinted>2012-03-26T12:26:00Z</cp:lastPrinted>
  <dcterms:modified xsi:type="dcterms:W3CDTF">2013-05-21T05:39:00Z</dcterms:modified>
  <cp:revision>39</cp:revision>
  <dc:subject/>
  <dc:title>Министерство здравоохранения Российской Федерации</dc:title>
</cp:coreProperties>
</file>