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2012</w:t>
      </w:r>
      <w:r>
        <w:rPr>
          <w:b/>
          <w:sz w:val="28"/>
          <w:szCs w:val="28"/>
        </w:rPr>
        <w:t xml:space="preserve">                РЕВМАТОЛОГИЯ                  вариант 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Инструкция:выберите правильный отв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ЗА МЕДИЦИНСКОЙ ПОМОЩЬЮ ОБРАТИЛАСЬ ЖЕНЩИНА 32 ЛЕТ С ЯВЛЕНИЯМИ АРТРИТА КОЛЕННОГО И ГОЛЕНОСТОПНОГО СУСТАВОВ. НА ПЕРЕДНЕЙ ПОВЕРХНОСТИ ГОЛЕНЕЙ ОПРЕДЕЛЯЮТСЯ БОЛЕЗНЕННЫЕ ПОДКОЖНЫЕ УЗЛЫ РАЗМЕРОМ С 3-5 СМ С ЦИАНОТИЧНОЙ ОКРАСКОЙ КОЖИ НАД НИМИ. СКОРОСТЬ ОСЕДАНИЯ ЭРИТРОЦИТОВ – 35ММ/Ч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страя ревматическая лихорад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дром Лефгрена (форма Саркоидоза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ирус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дагрический артр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В ОТНОШЕНИИ РЕВМАТИЗМА СПРАВЕДЛИВ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вязь заболевания с перенесенной острой стрептококковой инфекц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типичных проявлений – «абсолютных признаков ревматизма» (критерии Киселя-Джонс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клонность к формированию порока сердц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азвитие ревматического полиартрита у всех больны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ДЛЯ РЕВМАТИЧЕСКОГО ПОЛИАРТРИТА В КЛАССИЧЕСКОМ ВАРИАНТЕ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ефигурация суставов, обусловленная скоплением экссуда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ение круп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е показатели активности ревматического процесс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быстрое обратное развитие экссудативных явлений в суставах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ДЛЯ ЭТИОЛОГИИ И ПАТОГЕНЕЗА ГОНОКОККОВОГО АРТРИТА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1. возбудителем является гонококк; 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нококк проникает в сустав гематогенно из урогенитального очаг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редраспологающими факторами у женщин являются менструации и беременност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и отсутствии лечения быстро прогрессирует деструкция хряща и костных суставных поверх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АУСКУЛЬТАТИВНО ПРИ АОРТАЛЬНОЙ РЕГУРГИТАЦИИ ОПРЕДЕЛЯЕТСЯ СЛЕДУЮЩЕ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хранение или ослабление 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II то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мезосистолический щелчо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ортальный тон изгн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отодиастолический шу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ХАРАКТЕРНЫМ ПРИЗНАКОМ ДВУСТОРОННЕГО КОКСАРТРОЗА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отрузия вертлужных впад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корочение нижних конеч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кроилеит 2-3 ст. на рентгенограмм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арушение внутренней и наружной ротации бедер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ПРИ ОСТЕОАРТРОЗЕ ПРИМЕНЯЮ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трасилол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винилпирроли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люкокортикостероиды внутрисуставно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ДЛЯ РЕВМАТИЧЕСКОГО ПЕРИКАРДИТ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рубый шум трения перикарда (до появления экссудата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сширение границ сердца, определяемого перкуторно и рентгенологичес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ноподобная ЭКГ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слабление тонов сердца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ПЕРВИЧНЫЙ РЕВМАТИЗМ С НАЛИЧИЕМ ОСТРОГО ПОЛИАРТРИТА, СРЕДНЕТЯЖЕЛЫМ И ТЯЖЕЛЫМ КАРДИТОМ, ПЕРИКАРДИТОМ, ВЫСОКОЙ АКТИВНОСТЬЮ РЕВМАТИЧЕСКОГО ПРОЦЕССА, ФОРМИРОВАНИЕМ РЕВМАТИЧЕСКИХ ПОРОКОВ СЕРДЦА, НЕДОСТАТОЧНОСТЬЮ КРОВООБРАЩЕНИЯ НАИБОЛЕЕ ТЯЖЕЛО ПРОТИКАЕТ В ВОЗРАСТЕ: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) 3-6 лет;</w:t>
        <w:tab/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7-1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20-2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40-45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50-55 л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еропозитивность по ревматоидному фактор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уровня комплемента по СН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ожноположительная реакция Вассерма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антитела к нативной ДНК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К НЕВРОЛГИЧЕСКИМ ПРОЯВЛЕНИЯМ СИСТЕМНОЙ КРАСНОЙ ВОЛЧАНКИ С АНТИФОСФОЛИПИДНЫМ СИНДРОМОМ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ое нарушение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менци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игрен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перечный миели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ПРОДОЛЖИТЕЛЬНОСТЬ ЖИЗНИ БОЛНЫХ С ЛЮПУСНЕФРИТОМ КОРРЕЛИРУЕТ С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отическим синдром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им содержанием в крови антител к ДН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изким содержанием в крови комплемент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ПРИ СИСТЕМНОЙ СКЛЕРОДЕРМИИ ПРЕИМУЩЕСТВЕННО ПОРАЖАЮТСЯ СЛЕДУЮЩИЕ КРОВЕНОСНЫЕ СОСУД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артериолы и капилля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уды среднего калиб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уды любого диамет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рупные сосу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енозные сосуд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ПРИ УЗЕЛКОВОМ ПЕРИАРТЕРИИТЕ ХАРАКТЕРНО СЛЕДУЮЩЕЕ ПОРАЖЕНИЕ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 с незначительной протеинур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очевой синдром с нестойкой артериальной гипертенз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ффузный гломерулонефрит с синдромом злокачественной артериальной гипертенз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фротически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ГИГАНТОКЛЕТОЧНЫЙ АРТЕРИИТ ПР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стрым нарушением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депресс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инфарктом миокар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ромбоэмболией легочной артерии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ПРИ ГЕМОРРАГИЧЕСКОМ ВАСКУЛИТ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жные проявления часто представлены геморрагической сыпью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ражаются преимущественно крупные сустав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азвитие диффузного гломеруло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редко наблюдается абдоминальны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 НАИБОЛЕЕ ВАЖНЫМ РЕНТГЕНОЛОГИЧЕСКИМ ПРИЗНАКОМ ОСТЕОХОНДРОЗА ПОЗВОНОЧНИК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формирование синдесмофито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альцификация межпозвонковых дис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меньшение прмежутков между телами позвон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силение грудного кифоз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силение поясничного лордоз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8. ПРИ ГЛЮКОКОРТИКОСТЕРОИДНОМ ОСТЕОПОРОЗЕ ВЕРНЫ СЛЕДУЮЩИЕ ПОЛОЖ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азвивается при применении доз более 7,5 мг преднизоло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азвивается в результате нарушения всасывания кальция в кишечнике и подавления активности остеобласт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стречается у мужч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ется у женщ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 ПОД ЗАБОЛЕВАЕМОСТЬЮ С ВРЕМЕННОЙ УТРАТОЙ ТРУДОСПОСОБНОСТИ ПОНИМАЮ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се случаи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случаи заболеваний ( исключая травму), сопровождающиеся временной утратой трудоспособности у рабочих и служа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се случаи заболеваемост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се случаи, по которым выдан листок нетрудоспособ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инфекционного заболе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 ЛИСТОК НЕТРУДОСПОСОБНОСТИ НЕ ВЫД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ри отпуске для санаторно-курортного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уходе за больным членом семь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и каранти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, находящимся в отпуске без сохранения заработной пла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и бытовой трав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 МЕДИЦИНСКАЯ ПОМОЩЬ ОКАЗЫВАЕТСЯ БЕЗ СОГЛАСИЯ ГРАЖДАН ИЛИ ИХ ПРЕДСТАВИТЕЛЕЙ В СЛЕДУЮЩИХ СЛУЧА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совершеннолетним детя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и несчастных случаях, травмах, отравления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ицам, страдающим онкологическими заболеваниями и нарушением обмена веще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м страдающим тяжелыми психическими расстройствами, с заболеваниями представляющими опасность для окружающ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ри любом остром заболевани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 ГРАЖДАНИН, ИМЕЮЩИЙ СТРАХОВОЙ ПОЛИС ОМС, МОЖЕТ ПОЛУЧИТЬ МЕДИЦИНСКУЮ ПОМОЩЬ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территориальной поликли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любой поликлинике населенного пунк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любой поликлинике Российской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любой поликлинике субъекта Федера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любом медицинском учреждении СН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 В ПОНЯТИЕ «ДЕЦЕНТРАЛИЗАЦИЯ» УПРАВЛЕНИЯ ЗДРАВООХРАНЕНИЕМ В НОВЫХ УСЛОВИЯХ ВХОДЯТ СЛЕДУЮЩИЕ СОСТАВЛЯЮЩИЕ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кращение мер административно-принудительного воздействия по вертикал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тсутствие нормативной базы в здравоохране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централизация бюджетного финансиро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ступление средств на обязательное медицинское страхование на территориальном уров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сширение прав и полномочий руководителей медицинских учреждений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 НЕ ДАЮТ ПРАВО АДМИНИСТРАЦИИ СРАЗУ РАСТОРГНУТЬ  ТРУДОВОЙ ДОГОВОР (КОНТРАКТ) СЛЕДУЮЩИЕ НАРУШЕНИЯ ТРУДОВОЙ ДИСЦИПЛИНЫ РАБОТНИКО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истематическое неисполнение работником без уважительных причин возложенных на него обязан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рогул (в том числе отсутствие на работе более трех часов в течение рабочего дня, рабочей смены) без уважительных причи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явление на работе в нетрезвом состоян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овершение виновных действий работником, непосредственно обслуживающим денежные или товарные цен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рубое однократное нарушение трудовых обязанностей руководителем учреждения или его заместител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. ОТПУСК ДО ИСТЕЧЕНИЯ 11 МЕСЯЦЕВ С МОМЕНТА ПРИЕМА НА РАБОТУ ПРЕДОСТАВЛЯЕТСЯ ВСЕМ НИЖЕ ПЕРЕЧИСЛЕННЫМ, КРОМ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женщинам перед отпуском по беременности и родам или непосредственно после нег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ботникам моложе 18 ле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оеннослужащим, уволенным в запас и направленным на работу в порядке организованного набора, по истечении трех месяцев раб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аботникам вредных производст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аботникам принятым на работу в порядке перевода из одного учреждения в другое, если в сумме набирается 11 месяце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 ПРИ ДИФФУЗНОЙ ФОРМЕ СИСТЕМНОЙ СКЛЕРОДЕРМИИ ПОРАЖАЕТСЯ КОЖА ПРЕИМУЩЕСТВЕННО СЛЕДУЮЩИХ УЧАСТКОВ ТЕЛ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ца, пальцев кистей и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туловища и проксим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туловищ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и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альцв ки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 ПРЕПАРАТОМ ВЫБОРА ПРИ РАЗВИТИИ ИСТИННОЙ СКЛЕРОДЕРМИЧЕСКОЙ ПОЧКИ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бета-адреноблокатор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ингибитор ангиотензинпревращающего фермен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нативная пла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глюкокортикостероид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цитостат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. ПАТОГНОМОНИЧНЫМ ПРОЯВЛЕНИЕМ ДЕРМАТОМИОЗИТА СЛУЖИ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раорбитальный отек с лиловой («гелиотропной») эритемой верхнего века и синдромом Готтрона (эритемой над пястно-фаланговыми суставами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эритема на открытых участках кож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йкилодерм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опе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5) синдром Рейно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 ДЛЯ РЕВМАТИЧЕСКОЙ ПОЛИМИАЛГИ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оль в плечевом и / или тазовом пояс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увеличение СОЭ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озраст больных старше 40 лет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. НА ИБОЛЕЕ ЧАСТЫМИ ОСЛОЖНЕНИЯМИ ТЕРАПИИ НЕСТЕРОИДНЫМИ ПРОТИВОВОСПАЛИТЕЛЬНЫМИ ПРЕПАРАТАМИ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пат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нефротокс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гематологически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желудочно-кишеч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. НАИБОЛЕЕ ТИПИЧНЫМ ДЛЯ ПСОРИАТИЧЕСКОГО АРТРИТА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эрозивный процесс в дистальных меж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атентное течение воспалительного процесса в позвоночни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анкилозирование межпозвоноч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ервые признаки заболевания кож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наличие воспалительного процесса в суставах и/или позвоночни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2. ЭТИОЛОГИЧЕСКИМ ФАКТОРОМ СЕПТИЧЕСКОГО АРТРИТА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тафил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трептокок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лебсиел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отей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. ДЛЯ БОЛЕЗНИ ЛАЙМА (БОРЕЛЛИОЗА) ХАО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игрирующая эритем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ртрит, появляющийся через 2 мес. после возникновения эритем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лимфаден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ражение ЦНС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. НА РАЗВИТИЕ ОСТРОГО ПОДАГРИЧЕСКОГО АРТРИТА ВЛИЯ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осоглоточная инфек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рушение режима пит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значительное физическое перенапряж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голодан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. РАЗВИТИЮ ПЕРВИЧНОГО ОСТЕОАРТРОЗА СПОСОБСТВУ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генетические фа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жирени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сплазия суставов, приводящая к изменению конгруэнтности суставных поверхн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егрузка суставов в связи с профессией, чрезмерным занятием спортом.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. ПОРАЖЕНИЕ ПОЗВОНОЧНИКА ПРИ БОЛЕЗНИ БЕХТЕРЕВА ЧАЩЕ НАЧИНАЕТСЯ С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шей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яснич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. КАКОЕ ПОРАЖЕНИЕ ГЛАЗ ХАРАКТЕРНО ДЛЯ БОЛЕЗНИ РЕЙТЕР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рестцово-подвздош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грудного отдел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овлечение в процесс всех отделов позвоноч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. ЖЕЛУДОЧНО-КИШЕЧНЫЕ КРОВОТЕЧЕНИЯ ВЫЗЫВАЕ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еднизодо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цетилсалициловая кисло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диклофена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иклоспор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9. У БОЛЬНОГО РЕВМАТОИДНЫМ АРТРИТОМ С ВЫСОКОЙ АКТИВНОСТЬЮ ВОСПАЛИТЕЛЬНОГО ПРОЦЕССА ВОЗНИКЛИ ЧУВСТВИТЕЛЬНЫЕ НАРУШЕНИЯ В ДИСТАЛЬНЫХ ОТДЕЛАХ КОНЕЧНОСТЕЙ. НАИБОЛЕЕ ВЕРОЯТНАЯ ПРИЧИНА ЭТОГО ЯВЛЕ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менингоэнцефал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екарственная нейропат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орешковый синдром, сопутствующий ревматоидному артри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ериферическая нейропатия, связанная с основным заболеванием.     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0. ДЛЯ СУСТАВНОГО СИНДРОМА ПРИ БОЛЕЗНИ РЕЙТЕРА ХАРАКТЕРН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нерализованный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осискообразная дефигурация пальцев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осискообразная дефигурация пальцев ру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ртрит суставов 1-го пальца стоп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ассиметричный артрит суставов нижних конеч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1. КОМИТЕТЫ (КОМИССИИ) ПО ВОПРОСАМ ЭТИКИ В ОБЛАСТИ ОХРАНЫ ЗДОРОВЬЯ ГРАЖДАН СОЗДАЮТСЯ В ЦЕЛЯХ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ащиты прав пациента и отдельных групп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азработки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азрешения вопросов, связанных с нарушением норм медицинской эти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дготовки рекомендаций по приоритетным направлениям практической и научно-исследовательской медицинской деятельн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се вышеперечисленно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2. НОВЫМИ ПРАВАМИ ПАЦИЕНТА ДЛЯ РОССИЙСКОГО ЗАКОНОДАТЕЛЬСТВА ЯВЛЯЮ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информированное добровольное согласие на медицинское вмешательст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допуск в стационар адвока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3) допуск в стационар священнослужителя; 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ыбор медицинского учреждения и врача в соответствии с договорами ОМС и ДМ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) все выше перечисленные. 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3. СИМПТОМ КУШЕЛЕВСКОГО СВИДЕТЕЛЬСТВУЕТ О ПОРАЖЕНИ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ставов поясничного отдела позвоночник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м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азобедренны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леосакральных сочленени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4. ДЛЯ СИСТЕМНОГО ОСТЕОПОРОЗА ХАРАКТЕРН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вышенная рентгенопрозрач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черкнутость контуров тел позвон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раженная трабекуляр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истончение кортикального слоя диафизов трубчатых костей.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>
          <w:i/>
        </w:rPr>
        <w:t>4) если правильный ответ 4;</w:t>
      </w:r>
    </w:p>
    <w:p>
      <w:pPr>
        <w:pStyle w:val="Normal"/>
        <w:autoSpaceDE w:val="false"/>
        <w:ind w:left="2832" w:hanging="0"/>
        <w:rPr>
          <w:i/>
          <w:i/>
        </w:rPr>
      </w:pPr>
      <w:r>
        <w:rPr>
          <w:i/>
        </w:rPr>
        <w:t>5) если правильны ответы 1, 2, 3 и 4.</w:t>
      </w:r>
    </w:p>
    <w:p>
      <w:pPr>
        <w:pStyle w:val="Normal"/>
        <w:autoSpaceDE w:val="false"/>
        <w:ind w:left="2832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5. ДЛЯ СИСТЕМНОЙ СКЛЕРОДЕРМИИ ХАРАКТЕРНО РАЗВИТ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диффуз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базального пневмофибро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дгезивного плев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увеличения размеров сердц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6. ВОСПАЛЕНИЕ МЫШЕЧНОЙ ТКАНИ СОПРОВОЖДАЕТСЯ ПОВЫШЕНИЕМ АКТИВНОСТ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реатинфосфокин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минотрансферра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дол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лактатдегидрогеназы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7. НАИБОЛЕЕ ЧАСТОЙ ДЕФОРМАЦИЕЙ КИС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укорочение пальцев в результате остеолитического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ульнарная деви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виде «шеи лебедя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 виде «бутоньерки»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в виде «молоткообразного пальц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8. ПРИЧИНА АНЕМИИ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ефицит железа в орган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утоиммунный процесс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фицит фолиевой кислот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неизвестн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емоли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9. САМОЙ ЧАСТОЙ ПРИЧИНОЙ СМЕРТИ ПРИ РЕВМАТОИДНОМ АРТРИТЕ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екротизирующий васкулит вовличением жизненноважных орган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оражение легки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одвывих шейных позвонков со сдавлением спинного мозг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уремия при вторичном амилоидозе поче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осложнения лекарственной терап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. К ХАРАКТЕРНЫМ РЕНТГЕНОЛОГИЧЕСКИМ ПРИЗНАКАМ РЕВМАТОИДНОГО АРТРИТА ОТНОСИ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околосуставной остеопо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зурация суставных поверхностей эпифи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исты в эпифиз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ужение суставной щели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1. УЗЕЛКИ БУШАРА ПОЯВЛЯ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стеоартроз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узелковом периартерии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2. ХАРАКТЕРНЫМ РЕНТГЕНОЛОГИЧЕСКИМ ПРИЗНАКОМ ОСТЕОАРТРОЗА МЕЖФАЛАНГОВЫХ СУСТАВОВ – ДИСТАЛЬНЫХ (УЗЛЫ ГЕБЕРДЕНА) И ПРОКСИМАЛЬНЫХ (УЗЛЫ БУШАРА) –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ужение суставных щел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бхондральный остеосклер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зурация суставных поверхностей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стеопороз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3. ПРИ ОСТЕОАРТРОЗЕ НАИБОЛЕЕ ИНВАЛИДИЗИРУЮЩЕЙ ЯВЛЯЕТСЯ СЛЕДУЮЩАЯ ЛОКАЛИЗАЦИЯ ПАТОЛОГИЧЕСКОГО ПРОЦЕСС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азобедр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коленн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истальные межфаланговые суставы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лечевые сустав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остопные суста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4. ПРИ ДИФФЕРЕНЦИАЛЬНОЙ ДИАГНОСТИКЕ ОСТЕОХОНДРОЗА И ОСТЕОПОРОЗА ИМЕЕТ ЗНАЧЕНИ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ес тел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частота перелом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ол;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5. УКАЖИТЕ НАИБОЛЕЕ ТИПИЧНЫЕ ЛОКАЛИЗАЦИИ АСЕПТИЧЕСКОГО ОСТЕОНЕКР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ости таз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оловка бедрен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звон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оловка плечев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надмыщелки плечевой кост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6. ДИСТАЛЬНЫЕ МЕЖФАЛАНГОВЫЕ СУСТАВЫ ОБЫЧНО ПОРАЖАЮТСЯ ПРИ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мофилической артропат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севдоподагр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сориатическ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ревматоидном артри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ревматиз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7. УКАЖИТЕ НЕ ХАРАКТЕРНЫЙ ПРИЗНАК ДЛЯ ИНФЕКЦИОННОГО АРТР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ихорадка, озноб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крови лейкоцитоз, нейтрофильный сдвиг влев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иновиальная жидкость – высокий цитоз, 90%нейтрофил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и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нтгенологическая картина – деструкция хряща, к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8. У МУЖЧИНЫ СРЕДНИХ ЛЕТ ВОЗНИК ОСТРЫЙ АРТРИТ ГОЛЕНОСТОПНОГО СУСТАВА С РАЗВИТИЕМ ПИКА БОЛИ В ПЕРВЫЕ ЧАСЫ. ВЫБЕРИТЕ НАИБОЛЕЕ ВАЖНЫЙ АНАМНЕСТИЧЕСКИЙ ФАКТОР, КОТОРЫЙ ПОЗВОЛЯЕТ УСТАНОВИТЬ ДИАГНОЗ ПОДАГР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злоупотребление алкогол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лучай подобного приступа в прошлом с быстрым обратным развит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случайный половой контакт за неделю до заболева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клонность к мясной диет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трав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9. УКАЖИТЕ НАИБОЛЕЕ ТИПИЧНЫЕ ЛОКАЛИЗАЦИИ ПОДАГРИЧЕСКИХ ТОФУСО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 области крестц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 области разгибательной поверхности локтевого суст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 области коленных сустав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хрящи но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ушная раковин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0. ПРИ ХОНДРОКАЛЬЦИНОЗЕ ЧАЩЕ ВСЕГО ПОРАЖАЮТСЯ СЛЕДУЮЩИЕ СУСТАВЫ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люснефалангов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оленостоп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лен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тазобедренны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ястно-фалангов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1. К БЕЛКАМ ОСТРОЙ ФАЗЫ ОТНОС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-реактивный белок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гапто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альфа-глобулин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церулоплазмин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2. ДЕСТРУКЦИЯ КОСТНОЙ ТКАНИ СОПРОВОЖДАЕТСЯ ИЗМЕНЕНИЕМ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увеличением экскреции гидроксипроли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увеличением концентрации сывороточного каль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вышением активности щелочной фосфатаз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вышением содержания фибриногена в сыворотк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3. ПОРАЖЕНИЕ ВЕК ЯВЛЯЕТСЯ ОДНИМ ИЗ КРИТЕРИЕВ ДИАГНОСТИКИ ОДНОГО ИЗ ПЕРЕЧИСЛЕННЫХ НИЖЕ ЗАБОЛЕВАНИЙ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изм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ой красной волчанк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ерматомиозит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ческой полимиалг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) системной склеродерм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4. РЕНТГЕНОЛОГИЧЕСКИЕ ИЗМЕНЕНИЯ ПРИ РЕВМАТОИДНОМ АРТРИТЕ РАНЕЕ ВСЕГО ОБНАРУЖИВАЮТСЯ В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локт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лече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роксимальных межфаланговых или пястно-фалангов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коленных сустав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голенгостопных сустав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5. ДЛЯ ОСТЕОАРТРОЗА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боли «механического» типа в сустава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ериодическая «блокада»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медленное развитие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реимущественное поражение суставов ног и дистальных межфаланговых суставов кистей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6. ОБЩИМ ПРИЗНАКОМ ЗАБОЛЕВАНИЙ, ВХОДЯЩИХ В ГРУППУ СЕРОНЕГАТИВНЫХ СПОНДИЛОАРТРИТОВ,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личие сакроиле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симметричный артрит периферических сустав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тенденция к семейной агоег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реимущественное поражение суставов нижних конечностей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7. ДЛЯ БОЛЕЗНИ БЕХТЕРЕВА ХАРАКТЕРНО СЛЕДУЮЩЕЕ ПОРАЖЕНИЕ ГЛАЗ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) ирит и иридоцик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кле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конъюктив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лефарит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5) ката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8. САКРОИЛЕИТ ВСТРЕЧА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индроме Рейтер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сориатическ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Бехтере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неспецифическом язвенном колите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9. ИЗ ПЕРЕЧИСЛЕННЫХ НИЖЕ ЛАБОРАТОРНЫХ ИССЛЕДОВАНИЙ ДЛЯ ВЫЯВЛЕНИЯ ПРИЧИНЫ РАЗВИТИЯ МОНОАРТРИТА НАИБОЛЕЕ ВАЖНЫМ 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тест муцинового сгуст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пределение глюкозы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определение комплемента в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микроскопическое исследование синовиальной жидкост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клинический анализ кров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0. ДИЕТОТЕРАПИЯ ПОДАГРЫ ВКЛЮЧА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. ограничение суточного потребления бел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калорийную диету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ограничение потребления бобовых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ограничение спиртных напитк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1. БОЛЬ В ОБЛАСТИ ПЯТКИ (ТАЛАЛГИЯ) МОЖЕТ БЫТЬ ОБУСЛОВЛЕН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энтезопатией в области бугра пяточной кост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одпяточным бурсит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кальцификатом в подошвенном апоневрозе («шпорой»)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артритом плюсне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2. РАЗВИТИЕ РЕВМАТИЗМА СВЯЗАНО С ИНФИЦИРОВАНИЕМ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ирус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тафилококко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ет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льфа-гемолитическим стрептококком группы 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альмонел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3. ПРИ СИСТЕМНОЙ КРАСНОЙ ВОЛЧАНКЕ ВЫ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нижение в крови уровня комплемента СН 50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аличие в крови ревматоидного фактора в низком титр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гипергаммаглобулинем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снижение содержания в крови циркулирующих иммунных комплексов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4. ПРОЯВЛЕНИЕ КОЖНОГО СИНДРОМА ПРИ СИСТЕМНОЙ КРАСНОЙ ВОЛЧАНКЕ МОЖЕТ БЫТЬ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лопец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фотодермат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етчатое ливед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итилиго.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5. ДЛЯ ПОТОЛОГИИ СЕРДЦА ПРИ СИСТЕМНОЙ КРАСНОЙ ВОЛЧАНКЕ ВЕРНО 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в болшинстве случаев обнаруживается бессимптомный экссудативный пери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дко сопровождается развитием недостаточности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арактерны бородавчатые эндокардиальные вегет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миокардит.  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6. РАЦИОНАЛЬНАЯ МЕДИКАМЕНТОЗНАЯ ТЕРАПИЯ ПЕРВИЧНОГО ОСТЕАРТРОЗА ВКЛЮЧАЕТ СЛЕДУЮЩИЕ ПРЕПАРАТЫ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локальные введение глюкокортикостероидов при рективном синов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хондропротектор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только анальгетики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7. МОРФОЛОГИЧЕСКОЕ ИССЛЕДОВАНИЕ ИМЕЕТ РЕШАЮЩЕЕ ЗНАЧЕНИЕ ПРИ ПОСТАНОВКЕ ДИАГНОЗ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туберкулез суста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ревматоид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аркоидоз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реактиный 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5. виллонодулярный артрит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8. НАИБОЛЕЕ ЭФФЕКТИВНЫЕ ЛЕЧЕБНЫЕ МЕРОПРИЯТИЯ ПРИ ПРОСТОМ ТЕНДИНИТЕ МЫШЦ ПЛЕЧА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бсолютный покой в течение всего периода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оперативные вмешательств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стероидные противовоспалительные препараты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локальное введение глюкокортикостероид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9. ВЫБЕРИТЕ ЛАБОРАТОРНЫЙ ТЕСТ, КОТОРЫЙ НАИБОЛЕЕ ИНФОРМАТИВЕН ДЛЯ ПОДТВЕРЖДЕНИЯ ДИАГНОЗА ПОЛИМИОЗИТА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СОЭ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антинуклеар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вматоидный фактор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антитела к мышечным антиген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овышение в крови уровня креатинкиназ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0. ДИАГНОСТИКА СМЕШАННОГО ЗАБОЛЕВАНИЯ СОЕДИНИТЕЛЬНОЙ ТКАНИ БАЗИРУЕТСЯ ПОМИМО ВЫЯВЛЕНИЯ СПЕЦИФИЧЕСКОГО ИММУНОЛОГИЧЕСКОГО МАРКЕРА НА КЛИНИЧЕСКОЙ КАРТИНЕ ЗАБОЛЕВАН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слабость проксимальных мышц конечностей и болезненность их при пальпаци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нижение перистальтики в нижних 2/3 пищевод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синдром Рейно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симметричный артрит проксимальных межфаланговых и пястно-фаланговых суставов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1. НЕ ЯВЛЯЮТСЯ ОСНОВНЫМИ ИСТОЧНИКАМИ ИНФОРМАЦИИ О ЗДОРОВЬ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фициальная информация о смертности насел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анные страховых компани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эпидемиологическая информац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анные мониторинга окружающей среды и здоровь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гистры заболеваний, несчастных случаев и травм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2. СУЩНОСТЬ ТЕРМИНА «БОЛЕЗНЕННОСТЬ»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новь выявленные заболевания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се заболевания, зарегистрированные в данном год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заболевания, выявленные при целевы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заболевания, выявленные при периодических медицинских осмотрах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длительность временной нетрудоспособности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3. МЕЖДУНАРОДНАЯ КЛАССИФИКАЦИЯ БОЛЕЗНЕЙ – ЭТО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еречень наименований болезней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еречень диагнозов в определенном порядк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перечень симптомов, синдромов и отдельных состояний, расположенных по определенному принци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система рубрик, в которые отдельные патологические состояния включены в                соответствии с определенными установленными критериям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перечень наименование болезней, диагнозов и синдромов, расположенных в определенном порядке.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4. ИЗ ПЕРЕЧИСЛЕННЫХ СПЕЦИАЛИСТОВ ПРАВО НА ВЫДАЧУ ДОКУМЕНТОВ, УДОСТОВЕРЯЮЩИХ ВРЕМЕННУЮ НЕТРУДОСПОСОБНОСТЬ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врач станции скорой помощ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врач станции переливания кров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врач бальнеолечеб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врач приемного покоя больницы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удебно-медицинский экспер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85. ПРАВО НАПРАВЛЯТЬ ГРАЖДАН НА МЕДИКО-СОЦИАЛЬНУЮ ЭКСПЕРТИЗУ ИМЕ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уководители ЛПУ и поликлиник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лечащий врач самостоятельно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лечащий врач с утверждения зав. отделение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лечащий врач с утверждением направления КЭК ЛПУ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любой врач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6. У ЛИЦ ПОЖИЛОГО ВОЗРАСТА ПРЕИМУЩЕСТВЕННО ВСТРЕЧА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гегеантоклеточный 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геморрагический васкул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зелковый периартери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болезнь Бюрг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микроскопический полианги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7. ДЛЯ СИСТЕМНОЙ КРАСНОЙ ВОЛЧАНКИ ХАРАКТЕРНО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ражение кожи, волос и слизистых оболочек является одним из наиболее частых проявлений заболева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алопеция может быть локализованной или диффузно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фоточувствительность может усиливаться под влиянием лечения аминохинолиновьши препарат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стречаются дискоидные очаги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8. ПРИ СИСТЕМНОЙ КРАСНОЙ ВОЛЧАНКЕ ВОЗМОЖНО РАЗВИТИЕ СЛЕДУЮЩИХ КЛИНИЧЕСКИХ ВАРИАНТОВ ПОРАЖЕНИЙ ПОЧЕК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изолированны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нефритический мочевг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ефротический мочевой синдро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иелонефритический мочевой синдром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9. ПРИ СИСТЕМНОЙ КРАСНОЙ ВОЛЧАНКЕ ПОРАЖЕНИЕ НЕРВНОЙ СИСТЕМЫ МОЖЕТ ПРОЯВЛЯТЬ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ереходящими нарушениями мозгового кровообращени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удорогам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ериферической полинейропати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психозами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0. ПОКАЗАНИЕМ К НАЗНАЧЕНИЮ ЦИТОСТАТИКОВ ПРИ СИСТЕМНОЙ КРАСНОЙ ВОЛЧАНКЕ ЯВЛЯЕТС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активность волчаночного 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высокая общая активность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резистентность к глюкокортикостероидам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выраженность синдрома Рейно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1. ПЛАЗМАФЕРЕЗ И ГЕМОСОРБЦИЮ ПРИ СИСТЕМНОЙ КРАСНОЙ ВОЛЧАНКЕ ПРОВОДЯ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ри торпидном течении болез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малой эффективности глюкокорткостероидов и цитостатиков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высокой активности люпус-нефрит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высоком содержании в крови криопреципитинов и иммунных комплексов. 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2. ПЕРВАЯ ФАЗА СИНДРОМА РЕЙНО ПРОЯВЛЯЕТСЯ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активной гиперемией кожи пальцев ки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цианозом дистальных отделов конечностей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«побелением» пальцев кистей и стоп в результате вазоконстрикции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арастезиями по всей руке, ног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реактивной гиперемией кожи сто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3. ИЗ ПЕРЕЧИСЛЕННЫХ НЕСТЕРОИДНЫХ ПРОТИВОВОСПАЛИТЕЛЬНЫХ ПРЕПАРАТОВ ЦИТОПЕНИЮ ПРИ ДЛИТЕЛЬНОМ ПРИМЕНЕНИИ ВЫЗЫВА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напроксе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пироксика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бутадион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иклофенак-натрия (вольтарен)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индометац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4. ПРИМЕНЕНИЕ КАЛЬЦИТОНИНА ПРИ ОСТЕОПОРОЗЕ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подавляет резорбцию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пособствует предотвращению переломов костей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увеличивает плотность костной ткан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4. оказывает аналгезирующее действие. 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5. НЕОТЛОЖНАЯ ТЕРАПИЯ ПРИ СИСТЕМНЫХ ВАСКУЛИТАХ (УЗЕЛКОВОМ ПЕРИАРТЕРИИТЕ, ГРАНУЛЕМАТОЗЕ ВЕГЕНЕРА) ВКЛЮЧАЕТ СЛЕДУЮЩЕЕ ЛЕЧЕБНЫЕ МЕРОПРИЯТИЯ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назначение преднизолона 1мг/кг в сут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пульс-терапию циклофосфаном – 1000мг в сутки внутривенно 3 дня подряд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назначение циклофосфамида в дозе 2 мг/кг в сутки внутрь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гемосорбцию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6. АЗАТИОПРИН ПРИМЕНЯЕТСЯ ПРИ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ревматоидном артрит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системной красной волчанке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болезни Шегрена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дерматомиозите;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>
          <w:lang w:val="en-US"/>
        </w:rPr>
        <w:t>5</w:t>
      </w:r>
      <w:r>
        <w:rPr/>
        <w:t>) если правильны ответы 1, 2, 3 и 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7. У МОЛОДОЙ ЖЕНЩИНЫ ПОСЛЕ ПРИБЫВАНИЯ НА СОЛНЦЕ ВОЗНИКЛО НЕДОМОГАНИЕ, СУБФЕБРИЛИТЕТ, ОТЕЧНОСТЬ И БОЛИ В ПЯСТНО-ФАЛАНГОВЫХ И ПРОКСИМАЛЬНЫХ МЕЖФАЛАНГОВЫХ СУСТАВАХ КИСТЕЙ. НАИБОЛЕЕ ВЕРОЯТНЫЙ ДИАГНОЗ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ревматоид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системная красная волчанк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реактивный артрит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ревматиз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5) системная склеродерм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8. УКАЖИТЕ НАИБОЛЕЕ ВАЖНЫЙ ФАКТОР РИСКА В РАЗВИТИИ ВТОРИЧНОГО АМИЛОИДОЗА ПРИ РЕВМАТОИДНОМ АРТРИТЕ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длительная воспалительная активность процесс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большая суммарная доза глюкокортикостероид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длительный прием цитостатиков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длительные периоды без лечения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сопутствующее заболевание поч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9. К «БОЛЬШИМ» КРИТЕРИЯМ ПЕРВИЧНОГО РЕВМАТИЗМА ПРИНАДЛЕЖАТ: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1. кард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2. хорея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3. полиартрит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4. подкожные узелки;</w:t>
      </w:r>
    </w:p>
    <w:p>
      <w:pPr>
        <w:pStyle w:val="Normal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5. кольцевидная эритема.</w:t>
      </w:r>
    </w:p>
    <w:p>
      <w:pPr>
        <w:pStyle w:val="Normal"/>
        <w:autoSpaceDE w:val="false"/>
        <w:ind w:left="2832" w:hanging="0"/>
        <w:rPr/>
      </w:pPr>
      <w:r>
        <w:rPr/>
        <w:t>1) если правильны ответы 1, 2 и 3;</w:t>
      </w:r>
    </w:p>
    <w:p>
      <w:pPr>
        <w:pStyle w:val="Normal"/>
        <w:autoSpaceDE w:val="false"/>
        <w:ind w:left="2832" w:hanging="0"/>
        <w:rPr/>
      </w:pPr>
      <w:r>
        <w:rPr/>
        <w:t>2) если правильны ответы 1 и 3;</w:t>
      </w:r>
    </w:p>
    <w:p>
      <w:pPr>
        <w:pStyle w:val="Normal"/>
        <w:autoSpaceDE w:val="false"/>
        <w:ind w:left="2832" w:hanging="0"/>
        <w:rPr/>
      </w:pPr>
      <w:r>
        <w:rPr/>
        <w:t>3) если правильны ответы 2 и 4;</w:t>
      </w:r>
    </w:p>
    <w:p>
      <w:pPr>
        <w:pStyle w:val="Normal"/>
        <w:autoSpaceDE w:val="false"/>
        <w:ind w:left="2832" w:hanging="0"/>
        <w:rPr/>
      </w:pPr>
      <w:r>
        <w:rPr/>
        <w:t>4) если правильный ответ 4;</w:t>
      </w:r>
    </w:p>
    <w:p>
      <w:pPr>
        <w:pStyle w:val="Normal"/>
        <w:autoSpaceDE w:val="false"/>
        <w:ind w:left="2832" w:hanging="0"/>
        <w:rPr/>
      </w:pPr>
      <w:r>
        <w:rPr/>
        <w:t>5) если правильны ответы 1, 2, 3, 4 и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0. У БОЛЬНОЙ, 57 ЛЕТ, МЕСЯЦ НАЗАД ВОЗНИКЛИ БОЛИ ПРИ ХОДЬБЕ В ОБЛАСТИ ПРАВОГО ТАЗОБЕДРЕННОГО СУСТАВА. В ПОЛЬЗУ ПЕРВИЧНОГО КОКСАРТРОЗА СВИДЕТЕЛЬСТВУЕТ: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1) пальпаторная болезненность в области трохантер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2) ограничение ротации бедра на пораженной стороне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3) укорочение правой ноги на 4 см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</w:rPr>
        <w:t>4) положительный симптом Лассега справа;</w:t>
      </w:r>
    </w:p>
    <w:p>
      <w:pPr>
        <w:pStyle w:val="Normal"/>
        <w:autoSpaceDE w:val="false"/>
        <w:ind w:left="2832" w:hanging="0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положительный симптом Кушелевского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13:00Z</dcterms:created>
  <dc:creator>Gera</dc:creator>
  <dc:description/>
  <cp:keywords/>
  <dc:language>en-US</dc:language>
  <cp:lastModifiedBy>Admin</cp:lastModifiedBy>
  <cp:lastPrinted>2011-06-09T13:17:00Z</cp:lastPrinted>
  <dcterms:modified xsi:type="dcterms:W3CDTF">2013-05-20T22:58:00Z</dcterms:modified>
  <cp:revision>7</cp:revision>
  <dc:subject/>
  <dc:title/>
</cp:coreProperties>
</file>