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2012</w:t>
      </w:r>
      <w:r>
        <w:rPr>
          <w:b/>
          <w:sz w:val="28"/>
          <w:szCs w:val="28"/>
        </w:rPr>
        <w:t xml:space="preserve">                РЕВМАТОЛОГИЯ                  вариант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Инструкция:выберите правильный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 ЛИЦ ПОЖИЛОГО ВОЗРАСТА ПРЕИМУЩЕСТВЕННО ВСТРЕЧ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игантоклеточный 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еморрагический васку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зелковый пери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болезнь Бюргера;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микроскопический полиангиит.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ДЛЯ СИСТЕМНОЙ КРАСНОЙ ВОЛЧАНК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ражение кожи, волос и слизистых оболочек является одним из наиболее частых проявлений заболев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лопеция может быть локализованной или диффузно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фоточувствительность может усиливаться под влиянием лечения аминохинолиновьши препарат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ются дискоидные очаг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РИ СИСТЕМНОЙ КРАСНОЙ ВОЛЧАНКЕ ВОЗМОЖНО РАЗВИТИЕ СЛЕДУЮЩИХ КЛИНИЧЕСКИХ ВАРИАНТОВ ПОРАЖЕНИЙ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. нефри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фро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иелонефритический мочево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И СИСТЕМНОЙ КРАСНОЙ ВОЛЧАНКЕ ПОРАЖЕНИЕ НЕРВНОЙ СИСТЕМЫ МОЖЕТ ПРОЯВЛЯТЬ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ереходящими нарушениями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дорог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ериферической полинейропат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сихозами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ПОКАЗАНИЕМ К НАЗНАЧЕНИЮ ЦИТОСТАТИКОВ ПРИ СИСТЕМНОЙ КРАСНОЙ ВОЛЧАНК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ктивность волчаночного 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высокая общая активность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езистентность к глюкокортикостероид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ыраженность синдрома Рейно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ПРИ ДИФФУЗНОЙ ФОРМЕ СИСТЕМНОЙ СКЛЕРОДЕРМИИ ПОРАЖАЕТСЯ КОЖА ПРЕИМУЩЕСТВЕННО СЛЕДУЮЩИХ УЧАСТКОВ ТЕЛ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ца, пальцев кистей и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туловища и проксим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туловищ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альцв ки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ПРЕПАРАТОМ ВЫБОРА ПРИ РАЗВИТИИ ИСТИННОЙ СКЛЕРОДЕРМИЧЕСКОЙ ПОЧКИ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бета-адреноблокато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ингибитор ангиотензинпревращающего фермен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нативная пла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люкокортикостероид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цитоста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ПАТОГНОМОНИЧНЫМ ПРОЯВЛЕНИЕМ ДЕРМАТОМИОЗИТА СЛУЖИ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раорбитальный отек с лиловой («гелиотропной») эритемой верхнего века и синдромом Готтрона (эритемой над пястно-фаланговыми суставами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эритема на открытых участках кож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йкилодерм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) синдром Рейно. 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ДЛЯ РЕВМАТИЧЕСКОЙ ПОЛИМИАЛГИ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оль в плечевом и / или тазовом пояс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увеличение СОЭ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озраст больных старше 40 ле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НА ИБОЛЕЕ ЧАСТЫМИ ОСЛОЖНЕНИЯМИ ТЕРАПИИ НЕСТЕРОИДНЫМИ ПРОТИВОВОСПАЛИТЕЛЬНЫМИ ПРЕПАРАТАМИ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пат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нефр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гематолог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ж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желудочно-кишеч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ВОСПАЛЕНИЕ МЫШЕЧНОЙ ТКАНИ СОПРОВОЖДАЕТСЯ ПОВЫШЕНИЕМ АКТИВНОСТ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реатинфосфокин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минотрансферра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дол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лактатдегидрогеназ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НАИБОЛЕЕ ЧАСТОЙ ДЕФОРМАЦИЕЙ КИС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укорочение пальцев в результате остеолитического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ульнарная деви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виде «шеи лебедя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виде «бутоньерки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в виде «молоткообразного пальц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ПРИЧИНА АНЕМИИ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ефицит железа в орган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утоиммунный процес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фицит фолиевой кисл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неизвест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гемолиз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САМОЙ ЧАСТОЙ ПРИЧИНОЙ СМЕР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кротизирующий васкулит вовличением жизненноважных орган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ражение легк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двывих шейных позвонков со сдавлением спинного мозг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ремия при вторичном амилоидозе почек;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осложнения лекарственной терапии.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К ХАРАКТЕРНЫМ РЕНТГЕНОЛОГИЧЕСКИМ ПРИЗНАКАМ РЕВМАТОИДНОГО АРТРИТА ОТНОСИ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колосуставной остеопо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зурация суставных поверхностей эпи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исты в эпифиз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ужение суставной щели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ОБЩИМ ПРИЗНАКОМ ЗАБОЛЕВАНИЙ, ВХОДЯЩИХ В ГРУППУ СЕРОНЕГАТИВНЫХ СПОНДИЛОАРТРИТОВ,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сакроиле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симметричный артрит периферически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енденция к семейной агоег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еимущественное поражение суставов нижних конеч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ДЛЯ БОЛЕЗНИ БЕХТЕРЕВА ХАРАКТЕРНО СЛЕДУЮЩЕЕ ПОРАЖЕНИЕ ГЛА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нъюктив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лефа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ката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САКРОИЛЕИТ ВСТРЕЧА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индроме Рейтер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сориатическ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Бехтере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специфическом язвенном колит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ИЗ ПЕРЕЧИСЛЕННЫХ НИЖЕ ЛАБОРАТОРНЫХ ИССЛЕДОВАНИЙ ДЛЯ ВЫЯВЛЕНИЯ ПРИЧИНЫ РАЗВИТИЯ МОНОАРТРИТА НАИБОЛЕЕ ВАЖНЫМ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ест муцинового сгуст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пределение глюкозы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пределение комплемента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микроскопическое исследование синовиальной жид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клинический анализ кр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ДИЕТОТЕРАПИЯ ПОДАГРЫ ВКЛЮЧ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граничение суточного потребления бел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калорийную дие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ограничение потребления бобовы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граничение спиртных напитк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21. ХАРАКТЕРНЫМ ПРИЗНАКОМ ДВУСТОРОННЕГО КОКСАРТРОЗ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отрузия вертлужных впад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корочение нижних конеч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кроилеит 2-3 ст. на рентгенограм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арушение внутренней и наружной ротации бедер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ПРИ ОСТЕОАРТРОЗЕ ПРИМЕНЯЮ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трасило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винилпирроли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люкокортикостероиды внутрисуставно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ДЛЯ РЕВМАТИЧЕСКОГО ПЕРИКАРДИТ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рубый шум трения перикарда (до появления экссудат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сширение границ сердца, определяемого перкуторно и рентгенологичес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ноподобная ЭКГ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слабление тонов сердца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ПЕРВИЧНЫЙ РЕВМАТИЗМ С НАЛИЧИЕМ ОСТРОГО ПОЛИАРТРИТА, СРЕДНЕТЯЖЕЛЫМ И ТЯЖЕЛЫМ КАРДИТОМ, ПЕРИКАРДИТОМ, ВЫСОКОЙ АКТИВНОСТЬЮ РЕВМАТИЧЕСКОГО ПРОЦЕССА, ФОРМИРОВАНИЕМ РЕВМАТИЧЕСКИХ ПОРОКОВ СЕРДЦА, НЕДОСТАТОЧНОСТЬЮ КРОВООБРАЩЕНИЯ НАИБОЛЕЕ ТЯЖЕЛО ПРОТИКАЕТ В ВОЗРАС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3-6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7-1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20-2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40-45 ле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50-55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еропозитивность по ревматоидному фактор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уровня комплемента по СН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ожноположительная реакция Вассерма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антитела к нативной ДНК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НЕ ЯВЛЯЮТСЯ ОСНОВНЫМИ ИСТОЧНИКАМИ ИНФОРМАЦИИ О ЗДОРОВЬ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фициальная информация о смертности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нные страховых компани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эпидемиологическая информ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анные мониторинга окружающей среды и здоровь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гистры заболеваний, несчастных случаев и травм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СУЩНОСТЬ ТЕРМИНА «БОЛЕЗНЕННОСТЬ»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новь выявленные заболевания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заболевания, зарегистрированные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заболевания, выявленные при целевы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заболевания, выявленные при периодически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длительность временной нетрудоспособност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МЕЖДУНАРОДНАЯ КЛАССИФИКАЦИЯ БОЛЕЗНЕЙ – ЭТ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еречень наименований болезней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еречень диагнозов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еречень симптомов, синдромов и отдельных состояний, расположенных по определенному принци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истема рубрик, в которые отдельные патологические состояния включены в                соответствии с определенными установленными критериям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еречень наименование болезней, диагнозов и синдромов, расположенных в опреде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9. ИЗ ПЕРЕЧИСЛЕННЫХ СПЕЦИАЛИСТОВ ПРАВО НА ВЫДАЧУ ДОКУМЕНТОВ, удостоверяющих временную нетрудоспособность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рач станции скорой помощ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рач станции переливания кров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рач бальнеолечеб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рач приемного покоя боль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удебно-медицинский эксперт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 ПРАВО НАПРАВЛЯТЬ ГРАЖДАН НА МЕДИКО-СОЦИАЛЬНУЮ ЭКСПЕРТИЗУ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уководители ЛПУ и поликлини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ечащий врач самостоятельн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ечащий врач с утверждения зав. отделен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ечащий врач с утверждением направления КЭК Л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любой врач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МЕДИЦИНСКАЯ ПОМОЩЬ ОКАЗЫВАЕТСЯ БЕЗ СОГЛАСИЯ ГРАЖДАН ИЛИ ИХ ПРЕДСТАВИТЕЛЕЙ В СЛЕДУЮЩИХ СЛУЧАЯХ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А) несовершеннолетним детя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Б) при несчастных случаях, травмах, отравления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В) лицам, страдающим онкологическими заболеваниями и нарушением обмена вещест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Г) лицам страдающим тяжелыми психическими расстройствами, с заболеваниями представляющими опасность для окружающи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Д) при любом остром заболевани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. ГРАЖДАНИН, ИМЕЮЩИЙ СТРАХОВОЙ ПОЛИС ОМС, МОЖЕТ ПОЛУЧИТЬ МЕДИЦИНСКУЮ ПОМОЩЬ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территориальной поликли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любой поликлинике населенного пунк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любой поликлинике Российской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любой поликлинике субъекта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любом медицинском учреждении СНГ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В ПОНЯТИЕ «ДЕЦЕНТРАЛИЗАЦИЯ» УПРАВЛЕНИЯ ЗДРАВООХРАНЕНИЕМ В НОВЫХ УСЛОВИЯХ ВХОДЯТ СЛЕДУЮЩИЕ СОСТАВЛЯЮЩИЕ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кращение мер административно-принудительного воздействия по вертикал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нормативной базы в здравоохране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централизация бюджетного финансиро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ступление средств на обязательное медицинское страхование на территориальном уров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сширение прав и полномочий руководителей медицинских учрежд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НЕ ДАЮТ ПРАВО АДМИНИСТРАЦИИ СРАЗУ РАСТОРГНУТЬ  ТРУДОВОЙ ДОГОВОР (КОНТРАКТ) СЛЕДУЮЩИЕ НАРУШЕНИЯ ТРУДОВОЙ ДИСЦИПЛИНЫ РАБОТНИКО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огул (в том числе отсутствие на работе более трех часов в течение рабочего дня, рабочей смены) без уважительных причи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явление на работе в нетрезвом состоя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рубое однократное нарушение трудовых обязанностей руководителем учреждения или его заместителям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ОТПУСК ДО ИСТЕЧЕНИЯ 11 МЕСЯЦЕВ С МОМЕНТА ПРИЕМА НА РАБОТУ ПРЕДОСТАВЛЯЕТСЯ ВСЕМ НИЖЕ ПЕРЕЧИСЛЕННЫМ, КРОМ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ботникам моложе 18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оеннослужащим, уволенным в запас и направленным на работу в порядке организованного набора, по истечении трех месяцев раб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аботникам вредных производ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ботникам принятым на работу в порядке перевода из одного учреждения в другое, если в сумме набирается 11 месяце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КОМИТЕТЫ (КОМИССИИ) ПО ВОПРОСАМ ЭТИКИ В ОБЛАСТИ ОХРАНЫ ЗДОРОВЬЯ ГРАЖДАН СОЗДАЮТСЯ В ЦЕЛ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ащиты прав пациента и отдельных групп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зработки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азрешения вопросов, связанных с нарушением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дготовки рекомендаций по приоритетным направлениям практической и научно-исследовательской медицинской деятель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се вышеперечисленно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НОВЫМИ ПРАВАМИ ПАЦИЕНТА ДЛЯ РОССИЙСКОГО ЗАКОНОДАТЕЛЬСТВА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нформированное добровольное согласие на медицинское вмешательст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допуск в стационар адвока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3) допуск в стационар священнослужителя; 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ыбор медицинского учреждения и врача в соответствии с договорами ОМС и ДМ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все выше перечисленн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СИМПТОМ КУШЕЛЕВСКОГО СВИДЕТЕЛЬСТВУЕТ О ПОРАЖЕНИ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ставов поясничного отдела позвоночник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м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азобедрен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леосакральных сочленени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9. ДЛЯ СИСТЕМНОГО ОСТЕОПОРОЗА ХАРАКТЕРН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вышенная рентгенопрозрач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черкнутость контуров тел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раженная трабекуляр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стончение кортикального слоя диафизов трубчатых костей.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4) если правильный ответ 4;</w:t>
      </w:r>
    </w:p>
    <w:p>
      <w:pPr>
        <w:pStyle w:val="Normal"/>
        <w:autoSpaceDE w:val="false"/>
        <w:ind w:left="2832" w:hanging="0"/>
        <w:rPr>
          <w:i/>
          <w:i/>
        </w:rPr>
      </w:pPr>
      <w:r>
        <w:rPr>
          <w:i/>
        </w:rPr>
        <w:t>5) если правильны ответы 1, 2, 3 и 4.</w:t>
      </w:r>
    </w:p>
    <w:p>
      <w:pPr>
        <w:pStyle w:val="Normal"/>
        <w:autoSpaceDE w:val="false"/>
        <w:ind w:left="2832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. ДЛЯ СИСТЕМНОЙ СКЛЕРОДЕРМИИ ХАРАКТЕРНО РАЗВИТ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иффуз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азаль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дгезивного плев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увеличения размеров сердц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К БЕЛКАМ ОСТРОЙ ФАЗЫ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-реактивный бело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апто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фа-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ерулоплазм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ДЕСТРУКЦИЯ КОСТНОЙ ТКАНИ СОПРОВОЖДАЕТСЯ ИЗМЕНЕНИЕМ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увеличением экскреции гидроксипроли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величением концентрации сывороточного каль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вышением активности щелочной фосфат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вышением содержания фибриногена в сыворотк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 ПОРАЖЕНИЕ ВЕК ЯВЛЯЕТСЯ ОДНИМ ИЗ КРИТЕРИЕВ ДИАГНОСТИКИ ОДНОГО ИЗ ПЕРЕЧИСЛЕННЫХ НИЖЕ ЗАБОЛЕВАНИЙ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и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ой красной волчан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рматомиози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ревматической полимиалг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истемной склеродермии.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РЕНТГЕНОЛОГИЧЕСКИЕ ИЗМЕНЕНИЯ ПРИ РЕВМАТОИДНОМ АРТРИТЕ РАНЕЕ ВСЕГО ОБНАРУЖИВАЮТСЯ 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окт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леч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оксимальных межфаланговых или пястно-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ленных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голенгостопных сустав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ДЛЯ ОСТЕОАРТРОЗ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боли «механического» типа в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ериодическая «блокада»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едленное развитие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еимущественное поражение суставов ног и дистальных межфаланговых суставов кистей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ЗА МЕДИЦИНСКОЙ ПОМОЩЬЮ ОБРАТИЛАСЬ ЖЕНЩИНА 32 ЛЕТ С ЯВЛЕНИЯМИ АРТРИТА КОЛЕННОГО И ГОЛЕНОСТОПНОГО СУСТАВОВ. НА ПЕРЕДНЕЙ ПОВЕРХНОСТИ ГОЛЕНЕЙ ОПРЕДЕЛЯЮТСЯ БОЛЕЗНЕННЫЕ ПОДКОЖНЫЕ УЗЛЫ РАЗМЕРОМ С 3-5 СМ С ЦИАНОТИЧНОЙ ОКРАСКОЙ КОЖИ НАД НИМИ. СКОРОСТЬ ОСЕДАНИЯ ЭРИТРОЦИТОВ – 35ММ/Ч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страя ревматическая лихорад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дром Лефгрена (форма Саркоидоза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ирус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одагрический артр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В ОТНОШЕНИИ РЕВМАТИЗМА СПРАВЕДЛИВ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вязь заболевания с перенесенной острой стрептококковой инфекц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типичных проявлений – «абсолютных признаков ревматизма» (критерии Киселя-Джонс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клонность к формированию порока серд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азвитие ревматического полиартрита у всех больны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ДЛЯ РЕВМАТИЧЕСКОГО ПОЛИАРТРИТА В КЛАССИЧЕСКОМ ВАРИАНТЕ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ефигурация суставов, обусловленная скоплением экссуда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ение круп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е показатели активности ревма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быстрое обратное развитие экссудативных явлений в сустава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ДЛЯ ЭТИОЛОГИИ И ПАТОГЕНЕЗА ГОНОКОККОВОГО АРТРИТА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. возбудителем является гонококк;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нококк проникает в сустав гематогенно из урогенитального очаг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редраспологающими факторами у женщин являются менструации и беременност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и отсутствии лечения быстро прогрессирует деструкция хряща и костных суставных поверх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АУСКУЛЬТАТИВНО ПРИ АОРТАЛЬНОЙ РЕГУРГИТАЦИИ ОПРЕДЕЛЯЕТСЯ СЛЕДУЮЩЕ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хранение или ослабление 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I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мезосистолический щелчо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ортальный тон изгн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ротодиастолический шум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ПЛАЗМАФЕРЕЗ И ГЕМОСОРБЦИЮ ПРИ СИСТЕМНОЙ КРАСНОЙ ВОЛЧАНКЕ ПРОВОД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и торпидном течении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й эффективности глюкокорткостероидов и цитостати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ой активности люпус-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ысоком содержании в крови криопреципитинов и иммунных комплекс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ПЕРВАЯ ФАЗА СИНДРОМА РЕЙНО ПРО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активной гиперемией кожи пальцев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цианозом дист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«побелением» пальцев кистей и стоп в результате вазоконстрик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арастезиями по всей руке, ноге;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реактивной гиперемией кожи стоп.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3. ИЗ ПЕРЕЧИСЛЕННЫХ НЕСТЕРОИДНЫХ ПРОТИВОВОСПАЛИТЕЛЬНЫХ ПРЕПАРАТОВ ЦИТОПЕНИЮ ПРИ ДЛИТЕЛЬНОМ ПРИМЕНЕНИИ ВЫЗЫВ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апроксе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ироксик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утадио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иклофенак-натрия (вольтарен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индометацин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ИМЕНЕНИЕ КАЛЬЦИТОНИНА ПРИ ОСТЕОПОРОЗ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давляет резорбцию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пособствует предотвращению переломов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величивает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казывает аналгезирующее действ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5. НЕОТЛОЖНАЯ ТЕРАПИЯ ПРИ СИСТЕМНЫХ ВАСКУЛИТАХ (УЗЕЛКОВОМ ПЕРИАРТЕРИИТЕ, ГРАНУЛЕМАТОЗЕ ВЕГЕНЕРА) ВКЛЮЧАЕТ СЛЕДУЮЩЕЕ ЛЕЧЕБНЫЕ МЕРОПРИЯТ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значение преднизолона 1мг/кг в сут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ульс-терапию циклофосфаном – 1000мг в сутки внутривенно 3 дня подряд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азначение циклофосфамида в дозе 2 мг/кг в сутки внутр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емосорбцию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6. НАИБОЛЕЕ ТИПИЧНЫМ ДЛЯ ПСОРИАТИЧЕСКОГО АРТРИТ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эрозивный процесс в дистальных меж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атентное течение воспалительного процесса в позвоноч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анкилозирование межпозвоноч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ервые признаки заболевания кож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наличие воспалительного процесса в суставах и/или позвоночн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7. ЭТИОЛОГИЧЕСКИМ ФАКТОРОМ СЕПТИЧЕСКОГО АРТРИТА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тафил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трепт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лебсиел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отей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8. ДЛЯ БОЛЕЗНИ ЛАЙМА (БОРЕЛЛИОЗА) ХАО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игрирующая эритем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ртрит, появляющийся через 2 мес. после возникновения эритем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имфаден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ражение ЦНС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9. НА РАЗВИТИЕ ОСТРОГО ПОДАГРИЧЕСКОГО АРТРИТА ВЛИЯ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осоглоточная инфек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рушение режима пит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физическое перенапряж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олодан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. РАЗВИТИЮ ПЕРВИЧНОГО ОСТЕОАРТРОЗА СПОСОБСТВУ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енетические фа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жир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сплазия суставов, приводящая к изменению конгруэнтности суставных поверх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егрузка суставов в связи с профессией, чрезмерным занятием спортом.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1. УЗЕЛКИ БУШАРА ПОЯВЛЯ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стеоартроз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узелковом периартериит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2. ХАРАКТЕРНЫМ РЕНТГЕНОЛОГИЧЕСКИМ ПРИЗНАКОМ ОСТЕОАРТРОЗА МЕЖФАЛАНГОВЫХ СУСТАВОВ – ДИСТАЛЬНЫХ (УЗЛЫ ГЕБЕРДЕНА) И ПРОКСИМАЛЬНЫХ (УЗЛЫ БУШАРА) –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жение суставных щел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бхондральный остеоскле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зурация суставных поверхностей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стеопороз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. ПРИ ОСТЕОАРТРОЗЕ НАИБОЛЕЕ ИНВАЛИДИЗИРУЮЩЕЙ ЯВЛЯЕТСЯ СЛЕДУЮЩАЯ ЛОКАЛИЗАЦИЯ ПАТОЛОГИЧЕСКОГО ПРОЦЕСС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азобедр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ол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истальные межфаланговые суставы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плечев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голеностопные суст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. ПРИ ДИФФЕРЕНЦИАЛЬНОЙ ДИАГНОСТИКЕ ОСТЕОХОНДРОЗА И ОСТЕОПОРОЗА ИМЕЕТ ЗНАЧЕН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ес т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частота перелом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ол;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5. УКАЖИТЕ НАИБОЛЕЕ ТИПИЧНЫЕ ЛОКАЛИЗАЦИИ АСЕПТИЧЕСКОГО ОСТЕОНЕКР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сти та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ловка бедрен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звон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оловка плечев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надмыщелки плечевой кост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, 4 и 5.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6. БОЛЬ В ОБЛАСТИ ПЯТКИ (ТАЛАЛГИЯ) МОЖЕТ БЫТЬ ОБУСЛОВЛЕН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энтезопатией в области бугра пяточ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пяточным бурсит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альцификатом в подошвенном апоневрозе («шпорой»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артритом плюсне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7. РАЗВИТИЕ РЕВМАТИЗМА СВЯЗАНО С ИНФИЦИРОВА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ирус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тафилококк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ет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ьфа-гемолитическим стрептококком группы А;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альмонелла.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8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нижение в крови уровня комплемента СН 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в крови ревматоидного фактора в низком титр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гипергаммаглобули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снижение содержания в крови циркулирующих иммунных комплексов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9. ПРОЯВЛЕНИЕ КОЖНОГО СИНДРОМА ПРИ СИСТЕМНОЙ КРАСНОЙ ВОЛЧАНКЕ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фотодермат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етчатое ливед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итилиго.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0. ДЛЯ ПОТОЛОГИИ СЕРДЦА ПРИ СИСТЕМНОЙ КРАСНОЙ ВОЛЧАНКЕ ВЕРНО 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 болшинстве случаев обнаруживается бессимптомный экссудативный пери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дко сопровождается развитием недостаточности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арактерны бородавчатые эндокардиальные вегет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миокардит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1. К НЕВРОЛГИЧЕСКИМ ПРОЯВЛЕНИЯМ СИСТЕМНОЙ КРАСНОЙ ВОЛЧАНКИ С АНТИФОСФОЛИПИДНЫМ СИНДРОМОМ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ое нарушение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менци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игрен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перечный миели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2. ПРОДОЛЖИТЕЛЬНОСТЬ ЖИЗНИ БОЛНЫХ С ЛЮПУСНЕФРИТОМ КОРРЕЛИРУЕТ С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отическим синдром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м содержанием в крови антител к ДН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изким содержанием в крови комплемент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3. ПРИ СИСТЕМНОЙ СКЛЕРОДЕРМИИ ПРЕИМУЩЕСТВЕННО ПОРАЖАЮТСЯ СЛЕДУЮЩИЕ КРОВЕНОСНЫЕ СОСУД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артериолы и капилля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уды среднего калиб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уды любого диамет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рупные сосу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енозные сосуд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4. ПРИ УЗЕЛКОВОМ ПЕРИАРТЕРИИТЕ ХАРАКТЕРНО СЛЕДУЮЩЕЕ ПОРАЖЕНИЕ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 с незначительной протеинур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очевой синдром с нестойкой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ффузный гломерулонефрит с синдромом злокачественной артериальной гипертенз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фротически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. ГИГАНТОКЛЕТОЧНЫЙ АРТЕРИИТ ПР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ым нарушением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пресс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ом миокар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ромбоэмболией легочной артерии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6. АЗАТИОПРИН ПРИМЕНЯ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стемной красной волчанк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Шегре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дерматомиозите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. У МОЛОДОЙ ЖЕНЩИНЫ ПОСЛЕ ПРИБЫВАНИЯ НА СОЛНЦЕ ВОЗНИКЛО НЕДОМОГАНИЕ, СУБФЕБРИЛИТЕТ, ОТЕЧНОСТЬ И БОЛИ В ПЯСТНО-ФАЛАНГОВЫХ И ПРОКСИМАЛЬНЫХ МЕЖФАЛАНГОВЫХ СУСТАВАХ КИСТЕЙ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ая красная волчан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актив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ревматизм;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истемная склеродермия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8. УКАЖИТЕ НАИБОЛЕЕ ВАЖНЫЙ ФАКТОР РИСКА В РАЗВИТИИ ВТОРИЧНОГО АМИЛОИДОЗА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лительная воспалительная активность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большая суммарная доза глюкокортикостероид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лительный прием цитостати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лительные периоды без леч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сопутствующее заболевание поч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9. К «БОЛЬШИМ» КРИТЕРИЯМ ПЕРВИЧНОГО РЕВМАТИЗМА ПРИНАДЛЕЖА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хоре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дкожные узел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кольцевидная эритем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. У БОЛЬНОЙ, 57 ЛЕТ, МЕСЯЦ НАЗАД ВОЗНИКЛИ БОЛИ ПРИ ХОДЬБЕ В ОБЛАСТИ ПРАВОГО ТАЗОБЕДРЕННОГО СУСТАВА. В ПОЛЬЗУ ПЕРВИЧНОГО КОКСАРТРОЗА СВИДЕТЕЛЬСТВУ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льпаторная болезненность в области трохант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граничение ротации бедра на пораженной сторо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корочение правой ноги на 4 с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ожительный симптом Лассега спр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оложительный симптом Кушелевского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. ПОРАЖЕНИЕ ПОЗВОНОЧНИКА ПРИ БОЛЕЗНИ БЕХТЕРЕВА ЧАЩЕ НАЧИНАЕТСЯ С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шей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яснич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. КАКОЕ ПОРАЖЕНИЕ ГЛАЗ ХАРАКТЕРНО ДЛЯ БОЛЕЗНИ РЕЙТЕР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. ЖЕЛУДОЧНО-КИШЕЧНЫЕ КРОВОТЕЧЕНИЯ ВЫЗЫВ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еднизо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цетилсалициловая кисло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клофена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иклоспор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4. У БОЛЬНОГО РЕВМАТОИДНЫМ АРТРИТОМ С ВЫСОКОЙ АКТИВНОСТЬЮ ВОСПАЛИТЕЛЬНОГО ПРОЦЕССА ВОЗНИКЛИ ЧУВСТВИТЕЛЬНЫЕ НАРУШЕНИЯ В ДИСТАЛЬНЫХ ОТДЕЛАХ КОНЕЧНОСТЕЙ. НАИБОЛЕЕ ВЕРОЯТНАЯ ПРИЧИНА ЭТОГО ЯВЛ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енингоэнцефал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екарственная нейр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орешковый синдром, сопутствующий ревматоидному артри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иферическая нейропатия, связанная с основным заболеванием.    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5. ДЛЯ СУСТАВНОГО СИНДРОМА ПРИ БОЛЕЗНИ РЕЙТЕРА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нерализованный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искообразная дефигурация пальцев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искообразная дефигурация пальцев ру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ртрит суставов 1-го пальца стоп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ассиметричный артрит суставов нижних конеч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6. ДИСТАЛЬНЫЕ МЕЖФАЛАНГОВЫЕ СУСТАВЫ ОБЫЧНО ПОРАЖА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мофилической артропат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севдо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сориатическ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ревматизм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7. УКАЖИТЕ НЕ ХАРАКТЕРНЫЙ ПРИЗНАК ДЛЯ ИНФЕКЦИОННОГО АРТР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хорадка, озноб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крови лейкоцитоз, нейтрофильный сдвиг вле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овиальная жидкость – высокий цитоз, 90%нейтрофил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рентгенологическая картина – деструкция хряща, кост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8. У МУЖЧИНЫ СРЕДНИХ ЛЕТ ВОЗНИК ОСТРЫЙ АРТРИТ ГОЛЕНОСТОПНОГО СУСТАВА С РАЗВИТИЕМ ПИКА БОЛИ В ПЕРВЫЕ ЧАСЫ. ВЫБЕРИТЕ НАИБОЛЕЕ ВАЖНЫЙ АНАМНЕСТИЧЕСКИЙ ФАКТОР, КОТОРЫЙ ПОЗВОЛЯЕТ УСТАНОВИТЬ ДИАГНОЗ ПОДАГР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лоупотребление алкогол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лучай подобного приступа в прошлом с быстрым обратным развит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лучайный половой контакт за неделю до заболе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клонность к мясной дие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травма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. УКАЖИТЕ НАИБОЛЕЕ ТИПИЧНЫЕ ЛОКАЛИЗАЦИИ ПОДАГРИЧЕСКИХ ТОФУСО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области крест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области разгибательной поверхности локтевого суст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области колен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хрящи но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ушная раковина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. ПРИ ХОНДРОКАЛЬЦИНОЗЕ ЧАЩЕ ВСЕГО ПОРАЖАЮТСЯ СЛЕДУЮЩИЕ СУСТАВ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люснефалангов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оленостоп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л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тазобедрен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ястно-фаланговы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1. РАЦИОНАЛЬНАЯ МЕДИКАМЕНТОЗНАЯ ТЕРАПИЯ ПЕРВИЧНОГО ОСТЕАРТРОЗА ВКЛЮЧАЕТ СЛЕДУЮЩИЕ ПРЕПАРАТ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окальные введение глюкокортикостероидов при рективном синов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ондропроте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олько анальгетики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2. МОРФОЛОГИЧЕСКОЕ ИССЛЕДОВАНИЕ ИМЕЕТ РЕШАЮЩЕЕ ЗНАЧЕНИЕ ПРИ ПОСТАНОВКЕ ДИАГН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туберкулез суст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вматоид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ркоид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еакти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. виллонодулярный артрит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3. НАИБОЛЕЕ ЭФФЕКТИВНЫЕ ЛЕЧЕБНЫЕ МЕРОПРИЯТИЯ ПРИ ПРОСТОМ ТЕНДИНИТЕ МЫШЦ ПЛЕЧ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бсолютный покой в течение всего периода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перативные вмешательст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локальное введение глюкокортикостероид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4. ВЫБЕРИТЕ ЛАБОРАТОРНЫЙ ТЕСТ, КОТОРЫЙ НАИБОЛЕЕ ИНФОРМАТИВЕН ДЛЯ ПОДТВЕРЖДЕНИЯ ДИАГНОЗА ПОЛИМИОЗ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Э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нтинуклеар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вматоид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нтитела к мышечным антиген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овышение в крови уровня креатинкиназы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5.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лабость проксимальных мышц конечностей и болезненность их при пальп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перистальтики в нижних 2/3 пищево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индром Рейн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имметричный артрит проксимальных межфаланговых и пястно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В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Г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Д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. ПРИ ГЕМОРРАГИЧЕСКОМ ВАСКУЛИТ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жные проявления часто представлены геморрагической сыпь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аются преимущественно крупные сустав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азвитие диффузного гломеруло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редко наблюдается абдоминальный синдром.</w:t>
      </w:r>
    </w:p>
    <w:p>
      <w:pPr>
        <w:pStyle w:val="Normal"/>
        <w:autoSpaceDE w:val="false"/>
        <w:ind w:left="2832" w:hanging="0"/>
        <w:rPr/>
      </w:pPr>
      <w:r>
        <w:rPr/>
        <w:t>А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Б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В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Г) если правильный ответ 4;</w:t>
      </w:r>
    </w:p>
    <w:p>
      <w:pPr>
        <w:pStyle w:val="Normal"/>
        <w:autoSpaceDE w:val="false"/>
        <w:ind w:left="2832" w:hanging="0"/>
        <w:rPr>
          <w:lang w:val="en-US"/>
        </w:rPr>
      </w:pPr>
      <w:r>
        <w:rPr/>
        <w:t>Д) если правильны ответы 1, 2, 3 и 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7. НАИБОЛЕЕ ВАЖНЫМ РЕНТГЕНОЛОГИЧЕСКИМ ПРИЗНАКОМ ОСТЕОХОНДРОЗА ПОЗВОНОЧНИК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А) формирование синдесмофито между телами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Б) кальцификация межпозвонковых дис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В) уменьшение прмежутков между телами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Г) усиление грудного кифоза;</w:t>
      </w:r>
    </w:p>
    <w:p>
      <w:pPr>
        <w:pStyle w:val="Normal"/>
        <w:autoSpaceDE w:val="false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) усиление поясничного лордоза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8. ПРИ ГЛЮКОКОРТИКОСТЕРОИДНОМ ОСТЕОПОРОЗЕ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азвивается при применении доз более 7,5 мг преднизоло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звивается в результате нарушения всасывания кальция в кишечнике и подавления активности остеобласт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стречается у мужч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ется у женщ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9. ПОД ЗАБОЛЕВАЕМОСТЬЮ С ВРЕМЕННОЙ УТРАТОЙ ТРУДОСПОСОБНОСТИ ПОНИМАЮ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се случаи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случаи заболеваний ( исключая травму)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се случаи заболеваемост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се случаи, по которым выдан листок нетрудоспособн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наличие инфекционного заболе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. ЛИСТОК НЕТРУДОСПОСОБНОСТИ НЕ ВЫД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ри отпуске для санаторно-курортного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уходе за больным членом семь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и каранти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, находящимся в отпуске без сохранения заработной пла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при бытовой травм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5:55:00Z</dcterms:created>
  <dc:creator>Gera</dc:creator>
  <dc:description/>
  <cp:keywords/>
  <dc:language>en-US</dc:language>
  <cp:lastModifiedBy>Admin</cp:lastModifiedBy>
  <cp:lastPrinted>2011-06-09T13:11:00Z</cp:lastPrinted>
  <dcterms:modified xsi:type="dcterms:W3CDTF">2013-05-20T19:36:00Z</dcterms:modified>
  <cp:revision>9</cp:revision>
  <dc:subject/>
  <dc:title/>
</cp:coreProperties>
</file>