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</w:t>
      </w:r>
      <w:r>
        <w:rPr>
          <w:b/>
          <w:bCs/>
          <w:color w:val="000000"/>
          <w:sz w:val="28"/>
          <w:szCs w:val="28"/>
          <w:lang w:val="en-US" w:eastAsia="ru-RU"/>
        </w:rPr>
        <w:t>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97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left="720"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694" w:right="4147" w:firstLine="141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694" w:right="4147" w:firstLine="141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694" w:right="4147" w:firstLine="141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кишечная   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694" w:right="4147" w:firstLine="141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6"/>
          <w:szCs w:val="28"/>
        </w:rPr>
      </w:pPr>
      <w:r>
        <w:rPr>
          <w:rStyle w:val="FontStyle99"/>
          <w:sz w:val="36"/>
          <w:szCs w:val="28"/>
        </w:rPr>
        <w:t>2 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6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119" w:right="4181" w:firstLine="142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181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>2)   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119" w:right="4032" w:firstLine="142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119" w:right="4032" w:firstLine="142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3119" w:firstLine="142"/>
        <w:jc w:val="both"/>
        <w:rPr/>
      </w:pP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3261" w:hanging="0"/>
        <w:rPr/>
      </w:pP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261" w:hanging="0"/>
        <w:jc w:val="both"/>
        <w:rPr/>
      </w:pP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spacing w:lineRule="auto" w:line="240"/>
        <w:ind w:left="3261" w:right="3226" w:hanging="0"/>
        <w:rPr/>
      </w:pP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spacing w:lineRule="auto" w:line="240"/>
        <w:ind w:left="3261" w:right="32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3261" w:hanging="0"/>
        <w:jc w:val="both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.</w:t>
        <w:tab/>
        <w:t>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261" w:right="4094" w:hanging="142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261" w:right="4094" w:hanging="142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261" w:right="4094" w:hanging="142"/>
        <w:rPr/>
      </w:pP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261" w:right="4094" w:hanging="142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261" w:right="4094" w:hanging="142"/>
        <w:rPr/>
      </w:pP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119" w:right="3629" w:hanging="0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119" w:right="3629" w:hanging="0"/>
        <w:rPr/>
      </w:pP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119" w:hanging="0"/>
        <w:rPr/>
      </w:pP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119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119" w:hanging="0"/>
        <w:jc w:val="both"/>
        <w:rPr/>
      </w:pP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.</w:t>
        <w:tab/>
        <w:t>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119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119" w:right="4104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119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119" w:right="39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119" w:right="3926" w:hanging="0"/>
        <w:rPr/>
      </w:pP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spacing w:lineRule="auto" w:line="240" w:before="14" w:after="0"/>
        <w:ind w:left="3261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-60 мг       </w:t>
      </w:r>
    </w:p>
    <w:p>
      <w:pPr>
        <w:pStyle w:val="Style81"/>
        <w:widowControl/>
        <w:spacing w:lineRule="auto" w:line="240" w:before="14" w:after="0"/>
        <w:ind w:left="3261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1"/>
        <w:widowControl/>
        <w:spacing w:lineRule="auto" w:line="240" w:before="14" w:after="0"/>
        <w:ind w:left="3261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1"/>
        <w:widowControl/>
        <w:spacing w:lineRule="auto" w:line="240" w:before="14" w:after="0"/>
        <w:ind w:left="3261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1"/>
        <w:widowControl/>
        <w:spacing w:lineRule="auto" w:line="240" w:before="14" w:after="0"/>
        <w:ind w:left="3261" w:right="4032" w:hanging="0"/>
        <w:jc w:val="both"/>
        <w:rPr/>
      </w:pP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.</w:t>
        <w:tab/>
        <w:t>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right="2659" w:hanging="0"/>
        <w:rPr/>
      </w:pP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right="2659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2694" w:right="2659" w:hanging="0"/>
        <w:rPr/>
      </w:pP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701" w:right="2016" w:hanging="0"/>
        <w:rPr/>
      </w:pP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701" w:right="2016" w:hanging="0"/>
        <w:rPr/>
      </w:pP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701" w:hanging="0"/>
        <w:rPr/>
      </w:pP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1701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1701" w:hanging="0"/>
        <w:jc w:val="both"/>
        <w:rPr/>
      </w:pP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701" w:right="2016" w:hanging="0"/>
        <w:rPr/>
      </w:pP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701" w:right="2016" w:hanging="0"/>
        <w:rPr/>
      </w:pP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701" w:hanging="0"/>
        <w:rPr/>
      </w:pP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701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1701" w:hanging="0"/>
        <w:jc w:val="both"/>
        <w:rPr/>
      </w:pP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1. 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1701" w:firstLine="289"/>
        <w:rPr/>
      </w:pP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1701" w:firstLine="289"/>
        <w:rPr/>
      </w:pP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701" w:right="3629" w:firstLine="289"/>
        <w:rPr/>
      </w:pP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701" w:right="3629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1701" w:firstLine="289"/>
        <w:rPr/>
      </w:pP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2. 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127" w:firstLine="289"/>
        <w:rPr/>
      </w:pP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3. 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4. 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5. 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977" w:right="3840" w:firstLine="284"/>
        <w:rPr/>
      </w:pP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977" w:right="3840" w:firstLine="284"/>
        <w:rPr/>
      </w:pP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977" w:right="3840" w:firstLine="284"/>
        <w:rPr/>
      </w:pP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977" w:right="3840" w:firstLine="28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977" w:firstLine="284"/>
        <w:rPr/>
      </w:pP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16. К мероприятиям для улучшения переносимости метотрексата относят</w:t>
      </w:r>
      <w:r>
        <w:rPr>
          <w:rStyle w:val="FontStyle99"/>
          <w:sz w:val="28"/>
          <w:szCs w:val="28"/>
        </w:rPr>
        <w:t>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268" w:right="1934" w:firstLine="279"/>
        <w:rPr/>
      </w:pP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268" w:right="1934" w:firstLine="279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268" w:right="1762" w:firstLine="279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268" w:right="1762" w:firstLine="27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268" w:firstLine="279"/>
        <w:rPr/>
      </w:pP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7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left="113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большая продолжительность периода с высокой воспалительной </w:t>
      </w:r>
    </w:p>
    <w:p>
      <w:pPr>
        <w:pStyle w:val="Style26"/>
        <w:widowControl/>
        <w:spacing w:lineRule="auto" w:line="240"/>
        <w:ind w:left="1134" w:firstLine="567"/>
        <w:rPr/>
      </w:pP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1134" w:firstLine="269"/>
        <w:jc w:val="both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1134" w:firstLine="269"/>
        <w:jc w:val="both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1134" w:firstLine="26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1134" w:firstLine="269"/>
        <w:jc w:val="both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8. 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127" w:right="3629" w:firstLine="567"/>
        <w:rPr/>
      </w:pP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127" w:right="3629" w:firstLine="567"/>
        <w:rPr/>
      </w:pP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127" w:right="3341" w:firstLine="567"/>
        <w:rPr/>
      </w:pP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127" w:right="3341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127" w:right="3341" w:firstLine="567"/>
        <w:rPr/>
      </w:pP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9.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0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977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977" w:right="4114" w:firstLine="154"/>
        <w:rPr/>
      </w:pP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977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977" w:right="4152" w:firstLine="15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977" w:right="4152" w:firstLine="154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21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261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0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261" w:right="4104" w:firstLine="145"/>
        <w:rPr/>
      </w:pP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261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261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261" w:right="4042" w:firstLine="145"/>
        <w:rPr/>
      </w:pP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2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456" w:firstLine="576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456" w:firstLine="576"/>
        <w:jc w:val="both"/>
        <w:rPr/>
      </w:pP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576"/>
        <w:jc w:val="both"/>
        <w:rPr/>
      </w:pP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576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576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23. При кандидамикозе (кандидозе) следует назначить</w:t>
      </w:r>
      <w:r>
        <w:rPr>
          <w:rStyle w:val="FontStyle99"/>
          <w:sz w:val="28"/>
          <w:szCs w:val="28"/>
        </w:rPr>
        <w:t>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  <w:tab w:val="left" w:pos="3402" w:leader="none"/>
        </w:tabs>
        <w:spacing w:lineRule="auto" w:line="24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  <w:tab w:val="left" w:pos="3402" w:leader="none"/>
        </w:tabs>
        <w:spacing w:lineRule="auto" w:line="24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  <w:tab w:val="left" w:pos="3402" w:leader="none"/>
        </w:tabs>
        <w:spacing w:lineRule="auto" w:line="240"/>
        <w:ind w:left="3402" w:firstLine="289"/>
        <w:rPr/>
      </w:pP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tabs>
          <w:tab w:val="clear" w:pos="708"/>
          <w:tab w:val="left" w:pos="3402" w:leader="none"/>
        </w:tabs>
        <w:spacing w:lineRule="auto" w:line="240" w:before="5" w:after="0"/>
        <w:ind w:left="3402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tabs>
          <w:tab w:val="clear" w:pos="708"/>
          <w:tab w:val="left" w:pos="3402" w:leader="none"/>
        </w:tabs>
        <w:spacing w:lineRule="auto" w:line="240" w:before="5" w:after="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32"/>
          <w:szCs w:val="28"/>
        </w:rPr>
        <w:t>24. Препараты группы налидиксовой кислоты оказывают преимущественное действие на следующие микробы:</w:t>
      </w:r>
    </w:p>
    <w:p>
      <w:pPr>
        <w:pStyle w:val="Style47"/>
        <w:widowControl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977" w:hanging="0"/>
        <w:rPr/>
      </w:pPr>
      <w:r>
        <w:rPr>
          <w:rStyle w:val="FontStyle99"/>
          <w:sz w:val="28"/>
          <w:szCs w:val="28"/>
        </w:rPr>
        <w:t>2) 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977" w:hanging="0"/>
        <w:rPr/>
      </w:pPr>
      <w:r>
        <w:rPr>
          <w:rStyle w:val="FontStyle99"/>
          <w:sz w:val="28"/>
          <w:szCs w:val="28"/>
        </w:rPr>
        <w:t>3) 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left="2977" w:hanging="0"/>
        <w:rPr/>
      </w:pPr>
      <w:r>
        <w:rPr>
          <w:rStyle w:val="FontStyle99"/>
          <w:sz w:val="28"/>
          <w:szCs w:val="28"/>
        </w:rPr>
        <w:t>4) 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2977" w:hanging="0"/>
        <w:rPr/>
      </w:pPr>
      <w:r>
        <w:rPr>
          <w:rStyle w:val="FontStyle99"/>
          <w:sz w:val="28"/>
          <w:szCs w:val="28"/>
        </w:rPr>
        <w:t>5) 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sz w:val="32"/>
          <w:szCs w:val="28"/>
        </w:rPr>
        <w:t>25.     Для заместительной терапии хронического панкреатита используют</w:t>
      </w:r>
      <w:r>
        <w:rPr>
          <w:rStyle w:val="FontStyle99"/>
          <w:sz w:val="28"/>
          <w:szCs w:val="28"/>
        </w:rPr>
        <w:t>: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977" w:right="4032" w:firstLine="289"/>
        <w:rPr/>
      </w:pPr>
      <w:r>
        <w:rPr>
          <w:rStyle w:val="FontStyle99"/>
          <w:sz w:val="28"/>
          <w:szCs w:val="28"/>
        </w:rPr>
        <w:t>1)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977" w:right="4032" w:firstLine="289"/>
        <w:rPr/>
      </w:pP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977" w:firstLine="289"/>
        <w:rPr/>
      </w:pP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977" w:right="4032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977" w:right="4032" w:firstLine="289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Панкреатин</w:t>
      </w:r>
    </w:p>
    <w:p>
      <w:pPr>
        <w:pStyle w:val="Style45"/>
        <w:widowControl/>
        <w:spacing w:lineRule="auto" w:line="240"/>
        <w:ind w:left="283" w:right="4032" w:firstLine="289"/>
        <w:rPr>
          <w:rStyle w:val="FontStyle99"/>
          <w:sz w:val="28"/>
          <w:szCs w:val="28"/>
        </w:rPr>
      </w:pPr>
      <w:r>
        <w:rPr/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26. Наибольшей анальгетической активностью обладает:</w:t>
      </w:r>
    </w:p>
    <w:p>
      <w:pPr>
        <w:pStyle w:val="Normal"/>
        <w:ind w:left="2977" w:firstLine="540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2977" w:firstLine="540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2977" w:firstLine="540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2977" w:firstLine="540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27. Транквилизатор с наименьшим анксиолитическим действием</w:t>
      </w:r>
      <w:r>
        <w:rPr>
          <w:sz w:val="28"/>
          <w:szCs w:val="28"/>
        </w:rPr>
        <w:t>:</w:t>
      </w:r>
    </w:p>
    <w:p>
      <w:pPr>
        <w:pStyle w:val="Normal"/>
        <w:ind w:left="3544" w:firstLine="540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3544" w:firstLine="540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3544" w:firstLine="540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3544" w:firstLine="540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8. Транквилизатор с наибольшим антифобическим действием: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3544" w:hanging="0"/>
        <w:rPr/>
      </w:pPr>
      <w:r>
        <w:rPr>
          <w:sz w:val="28"/>
          <w:szCs w:val="28"/>
        </w:rPr>
        <w:t>4) оксазепам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5) феназепам</w:t>
        <w:tab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9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ind w:left="127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98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985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98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98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985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альфа-адреноблокаторы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127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3) – если правильны ответы 2 и 4                       </w:t>
      </w:r>
    </w:p>
    <w:p>
      <w:pPr>
        <w:pStyle w:val="Normal"/>
        <w:ind w:left="2127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127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 менее влиянием на функции глаз по 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left="2127" w:hanging="0"/>
        <w:rPr/>
      </w:pPr>
      <w:r>
        <w:rPr>
          <w:i/>
        </w:rPr>
        <w:t xml:space="preserve">  </w:t>
      </w:r>
      <w:r>
        <w:rPr>
          <w:i/>
        </w:rPr>
        <w:t>2) – если правильны ответы 1 и3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              </w:t>
      </w:r>
    </w:p>
    <w:p>
      <w:pPr>
        <w:pStyle w:val="Normal"/>
        <w:ind w:left="2127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127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3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5)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32"/>
          <w:szCs w:val="28"/>
        </w:rPr>
        <w:t>3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>4) доксазозин</w:t>
        <w:br/>
        <w:t>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) менее 150/90 мм. рт. ст.</w:t>
        <w:br/>
      </w:r>
      <w:r>
        <w:rPr>
          <w:color w:val="000000"/>
          <w:spacing w:val="-6"/>
          <w:sz w:val="28"/>
          <w:szCs w:val="28"/>
        </w:rPr>
        <w:t>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3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5) 25 мг</w:t>
        <w:br/>
        <w:t xml:space="preserve">  </w:t>
      </w:r>
      <w:r>
        <w:rPr>
          <w:color w:val="000000"/>
          <w:spacing w:val="6"/>
          <w:sz w:val="28"/>
          <w:szCs w:val="28"/>
        </w:rPr>
        <w:t xml:space="preserve">6)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3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37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6"/>
          <w:szCs w:val="28"/>
        </w:rPr>
      </w:pPr>
      <w:r>
        <w:rPr>
          <w:color w:val="000000"/>
          <w:spacing w:val="-9"/>
          <w:sz w:val="36"/>
          <w:szCs w:val="28"/>
        </w:rPr>
        <w:t>38.</w:t>
      </w:r>
      <w:r>
        <w:rPr>
          <w:color w:val="000000"/>
          <w:sz w:val="36"/>
          <w:szCs w:val="28"/>
        </w:rPr>
        <w:t xml:space="preserve"> </w:t>
      </w:r>
      <w:r>
        <w:rPr>
          <w:color w:val="000000"/>
          <w:spacing w:val="-4"/>
          <w:sz w:val="36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6"/>
          <w:szCs w:val="28"/>
        </w:rPr>
      </w:pPr>
      <w:r>
        <w:rPr>
          <w:color w:val="000000"/>
          <w:spacing w:val="-4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127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127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/>
      </w:pPr>
      <w:r>
        <w:rPr>
          <w:color w:val="000000"/>
          <w:spacing w:val="-10"/>
          <w:sz w:val="36"/>
          <w:szCs w:val="28"/>
        </w:rPr>
        <w:t>39.</w:t>
      </w:r>
      <w:r>
        <w:rPr>
          <w:color w:val="000000"/>
          <w:spacing w:val="-4"/>
          <w:sz w:val="36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6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1985" w:right="3744" w:hanging="193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 xml:space="preserve">                     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1985" w:right="3370" w:hanging="193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 xml:space="preserve">                     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40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2410" w:hanging="0"/>
        <w:rPr/>
      </w:pP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/>
      </w:pPr>
      <w:r>
        <w:rPr>
          <w:color w:val="000000"/>
          <w:spacing w:val="-9"/>
          <w:sz w:val="32"/>
          <w:szCs w:val="28"/>
        </w:rPr>
        <w:t>4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560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56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15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156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4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709"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709"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709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left="709"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left="709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09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09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6"/>
          <w:szCs w:val="28"/>
        </w:rPr>
      </w:pPr>
      <w:r>
        <w:rPr>
          <w:color w:val="000000"/>
          <w:spacing w:val="-10"/>
          <w:sz w:val="36"/>
          <w:szCs w:val="28"/>
        </w:rPr>
        <w:t>43.</w:t>
      </w:r>
      <w:r>
        <w:rPr>
          <w:color w:val="000000"/>
          <w:sz w:val="36"/>
          <w:szCs w:val="28"/>
        </w:rPr>
        <w:t xml:space="preserve"> </w:t>
      </w:r>
      <w:r>
        <w:rPr>
          <w:color w:val="000000"/>
          <w:spacing w:val="-6"/>
          <w:sz w:val="36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6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6"/>
          <w:szCs w:val="28"/>
        </w:rPr>
      </w:pPr>
      <w:r>
        <w:rPr>
          <w:color w:val="000000"/>
          <w:spacing w:val="-4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77" w:right="4493" w:hanging="2987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977" w:hanging="2987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977" w:hanging="2987"/>
        <w:rPr/>
      </w:pPr>
      <w:r>
        <w:rPr>
          <w:color w:val="000000"/>
          <w:spacing w:val="-14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>5) 30 мг</w:t>
        <w:br/>
      </w:r>
      <w:r>
        <w:rPr>
          <w:color w:val="000000"/>
          <w:spacing w:val="-9"/>
          <w:sz w:val="28"/>
          <w:szCs w:val="28"/>
        </w:rPr>
        <w:t>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4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4" w:right="1123" w:firstLine="4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84" w:firstLine="4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84" w:firstLine="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4" w:right="1058" w:firstLine="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4" w:right="1058" w:firstLine="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4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993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99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993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993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/>
      </w:pPr>
      <w:r>
        <w:rPr>
          <w:color w:val="000000"/>
          <w:spacing w:val="-9"/>
          <w:sz w:val="32"/>
          <w:szCs w:val="28"/>
        </w:rPr>
        <w:t>4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2552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2552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8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552" w:right="4147" w:hanging="142"/>
        <w:rPr/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552" w:right="4147" w:hanging="14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552" w:hanging="142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552" w:right="3110" w:hanging="142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552" w:right="3110" w:hanging="14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4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326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0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31" w:hanging="0"/>
        <w:rPr/>
      </w:pP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36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81"/>
        <w:widowControl/>
        <w:spacing w:lineRule="auto" w:line="240"/>
        <w:ind w:left="336" w:hanging="0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1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2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127" w:hanging="284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1) – если правильны ответы 1, 2 и 3             </w:t>
      </w:r>
    </w:p>
    <w:p>
      <w:pPr>
        <w:pStyle w:val="Normal"/>
        <w:ind w:left="2127" w:hanging="284"/>
        <w:rPr/>
      </w:pPr>
      <w:r>
        <w:rPr>
          <w:i/>
        </w:rPr>
        <w:t xml:space="preserve">          </w:t>
      </w:r>
      <w:r>
        <w:rPr>
          <w:i/>
        </w:rPr>
        <w:t>2) – если правильны ответы 1 и3</w:t>
      </w:r>
    </w:p>
    <w:p>
      <w:pPr>
        <w:pStyle w:val="Normal"/>
        <w:ind w:left="2127" w:hanging="284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3) – если правильны ответы 2 и 4                   </w:t>
      </w:r>
    </w:p>
    <w:p>
      <w:pPr>
        <w:pStyle w:val="Normal"/>
        <w:ind w:left="2127" w:hanging="284"/>
        <w:rPr/>
      </w:pPr>
      <w:r>
        <w:rPr>
          <w:i/>
        </w:rPr>
        <w:t xml:space="preserve">         </w:t>
      </w:r>
      <w:r>
        <w:rPr>
          <w:i/>
        </w:rPr>
        <w:t>4) – если правильный ответ 4</w:t>
      </w:r>
    </w:p>
    <w:p>
      <w:pPr>
        <w:pStyle w:val="Normal"/>
        <w:ind w:left="2127" w:hanging="284"/>
        <w:rPr/>
      </w:pPr>
      <w:r>
        <w:rPr>
          <w:i/>
        </w:rPr>
        <w:t xml:space="preserve">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3. При выборе режима дозирования ЛС на основе Т ½ определя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1) суточную доз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) разовую доз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кратность прие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) частоту побочных эффек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)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4. 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142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ind w:left="2410" w:hanging="142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2410" w:hanging="142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           </w:t>
      </w:r>
    </w:p>
    <w:p>
      <w:pPr>
        <w:pStyle w:val="Normal"/>
        <w:ind w:left="2410" w:hanging="142"/>
        <w:rPr/>
      </w:pPr>
      <w:r>
        <w:rPr>
          <w:sz w:val="28"/>
          <w:szCs w:val="28"/>
        </w:rPr>
        <w:t>4) объем притока крови</w:t>
      </w:r>
    </w:p>
    <w:p>
      <w:pPr>
        <w:pStyle w:val="Normal"/>
        <w:ind w:left="2410" w:hanging="142"/>
        <w:rPr>
          <w:sz w:val="28"/>
          <w:szCs w:val="28"/>
        </w:rPr>
      </w:pPr>
      <w:r>
        <w:rPr>
          <w:sz w:val="28"/>
          <w:szCs w:val="28"/>
        </w:rPr>
        <w:t xml:space="preserve">5) объем распределения                                </w:t>
      </w:r>
    </w:p>
    <w:p>
      <w:pPr>
        <w:pStyle w:val="Normal"/>
        <w:ind w:left="2410" w:hanging="142"/>
        <w:rPr/>
      </w:pPr>
      <w:r>
        <w:rPr>
          <w:sz w:val="28"/>
          <w:szCs w:val="28"/>
        </w:rPr>
        <w:t>6) биодоступность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1) – если правильны ответы 1, 2 и 3                   </w:t>
      </w:r>
    </w:p>
    <w:p>
      <w:pPr>
        <w:pStyle w:val="Normal"/>
        <w:ind w:left="226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3) – если правильны ответы 2 и 4                      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32"/>
          <w:szCs w:val="28"/>
        </w:rPr>
        <w:t>55. При каких состояниях характерно увеличение Т ½?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1) шок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2127" w:firstLine="141"/>
        <w:rPr/>
      </w:pPr>
      <w:r>
        <w:rPr>
          <w:sz w:val="28"/>
          <w:szCs w:val="28"/>
        </w:rPr>
        <w:t>6)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– если правильны ответы 1, 2 и 3                   </w:t>
      </w:r>
    </w:p>
    <w:p>
      <w:pPr>
        <w:pStyle w:val="Normal"/>
        <w:ind w:left="2268" w:hanging="0"/>
        <w:rPr/>
      </w:pPr>
      <w:r>
        <w:rPr>
          <w:i/>
        </w:rPr>
        <w:t xml:space="preserve">    </w:t>
      </w:r>
      <w:r>
        <w:rPr>
          <w:i/>
        </w:rPr>
        <w:t>2) – если правильны ответы 1 и3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3) – если правильны ответы 2 и 4                       </w:t>
      </w:r>
    </w:p>
    <w:p>
      <w:pPr>
        <w:pStyle w:val="Normal"/>
        <w:ind w:left="2268" w:hanging="0"/>
        <w:rPr/>
      </w:pPr>
      <w:r>
        <w:rPr>
          <w:i/>
        </w:rPr>
        <w:t xml:space="preserve">   </w:t>
      </w:r>
      <w:r>
        <w:rPr>
          <w:i/>
        </w:rPr>
        <w:t>4) – если правильный ответ 4</w:t>
      </w:r>
    </w:p>
    <w:p>
      <w:pPr>
        <w:pStyle w:val="Normal"/>
        <w:ind w:left="2268" w:hanging="0"/>
        <w:rPr/>
      </w:pPr>
      <w:r>
        <w:rPr>
          <w:i/>
        </w:rPr>
        <w:t xml:space="preserve">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6. Селективность действия лекарственного вещества зависит о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7. Никотин приводит к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58. Более точно характеризует скорость выведения ЛС из организм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86" w:hanging="142"/>
        <w:rPr/>
      </w:pPr>
      <w:r>
        <w:rPr>
          <w:sz w:val="28"/>
          <w:szCs w:val="28"/>
        </w:rPr>
        <w:t>1) Т ½</w:t>
      </w:r>
    </w:p>
    <w:p>
      <w:pPr>
        <w:pStyle w:val="Normal"/>
        <w:ind w:left="3686" w:hanging="142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3686" w:hanging="142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3686" w:hanging="142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ind w:left="3686" w:hanging="142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9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1701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firstLine="1701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firstLine="1701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        </w:t>
      </w:r>
    </w:p>
    <w:p>
      <w:pPr>
        <w:pStyle w:val="Normal"/>
        <w:ind w:firstLine="1701"/>
        <w:rPr/>
      </w:pPr>
      <w:r>
        <w:rPr>
          <w:sz w:val="28"/>
          <w:szCs w:val="28"/>
        </w:rPr>
        <w:t>5) эритроцитоз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2127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1) – если правильны ответы 1, 2 и 3                   </w:t>
      </w:r>
    </w:p>
    <w:p>
      <w:pPr>
        <w:pStyle w:val="Normal"/>
        <w:ind w:firstLine="2127"/>
        <w:rPr/>
      </w:pPr>
      <w:r>
        <w:rPr>
          <w:i/>
        </w:rPr>
        <w:t xml:space="preserve">    </w:t>
      </w:r>
      <w:r>
        <w:rPr>
          <w:i/>
        </w:rPr>
        <w:t>2) – если правильны ответы 1 и3</w:t>
      </w:r>
    </w:p>
    <w:p>
      <w:pPr>
        <w:pStyle w:val="Normal"/>
        <w:ind w:firstLine="2127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firstLine="2127"/>
        <w:rPr/>
      </w:pPr>
      <w:r>
        <w:rPr>
          <w:i/>
        </w:rPr>
        <w:t xml:space="preserve">    </w:t>
      </w:r>
      <w:r>
        <w:rPr>
          <w:i/>
        </w:rPr>
        <w:t>4) – если правильный ответ 4</w:t>
      </w:r>
    </w:p>
    <w:p>
      <w:pPr>
        <w:pStyle w:val="Normal"/>
        <w:ind w:firstLine="2127"/>
        <w:rPr/>
      </w:pPr>
      <w:r>
        <w:rPr>
          <w:i/>
        </w:rPr>
        <w:t xml:space="preserve">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0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694" w:firstLine="141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694" w:firstLine="141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694" w:firstLine="141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694" w:firstLine="141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ind w:left="2694" w:firstLine="141"/>
        <w:rPr/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1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2835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firstLine="2835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firstLine="2835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firstLine="2835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firstLine="2835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62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3. Нестероидные противовоспалительные препараты влияют на эффективность «петлевых» диуретиков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1418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ind w:firstLine="1418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ind w:firstLine="1418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ind w:firstLine="1418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ind w:firstLine="1418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4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65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firstLine="2552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6. При одновременном назначении варфарина и аспирина больных:</w:t>
      </w:r>
    </w:p>
    <w:p>
      <w:pPr>
        <w:pStyle w:val="Normal"/>
        <w:ind w:firstLine="85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ind w:firstLine="851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ind w:firstLine="851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ind w:firstLine="851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  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67. При употреблении алкоголя на фоне антикоагулянтов непрямого действия:</w:t>
      </w:r>
    </w:p>
    <w:p>
      <w:pPr>
        <w:pStyle w:val="Normal"/>
        <w:ind w:firstLine="1276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ind w:firstLine="1276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ind w:firstLine="1276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ind w:firstLine="1276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8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9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1843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ind w:firstLine="1843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ind w:firstLine="1843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ind w:firstLine="1843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ind w:firstLine="1843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0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 Фармакоэкономический анализ стоимость-утилитарность оценивает:</w:t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2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240" w:after="0"/>
        <w:ind w:firstLine="1418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firstLine="1418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firstLine="1418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firstLine="1418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firstLine="1418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1985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firstLine="1985"/>
        <w:rPr>
          <w:i/>
          <w:i/>
        </w:rPr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firstLine="1985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firstLine="1985"/>
        <w:rPr/>
      </w:pPr>
      <w:r>
        <w:rPr>
          <w:i/>
        </w:rPr>
        <w:t>4) – если правильный ответ 4</w:t>
      </w:r>
    </w:p>
    <w:p>
      <w:pPr>
        <w:pStyle w:val="Normal"/>
        <w:ind w:firstLine="1985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3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1418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ind w:firstLine="1418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ind w:firstLine="1418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ind w:firstLine="1418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4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-540" w:firstLine="2950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5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-540" w:firstLine="2950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-540" w:firstLine="2950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-540" w:firstLine="2950"/>
        <w:rPr/>
      </w:pPr>
      <w:r>
        <w:rPr>
          <w:sz w:val="28"/>
          <w:szCs w:val="28"/>
        </w:rPr>
        <w:t>5) имова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6. 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127"/>
        <w:rPr/>
      </w:pP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127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127"/>
        <w:rPr/>
      </w:pP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127"/>
        <w:rPr/>
      </w:pP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127"/>
        <w:rPr/>
      </w:pP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7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2095"/>
        <w:jc w:val="both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2095"/>
        <w:jc w:val="both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095"/>
        <w:rPr/>
      </w:pP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095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09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8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firstLine="1843"/>
        <w:rPr/>
      </w:pPr>
      <w:r>
        <w:rPr>
          <w:rStyle w:val="FontStyle99"/>
          <w:sz w:val="28"/>
          <w:szCs w:val="28"/>
        </w:rPr>
        <w:t>1) азитроми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firstLine="1843"/>
        <w:rPr/>
      </w:pP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 w:before="5" w:after="0"/>
        <w:ind w:left="567" w:firstLine="1843"/>
        <w:rPr/>
      </w:pP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firstLine="1843"/>
        <w:rPr/>
      </w:pP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5) цефалексин</w:t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2410"/>
        <w:rPr/>
      </w:pPr>
      <w:r>
        <w:rPr>
          <w:i/>
        </w:rPr>
        <w:t xml:space="preserve">1) – если правильны ответы 1, 2 и 3                   </w:t>
      </w:r>
    </w:p>
    <w:p>
      <w:pPr>
        <w:pStyle w:val="Normal"/>
        <w:ind w:firstLine="2410"/>
        <w:rPr/>
      </w:pPr>
      <w:r>
        <w:rPr>
          <w:i/>
        </w:rPr>
        <w:t>2) – если правильны ответы 1 и3</w:t>
      </w:r>
    </w:p>
    <w:p>
      <w:pPr>
        <w:pStyle w:val="Normal"/>
        <w:ind w:firstLine="2410"/>
        <w:rPr>
          <w:i/>
          <w:i/>
        </w:rPr>
      </w:pPr>
      <w:r>
        <w:rPr>
          <w:i/>
        </w:rPr>
        <w:t xml:space="preserve">3) – если правильны ответы 2 и 4                       </w:t>
      </w:r>
    </w:p>
    <w:p>
      <w:pPr>
        <w:pStyle w:val="Normal"/>
        <w:ind w:firstLine="2410"/>
        <w:rPr/>
      </w:pP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9. 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firstLine="241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firstLine="2410"/>
        <w:rPr/>
      </w:pPr>
      <w:r>
        <w:rPr>
          <w:rStyle w:val="FontStyle99"/>
          <w:sz w:val="28"/>
          <w:szCs w:val="28"/>
        </w:rPr>
        <w:t>1) доксицикл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firstLine="2410"/>
        <w:rPr/>
      </w:pPr>
      <w:r>
        <w:rPr>
          <w:rStyle w:val="FontStyle99"/>
          <w:sz w:val="28"/>
          <w:szCs w:val="28"/>
        </w:rPr>
        <w:t>2) норфлокса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firstLine="2410"/>
        <w:rPr/>
      </w:pPr>
      <w:r>
        <w:rPr>
          <w:rStyle w:val="FontStyle99"/>
          <w:sz w:val="28"/>
          <w:szCs w:val="28"/>
        </w:rPr>
        <w:t>3) нитрофураны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firstLine="2410"/>
        <w:rPr/>
      </w:pPr>
      <w:r>
        <w:rPr>
          <w:rStyle w:val="FontStyle99"/>
          <w:sz w:val="28"/>
          <w:szCs w:val="28"/>
        </w:rPr>
        <w:t>4) гентами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firstLine="2410"/>
        <w:rPr/>
      </w:pPr>
      <w:r>
        <w:rPr>
          <w:rStyle w:val="FontStyle99"/>
          <w:sz w:val="28"/>
          <w:szCs w:val="28"/>
        </w:rPr>
        <w:t>5) эритромицин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2268"/>
        <w:rPr>
          <w:i/>
          <w:i/>
        </w:rPr>
      </w:pP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firstLine="2268"/>
        <w:rPr/>
      </w:pPr>
      <w:r>
        <w:rPr>
          <w:i/>
        </w:rPr>
        <w:t>2) – если правильны ответы 1 и3</w:t>
      </w:r>
    </w:p>
    <w:p>
      <w:pPr>
        <w:pStyle w:val="Normal"/>
        <w:ind w:firstLine="2268"/>
        <w:rPr>
          <w:i/>
          <w:i/>
        </w:rPr>
      </w:pPr>
      <w:r>
        <w:rPr>
          <w:i/>
        </w:rPr>
        <w:t xml:space="preserve">3) – если правильны ответы 2 и 4                      </w:t>
      </w:r>
    </w:p>
    <w:p>
      <w:pPr>
        <w:pStyle w:val="Normal"/>
        <w:ind w:firstLine="2268"/>
        <w:rPr/>
      </w:pPr>
      <w:r>
        <w:rPr>
          <w:i/>
        </w:rPr>
        <w:t>4) – если правильный ответ 4</w:t>
      </w:r>
    </w:p>
    <w:p>
      <w:pPr>
        <w:pStyle w:val="Normal"/>
        <w:ind w:firstLine="2268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0. 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567" w:right="4080" w:firstLine="2552"/>
        <w:rPr/>
      </w:pP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2552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 xml:space="preserve">4) ампицилл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2552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3119"/>
        <w:rPr>
          <w:i/>
          <w:i/>
        </w:rPr>
      </w:pP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firstLine="3119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firstLine="3119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firstLine="3119"/>
        <w:rPr/>
      </w:pPr>
      <w:r>
        <w:rPr>
          <w:i/>
        </w:rPr>
        <w:t>4) – если правильный ответ 4</w:t>
      </w:r>
    </w:p>
    <w:p>
      <w:pPr>
        <w:pStyle w:val="Normal"/>
        <w:ind w:firstLine="3119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1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firstLine="2552"/>
        <w:rPr/>
      </w:pP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 w:before="5" w:after="0"/>
        <w:ind w:left="567" w:firstLine="2552"/>
        <w:rPr/>
      </w:pP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283"/>
        <w:rPr>
          <w:i/>
          <w:i/>
        </w:rPr>
      </w:pPr>
      <w:r>
        <w:rPr>
          <w:i/>
        </w:rPr>
        <w:t xml:space="preserve">1) – если правильны ответы 1, 2 и 3                   </w:t>
      </w:r>
    </w:p>
    <w:p>
      <w:pPr>
        <w:pStyle w:val="Normal"/>
        <w:ind w:left="2835" w:hanging="283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2835" w:hanging="283"/>
        <w:rPr>
          <w:i/>
          <w:i/>
        </w:rPr>
      </w:pPr>
      <w:r>
        <w:rPr>
          <w:i/>
        </w:rPr>
        <w:t xml:space="preserve">3) – если правильны ответы 2 и 4                       </w:t>
      </w:r>
    </w:p>
    <w:p>
      <w:pPr>
        <w:pStyle w:val="Normal"/>
        <w:ind w:left="2835" w:hanging="283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835" w:hanging="283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2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назначение аллопуринол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2)  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3)  мочи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648" w:hanging="0"/>
        <w:rPr/>
      </w:pP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 w:before="5" w:after="0"/>
        <w:ind w:left="648" w:hanging="0"/>
        <w:rPr/>
      </w:pP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firstLine="2552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firstLine="2552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firstLine="2552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               </w:t>
      </w:r>
    </w:p>
    <w:p>
      <w:pPr>
        <w:pStyle w:val="Normal"/>
        <w:ind w:firstLine="2552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firstLine="2552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3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552" w:right="4032" w:hanging="142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552" w:right="4032" w:hanging="142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552" w:right="4032" w:hanging="142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552" w:right="4032" w:hanging="142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2552" w:hanging="142"/>
        <w:rPr/>
      </w:pP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4. 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5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2127" w:firstLine="567"/>
        <w:rPr/>
      </w:pP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left="2127" w:firstLine="567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2127" w:firstLine="567"/>
        <w:rPr/>
      </w:pP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6. 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694" w:right="2016" w:hanging="0"/>
        <w:rPr/>
      </w:pP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694" w:right="201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/>
      </w:pPr>
      <w:r>
        <w:rPr>
          <w:rStyle w:val="FontStyle99"/>
          <w:sz w:val="32"/>
          <w:szCs w:val="28"/>
        </w:rPr>
        <w:t>87.    Процент элиминации гентамицина с мочой составляет: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410" w:right="4853" w:firstLine="567"/>
        <w:rPr/>
      </w:pP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410" w:right="4853" w:firstLine="56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410" w:right="4853" w:firstLine="567"/>
        <w:rPr/>
      </w:pP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410"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410" w:right="4435" w:firstLine="567"/>
        <w:jc w:val="both"/>
        <w:rPr/>
      </w:pPr>
      <w:r>
        <w:rPr>
          <w:rStyle w:val="FontStyle99"/>
          <w:sz w:val="28"/>
          <w:szCs w:val="28"/>
        </w:rPr>
        <w:t>5)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032" w:hanging="142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032" w:hanging="142"/>
        <w:jc w:val="both"/>
        <w:rPr/>
      </w:pP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186" w:hanging="142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186" w:hanging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186" w:hanging="142"/>
        <w:jc w:val="both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9.</w:t>
        <w:tab/>
        <w:t>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1276" w:firstLine="142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1276" w:firstLine="142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276" w:firstLine="142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276" w:firstLine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276" w:firstLine="142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0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552" w:right="3629" w:firstLine="142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552" w:right="3629" w:firstLine="142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552" w:right="4032" w:firstLine="142"/>
        <w:jc w:val="both"/>
        <w:rPr/>
      </w:pPr>
      <w:r>
        <w:rPr>
          <w:rStyle w:val="FontStyle99"/>
          <w:sz w:val="28"/>
          <w:szCs w:val="28"/>
        </w:rPr>
        <w:t>3) 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552" w:right="4032" w:firstLine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552" w:right="4032" w:firstLine="142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1.</w:t>
        <w:tab/>
        <w:t>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2694" w:right="2419" w:firstLine="141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2694" w:right="2419" w:firstLine="141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2694" w:right="2419" w:firstLine="141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2694" w:right="2419" w:firstLine="141"/>
        <w:jc w:val="both"/>
        <w:rPr/>
      </w:pPr>
      <w:r>
        <w:rPr>
          <w:rStyle w:val="FontStyle99"/>
          <w:sz w:val="28"/>
          <w:szCs w:val="28"/>
        </w:rPr>
        <w:t>5) Вирусами</w:t>
      </w:r>
    </w:p>
    <w:p>
      <w:pPr>
        <w:pStyle w:val="Style71"/>
        <w:widowControl/>
        <w:spacing w:lineRule="auto" w:line="240"/>
        <w:ind w:left="2694" w:firstLine="141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2.</w:t>
        <w:tab/>
        <w:t>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694" w:right="3629" w:hanging="0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694" w:right="3629" w:hanging="0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694" w:right="3629" w:hanging="0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694" w:right="3629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694" w:right="3629" w:hanging="0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3.</w:t>
        <w:tab/>
        <w:t xml:space="preserve">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977" w:right="3629" w:firstLine="142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977" w:right="3629" w:firstLine="142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977" w:right="3629" w:firstLine="142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977" w:right="3629" w:firstLine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977" w:right="3629" w:firstLine="142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4.</w:t>
        <w:tab/>
        <w:t>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3379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3379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hanging="0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5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1560"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   (бензилпенициллин)</w:t>
      </w:r>
    </w:p>
    <w:p>
      <w:pPr>
        <w:pStyle w:val="Style72"/>
        <w:widowControl/>
        <w:spacing w:lineRule="auto" w:line="240"/>
        <w:ind w:left="1560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1560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1560"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1560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32"/>
          <w:szCs w:val="28"/>
        </w:rPr>
        <w:t>96.</w:t>
        <w:tab/>
        <w:t>Для лечения лямблиоза с поражением желчных путей используют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142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1) левомицетин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142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142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канамицин     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142"/>
        <w:rPr/>
      </w:pP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142"/>
        <w:rPr/>
      </w:pP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7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977"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977"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8. 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544" w:right="3629" w:hanging="142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544" w:right="3629" w:hanging="142"/>
        <w:jc w:val="both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544" w:right="4027" w:hanging="142"/>
        <w:jc w:val="both"/>
        <w:rPr/>
      </w:pP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544" w:right="4027" w:hanging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544" w:right="4027" w:hanging="142"/>
        <w:jc w:val="both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28"/>
          <w:szCs w:val="28"/>
        </w:rPr>
        <w:t>99. Препаратом для лечения микоплазменной пневмонии является: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3402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3402"/>
        <w:jc w:val="both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3402"/>
        <w:jc w:val="both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340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3402"/>
        <w:jc w:val="both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0. 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55:00Z</dcterms:created>
  <dc:creator>Gera</dc:creator>
  <dc:description/>
  <cp:keywords/>
  <dc:language>en-US</dc:language>
  <cp:lastModifiedBy>Алла</cp:lastModifiedBy>
  <dcterms:modified xsi:type="dcterms:W3CDTF">2013-05-20T15:02:00Z</dcterms:modified>
  <cp:revision>12</cp:revision>
  <dc:subject/>
  <dc:title/>
</cp:coreProperties>
</file>