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инистерства здравоохране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оссийской Федерации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тверждаю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ректор по лечебной рабо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фессор  М.А. Нартайлаков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____»__________2012 г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итоговых экзаменов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линических ординаторов по специальности «Эндокринология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Разрешено заседанием ЦМК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терапевтического профиля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ИПО БГМУ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протокол №   2   от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5</w:t>
      </w:r>
      <w:r>
        <w:rPr>
          <w:rFonts w:cs="Times New Roman" w:ascii="Times New Roman" w:hAnsi="Times New Roman"/>
          <w:sz w:val="28"/>
          <w:szCs w:val="24"/>
        </w:rPr>
        <w:t>.12.12.г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фа-2012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Организация эндокринологической службы </w:t>
      </w:r>
      <w:r>
        <w:rPr>
          <w:bCs/>
          <w:color w:val="000000"/>
          <w:spacing w:val="1"/>
          <w:sz w:val="28"/>
          <w:szCs w:val="28"/>
        </w:rPr>
        <w:t>в РФ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Врачебная этика и медицинская деонтолог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ИЧ-инфекция и СПИД-ассоциируемые за</w:t>
        <w:softHyphen/>
      </w:r>
      <w:r>
        <w:rPr>
          <w:bCs/>
          <w:color w:val="000000"/>
          <w:sz w:val="28"/>
          <w:szCs w:val="28"/>
        </w:rPr>
        <w:t>болевания как социальная пробле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ормоны. Общие вопросы. Определение поня</w:t>
        <w:softHyphen/>
      </w:r>
      <w:r>
        <w:rPr>
          <w:bCs/>
          <w:color w:val="000000"/>
          <w:sz w:val="28"/>
          <w:szCs w:val="28"/>
        </w:rPr>
        <w:t xml:space="preserve">тия «гормоны»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«гипоталамус - гипофиз»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Система «гипоталамус - гипофиз - щитовид</w:t>
        <w:softHyphen/>
      </w:r>
      <w:r>
        <w:rPr>
          <w:bCs/>
          <w:color w:val="000000"/>
          <w:spacing w:val="-1"/>
          <w:sz w:val="28"/>
          <w:szCs w:val="28"/>
        </w:rPr>
        <w:t>ная железа»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адпочечные железы. Система «гипоталамус </w:t>
      </w:r>
      <w:r>
        <w:rPr>
          <w:bCs/>
          <w:color w:val="000000"/>
          <w:spacing w:val="-2"/>
          <w:sz w:val="28"/>
          <w:szCs w:val="28"/>
        </w:rPr>
        <w:t>— гипофиз - надпочечники»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/>
      </w:pPr>
      <w:r>
        <w:rPr>
          <w:bCs/>
          <w:color w:val="000000"/>
          <w:spacing w:val="1"/>
          <w:sz w:val="28"/>
          <w:szCs w:val="28"/>
        </w:rPr>
        <w:t>Поджелудочная железа и е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инкреторная </w:t>
      </w:r>
      <w:r>
        <w:rPr>
          <w:bCs/>
          <w:color w:val="000000"/>
          <w:spacing w:val="-2"/>
          <w:sz w:val="28"/>
          <w:szCs w:val="28"/>
        </w:rPr>
        <w:t>функция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истема «гипоталамус - гипофиз — гонады». 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стная ткань, эндокринная регуляция про</w:t>
        <w:softHyphen/>
        <w:t>цессов костного метаболиз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коло</w:t>
      </w:r>
      <w:r>
        <w:rPr>
          <w:color w:val="000000"/>
          <w:spacing w:val="-3"/>
          <w:sz w:val="28"/>
          <w:szCs w:val="28"/>
        </w:rPr>
        <w:t>щито</w:t>
      </w:r>
      <w:r>
        <w:rPr>
          <w:bCs/>
          <w:color w:val="000000"/>
          <w:spacing w:val="-3"/>
          <w:sz w:val="28"/>
          <w:szCs w:val="28"/>
        </w:rPr>
        <w:t>видные желез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Болезнь Иценко-Кушинга:  определение, эпидемиология, этиопатогенез, клиническая картина, диагностика, лечение, прогноз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Диэнцефальный синдром, нейроэндокринная </w:t>
      </w:r>
      <w:r>
        <w:rPr>
          <w:bCs/>
          <w:color w:val="000000"/>
          <w:sz w:val="28"/>
          <w:szCs w:val="28"/>
        </w:rPr>
        <w:t>форма. Пубертатно-юношеский диспитуита</w:t>
      </w:r>
      <w:r>
        <w:rPr>
          <w:bCs/>
          <w:color w:val="000000"/>
          <w:spacing w:val="-6"/>
          <w:sz w:val="28"/>
          <w:szCs w:val="28"/>
        </w:rPr>
        <w:t>ризм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Гипоталамо-гипофизарная недостаточность. Гипопитуитаризм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классификация, этиопатогенез, клиническая картина, диагностика, лечение, прогноз, профилактика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Акромегалия и гигантизм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этиопатогенез, клиническая картина, диагностика, лечение, прогноз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Церебрально-гипофизарный нанизм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этиопатогенез, клиническая картина, диагностика, лечение, прогноз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z w:val="28"/>
          <w:szCs w:val="28"/>
        </w:rPr>
        <w:t>Синдром неадекватной продукции антидиу</w:t>
        <w:softHyphen/>
      </w:r>
      <w:r>
        <w:rPr>
          <w:bCs/>
          <w:color w:val="000000"/>
          <w:spacing w:val="-1"/>
          <w:sz w:val="28"/>
          <w:szCs w:val="28"/>
        </w:rPr>
        <w:t xml:space="preserve">ретического гормона (СНПАДГ, гипергидро-пексический синдром, синдром Пархона)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этиопатогенез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есахарный диабет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классификация, этиопатогенез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Синдром гиперпролактинемии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классификация, этиопатогенез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Кортикостерома (синдром Иценко-Кушинга)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классификация, этиология, механизм развития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вичный гиперальдостеронизм (синдром Конна): о</w:t>
      </w:r>
      <w:r>
        <w:rPr>
          <w:bCs/>
          <w:color w:val="000000"/>
          <w:spacing w:val="1"/>
          <w:sz w:val="28"/>
          <w:szCs w:val="28"/>
        </w:rPr>
        <w:t>пределение, эпидемиология, этиопатогенез, клиническая картина, диагностика, лечение, прогноз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Андростерома.</w:t>
      </w:r>
      <w:r>
        <w:rPr>
          <w:sz w:val="28"/>
          <w:szCs w:val="28"/>
        </w:rPr>
        <w:t xml:space="preserve"> Кортикоэстрома.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этиология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Феохромоцитома:  этиология, патогенез, клиника, осложнения, </w:t>
        <w:tab/>
        <w:t>диагностика, лечение и профилактика, прогноз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Гормонально-неактивные опухоли надпочечников (инциденталомы надпочечников)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классификация, этиопатогенез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Острая надпочечниковая недостаточность: </w:t>
      </w:r>
      <w:r>
        <w:rPr>
          <w:bCs/>
          <w:color w:val="000000"/>
          <w:spacing w:val="1"/>
          <w:sz w:val="28"/>
          <w:szCs w:val="28"/>
        </w:rPr>
        <w:t xml:space="preserve"> определение, неотложные мероприятия по диагностике и лечению; диагностические мероприятия, направленные на выявление причин ОНН; механизм развития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Хроническая надпочечниковая недостаточ</w:t>
        <w:softHyphen/>
      </w:r>
      <w:r>
        <w:rPr>
          <w:bCs/>
          <w:color w:val="000000"/>
          <w:spacing w:val="-4"/>
          <w:sz w:val="28"/>
          <w:szCs w:val="28"/>
        </w:rPr>
        <w:t>ность</w:t>
      </w:r>
      <w:r>
        <w:rPr>
          <w:bCs/>
          <w:color w:val="000000"/>
          <w:spacing w:val="1"/>
          <w:sz w:val="28"/>
          <w:szCs w:val="28"/>
        </w:rPr>
        <w:t>: определение, эпидемиология, классификация, этиопатогенез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рожденная дисфункция коры надпочечни</w:t>
        <w:softHyphen/>
      </w:r>
      <w:r>
        <w:rPr>
          <w:bCs/>
          <w:color w:val="000000"/>
          <w:sz w:val="28"/>
          <w:szCs w:val="28"/>
        </w:rPr>
        <w:t xml:space="preserve">ков (ВДКН, адреногенитальный синдром, </w:t>
      </w:r>
      <w:r>
        <w:rPr>
          <w:bCs/>
          <w:color w:val="000000"/>
          <w:spacing w:val="-1"/>
          <w:sz w:val="28"/>
          <w:szCs w:val="28"/>
        </w:rPr>
        <w:t>врожденная надпочечниковая гиперплазия): клинические варианты, принципы заместительной терапи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Исследование уровня АКТГ, кортизола натощак и в суточном ритме. Оценка результатов проб, направленных на подавление секреции АКТГ и кортизола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Классификация заболеваний щитовидной </w:t>
      </w:r>
      <w:r>
        <w:rPr>
          <w:bCs/>
          <w:color w:val="000000"/>
          <w:spacing w:val="-4"/>
          <w:sz w:val="28"/>
          <w:szCs w:val="28"/>
        </w:rPr>
        <w:t>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Гипотиреоз:  классификация и этиология различных форм </w:t>
        <w:tab/>
        <w:t xml:space="preserve">гипотиреоза, патогенез, клиника, маски гипотиреоза, диагностика,  дифференциальная  диагностика, лечение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иффузный токсический зоб (ДТЗ):  этиология и факторы риска, патогенез, влияние избытка тиреоидных гормонов на обменные  процессы и состояние внутренних органов и систем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ффузный токсический зоб: клинические проявления тиреотоксикоза по органам и системам,  классификация по степени тяжести, диагностика,   </w:t>
      </w:r>
      <w:r>
        <w:rPr>
          <w:color w:val="000000"/>
          <w:sz w:val="28"/>
          <w:szCs w:val="28"/>
        </w:rPr>
        <w:t>дифференциальная диагностика,  лечение, профилактика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Тиреотоксическая аденома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этиопатогенез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ндемический зоб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и другие йоддефицитные заболевания:  эпидемиология и этиология, патогенез, классификация, осложнения, </w:t>
        <w:tab/>
        <w:t>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Профилактика эндемического зоба и других йоддефицитных заболеваний: первичная, вторичная (массовая, групповая, индивидуальная). Оценка эндемичности регион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стрый тиреоидит (бактериальный): этиология и патогенез, клинические проявления, 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Хронический аутоиммунный тиреоидит </w:t>
      </w:r>
      <w:r>
        <w:rPr>
          <w:bCs/>
          <w:color w:val="000000"/>
          <w:spacing w:val="-9"/>
          <w:sz w:val="28"/>
          <w:szCs w:val="28"/>
        </w:rPr>
        <w:t>(Хасимото)</w:t>
      </w:r>
      <w:r>
        <w:rPr>
          <w:bCs/>
          <w:color w:val="000000"/>
          <w:spacing w:val="1"/>
          <w:sz w:val="28"/>
          <w:szCs w:val="28"/>
        </w:rPr>
        <w:t>: определение, эпидемиология, классификация,  этиопатогенез, клиническая картина, диагностика, дифференциальная диагностика, лечение, прогноз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Подострый тиреоидит (тиреоидит де Кервена гранулематозный):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классификация, этиология, механизм развития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Фиброзный тиреоидит Риделя: этиология и патогенез, клинические проявления, 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Радиационные повреждения щитовидной </w:t>
      </w:r>
      <w:r>
        <w:rPr>
          <w:bCs/>
          <w:color w:val="000000"/>
          <w:spacing w:val="-2"/>
          <w:sz w:val="28"/>
          <w:szCs w:val="28"/>
        </w:rPr>
        <w:t>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ндокринная офтальмопатия:  этиология, патогенез, роль иммунных нарушений, клиника, диагностика и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Тиреотоксический криз: </w:t>
      </w:r>
      <w:r>
        <w:rPr>
          <w:color w:val="000000"/>
          <w:sz w:val="28"/>
          <w:szCs w:val="28"/>
        </w:rPr>
        <w:t xml:space="preserve"> этиопатогенез, клиническая картина, </w:t>
        <w:tab/>
        <w:t>диагностика, дифференциальная диагностика,  лечение, профилактик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Злокачественные новообразования шито</w:t>
      </w:r>
      <w:r>
        <w:rPr>
          <w:bCs/>
          <w:color w:val="000000"/>
          <w:sz w:val="28"/>
          <w:szCs w:val="28"/>
        </w:rPr>
        <w:t xml:space="preserve">видной железы:  эпидемиология, этиология, патогенез, классификация, клинические </w:t>
        <w:tab/>
        <w:t xml:space="preserve">симптомы, особенности метастазирования, рецидивы опухоли, </w:t>
        <w:tab/>
        <w:t>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Заболевания щитовидной железы и беременность: обмен тиреоидных гормонов во время беременности, особенности заместительной терапии субклинического и манифестного гипотиреоза, особенности лечения тиреотоксикоз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Гипопаратиреоз:  классификация, </w:t>
      </w:r>
      <w:r>
        <w:rPr>
          <w:bCs/>
          <w:color w:val="000000"/>
          <w:spacing w:val="-1"/>
          <w:sz w:val="28"/>
          <w:szCs w:val="28"/>
        </w:rPr>
        <w:t xml:space="preserve">этиология и патогенез, клинические проявления, </w:t>
        <w:tab/>
        <w:t>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Гиперпаратиреоз:</w:t>
      </w:r>
      <w:r>
        <w:rPr>
          <w:bCs/>
          <w:color w:val="000000"/>
          <w:spacing w:val="-1"/>
          <w:sz w:val="28"/>
          <w:szCs w:val="28"/>
        </w:rPr>
        <w:t xml:space="preserve"> классификация, этиология, патогенез, клиника, клинические формы,</w:t>
      </w:r>
      <w:r>
        <w:rPr>
          <w:bCs/>
          <w:color w:val="000000"/>
          <w:spacing w:val="1"/>
          <w:sz w:val="28"/>
          <w:szCs w:val="28"/>
        </w:rPr>
        <w:t xml:space="preserve"> диагностика, дифференциальная диагностика, лечение, прогноз</w:t>
      </w:r>
      <w:r>
        <w:rPr>
          <w:bCs/>
          <w:color w:val="000000"/>
          <w:spacing w:val="-1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ассификация сахарного диабета и других типов нарушения толерантности к глюкоз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пидемиология и этиология сахарного диабета 1 типа, </w:t>
      </w:r>
      <w:r>
        <w:rPr>
          <w:color w:val="000000"/>
          <w:spacing w:val="-1"/>
          <w:sz w:val="28"/>
          <w:szCs w:val="28"/>
        </w:rPr>
        <w:t>его удельный вес в структуре общей заболе</w:t>
        <w:softHyphen/>
      </w:r>
      <w:r>
        <w:rPr>
          <w:color w:val="000000"/>
          <w:spacing w:val="-2"/>
          <w:sz w:val="28"/>
          <w:szCs w:val="28"/>
        </w:rPr>
        <w:t>ваемост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>Эпидемиология и этиология сахарного диабета 2 тип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тогенез сахарного диабета 1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атогенез сахарного диабета 2 тип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Цели терапии СД 1 и 2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ая нефропатия:  классификация, эпидемиология, определение, группы риска развития ДН и программы скрининга, </w:t>
        <w:tab/>
        <w:t xml:space="preserve">патогенез, лечение в зависимости от стадии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Диабетическая ретинопатия:  эпидемиология и факторы риска, классификация и методы диагностики, лечение. 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709" w:hanging="567"/>
        <w:jc w:val="both"/>
        <w:rPr/>
      </w:pPr>
      <w:r>
        <w:rPr>
          <w:sz w:val="28"/>
          <w:szCs w:val="28"/>
        </w:rPr>
        <w:t xml:space="preserve">Диабетическая нейропатия: эпидемиология и факторы риска, классификация, лечение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ие макроангиопатии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классификация, патогенез, факторы риска, клинические вариант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ая автономная нейропатия: клинические формы, диагностика и лечение, прогноз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индром диабетической стопы:  эпидемиология, профилактика, скрининг, классификация, этиопатогенез, клиническая картина, диагностика, лечение, прогноз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Рациональное питание при СД 1 и 2 типа. 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Заместительная инсулинотерапия при сахарном диабете 1 типа:  принципы инсулинотерапии, препараты инсулина, режимы инсулинотерапии, преимущества интенсивной инсулинотерапи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Инсулинотерапия при СД 2 типа:  абсолютные показания, режимы, контрольные параметры, обучение больных, самоконтроль гликеми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/>
      </w:pPr>
      <w:r>
        <w:rPr>
          <w:sz w:val="28"/>
          <w:szCs w:val="28"/>
        </w:rPr>
        <w:t xml:space="preserve">Осложнения инсулинотерапии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Техника инъекций инсулин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Система постоянного мониторирования уровня глюкозы: показания, принципы работы и оценки результатов. Инсулиновые помпы: принципы действия, показания, преимущества и недостатк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оральные сахароснижающие препарат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ипергликемическая гиперкетонемическая </w:t>
      </w:r>
      <w:r>
        <w:rPr>
          <w:color w:val="000000"/>
          <w:sz w:val="28"/>
          <w:szCs w:val="28"/>
        </w:rPr>
        <w:t>(диабетическая) кома: классификац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Гиперосмолярная кома: </w:t>
      </w:r>
      <w:r>
        <w:rPr>
          <w:color w:val="000000"/>
          <w:sz w:val="28"/>
          <w:szCs w:val="28"/>
        </w:rPr>
        <w:t xml:space="preserve"> этиология, патогенез, клиническая картина, диагностика, дифференциальная диагностика, лечение, профилактика</w:t>
      </w:r>
      <w:r>
        <w:rPr>
          <w:bCs/>
          <w:color w:val="000000"/>
          <w:spacing w:val="-1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Гипогликемическая кома: </w:t>
      </w:r>
      <w:r>
        <w:rPr>
          <w:color w:val="000000"/>
          <w:sz w:val="28"/>
          <w:szCs w:val="28"/>
        </w:rPr>
        <w:t xml:space="preserve"> этиология, патогенез, классификация, клиническая картина, диагностика, дифференциальная диагностика, лечение, профилактика; купирование легкой гипогликемии</w:t>
      </w:r>
      <w:r>
        <w:rPr>
          <w:bCs/>
          <w:color w:val="000000"/>
          <w:spacing w:val="-1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Гиперлактацидемическая кома: </w:t>
      </w:r>
      <w:r>
        <w:rPr>
          <w:color w:val="000000"/>
          <w:sz w:val="28"/>
          <w:szCs w:val="28"/>
        </w:rPr>
        <w:t xml:space="preserve">этиология, патогенез, клиническая картина, диагностика, дифференциальная диагностика, </w:t>
        <w:tab/>
        <w:t xml:space="preserve">лечение, </w:t>
        <w:tab/>
        <w:t>профилактик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Сахарный диабет и беременность:  особенности клинического течения и лечения диабета во время беременности, критерии компенсации, профилактика диабетической фетопатии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харный диабет и патология мочевыделительной систем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харный диабет и патология желудочно-кишечного тракт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Гиперинсулинизм: </w:t>
      </w:r>
      <w:r>
        <w:rPr>
          <w:bCs/>
          <w:color w:val="000000"/>
          <w:spacing w:val="1"/>
          <w:sz w:val="28"/>
          <w:szCs w:val="28"/>
        </w:rPr>
        <w:t>определение, этиология, патогенез, клиническая картина, диагностика, дифференциальная диагностика, лечение, прогноз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Глюкагонома. Соматостатинома.</w:t>
      </w:r>
      <w:r>
        <w:rPr>
          <w:bCs/>
          <w:color w:val="000000"/>
          <w:spacing w:val="-1"/>
          <w:sz w:val="28"/>
          <w:szCs w:val="28"/>
        </w:rPr>
        <w:t xml:space="preserve"> Этиология и патогенез, клинические проявления, 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жирение: классификация, этиология, клиника, диагнос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метаболический синдром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жирение: лечение и профилак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репродуктивная функция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сахарный диабет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Остеопороз. Классификация, постменопаузальный и сенильный остеопороз, клиника, диагнос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Остеопороз: профилактика и лечение, прогноз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иагностика и лечение остеопении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роки развития половых органов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Гипогонадизм: </w:t>
      </w:r>
      <w:r>
        <w:rPr>
          <w:bCs/>
          <w:color w:val="000000"/>
          <w:spacing w:val="1"/>
          <w:sz w:val="28"/>
          <w:szCs w:val="28"/>
        </w:rPr>
        <w:t xml:space="preserve"> эпидемиология, классификация, этиопатогенез, механизм развития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Преждевременное половое созревание: </w:t>
      </w:r>
      <w:r>
        <w:rPr>
          <w:bCs/>
          <w:color w:val="000000"/>
          <w:spacing w:val="-1"/>
          <w:sz w:val="28"/>
          <w:szCs w:val="28"/>
        </w:rPr>
        <w:t xml:space="preserve"> этиология и патогенез, клинические проявления, 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индром поликистозных яичников: этиология и патогенез, клинические проявления, диагностика и дифференциальная </w:t>
        <w:tab/>
        <w:t>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Климактерический синдром: определение понятий, патогенез, клинические проявления, диагностика и дифференциальная диагностика, лечение, показания и противопоказания к заместительной гормональной терапии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пертоническая болезнь</w:t>
      </w:r>
      <w:r>
        <w:rPr>
          <w:bCs/>
          <w:color w:val="000000"/>
          <w:spacing w:val="1"/>
          <w:sz w:val="28"/>
          <w:szCs w:val="28"/>
        </w:rPr>
        <w:t xml:space="preserve"> : определение, эпидемиология, классификация, этиопатогенез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pacing w:val="-7"/>
          <w:sz w:val="28"/>
          <w:szCs w:val="28"/>
        </w:rPr>
        <w:t>Атеросклероз, ИБС, инфаркт миокарда. Нарушения рит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Воспалительные заболевания почек. ХП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color w:val="000000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1">
    <w:name w:val="WW8Num10z1"/>
    <w:qFormat/>
    <w:rPr>
      <w:color w:val="000000"/>
      <w:sz w:val="28"/>
      <w:szCs w:val="28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">
    <w:name w:val="Стиль2"/>
    <w:basedOn w:val="Normal"/>
    <w:qFormat/>
    <w:pPr>
      <w:suppressAutoHyphens w:val="tru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Стиль3"/>
    <w:basedOn w:val="Normal"/>
    <w:qFormat/>
    <w:pPr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33:00Z</dcterms:created>
  <dc:creator>User1</dc:creator>
  <dc:description/>
  <cp:keywords/>
  <dc:language>en-US</dc:language>
  <cp:lastModifiedBy>User1</cp:lastModifiedBy>
  <dcterms:modified xsi:type="dcterms:W3CDTF">2013-05-20T05:53:00Z</dcterms:modified>
  <cp:revision>36</cp:revision>
  <dc:subject/>
  <dc:title>Государственное бюджетное образовательное учреждение </dc:title>
</cp:coreProperties>
</file>