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просы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для  вступительных экзаменов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  клиническую ординатору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по специальности «Эндокринология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фа-2012 г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таламо-гипофизарн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Церебрально-гипофизарный нанизм.</w:t>
      </w:r>
    </w:p>
    <w:p>
      <w:pPr>
        <w:pStyle w:val="ListParagraph"/>
        <w:numPr>
          <w:ilvl w:val="0"/>
          <w:numId w:val="1"/>
        </w:numPr>
        <w:ind w:left="709" w:hanging="567"/>
        <w:rPr/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>ретического гормона (СНПАДГ, гипергидро-пексический синдром, синдром Пархо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индром гиперпролактинем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ртикостерома (синдром Иценко-Кушинга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альдостеронизм (синдром Кон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Феохромоцит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ормонально-неактивные опухоли надпочечников (инциденталомы надпочечников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ая надпочечников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по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иреотоксическая аден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и другие йоддефицитные заболеван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 ото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иреотоксический кри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/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>видной 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о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Диабетическая ретин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йропатия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Диабетические макроанги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циональное питание пр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.</w:t>
      </w:r>
      <w:r>
        <w:rPr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еросмолярн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оглик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иперлактацид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еринсулин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Остеомаля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гонадиз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еждевременное половое созрева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поликистозных яичник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43:00Z</dcterms:modified>
  <cp:revision>19</cp:revision>
  <dc:subject/>
  <dc:title>Государственное бюджетное образовательное учреждение </dc:title>
</cp:coreProperties>
</file>