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TextBody"/>
        <w:rPr/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Башкирский государственный медицинский университет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атологической анатомии им. профессора В.А. Жу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81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TextBody"/>
        <w:ind w:left="5672" w:firstLine="709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83185</wp:posOffset>
            </wp:positionV>
            <wp:extent cx="979170" cy="568960"/>
            <wp:effectExtent l="0" t="0" r="0" b="0"/>
            <wp:wrapNone/>
            <wp:docPr id="1" name="Мустафин%20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стафин%20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. кафедрой, профессор</w:t>
      </w:r>
    </w:p>
    <w:p>
      <w:pPr>
        <w:pStyle w:val="TextBody"/>
        <w:ind w:left="5672" w:firstLine="709"/>
        <w:rPr>
          <w:sz w:val="24"/>
          <w:szCs w:val="24"/>
        </w:rPr>
      </w:pPr>
      <w:r>
        <w:rPr>
          <w:sz w:val="24"/>
          <w:szCs w:val="24"/>
        </w:rPr>
        <w:t>__________Мустафин Т.И.</w:t>
      </w:r>
    </w:p>
    <w:p>
      <w:pPr>
        <w:pStyle w:val="TextBody"/>
        <w:ind w:left="5672" w:firstLine="709"/>
        <w:rPr/>
      </w:pPr>
      <w:r>
        <w:rPr>
          <w:sz w:val="24"/>
          <w:szCs w:val="24"/>
        </w:rPr>
        <w:t>«31</w:t>
      </w:r>
      <w:r>
        <w:rPr>
          <w:sz w:val="24"/>
          <w:szCs w:val="24"/>
          <w:u w:val="single"/>
        </w:rPr>
        <w:t xml:space="preserve"> 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марта       </w:t>
      </w:r>
      <w:r>
        <w:rPr>
          <w:sz w:val="24"/>
          <w:szCs w:val="24"/>
        </w:rPr>
        <w:t xml:space="preserve"> 2015 г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му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иопсия. Клинико-анатомический анализ биопсийного и операционного материал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для преподавател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а: Патология Б1.Б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ингент обучающихся: ординаторы по специальности 31.08.37 «Клиническая </w:t>
        <w:tab/>
        <w:tab/>
        <w:tab/>
        <w:tab/>
        <w:t>фармак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: 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р: к.м.н., доцент Двинских А.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тверждение на заседании №</w:t>
      </w:r>
      <w:r>
        <w:rPr>
          <w:sz w:val="24"/>
          <w:szCs w:val="24"/>
          <w:u w:val="single"/>
        </w:rPr>
        <w:t xml:space="preserve"> 12_</w:t>
      </w:r>
      <w:r>
        <w:rPr>
          <w:sz w:val="24"/>
          <w:szCs w:val="24"/>
        </w:rPr>
        <w:t xml:space="preserve"> кафедры патологической анатомии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т «31» </w:t>
      </w:r>
      <w:r>
        <w:rPr>
          <w:sz w:val="24"/>
          <w:szCs w:val="24"/>
          <w:u w:val="single"/>
        </w:rPr>
        <w:t xml:space="preserve"> марта </w:t>
      </w:r>
      <w:r>
        <w:rPr>
          <w:sz w:val="24"/>
          <w:szCs w:val="24"/>
        </w:rPr>
        <w:t xml:space="preserve"> 2015 года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ма и ее актуальность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Знание темы необходимо для формирования клинического мышления, оформления патологоанатомической документации, ориентирования в методах посмертной и прижизненной морфологической диагностики заболеваний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чебные це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своить основные принципы классификации болезней, значение и виды морфологической диагностики биопсийного и операционного материала, порядок взятия и направления материала на гистологическое исследование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i/>
          <w:sz w:val="24"/>
          <w:szCs w:val="24"/>
        </w:rPr>
        <w:t>В результате освоения темы ординатор должен уметь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казания для проведения прижизненного морфологического исследования при различных заболеваниях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забор, фиксацию и маркировку материала для морфологического исследования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направление на гистологическое исследова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клинико-анатомический анализ биопсийного и операционного материала и интерпретировать заключение морфолога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5387" w:leader="none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решать типовые ситуационные задачи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i/>
          <w:sz w:val="24"/>
          <w:szCs w:val="24"/>
        </w:rPr>
        <w:t>Для формирования умений ординатор должен зна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иды биопсий и их значение в лечебно-диагностическом процессе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порядок забора, фиксации, маркировки и направления материала для гистологического, цитологического, иммуногистохимического методов исследов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тапы проведения клинико-анатомического анализа биопсийного и секционного материала; 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Необходимые базисные знания и ум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темы общего и частного курса патологической анатомии и патофизиолог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ы клинической диагностики важнейших заболеваний человека 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компетенции: ПК-2, ПК-5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   Вид занятия </w:t>
      </w:r>
      <w:r>
        <w:rPr>
          <w:sz w:val="24"/>
          <w:szCs w:val="24"/>
        </w:rPr>
        <w:t>– практическое занятие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 xml:space="preserve">4. Продолжительность занятия </w:t>
      </w:r>
      <w:r>
        <w:rPr>
          <w:sz w:val="24"/>
          <w:szCs w:val="24"/>
        </w:rPr>
        <w:t>– 8 часов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>5. Оснащение занятия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5.1.</w:t>
        <w:tab/>
        <w:t>Таблицы по данным годовых отчетов патологоанатомического отделения: перечень основных заболеваний, характер и причины диагностических ошибок, характеристика биопсийного материала  и другие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>Бланки направлений биопсийного и операционного материала на патогистологическое исследование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Международная статистическая классификация болезней и проблем, связанных со здоровьем 10-го пересмотра (МКБ-10)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Наборы тестовых заданий и ситуационных задач по клинико-анатомическому анализу биопсийного и аутопсийного материала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5. </w:t>
        <w:tab/>
        <w:t>Наборы макро- и микропрепаратов к ситуационным задачам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 Содержание занятия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ab/>
        <w:t xml:space="preserve">6.1. организационный. </w:t>
      </w:r>
      <w:r>
        <w:rPr>
          <w:sz w:val="24"/>
          <w:szCs w:val="24"/>
        </w:rPr>
        <w:t>Проверка готовности к занятию (внешний вид, отметка присутствующих)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 исходного уровня знаний и умений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709" w:hanging="0"/>
        <w:rPr/>
      </w:pPr>
      <w:r>
        <w:rPr>
          <w:i/>
          <w:sz w:val="24"/>
          <w:szCs w:val="24"/>
        </w:rPr>
        <w:t>Задания для самоконтрол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TextBodyIndent"/>
        <w:tabs>
          <w:tab w:val="clear" w:pos="708"/>
          <w:tab w:val="left" w:pos="-1843" w:leader="none"/>
          <w:tab w:val="left" w:pos="-1560" w:leader="none"/>
        </w:tabs>
        <w:ind w:firstLine="350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ля полноценной морфологической диагностики заболеваний лечащий врач должен обеспечить: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а. Маркировку объектов исследования.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б. Фиксацию объектов исследования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в. Указание точного количества объектов.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г. Заполнение в двух экземплярах  направления на гистологическое исследование (форма №14/у).</w:t>
      </w:r>
    </w:p>
    <w:p>
      <w:pPr>
        <w:pStyle w:val="TextBodyIndent"/>
        <w:ind w:left="426" w:hanging="62"/>
        <w:rPr>
          <w:sz w:val="24"/>
          <w:szCs w:val="24"/>
        </w:rPr>
      </w:pPr>
      <w:r>
        <w:rPr>
          <w:sz w:val="24"/>
          <w:szCs w:val="24"/>
        </w:rPr>
        <w:t>д. Визу главного врача (или его заместителя по лечебной части) на исследование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426" w:hanging="62"/>
        <w:rPr>
          <w:sz w:val="24"/>
          <w:szCs w:val="24"/>
        </w:rPr>
      </w:pPr>
      <w:r>
        <w:rPr>
          <w:sz w:val="24"/>
          <w:szCs w:val="24"/>
        </w:rPr>
        <w:t>е. Своевременную доставку объектов в патологоанатомическое отделение (бюро)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 Универсальная широко применяемая фиксирующая жидкость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а) дистиллированная вода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10% раствор нейтрального формалина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96% этиловый спирт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жидкость Карнуа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д) метиленовый синий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 Нормативным сроком ответа при срочном биопсийном исследовании является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а) до 5-7 минут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до 20-25 минут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до 2-3 часов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в пределах 1 суток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д) не более 2-3 суток</w:t>
      </w:r>
    </w:p>
    <w:p>
      <w:pPr>
        <w:pStyle w:val="TextBodyIndent"/>
        <w:tabs>
          <w:tab w:val="clear" w:pos="708"/>
          <w:tab w:val="left" w:pos="-1701" w:leader="none"/>
          <w:tab w:val="left" w:pos="-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 Если материал для морфологического исследования получают путем иссечения </w:t>
      </w:r>
    </w:p>
    <w:p>
      <w:pPr>
        <w:pStyle w:val="TextBodyIndent"/>
        <w:tabs>
          <w:tab w:val="clear" w:pos="708"/>
          <w:tab w:val="left" w:pos="-1701" w:leader="none"/>
          <w:tab w:val="left" w:pos="-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рагмента патологического очага, то такую биопсию называют:</w:t>
      </w:r>
    </w:p>
    <w:p>
      <w:pPr>
        <w:pStyle w:val="TextBodyIndent"/>
        <w:tabs>
          <w:tab w:val="clear" w:pos="708"/>
          <w:tab w:val="left" w:pos="-1701" w:leader="none"/>
          <w:tab w:val="left" w:pos="-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пункционной </w:t>
        <w:tab/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инцизионной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эксцизионной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аспирационной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веты: 1 – а, б, в, 2 – а, б, в, е, 3 – б, 4 – б, 5 – б.</w:t>
      </w:r>
    </w:p>
    <w:p>
      <w:pPr>
        <w:pStyle w:val="TextBodyIndent"/>
        <w:tabs>
          <w:tab w:val="clear" w:pos="708"/>
          <w:tab w:val="left" w:pos="-1701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а № 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У 40-летнего мужчины в области келоидного рубца голени появилось изъявление. Больной в течение 2 мес применял антисептические мазевые повязки без эффекта. Хирургом для установления природы заболевания направлен на гистологическое исследование иссеченный кусочек ткани из хронической язвы голени. Заключение патологоанатома: в доставленном материале мелкозернистые эозинофильные массы детрита с небольшими группами разрушенных нейтрофильных лейкоци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 материала для морфологической диагностики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Операционный </w:t>
      </w:r>
    </w:p>
    <w:p>
      <w:pPr>
        <w:pStyle w:val="Normal"/>
        <w:ind w:left="10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Инцизионный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Эксцизион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Характер патологоанатомического заклю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  <w:tab/>
        <w:t>а. Окончательный диагно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б. Ориентировочный диагно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в. Описательный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г. Предварительный диагно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. б.</w:t>
      </w:r>
      <w:r>
        <w:rPr>
          <w:sz w:val="24"/>
          <w:szCs w:val="24"/>
        </w:rPr>
        <w:t xml:space="preserve"> Биоптат инцизионны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б.</w:t>
      </w:r>
      <w:r>
        <w:rPr>
          <w:sz w:val="24"/>
          <w:szCs w:val="24"/>
        </w:rPr>
        <w:t xml:space="preserve"> Окончательный диагно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3. Разбор узловых вопросов, необходимых для освоения темы заня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жизненная морфологическая диагностика заболеваний – цели, задачи, виды и методы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пределение показаний, порядок взятия, фиксации и направления материала на различные виды патоморфологического исследования при заболеваниях челюстно-лицевой области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4. Демонстрация методики практических навыков по данной т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Разбор таблиц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 патологоанатомического вскрытия трупа, клинико-морфологический анализ материалов выполненного вскрытия, клинико-анатомические сопоставл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701" w:leader="none"/>
          <w:tab w:val="left" w:pos="-1560" w:leader="none"/>
        </w:tabs>
        <w:rPr>
          <w:sz w:val="24"/>
          <w:szCs w:val="24"/>
        </w:rPr>
      </w:pPr>
      <w:r>
        <w:rPr>
          <w:sz w:val="24"/>
          <w:szCs w:val="24"/>
        </w:rPr>
        <w:t>Построение патологоанатомического диагноза, определение непосредственной причины смерти и оформление медицинского свидетельства о смерти на примере ситуационных зада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701" w:leader="none"/>
          <w:tab w:val="left" w:pos="-1560" w:leader="none"/>
        </w:tabs>
        <w:rPr/>
      </w:pPr>
      <w:r>
        <w:rPr>
          <w:sz w:val="24"/>
          <w:szCs w:val="24"/>
        </w:rPr>
        <w:t>Демонстрация предварительной работы с биопсийным и операционным материалом: макроскопическое описание, вырезка, маркировка, определение необходимых методов окраск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701" w:leader="none"/>
          <w:tab w:val="left" w:pos="-1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ижизненного морфологического исследования биопсийного и </w:t>
      </w:r>
      <w:r>
        <w:rPr>
          <w:spacing w:val="1"/>
          <w:sz w:val="24"/>
          <w:szCs w:val="24"/>
        </w:rPr>
        <w:t>операционного материалов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69" w:before="278" w:after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6.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амостоятельная работа ординаторов под контролем преподавателя.</w:t>
      </w:r>
    </w:p>
    <w:p>
      <w:pPr>
        <w:pStyle w:val="Normal"/>
        <w:shd w:fill="FFFFFF" w:val="clear"/>
        <w:spacing w:lineRule="exact" w:line="269"/>
        <w:ind w:left="42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ситуационных задач по </w:t>
      </w:r>
      <w:r>
        <w:rPr>
          <w:color w:val="000000"/>
          <w:spacing w:val="1"/>
          <w:sz w:val="24"/>
          <w:szCs w:val="24"/>
        </w:rPr>
        <w:t xml:space="preserve">определению показаний, методов </w:t>
      </w:r>
      <w:r>
        <w:rPr>
          <w:color w:val="000000"/>
          <w:sz w:val="24"/>
          <w:szCs w:val="24"/>
        </w:rPr>
        <w:t xml:space="preserve">взятия, фиксации и порядка направления материала для прижизненной морфологической </w:t>
      </w:r>
      <w:r>
        <w:rPr>
          <w:color w:val="000000"/>
          <w:spacing w:val="1"/>
          <w:sz w:val="24"/>
          <w:szCs w:val="24"/>
        </w:rPr>
        <w:t>диагностик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 w:before="274" w:after="0"/>
        <w:rPr/>
      </w:pPr>
      <w:r>
        <w:rPr>
          <w:b/>
          <w:bCs/>
          <w:color w:val="000000"/>
          <w:spacing w:val="-6"/>
          <w:sz w:val="24"/>
          <w:szCs w:val="24"/>
        </w:rPr>
        <w:t>6.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Контроль усвоения темы занятия. Материалы для контроля освоения темы: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иповые тестовые задания.</w:t>
      </w:r>
    </w:p>
    <w:p>
      <w:pPr>
        <w:pStyle w:val="Normal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Технологическая цепочка исследования материалов в патологоанатомическом отделении: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Микроскопическое исследование гистологически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Прием и регистрация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Обезвоживание и заливка кусочков тка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Оформление патоморфологического диагноза (заключе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Хранение архив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. Макроскопическое описание и вырез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. Фиксация (дофиксация) доставлен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. Выдача заключений по результатам иссле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Изготовление гистологических срез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к. Окрашивание гистологических препарат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б-е-ж-в-и-к-а-г-з-д.</w:t>
      </w:r>
      <w:r>
        <w:rPr>
          <w:sz w:val="24"/>
          <w:szCs w:val="24"/>
        </w:rPr>
        <w:t xml:space="preserve"> Технологическая цепочка исследования материалов, присланных в патологоанатомическое отделение для морфологического исследования, включает следующие этапы: прием и регистрация материала, макроскопическое описание и вырезка, фиксация (дофиксация) в 10 % растворе нейтрального формалина, обезвоживание и заливка кусочков ткани, изготовление гистологических срезов, окрашивание гистологических препаратов и их микроскопическое исследование, оформление патоморфологического диагноза (заключения), выдача заключений по результатам исследования, хранение архивных материалов (парафиновых блоков гистологических препаратов).</w:t>
      </w:r>
    </w:p>
    <w:p>
      <w:pPr>
        <w:pStyle w:val="Normal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язательные формы медицинской документации в патологоанатомическом отделении по исследованию биоптатов, операционных материалов, послед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лфавитный журнал регистрации исследовани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б. Бланки формы 014/у «Направление на гистологическое исследование» с результатами  морфологического исследования, сброшюрованные в книгу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. Журнал регистрации результатов прижизненных морфологических исследований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Журнал регистрации выдачи патологоанатомических заключений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979" w:right="2" w:hanging="245"/>
        <w:rPr>
          <w:sz w:val="24"/>
          <w:szCs w:val="24"/>
        </w:rPr>
      </w:pPr>
      <w:r>
        <w:rPr>
          <w:sz w:val="24"/>
          <w:szCs w:val="24"/>
        </w:rPr>
        <w:t>д. Журнал контроля качества прижизненной морфологической диагностик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г, д.</w:t>
      </w:r>
      <w:r>
        <w:rPr>
          <w:sz w:val="24"/>
          <w:szCs w:val="24"/>
        </w:rPr>
        <w:t xml:space="preserve"> По важнейшему разделу работы патологоанатомического отделения – прижизненной морфологической диагностике – обязательно в календарном году ведется следующая медицинская документация: алфавитный журнал (Ф.И.О., возраст пациента, номера объектов исследования) исследований биоптатов, операционных материалов, последов: бланки формы; 014/у с отражением результатов прижизненной патологоанатомической диагностики; журнал регистрации выдачи патологоанатомических заключений; журнал контроля качества прижизненной морфологической диагностики. Переплетенные (сброшюрованные) в книгу бланки формы № 014/у с результатами патологоанатомического исследования заменяют журнал регистрации результатов морфологических исследований биоптатов, операционных материалов, последов.</w:t>
      </w:r>
    </w:p>
    <w:p>
      <w:pPr>
        <w:pStyle w:val="Normal"/>
        <w:jc w:val="both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b/>
          <w:sz w:val="24"/>
          <w:szCs w:val="24"/>
        </w:rPr>
        <w:t>Установить соответствие.</w:t>
      </w:r>
    </w:p>
    <w:p>
      <w:pPr>
        <w:pStyle w:val="Heading6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д гистологического исследования                      Нормативы сроков ответа</w:t>
      </w:r>
    </w:p>
    <w:p>
      <w:pPr>
        <w:pStyle w:val="Normal"/>
        <w:jc w:val="both"/>
        <w:rPr/>
      </w:pPr>
      <w:r>
        <w:rPr>
          <w:sz w:val="24"/>
          <w:szCs w:val="24"/>
        </w:rPr>
        <w:t>1. Интраоперационное (срочное)                                 а. До 20-25 мин.</w:t>
      </w:r>
    </w:p>
    <w:p>
      <w:pPr>
        <w:pStyle w:val="Normal"/>
        <w:jc w:val="both"/>
        <w:rPr/>
      </w:pPr>
      <w:r>
        <w:rPr>
          <w:sz w:val="24"/>
          <w:szCs w:val="24"/>
        </w:rPr>
        <w:t>2. Диагностическое (плановое)</w:t>
        <w:tab/>
        <w:tab/>
        <w:tab/>
        <w:t xml:space="preserve">     б. До 1 ч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                             </w:t>
        <w:tab/>
        <w:tab/>
        <w:t xml:space="preserve">     в. В пределах 5 с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г. До 10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                             </w:t>
        <w:tab/>
        <w:tab/>
        <w:t xml:space="preserve">     д. До 20-30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1 – а, 2 - в</w:t>
      </w:r>
    </w:p>
    <w:p>
      <w:pPr>
        <w:pStyle w:val="Normal"/>
        <w:jc w:val="both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птимальный для предотвращения аутолиза в объектах исследования (биоптаты, кусочки ткани) объём фиксирующей жидк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В 10-50 раз превышает объём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В 2 раза превышает объём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Равен объёму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Жидкость покрывает поверхность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Объем фиксирующей жидкости должен в 10-50 раз превышать объем исследуемого материал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74"/>
        <w:rPr/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руг лиц, которым информация о результатах морфологического исследования </w:t>
      </w:r>
      <w:r>
        <w:rPr>
          <w:color w:val="000000"/>
          <w:sz w:val="24"/>
          <w:szCs w:val="24"/>
        </w:rPr>
        <w:t>передается только с согласия пациента или его законного представителя, включает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44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ечащего врача и заведующего отделением, где находится пациен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44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ругих должностных лиц - в интересах обследования и лечения больного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984" w:hanging="24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трудников медицинских учреждений - для проведения научных исследований и</w:t>
        <w:br/>
        <w:t>публикаций в научной литературе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б, в, г.</w:t>
      </w:r>
      <w:r>
        <w:rPr>
          <w:sz w:val="24"/>
          <w:szCs w:val="24"/>
        </w:rPr>
        <w:t xml:space="preserve"> На результаты прижизненного патоморфологического исследования распространяется положение о врачебной тайне (статья 61 «Врачебная тайна» Основ законодательства Российской Федерации об охране здоровья граждан). Результаты изучения биоптатов и операционного материала предоставляются лечащему врачу и заведующему отделением. Другим должностным лицам допускается передача сведений, составляющих врачебную тайну, лишь с согласия пациента или его законного представител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итуационные задачи.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дача № 1.</w:t>
      </w:r>
    </w:p>
    <w:p>
      <w:pPr>
        <w:pStyle w:val="Normal"/>
        <w:shd w:fill="FFFFFF" w:val="clear"/>
        <w:spacing w:lineRule="exact" w:line="274" w:before="5" w:after="0"/>
        <w:ind w:lef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У больной 55 лет обнаружено болезненное плотное опухолевидное образование в </w:t>
      </w:r>
      <w:r>
        <w:rPr>
          <w:color w:val="000000"/>
          <w:spacing w:val="10"/>
          <w:sz w:val="24"/>
          <w:szCs w:val="24"/>
        </w:rPr>
        <w:t xml:space="preserve">области левой околоушной слюнной железы. Выполнена пункционная биопсия с </w:t>
      </w:r>
      <w:r>
        <w:rPr>
          <w:color w:val="000000"/>
          <w:spacing w:val="2"/>
          <w:sz w:val="24"/>
          <w:szCs w:val="24"/>
        </w:rPr>
        <w:t xml:space="preserve">направлением материала для морфологического исследования в патологоанатомическое </w:t>
      </w:r>
      <w:r>
        <w:rPr>
          <w:color w:val="000000"/>
          <w:spacing w:val="-1"/>
          <w:sz w:val="24"/>
          <w:szCs w:val="24"/>
        </w:rPr>
        <w:t>отделение.</w:t>
      </w:r>
    </w:p>
    <w:p>
      <w:pPr>
        <w:pStyle w:val="Normal"/>
        <w:shd w:fill="FFFFFF" w:val="clear"/>
        <w:spacing w:lineRule="exact" w:line="274" w:before="5" w:after="0"/>
        <w:ind w:left="62" w:firstLine="739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Ответ патологоанатома: </w:t>
      </w:r>
      <w:r>
        <w:rPr>
          <w:color w:val="000000"/>
          <w:spacing w:val="6"/>
          <w:sz w:val="24"/>
          <w:szCs w:val="24"/>
        </w:rPr>
        <w:t xml:space="preserve">в микропрепаратах мелкие фрагменты некротического </w:t>
      </w:r>
      <w:r>
        <w:rPr>
          <w:color w:val="000000"/>
          <w:spacing w:val="2"/>
          <w:sz w:val="24"/>
          <w:szCs w:val="24"/>
        </w:rPr>
        <w:t xml:space="preserve">детрита, свёртки фибрина, группы клеток секреторных отделов слюнной железы слизистого </w:t>
      </w:r>
      <w:r>
        <w:rPr>
          <w:color w:val="000000"/>
          <w:spacing w:val="-3"/>
          <w:sz w:val="24"/>
          <w:szCs w:val="24"/>
        </w:rPr>
        <w:t xml:space="preserve">типа. 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ыбрать все правильные ответ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24" w:hanging="0"/>
        <w:rPr/>
      </w:pPr>
      <w:r>
        <w:rPr>
          <w:i/>
          <w:iCs/>
          <w:color w:val="000000"/>
          <w:spacing w:val="-26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Необходимые манипуляции перед отправкой материала на гистологическое исследование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4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  <w:t>Взвешивани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иксац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  <w:t>Маркировани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  <w:t>Упаковывание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8"/>
          <w:sz w:val="24"/>
          <w:szCs w:val="24"/>
        </w:rPr>
        <w:t>д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крашивание зеленкой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1"/>
          <w:sz w:val="24"/>
          <w:szCs w:val="24"/>
        </w:rPr>
        <w:t>е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мывание под струёй во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62" w:right="6" w:firstLine="730"/>
        <w:rPr/>
      </w:pPr>
      <w:r>
        <w:rPr>
          <w:color w:val="000000"/>
          <w:spacing w:val="-14"/>
          <w:sz w:val="24"/>
          <w:szCs w:val="24"/>
        </w:rPr>
        <w:t>ж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ъединение на фрагменты.</w:t>
        <w:br/>
      </w:r>
      <w:r>
        <w:rPr>
          <w:i/>
          <w:iCs/>
          <w:color w:val="000000"/>
          <w:spacing w:val="-21"/>
          <w:sz w:val="24"/>
          <w:szCs w:val="24"/>
        </w:rPr>
        <w:t xml:space="preserve">2. </w:t>
      </w:r>
      <w:r>
        <w:rPr>
          <w:i/>
          <w:iCs/>
          <w:color w:val="000000"/>
          <w:spacing w:val="1"/>
          <w:sz w:val="24"/>
          <w:szCs w:val="24"/>
        </w:rPr>
        <w:t>Содержание графы «клинические данные» направления на гистологическое исследование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1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жные клинические данные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зультаты лабораторно-инструментального исследова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емейный анамнез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еста забора материал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0"/>
          <w:sz w:val="24"/>
          <w:szCs w:val="24"/>
        </w:rPr>
        <w:t>д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личество объектов исследования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9781" w:leader="none"/>
        </w:tabs>
        <w:spacing w:lineRule="exact" w:line="274"/>
        <w:ind w:left="62" w:right="6" w:firstLine="662"/>
        <w:rPr/>
      </w:pPr>
      <w:r>
        <w:rPr>
          <w:color w:val="000000"/>
          <w:spacing w:val="-11"/>
          <w:sz w:val="24"/>
          <w:szCs w:val="24"/>
        </w:rPr>
        <w:t>е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амилия лечащего врача.</w:t>
        <w:br/>
      </w:r>
      <w:r>
        <w:rPr>
          <w:i/>
          <w:iCs/>
          <w:color w:val="000000"/>
          <w:spacing w:val="-23"/>
          <w:sz w:val="24"/>
          <w:szCs w:val="24"/>
        </w:rPr>
        <w:t xml:space="preserve">3. </w:t>
      </w:r>
      <w:r>
        <w:rPr>
          <w:i/>
          <w:iCs/>
          <w:color w:val="000000"/>
          <w:spacing w:val="2"/>
          <w:sz w:val="24"/>
          <w:szCs w:val="24"/>
        </w:rPr>
        <w:t>Характер ответа патологоанатома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риентировочный диагноз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787" w:hanging="0"/>
        <w:rPr/>
      </w:pPr>
      <w:r>
        <w:rPr>
          <w:color w:val="000000"/>
          <w:spacing w:val="-10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  <w:t>Описательны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62" w:right="5990" w:firstLine="725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кончательный диагноз.</w:t>
        <w:br/>
      </w:r>
      <w:r>
        <w:rPr>
          <w:i/>
          <w:iCs/>
          <w:color w:val="000000"/>
          <w:spacing w:val="-20"/>
          <w:sz w:val="24"/>
          <w:szCs w:val="24"/>
        </w:rPr>
        <w:t>4.</w:t>
      </w:r>
      <w:r>
        <w:rPr>
          <w:i/>
          <w:iCs/>
          <w:color w:val="000000"/>
          <w:sz w:val="24"/>
          <w:szCs w:val="24"/>
        </w:rPr>
        <w:t xml:space="preserve"> Тактика лечащего врача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2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писать больного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нсультация онколог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0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вторная биопсия (возможно инцизионная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0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асширенный онкопоиск.</w:t>
      </w:r>
    </w:p>
    <w:p>
      <w:pPr>
        <w:pStyle w:val="Normal"/>
        <w:shd w:fill="FFFFFF" w:val="clear"/>
        <w:spacing w:lineRule="exact" w:line="269"/>
        <w:ind w:left="787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д. Выявление возможных метастазов.</w:t>
      </w:r>
    </w:p>
    <w:p>
      <w:pPr>
        <w:pStyle w:val="Normal"/>
        <w:shd w:fill="FFFFFF" w:val="clear"/>
        <w:spacing w:lineRule="exact" w:line="269"/>
        <w:ind w:right="3974" w:firstLine="1464"/>
        <w:rPr/>
      </w:pPr>
      <w:r>
        <w:rPr>
          <w:color w:val="000000"/>
          <w:spacing w:val="2"/>
          <w:w w:val="101"/>
          <w:sz w:val="24"/>
          <w:szCs w:val="24"/>
        </w:rPr>
        <w:t xml:space="preserve">Ответы: 1 - б, в, г; 2 - а, б; 3 - б; 4 - в, д. </w:t>
      </w:r>
      <w:r>
        <w:rPr>
          <w:i/>
          <w:iCs/>
          <w:color w:val="000000"/>
          <w:spacing w:val="-3"/>
          <w:w w:val="101"/>
          <w:sz w:val="24"/>
          <w:szCs w:val="24"/>
        </w:rPr>
        <w:t>Задача № 2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ведено гистологическое исследование трёх кусочков слизистой оболочки антрального отдела и тела желудка (с полиповидного образования и других участков), взятых во время фиброгастроскопии. Заключение патологоанатома: гиперпластический полип слизистой оболочки антрального отдела желудка (рубрика К31.8) с высокой обсеменённостью </w:t>
      </w:r>
      <w:r>
        <w:rPr>
          <w:sz w:val="24"/>
          <w:szCs w:val="24"/>
          <w:lang w:val="en-US"/>
        </w:rPr>
        <w:t>Helicobac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ylori</w:t>
      </w:r>
      <w:r>
        <w:rPr>
          <w:sz w:val="24"/>
          <w:szCs w:val="24"/>
        </w:rPr>
        <w:t xml:space="preserve">, высокой активностью хронического воспаления, кистозной дилатацией ямок, кистами, хроническими эрозиями, очаговой неполной кишечной метаплазией. В других фрагментах слизистой оболочки антрального отдела и тела желудка проявления хронического гастрита (рубрика К39.4) с начальными признаками атрофического процесса, умеренной обсеменённостью </w:t>
      </w:r>
      <w:r>
        <w:rPr>
          <w:sz w:val="24"/>
          <w:szCs w:val="24"/>
          <w:lang w:val="en-US"/>
        </w:rPr>
        <w:t>Helicobacter pylori</w:t>
      </w:r>
      <w:r>
        <w:rPr>
          <w:sz w:val="24"/>
          <w:szCs w:val="24"/>
        </w:rPr>
        <w:t xml:space="preserve">, умеренной активностью воспаления, очаговой неполной кишечной метаплазией: 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материала для морфологической прижизненной диагностики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Операционный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Кюретаж-биопсия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Эндоскопическая биопси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 патологоанатомического заключения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Описательный ответ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Ориентировочный диагноз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Окончательный диагно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1 – в, 2 – 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365" w:hanging="0"/>
        <w:jc w:val="center"/>
        <w:rPr/>
      </w:pPr>
      <w:r>
        <w:rPr/>
        <w:t>Таблица 1. Структура занятия (технологическая карта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63"/>
        <w:gridCol w:w="826"/>
        <w:gridCol w:w="1739"/>
        <w:gridCol w:w="1284"/>
        <w:gridCol w:w="1984"/>
        <w:gridCol w:w="1752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Этапы зан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и их содержани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в ми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Используемые наглядные, методические пособия и др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Цель и характер деятельности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рдинато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еподавателя</w:t>
            </w:r>
          </w:p>
        </w:tc>
      </w:tr>
      <w:tr>
        <w:trPr>
          <w:trHeight w:val="10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рганизационный эта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лучить целевую установку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роверить присутствующих, ознакомить студентов с актуальностью темы и структурой занят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исходных знаний ординаторов с применением тестовых зад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Тесты исходного уров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своение теоретического материала. Решение типовых задач с использованием тес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исходного уровня знан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знакомление ординаторов с содержанием занятия. Разбор узловых вопросов, необходимых для освоения тем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ые таблицы, слайды, алгорит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своить основные теоретические аспекты изучаемой темы для дальнейшего изучения макро- и микропрепара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Разбор теоретических основ темы, необходимых для перехода к практической части занятия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Демонстрация практических навыков по тем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чебные таблицы, слайды, учебные видеофильм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чебная комната, секционный зал, биопсийный за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Закрепить теоретический материал путем изучения техники вскрытия и вырезки биопсийного материала, правил построения диагноза и этапов клинико-анатомического анализ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Демонстрация основных приемов вскрытия трупа, построения диагноза, вырезки биопсийного материала для закрепления изученного материала на практик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Самостоятельная работа ординаторов под руководством преподавателя: решение ситуационных задач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Наборы типовых ситуационных зада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строение диагноза, определение непосредственной причины смерти, интерпретация данных аутопсии и биопсийной диагност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бъяснение и контроль решения ситуационных задач на типовых клинических примерах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Разбор типовых клинических примеров и ситуационных задач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Наборы типовых ситуационных зада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своить основные этапы клинико-анатомического анализа на основе типовых ситуационных задач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ценка трактовки выполненной работы, контроль за решением ситуационных задач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конечного уровня знаний и умений по те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Тесты конечного уров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дведение окончательных итогов занятия. Проверка результатов усвоения темы занятия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Задание на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0" w:hanging="0"/>
        <w:rPr>
          <w:b/>
          <w:b/>
          <w:bCs/>
          <w:color w:val="000000"/>
          <w:spacing w:val="-1"/>
          <w:w w:val="101"/>
          <w:sz w:val="24"/>
          <w:szCs w:val="24"/>
        </w:rPr>
      </w:pPr>
      <w:r>
        <w:rPr>
          <w:b/>
          <w:bCs/>
          <w:color w:val="000000"/>
          <w:spacing w:val="-1"/>
          <w:w w:val="101"/>
          <w:sz w:val="24"/>
          <w:szCs w:val="24"/>
        </w:rPr>
        <w:t>ЛИТЕРАТУРА ДЛЯ ПРЕПОДАВАТЕЛЕЙ:</w:t>
      </w:r>
    </w:p>
    <w:p>
      <w:pPr>
        <w:pStyle w:val="Normal"/>
        <w:shd w:fill="FFFFFF" w:val="clear"/>
        <w:ind w:left="19" w:hanging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Основная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Аничков Н.М. Патологическая анатомия. Учебник. в 2-х т. – 2-е изд. – М.: Медицина, 2005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Аничков Н.М., Рыбакова М.Г. Руководство к практическим занятиям по патологической анатомии. – М.: Медицина, 2002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Коваленко В.Л., Аничков Н.М. Руководство по биопсийно-секционному курсу: Учебное пособие. – М.: Медицина, 2002. – 256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74" w:before="10" w:after="0"/>
        <w:ind w:left="73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альцев М.А., Пономарев А.Б., Берестова А.В. Атлас по патологической анатомии. 2-е изд. – М.: Медицина, 2005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андилов Г.Г. Основы патологоанатомической практики: Руководство. – 2-е изд. – М: РМАПО, 1998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ратьянц О.В., Автандилов Г.Г., Плавунов Н.Ф. Требования Международной классификации болезней 10-го пересмотра к патологоанатомической службе: Методические рекомендации. Часть 1. Общие положения. – М., 1999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ратьянц О.В., Кактурский Л.В., Автандилов Г.Г. Правила построения патологоанатомического диагноза, оформления медицинского свидетельства о смерти, сопоставления клинического и патологоанатомического диагнозов в соответствии с требованиями МКБ-10: Методические рекомендации. – М., 2001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риченко А.К., Базина М.И. Патологоанатомическая диагностика заболеваний последа: Методические рекомендации. – Самара, 2001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: Десятый пересмотр. – Женева: ВОЗ, 1995. – Т.1, Ч.1., 698 с., Т.1, Ч.2., 634 с., Т.2, 180 с., Т.3, 924 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кроскопическая техника: Руководство. Под ред. Д.С. Саркисова и Ю.Л. Перова. – М.: Медицина, 1996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ртазин З.Я., Габбасов Ш.Ф., Ткаченко В.Н. и др. Методические рекомендации по организации противоэпидемических мероприятий при вскрытии ВИЧ-инфицированных и при подозрении на ВИЧ-инфекцию (СПИД). – Уфа, 2000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ртазин З.Я., Ткаченко В.Н., Огородникова И.Н. Методические рекомендации по оформлению свидетельства о перинатальной смерти  по МКБ Х-го пересмотра. – Уфа, 2000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тафин Т.И., Шарифгалиев И.А., Куклин Д.С. и др. Диагноз и медицинское свидетельство о смерти в педиатрии: Учебно-методическое пособие. - Уфа: Изд-во ГБОУ ВПО БГМУ Минздрава России, 2013. - 33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тафин Т.И. Куклин Д.С., Шарифгалиев И.А. и др. Принципы оформления и структура диагноза. Медицинское свидетельство о смерти: Учебно-методическое пособие. - Уфа: Изд-во ГБОУ ВПО БГМУ Минздрава России, 2013. - 83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тафин Т.И., Куклин Д.С., Шарифгалиев И.А. и др. Правила оформления патологоанатомического диагноза и медицинского свидетельства о смерти при акушерской патологии. Учебно-методическое пособие для студентов старших курсов медицинских ВУЗов. - Уфа: Изд-во ГБОУ ВПО БГМУ Минздрава России, 2013. - 34с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ическая анатомия болезней плода и ребенка: Руководство, Т.1,2 / Под ред. Т.Е. Ивановской, Л.В. Леоновой. – М.: Медицина, 1989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ия: Руководство. Под ред. М.А. Пальцева, В.С. Паукова, Э.Г. Улумбекова. – М.: Гэотар-Мед, 2002. – 960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мяков Н.К. Патология реанимации и интенсивной терапии. – М.: Медицина, 1985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общей патологии человека / Под ред. Н.К. Хитрова, Д.С. Саркисова, М.А. Пальцева. – М.: Медицина, 1999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частной патологии человека: в 2-х частях / Под ред. Н.К. Хитрова, Д.С. Саркисова, М.А. Пальцева. – М.: Медицина, 2005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ков В.А. Справочник патологоанатома. – Ростов: Феникс, 2003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ков В.А. Основы медицинского права: Информационно-справочное пособие. – Новосибирск, 2000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ркисов Д.С., Смольянников А.В., Вихерт А.М. и др. Правила оформления медицинской документации патологоанатомического отделения (секционный раздел работы): Методические рекомендации. – М., 1987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ольянников А.В., Хмельницкий О.К., Петленко В.П. Теоретические основы морфологического диагноза. – СПб, 1995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мофеев И.В. Патология лечения. Руководство для врачей. – СПб: Северо-Запад, 1999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орина Т.А., Мустафин Т.И., Куклин Д.С., Шарифгалиев И.А., Сухачев П.А. Патологическая анатомия. Терминологический словарь: Учебное пособие для студентов медицинских вузов. Самара, ООО «Издательство АсГард», 2010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орина Т.А. Руководство по секционно-биопсийному курсу.- Москва, Самара: ООО НВФ, 2001. – 96 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нзерлинг А.В. Современные инфекции: Патологическая анатомия и вопросы патогенеза. Руководство (2-е издание). – СПб: Сотис, 2002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нзерлинг В.А., Мельникова В.Ф. Перинатальные инфекции. Практические руководство. – СПб: Элби, 2002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utopsy Pathology / W.E. Finkbeiner, R.L. Davis, P.C. Ursell – Churchill Livingstone, 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Color Atlas of Anatomical Pathology / R.A. Cooke, B. Stewart – Churchill Livingstone, 2003 (3</w:t>
      </w:r>
      <w:r>
        <w:rPr>
          <w:sz w:val="24"/>
          <w:szCs w:val="24"/>
          <w:vertAlign w:val="superscript"/>
          <w:lang w:val="en-US"/>
        </w:rPr>
        <w:t>rd</w:t>
      </w:r>
      <w:r>
        <w:rPr>
          <w:sz w:val="24"/>
          <w:szCs w:val="24"/>
          <w:lang w:val="en-US"/>
        </w:rPr>
        <w:t xml:space="preserve"> Ed)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4:00Z</dcterms:created>
  <dc:creator>Дивеева</dc:creator>
  <dc:description/>
  <cp:keywords/>
  <dc:language>en-US</dc:language>
  <cp:lastModifiedBy>ИЛЬНАЗ</cp:lastModifiedBy>
  <cp:lastPrinted>2013-10-22T10:00:00Z</cp:lastPrinted>
  <dcterms:modified xsi:type="dcterms:W3CDTF">2016-01-22T20:12:00Z</dcterms:modified>
  <cp:revision>25</cp:revision>
  <dc:subject/>
  <dc:title>Государственное образовательное учреждение </dc:title>
</cp:coreProperties>
</file>