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темы: Средства. Влияющие на аппетит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2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4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</w:rPr>
        <w:t xml:space="preserve">рассмотреть и обсудить современные данные о средствах, влияющих на аппетит.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к занятию: Средства, стимулирующие аппетит. Анорексигенные препараты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, стимулирующие аппетит.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рексигенные препарат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1:39:00Z</dcterms:modified>
  <cp:revision>15</cp:revision>
  <dc:subject/>
  <dc:title/>
</cp:coreProperties>
</file>