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 практического занятия: Препараты, применяемые для коррекции кислотно – основного состояния и ионного   равновесия в организме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 темы практического занятия: Б.1.Б.1.17.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 6 час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изучить препараты, применяемые для коррекции кислотно – основного состояния и ионного   равновесия в организм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занятия: обучить врачей препаратам, применяемых для коррекции кислотно – основного состояния и ионного   равновесия в организме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занятия:</w:t>
      </w:r>
    </w:p>
    <w:p>
      <w:pPr>
        <w:pStyle w:val="ListParagraph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ходного уровня знаний врачей.</w:t>
      </w:r>
    </w:p>
    <w:p>
      <w:pPr>
        <w:pStyle w:val="ListParagraph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р темы: Препараты, применяемые для коррекции кислотно – основного состояния и ионного   равновесия в организме Разбор статистических данных.</w:t>
      </w:r>
    </w:p>
    <w:p>
      <w:pPr>
        <w:pStyle w:val="ListParagraph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кабинете клинического фармаколог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ListParagraph"/>
        <w:tabs>
          <w:tab w:val="clear" w:pos="708"/>
          <w:tab w:val="left" w:pos="1276" w:leader="none"/>
        </w:tabs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26:00Z</dcterms:created>
  <dc:creator>Кафедра</dc:creator>
  <dc:description/>
  <cp:keywords/>
  <dc:language>en-US</dc:language>
  <cp:lastModifiedBy>ИЛЬНАЗ</cp:lastModifiedBy>
  <dcterms:modified xsi:type="dcterms:W3CDTF">2016-01-21T01:44:00Z</dcterms:modified>
  <cp:revision>4</cp:revision>
  <dc:subject/>
  <dc:title/>
</cp:coreProperties>
</file>