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практического занятия: Разные препараты, стимулирующие   метаболические процес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 темы практического занятия: Б.1.Б.1.17.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 2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изучить разные препараты, стимулирующие метаболические процессы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занятия: обучить врачей разным препаратам, стимулирующим метаболические процессы                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 занятия: Контроль исходного уровня знаний врачей.</w:t>
      </w:r>
    </w:p>
    <w:p>
      <w:pPr>
        <w:pStyle w:val="ListParagraph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р темы: Разные препараты, стимулирующие   метаболические процессы</w:t>
      </w:r>
    </w:p>
    <w:p>
      <w:pPr>
        <w:pStyle w:val="ListParagraph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кабинете клинического фармаколог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28:00Z</dcterms:created>
  <dc:creator>Кафедра</dc:creator>
  <dc:description/>
  <cp:keywords/>
  <dc:language>en-US</dc:language>
  <cp:lastModifiedBy>ИЛЬНАЗ</cp:lastModifiedBy>
  <dcterms:modified xsi:type="dcterms:W3CDTF">2016-01-21T01:48:00Z</dcterms:modified>
  <cp:revision>6</cp:revision>
  <dc:subject/>
  <dc:title/>
</cp:coreProperties>
</file>