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TextBody"/>
        <w:rPr/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Башкирский государственный медицинский университет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патологической анатомии им. профессора В.А. Жухина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7945</wp:posOffset>
            </wp:positionH>
            <wp:positionV relativeFrom="paragraph">
              <wp:posOffset>95250</wp:posOffset>
            </wp:positionV>
            <wp:extent cx="708025" cy="411480"/>
            <wp:effectExtent l="0" t="0" r="0" b="0"/>
            <wp:wrapNone/>
            <wp:docPr id="1" name="Мустафин 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стафин 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ТВЕРЖДАЮ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. кафедрой ______Мустафин Т.И.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31»    марта        2015 г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МЕТОДИЧЕСКИЕ УКАЗАНИЯ ДЛЯ ОРДИНАТОРОВ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 практическому занятию на тему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иагноз. МКБ-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а: Патология Б1.Б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ингент обучающихся: ординаторы по специальности 31.08.37 «Клиническая фармаколо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: 6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обучения: оч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4"/>
          <w:szCs w:val="24"/>
        </w:rPr>
        <w:t>Автор: к.м.н., доцент Двинских А.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тверждение на заседании №</w:t>
      </w:r>
      <w:r>
        <w:rPr>
          <w:sz w:val="24"/>
          <w:szCs w:val="24"/>
          <w:u w:val="single"/>
        </w:rPr>
        <w:t xml:space="preserve"> 12_</w:t>
      </w:r>
      <w:r>
        <w:rPr>
          <w:sz w:val="24"/>
          <w:szCs w:val="24"/>
        </w:rPr>
        <w:t xml:space="preserve"> кафедры патологической анатомии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т «31» </w:t>
      </w:r>
      <w:r>
        <w:rPr>
          <w:sz w:val="24"/>
          <w:szCs w:val="24"/>
          <w:u w:val="single"/>
        </w:rPr>
        <w:t xml:space="preserve"> марта </w:t>
      </w:r>
      <w:r>
        <w:rPr>
          <w:sz w:val="24"/>
          <w:szCs w:val="24"/>
        </w:rPr>
        <w:t xml:space="preserve"> 2015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ма и ее актуальность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нание темы необходимо для оформления медицинских документов о смерти (медицинское свидетельство), формирования клинического мышления, осуществления клинико-анатомических сопоставлений, правильного построения диагноза в практической деятельности врача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чебные це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формулирование патологоанатомического диагноза по предложенным ситуационным задачам с выделением и обоснованием основного заболевания (в т.ч. комбинированного), осложнений и сопутствующих заболе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клинико-анатомический анализ и сличение заключительного клинического и патологоанатомического диагнозов по предложенным ситуационным задачам с определением категории расхождения диагнозов, его причин, категории врачебной ошибки и ее причины, а также выявленной ятрогенной патологии и ее роли в танатогенез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 анализе предложенных медицинских свидетельств о смерти ошибок в их оформлении и определении возможности их исправл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шифра анализируемой патологии с учетом требований МКБ-Х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i/>
          <w:sz w:val="24"/>
          <w:szCs w:val="24"/>
        </w:rPr>
        <w:t>В результате освоения темы ординатор должен 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диагностировать общепатологические процессы макроскопически у секционного стола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дировать диагноз в протоколе вскрытия и медицинском свидетельстве о смерти с учетом требований МКБ-Х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основе данных, полученных при вскрытии трупа сформулировать развернутый патологоанатомический диагноз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клинико-анатомический анализ, сделать заключение о причине смерти; выписать медицинское свидетельство о смерти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сличение клинического и патологоанатомического диагнозов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атегорию и причины расхождения диагнозов, написать клинико-анатомический эпикриз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данных, полученных при вскрытии трупа сформулировать развернутый патологоанатомический диагноз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-5387" w:leader="none"/>
          <w:tab w:val="left" w:pos="-5245" w:leader="none"/>
        </w:tabs>
        <w:rPr>
          <w:sz w:val="24"/>
          <w:szCs w:val="24"/>
        </w:rPr>
      </w:pPr>
      <w:r>
        <w:rPr>
          <w:sz w:val="24"/>
          <w:szCs w:val="24"/>
        </w:rPr>
        <w:t>решать типовые ситуационные задачи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i/>
          <w:sz w:val="24"/>
          <w:szCs w:val="24"/>
        </w:rPr>
        <w:t>Для формирования умений ординатор должен зна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темы общего и частного курса патологической анатомии и патофизиолог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сновы клинической диагностики важнейших заболеваний человек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назначение, структуру и порядок применения МКБ-Х, принципы кодирования диагноза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е компетенции: ПК-2, ПК-5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>3. Материалы для самоподготовки к освоению данной темы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просы для самоподготовки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руктура и принципы построения диагноз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рядок выдачи и правила оформления медицинского свидетельства о смерти, основные этапы клинико-анатомического анализ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хему действий по сличению диагнозов и выявлению диагностических ошибок; категории и причины расхождения диагнозов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еонтологические аспекты патологоанатомической деятельности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 Вид занятия </w:t>
      </w:r>
      <w:r>
        <w:rPr>
          <w:sz w:val="24"/>
          <w:szCs w:val="24"/>
        </w:rPr>
        <w:t>– практическое занятие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b/>
          <w:sz w:val="24"/>
          <w:szCs w:val="24"/>
        </w:rPr>
        <w:t xml:space="preserve">5. Продолжительность занятия </w:t>
      </w:r>
      <w:r>
        <w:rPr>
          <w:sz w:val="24"/>
          <w:szCs w:val="24"/>
        </w:rPr>
        <w:t>– 6 часов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ащение занятия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  <w:t>6.1.</w:t>
        <w:tab/>
        <w:t>Международная статистическая классификация болезней и проблем, связанных со здоровьем 10-го пересмотра (МКБ-10)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/>
      </w:pPr>
      <w:r>
        <w:rPr>
          <w:sz w:val="24"/>
          <w:szCs w:val="24"/>
        </w:rPr>
        <w:t xml:space="preserve">6.2. </w:t>
        <w:tab/>
        <w:t>Наборы тестовых заданий и ситуационных задач по клинико-анатомическому анализу биопсийного и аутопсийного материала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left="1276" w:hanging="567"/>
        <w:rPr/>
      </w:pPr>
      <w:r>
        <w:rPr>
          <w:sz w:val="24"/>
          <w:szCs w:val="24"/>
        </w:rPr>
        <w:t xml:space="preserve">6.3. </w:t>
        <w:tab/>
        <w:t>Наборы макро- и микропрепаратов к ситуационным задачам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7. Содержание занятия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ab/>
        <w:t>7.1. Контроль исходного уровня знаний и умений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709" w:hanging="0"/>
        <w:rPr/>
      </w:pPr>
      <w:r>
        <w:rPr>
          <w:i/>
          <w:sz w:val="24"/>
          <w:szCs w:val="24"/>
        </w:rPr>
        <w:t>Задания для самоконтрол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1. Понятие «диагноз в медицине» содержит заключение о: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а. Состоянии здоровья обследуемого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б. Имеющемся у обследуемого заболевании (травме) или о причине смерти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в.Виновности врача, допустившего дефект оказания медицинской помощи, приведшего к смерти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г. Эпидемическом очаге инфекционной болезни.</w:t>
      </w:r>
    </w:p>
    <w:p>
      <w:pPr>
        <w:pStyle w:val="Normal"/>
        <w:jc w:val="both"/>
        <w:rPr/>
      </w:pPr>
      <w:r>
        <w:rPr>
          <w:sz w:val="24"/>
          <w:szCs w:val="24"/>
        </w:rPr>
        <w:t>2. Принципы формулирования и оформления патологоанатомического диагноза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Нозологический в соответствии с МКБ-10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Индивидуальность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Своевременность и динамизм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. Патогенетический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е. Структурность с унифицированными рубриками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. Фактическая и логическая обоснова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3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/>
      </w:pPr>
      <w:r>
        <w:rPr>
          <w:sz w:val="24"/>
          <w:szCs w:val="24"/>
        </w:rPr>
        <w:t>4. Характеристика понятия «конкурирующее заболевани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. Вариант полипа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Вариант комбинированного основного заболе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Каждое из этих заболеваний могло привести к смер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Одновременно развившиеся у пациента 3 тяжелые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. Мультикаузальный генез.</w:t>
      </w:r>
    </w:p>
    <w:p>
      <w:pPr>
        <w:pStyle w:val="Normal"/>
        <w:jc w:val="both"/>
        <w:rPr/>
      </w:pPr>
      <w:r>
        <w:rPr>
          <w:sz w:val="24"/>
          <w:szCs w:val="24"/>
        </w:rPr>
        <w:t>5. В качестве «непосредственной причины смерти» можно выставлять в диагноз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Сердечную недостаточ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. Механизм смер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. Трав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. Заболев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. Главное осложнение основного заболевания (травм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. Фибрилляцию желудочков сердца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тветы: 1 – а, б, г, 2 – а, б, г, д, е, 3 – а, б, в, 4 – б, в, 5 – а, в, г, д, е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7.2. Разбор с преподавателем узловых вопросов, необходимых для освоения темы занят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международная статистическая классификация болезней и проблем, связанных со здоровьем, ее структура, порядок и принципы использов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труктура и принципы построения диагноза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сновные документы ПАО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рядок выдачи и правила оформления медицинского свидетельства о смерти, основные этапы клинико-анатомического анализа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иентировочную схему действий по сличению диагнозов и выявлению диагностических ошибок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>категории и причины расхождения диагнозов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7.3. Демонстрация преподавателем методики практических навыков по данной тем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Разбор таблиц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емонстрация патологоанатомического вскрытия труп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линико-морфологический анализ материалов выполненного вскрытия, клинико-анатомические сопоставлен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>Оформление патологоанатомического и клинического диагноза в соответствии с МКБ Х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69" w:before="278" w:after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7.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Самостоятельная работа ординаторов под контролем преподавателя.</w:t>
      </w:r>
    </w:p>
    <w:p>
      <w:pPr>
        <w:pStyle w:val="Normal"/>
        <w:shd w:fill="FFFFFF" w:val="clear"/>
        <w:spacing w:lineRule="exact" w:line="269"/>
        <w:ind w:left="422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ситуационных задач по </w:t>
      </w:r>
      <w:r>
        <w:rPr>
          <w:color w:val="000000"/>
          <w:sz w:val="24"/>
          <w:szCs w:val="24"/>
        </w:rPr>
        <w:t>оформлению протокола патологоанатомического вскрытия,</w:t>
      </w:r>
      <w:r>
        <w:rPr>
          <w:color w:val="000000"/>
          <w:spacing w:val="5"/>
          <w:sz w:val="24"/>
          <w:szCs w:val="24"/>
        </w:rPr>
        <w:t xml:space="preserve"> построению патологоанатомического диагноза, </w:t>
      </w:r>
      <w:r>
        <w:rPr>
          <w:color w:val="000000"/>
          <w:spacing w:val="1"/>
          <w:sz w:val="24"/>
          <w:szCs w:val="24"/>
        </w:rPr>
        <w:t>оформлению медицинского свидетельства о смерт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 w:before="274" w:after="0"/>
        <w:rPr/>
      </w:pPr>
      <w:r>
        <w:rPr>
          <w:b/>
          <w:bCs/>
          <w:color w:val="000000"/>
          <w:spacing w:val="-6"/>
          <w:sz w:val="24"/>
          <w:szCs w:val="24"/>
        </w:rPr>
        <w:t>7.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Контроль усвоения темы занятия. Материалы для контроля освоения темы: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иповые тестовые задания.</w:t>
      </w:r>
    </w:p>
    <w:p>
      <w:pPr>
        <w:pStyle w:val="Normal"/>
        <w:numPr>
          <w:ilvl w:val="6"/>
          <w:numId w:val="4"/>
        </w:numPr>
        <w:shd w:fill="FFFFFF" w:val="clear"/>
        <w:tabs>
          <w:tab w:val="clear" w:pos="708"/>
          <w:tab w:val="left" w:pos="284" w:leader="none"/>
        </w:tabs>
        <w:spacing w:lineRule="exact" w:line="274"/>
        <w:ind w:left="3088" w:hanging="3088"/>
        <w:rPr/>
      </w:pPr>
      <w:r>
        <w:rPr>
          <w:sz w:val="24"/>
          <w:szCs w:val="24"/>
        </w:rPr>
        <w:t>Установите соответствие: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 ДИАГНОЗА                                СОДЕРЖАНИЕ ОСНОВНОГО ЗАБОЛЕВАНИЯ                     1.Клинический                                     а. Нозологическая единица, по поводу которой 2.Заключительный клинический           проводилось л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атологоанатомический                  б. Болезнь с наиболее выраженными проявл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в. Нозологическая форма, наиболее угрожающ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остоянию здоровья и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г. Нозологическая форма, сама по себе повлекш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мер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д. Нозологическая форма, приведшая к смерти чере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вои ослож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, б, в; 2 – г, д; 3 – г, д.</w:t>
      </w:r>
      <w:r>
        <w:rPr>
          <w:sz w:val="24"/>
          <w:szCs w:val="24"/>
        </w:rPr>
        <w:t xml:space="preserve"> В клиническом диагнозе основное заболевание – это нозологическая единица, имеющая в данный момент наиболее выраженные клинические проявления, угрожающие здоровью и жизни пациента, лечение этого страдания требует наибольших затрат. Патологоанатомический и заключительный клинический диагнозы при наличии специфических черт составляются по одинаковым принципам. В этих диагнозах к основному заболеванию относят нозологическую единицу (единицы), которая сама по себе или через свои осложнения вызвала смерть.</w:t>
      </w:r>
    </w:p>
    <w:p>
      <w:pPr>
        <w:pStyle w:val="Normal"/>
        <w:jc w:val="both"/>
        <w:rPr/>
      </w:pPr>
      <w:r>
        <w:rPr>
          <w:sz w:val="24"/>
          <w:szCs w:val="24"/>
        </w:rPr>
        <w:t>2. Установить соответствие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ИД ДИАГНОЗА</w:t>
        <w:tab/>
        <w:tab/>
        <w:t xml:space="preserve"> ФУНКЦИИ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й.</w:t>
        <w:tab/>
        <w:tab/>
        <w:t>а. Определение причин и механизмов смерти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оанатомический.</w:t>
        <w:tab/>
        <w:t>б. Обучение клиническому мышлению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в. Статистический учет заболеваемости и смертности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г. Научный анализ патоморфоза заболеваний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д. Медицинская реабилитация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е. Медицинское прогноз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, б, в, г, д, е; 2 – б, в, г.</w:t>
      </w:r>
      <w:r>
        <w:rPr>
          <w:sz w:val="24"/>
          <w:szCs w:val="24"/>
        </w:rPr>
        <w:t xml:space="preserve"> Функции полноценного клинического и патологоанатомического диагнозов многообразны и по многим параметрам совпадают, но в то же время каждый из этих видов диагноза имеет и свои специфические функциональные черты. Все перечисленные функции выполняет полноценный клинический диагноз, включая научный анализ патоморфоза заболеваний. Патоморфоз – стойкие изменения клинических и морфологических проявлений болезней под влиянием факторов окружающей среды. В заключительном клиническом диагнозе отражаются также причины и механизмы смерти. В патологоанатомическом диагнозе они уточняются, как и проявления патоморфоза. К специфическим функциям клинического диагноза относят его свойство способствовать преемственному комплексному лечению и вторичной профилактике, а также медицинскому прогнозированию и реабили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в.</w:t>
      </w:r>
      <w:r>
        <w:rPr>
          <w:sz w:val="24"/>
          <w:szCs w:val="24"/>
        </w:rPr>
        <w:t xml:space="preserve"> Нозологические единицы выделяются в Международной классификации и номенклатуре болезней прежде всего по канонам классической патологии человека на основе триады признаков: болезнь с установленной этиологией, патогенезом и/или характерной клинико-морфологической картиной. С другой стороны, с учетом социально-экономического ущерба, обусловленного рядом патологических состояний, ранее традиционно трактуемых как осложнения определенных нозологических форм, они по рекомендации ВОЗ включены в перечень нозологических единиц. Социальный запрос нацеливает на создание государственной системы учета этих эквивалентов нозологических форм, эффективную профилактику и лечение. К таким тяжелым, распространенным заболеваниям относят, в частности, ишемическую болезнь сердца, цереброваскулярные болезни, являющиеся по своей сути проявлениями и осложнениями атеросклероза и гипертонической болез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оответствие: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з болезни и смерти           </w:t>
        <w:tab/>
        <w:t>Структура рубрики «Основное заболева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Монокаузальный.                      а. Одно основное заболе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Биказуальный.                           б. Сочетанные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Мультиказуальный.                  в. Конкурирующие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. Основное и фоновое заболевания.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. Ассоциация болезн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е. Семейство болез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; 2 – б, в, г; 3 – д, е.</w:t>
      </w:r>
      <w:r>
        <w:rPr>
          <w:sz w:val="24"/>
          <w:szCs w:val="24"/>
        </w:rPr>
        <w:t xml:space="preserve"> При монокаузальном генезе болезни и смерти одна болезнь является основной, создавая угрозу здоровью и жизни, а также является причиной смерти пациента. В том случае, если 2 заболевания приводят к смерти, используется понятие «комбинированное основное заболевание», которое реализуется в трех вариантах: 2 конкурирующих, 2 сочетанных либо основное и фоновое заболевания. Утяжелять состояние пациента и приводить к летальному исходу могут 3 нозологические формы и более – основное заболевание в форме «полипатии», имеющей мультикаузальный генез. Последняя может быть представлена в двух вариантах: сочетание этиологически и/или патогенетически связанных нозологических форм (семейство болезней) или случайное сочетание нескольких болезней и состояний (ассоциация болезней).</w:t>
      </w:r>
    </w:p>
    <w:p>
      <w:pPr>
        <w:pStyle w:val="Normal"/>
        <w:jc w:val="both"/>
        <w:rPr/>
      </w:pPr>
      <w:r>
        <w:rPr>
          <w:sz w:val="24"/>
          <w:szCs w:val="24"/>
        </w:rPr>
        <w:t>5. Осложнение основного заболевания – это патологический процесс:</w:t>
      </w:r>
    </w:p>
    <w:p>
      <w:pPr>
        <w:pStyle w:val="TextBodyIndent"/>
        <w:rPr/>
      </w:pPr>
      <w:r>
        <w:rPr>
          <w:sz w:val="24"/>
          <w:szCs w:val="24"/>
        </w:rPr>
        <w:t>а. Патогенетически связанный с основным заболеванием, но не входящий в типичную клинико-морфологическую характеристику этого заболевания.</w:t>
      </w:r>
    </w:p>
    <w:p>
      <w:pPr>
        <w:pStyle w:val="2"/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  <w:t>б. Утяжеляющий течение основного заболевания, патогенетически и этиологически связанный с ним.</w:t>
      </w:r>
    </w:p>
    <w:p>
      <w:pPr>
        <w:pStyle w:val="3"/>
        <w:tabs>
          <w:tab w:val="clear" w:pos="708"/>
          <w:tab w:val="left" w:pos="709" w:leader="none"/>
        </w:tabs>
        <w:ind w:left="993" w:hanging="8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Утяжеляющий течение основного заболевания, патогенетически тесно с ним связанный, но иной этиологи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. Приведший к смерти, находящийся в тесной причинно-следственной связи с основным заболеванием и не оцениваемый в МКБ-10 в качестве первоначальной причины смерт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д. Утяжеливший течение основного заболевания,  имеющий иную этиологию и патогене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в, г.</w:t>
      </w:r>
      <w:r>
        <w:rPr>
          <w:sz w:val="24"/>
          <w:szCs w:val="24"/>
        </w:rPr>
        <w:t xml:space="preserve"> Осложнение основного заболевания – это патологический процесс, утяжеляющий течение основного заболевания и тесно связанный с ним патогенетически, хотя он может иметь и иную этиологию. Этот процесс может также выступать в качестве промежуточной или непосредственной причины смерти. Однако в МКБ – 10 эти состояния в конкретных ситуациях не должны трактоваться как первоначальная причина смерти (например, кровоизлияния в головной мозг при артериальной гипертензии).</w:t>
      </w:r>
    </w:p>
    <w:p>
      <w:pPr>
        <w:pStyle w:val="Normal"/>
        <w:jc w:val="both"/>
        <w:rPr/>
      </w:pPr>
      <w:r>
        <w:rPr>
          <w:sz w:val="24"/>
          <w:szCs w:val="24"/>
        </w:rPr>
        <w:t>6. Причиной смерти 35-летнего наркомана, страдавшего ВИЧ-инфекцией на стадии СПИДа, явился милиарный туберкулёз с развитием лептоменингита. В заключительном клиническом и патологоанатомическом диагнозах туберкулёз расценивается ка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сновно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Сопутствующе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Конкурирующе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Сочетанное заболев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Осложнение ВИЧ-инфе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. Проявление ВИЧ-инф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е.</w:t>
      </w:r>
      <w:r>
        <w:rPr>
          <w:sz w:val="24"/>
          <w:szCs w:val="24"/>
        </w:rPr>
        <w:t xml:space="preserve"> Первоначальная причина смерти (основное заболевание) по МКБ –10 формулируется в данной ситуации как «Болезнь, вызванная ВИЧ, с проявлениями туберкулеза» - рубрика В 20.0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а болезней. В эту же четырехзначную рубрику включается  и ВИЧ-инфекция, проявляющаяся другими микобактериозами, прежде всего оппортунистическими, в частности вызванными птичьим типом микобактерий. Таким образом, при иммунном дефиците туберкулез, несмотря на классические признаки, свойственные нозологической форме, трактуется как проявление ВИЧ-инфекции. С другой стороны, с позиций классической нозологии туберкулез и ВИЧ-инфекция – отдельные нозологические формы и в описываемой ситуации их можно рассматривать как комбинированное основное заболевание в форме двух конкурирующих болезней или основного (туберкулез) и фонового (ВИЧ-инфекция). Однако при оформлении диагноза и определении первоначальной причины смерти нужно базироваться на принципах, отраженных в современной МКБ-10.</w:t>
      </w:r>
    </w:p>
    <w:p>
      <w:pPr>
        <w:pStyle w:val="Normal"/>
        <w:shd w:fill="FFFFFF" w:val="clear"/>
        <w:spacing w:lineRule="exact" w:line="274"/>
        <w:ind w:left="14" w:hanging="0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>Ситуационные задачи.</w:t>
      </w:r>
    </w:p>
    <w:p>
      <w:pPr>
        <w:pStyle w:val="Normal"/>
        <w:shd w:fill="FFFFFF" w:val="clear"/>
        <w:spacing w:lineRule="exact" w:line="274"/>
        <w:rPr>
          <w:i/>
          <w:i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адача № 1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нщина 23 лет, 2-я беременность на сроке 35-36 нед, первые роды. В анамнезе медицинский аборт. С 23 нед настоящей беременности диагностирован планцетит, с 28 нед – отёки, протеинурия, хроническая фетоплацентарная недостаточность. За 4 сут до родов исчезло сердцебиение плода. При родовспоможении использованы кожно-головные щипцы. Родился мертвый мацерированный плод массой 2300 г, рост 46 см. 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Клинический диагноз – Преждевременные роды мёртвым плодом. Нефропатия лёгкой степени на фоне нейроциркуляторной дистонии по гипертоническому типу, кандидозный кольпит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Данные патологоанатомического исследования – Мацерация кожных покровов плода, покрашивание их мекониевыми массами в зелёный цвет, мекония в толстой кишке мало. Внутренние органы дряблые, полнокровные. В мягких мозговых оболочках и эпикарде – точечные кровоизлияния. Плацента массой 450 г, с плодной поверхности окрашена в зеленоватый цвет. Околоплодные оболочки мутные, отёчные, зеленоватого цвета, пупочный канатик длинной 60 см, по его ходу – ложные узл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гистологическом исследовании – в лёгких аспирированные мелкозернистые эозинофильные и мекониевые массы; в почках, печени, миокарде – частичный аутолиз, венозное полнокровие. В плаценте – флегмонозное воспаление, в плодных оболочках – отёк, очаговая лейкоцитарная инфильтрация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рать один правильный ответ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заболевания в патологоанатомическом диагноз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. Недонош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. Гнойный плаценти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Нейроциркуляторная дисто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. Антенатальная гипоксия плод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. Внутриутробное опорожнение толстой кишки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ая причина смерти плод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. Наложение кожно-головных щипц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.  Мацерация кожных покров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Кровоизлияния в мозговых оболочках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Аспирация околоплодных вод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а хронической фетоплацентаной недостаточности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Флегмонозный плацентит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Ложные узлы пуповин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Преждевременная отслойка плаценты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, необходимое для регистрации этой смерти в загсе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 рождени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О брак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О перинатальной смерт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О смер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. г.</w:t>
      </w:r>
      <w:r>
        <w:rPr>
          <w:sz w:val="24"/>
          <w:szCs w:val="24"/>
        </w:rPr>
        <w:t xml:space="preserve"> Основное заболевание в патологоанатомическом диагнозе – антенальная гипоксия плода: мацерация и прокрашивание меконием кожных покровов, частичный аутолиз и венозное полнокровие внутренних органов, мелкие кровоизлияния в мозговых оболочках и в эпикарде, внутриутробное опорожнение толстой кишки, аспирация околоплодных вод и мекониальных масс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г.</w:t>
      </w:r>
      <w:r>
        <w:rPr>
          <w:sz w:val="24"/>
          <w:szCs w:val="24"/>
        </w:rPr>
        <w:t xml:space="preserve"> Непосредственная причина смерти – антенальная гипокс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 а.</w:t>
      </w:r>
      <w:r>
        <w:rPr>
          <w:sz w:val="24"/>
          <w:szCs w:val="24"/>
        </w:rPr>
        <w:t xml:space="preserve"> Причина хронической фетоплацентарной недостаточности – гнойный флегмонозный плаценти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 в.</w:t>
      </w:r>
      <w:r>
        <w:rPr>
          <w:sz w:val="24"/>
          <w:szCs w:val="24"/>
        </w:rPr>
        <w:t xml:space="preserve"> В данной ситуации регистрация смерти в загсе производится только по «Медицинскому свидетельству о перинатальной смерти».</w:t>
      </w:r>
    </w:p>
    <w:p>
      <w:pPr>
        <w:pStyle w:val="Normal"/>
        <w:shd w:fill="FFFFFF" w:val="clear"/>
        <w:spacing w:before="547" w:after="0"/>
        <w:ind w:left="14" w:hanging="0"/>
        <w:rPr>
          <w:b/>
          <w:b/>
          <w:bCs/>
          <w:color w:val="000000"/>
          <w:w w:val="101"/>
          <w:sz w:val="24"/>
          <w:szCs w:val="24"/>
        </w:rPr>
      </w:pPr>
      <w:r>
        <w:rPr>
          <w:b/>
          <w:bCs/>
          <w:color w:val="000000"/>
          <w:w w:val="101"/>
          <w:sz w:val="24"/>
          <w:szCs w:val="24"/>
        </w:rPr>
        <w:t>МЕСТО ПРОВЕДЕНИЯ САМОПОДГОТОВКИ.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Читальный зал, учебная комната для самоподготовки, музей макропрепаратов.</w:t>
      </w:r>
    </w:p>
    <w:p>
      <w:pPr>
        <w:pStyle w:val="Normal"/>
        <w:spacing w:lineRule="auto" w:line="360"/>
        <w:jc w:val="both"/>
        <w:rPr/>
      </w:pPr>
      <w:r>
        <w:rPr/>
        <w:t>Литератур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экземпляр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труков, А. И</w:t>
            </w:r>
            <w:r>
              <w:rPr>
                <w:rFonts w:eastAsia="Calibri"/>
              </w:rPr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труков, А. И.</w:t>
            </w:r>
            <w:r>
              <w:rPr>
                <w:rFonts w:eastAsia="Calibri"/>
                <w:b/>
              </w:rPr>
              <w:t xml:space="preserve"> Патологическая анатомия [Электронный ресурс] :</w:t>
            </w:r>
            <w:r>
              <w:rPr>
                <w:rFonts w:eastAsia="Calibri"/>
              </w:rPr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атологи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[Электронный ресурс]</w:t>
            </w:r>
            <w:r>
              <w:rPr>
                <w:rFonts w:eastAsia="Calibri"/>
              </w:rPr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rFonts w:eastAsia="Calibri"/>
                <w:b/>
                <w:bCs/>
              </w:rPr>
              <w:t>Т. 1</w:t>
            </w:r>
            <w:r>
              <w:rPr>
                <w:rFonts w:eastAsia="Calibri"/>
              </w:rPr>
              <w:t xml:space="preserve">. - 2010. - 512 с.- Режим доступа: </w:t>
            </w:r>
            <w:hyperlink r:id="rId4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00.html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я</w:t>
            </w:r>
            <w:r>
              <w:rPr>
                <w:rFonts w:eastAsia="Calibri"/>
                <w:b/>
              </w:rPr>
              <w:t xml:space="preserve"> [Электронный ресурс]</w:t>
            </w:r>
            <w:r>
              <w:rPr>
                <w:rFonts w:eastAsia="Calibri"/>
              </w:rPr>
              <w:t xml:space="preserve"> в 2 т. : учебник / под ред. М. А. Пальцева, В. С. Паукова. - М. : Гэотар Медиа, 2010 - </w:t>
            </w:r>
            <w:r>
              <w:rPr>
                <w:rFonts w:eastAsia="Calibri"/>
                <w:b/>
                <w:bCs/>
              </w:rPr>
              <w:t>Т. 2</w:t>
            </w:r>
            <w:r>
              <w:rPr>
                <w:rFonts w:eastAsia="Calibri"/>
              </w:rPr>
              <w:t xml:space="preserve">. - 2010. - 485 с. Режим доступа: </w:t>
            </w:r>
            <w:hyperlink r:id="rId5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атологическая анатомия. Терминологическ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ловарь</w:t>
            </w:r>
            <w:r>
              <w:rPr>
                <w:rFonts w:eastAsia="Calibri"/>
              </w:rPr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атологи</w:t>
            </w:r>
            <w:r>
              <w:rPr>
                <w:rFonts w:eastAsia="Calibri"/>
                <w:b/>
                <w:bCs/>
              </w:rPr>
              <w:t>ческая анатомия. Терминологический</w:t>
            </w:r>
            <w:r>
              <w:rPr>
                <w:rFonts w:eastAsia="Calibri"/>
                <w:b/>
              </w:rPr>
              <w:t xml:space="preserve"> словарь [Электронный ресурс]:</w:t>
            </w:r>
            <w:r>
              <w:rPr>
                <w:rFonts w:eastAsia="Calibri"/>
              </w:rPr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6">
              <w:r>
                <w:rPr>
                  <w:rStyle w:val="InternetLink"/>
                  <w:rFonts w:eastAsia="Calibri"/>
                  <w:color w:val="0066CC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color w:val="0066CC"/>
                  <w:u w:val="single"/>
                </w:rPr>
                <w:t>://92.50.144.106/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/>
                </w:rPr>
                <w:t>jirbis</w:t>
              </w:r>
              <w:r>
                <w:rPr>
                  <w:rStyle w:val="InternetLink"/>
                  <w:rFonts w:eastAsia="Calibri"/>
                  <w:color w:val="0066CC"/>
                  <w:u w:val="single"/>
                </w:rPr>
                <w:t>/</w:t>
              </w:r>
            </w:hyperlink>
            <w:r>
              <w:rPr>
                <w:rFonts w:eastAsia="Calibri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атологическая анатомия [Электронный ресурс]</w:t>
            </w:r>
            <w:r>
              <w:rPr>
                <w:rFonts w:eastAsia="Calibri"/>
              </w:rPr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7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.</w:t>
            </w:r>
            <w:r>
              <w:rPr>
                <w:rFonts w:eastAsia="Calibri"/>
                <w:lang w:val="en-US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Пальцев, М. 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 xml:space="preserve">Атлас по патологической анатомии </w:t>
            </w:r>
            <w:r>
              <w:rPr>
                <w:rFonts w:eastAsia="Calibri"/>
              </w:rPr>
              <w:t xml:space="preserve">: атлас / М. А. </w:t>
            </w:r>
            <w:r>
              <w:rPr>
                <w:rFonts w:eastAsia="Calibri"/>
                <w:b/>
              </w:rPr>
              <w:t>Пальцев</w:t>
            </w:r>
            <w:r>
              <w:rPr>
                <w:rFonts w:eastAsia="Calibri"/>
              </w:rPr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альцев, М. 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Руководство к практическим занятиям по патологической анатомии</w:t>
            </w:r>
            <w:r>
              <w:rPr>
                <w:rFonts w:eastAsia="Calibri"/>
              </w:rPr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69" w:after="0"/>
        <w:ind w:left="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88"/>
        </w:tabs>
        <w:ind w:left="1288" w:hanging="360"/>
      </w:pPr>
    </w:lvl>
    <w:lvl w:ilvl="2">
      <w:start w:val="1"/>
      <w:numFmt w:val="lowerRoman"/>
      <w:lvlText w:val="%3)"/>
      <w:lvlJc w:val="left"/>
      <w:pPr>
        <w:tabs>
          <w:tab w:val="num" w:pos="1648"/>
        </w:tabs>
        <w:ind w:left="1648" w:hanging="360"/>
      </w:pPr>
    </w:lvl>
    <w:lvl w:ilvl="3">
      <w:start w:val="1"/>
      <w:numFmt w:val="decimal"/>
      <w:lvlText w:val="(%4)"/>
      <w:lvlJc w:val="left"/>
      <w:pPr>
        <w:tabs>
          <w:tab w:val="num" w:pos="2008"/>
        </w:tabs>
        <w:ind w:left="2008" w:hanging="360"/>
      </w:pPr>
    </w:lvl>
    <w:lvl w:ilvl="4">
      <w:start w:val="1"/>
      <w:numFmt w:val="lowerLetter"/>
      <w:lvlText w:val="(%5)"/>
      <w:lvlJc w:val="left"/>
      <w:pPr>
        <w:tabs>
          <w:tab w:val="num" w:pos="2368"/>
        </w:tabs>
        <w:ind w:left="2368" w:hanging="360"/>
      </w:pPr>
    </w:lvl>
    <w:lvl w:ilvl="5">
      <w:start w:val="1"/>
      <w:numFmt w:val="lowerRoman"/>
      <w:lvlText w:val="(%6)"/>
      <w:lvlJc w:val="left"/>
      <w:pPr>
        <w:tabs>
          <w:tab w:val="num" w:pos="2728"/>
        </w:tabs>
        <w:ind w:left="2728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3088" w:hanging="360"/>
      </w:pPr>
    </w:lvl>
    <w:lvl w:ilvl="7">
      <w:start w:val="1"/>
      <w:numFmt w:val="lowerLetter"/>
      <w:lvlText w:val="%8."/>
      <w:lvlJc w:val="left"/>
      <w:pPr>
        <w:tabs>
          <w:tab w:val="num" w:pos="3448"/>
        </w:tabs>
        <w:ind w:left="3448" w:hanging="360"/>
      </w:pPr>
    </w:lvl>
    <w:lvl w:ilvl="8">
      <w:start w:val="1"/>
      <w:numFmt w:val="lowerRoman"/>
      <w:lvlText w:val="%9."/>
      <w:lvlJc w:val="left"/>
      <w:pPr>
        <w:tabs>
          <w:tab w:val="num" w:pos="3808"/>
        </w:tabs>
        <w:ind w:left="380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04090265.html" TargetMode="External"/><Relationship Id="rId4" Type="http://schemas.openxmlformats.org/officeDocument/2006/relationships/hyperlink" Target="http://www.studmedlib.ru/book/ISBN9785970412800.html" TargetMode="External"/><Relationship Id="rId5" Type="http://schemas.openxmlformats.org/officeDocument/2006/relationships/hyperlink" Target="http://www.studmedlib.ru/book/ISBN9785970412800.html" TargetMode="External"/><Relationship Id="rId6" Type="http://schemas.openxmlformats.org/officeDocument/2006/relationships/hyperlink" Target="http://92.50.144.106/jirbis/" TargetMode="External"/><Relationship Id="rId7" Type="http://schemas.openxmlformats.org/officeDocument/2006/relationships/hyperlink" Target="http://www.studmedlib.ru/book/ISBN9785970412848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55:00Z</dcterms:created>
  <dc:creator>Дима</dc:creator>
  <dc:description/>
  <cp:keywords/>
  <dc:language>en-US</dc:language>
  <cp:lastModifiedBy>ИЛЬНАЗ</cp:lastModifiedBy>
  <cp:lastPrinted>2013-10-22T10:02:00Z</cp:lastPrinted>
  <dcterms:modified xsi:type="dcterms:W3CDTF">2016-01-22T20:18:00Z</dcterms:modified>
  <cp:revision>25</cp:revision>
  <dc:subject/>
  <dc:title>Государственное образовательное учреждение </dc:title>
</cp:coreProperties>
</file>