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госпитальной терапии №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в. кафедрой, профессор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акиров Б.А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1» августа   2018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ая разрабо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 по учебной дисциплине «Терапия» Б1. Б1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ю «Болезни органов кровообращения» </w:t>
      </w:r>
    </w:p>
    <w:p>
      <w:pPr>
        <w:pStyle w:val="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Инфекционный эндокардит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естр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1. Продолжительность лекции:</w:t>
      </w:r>
      <w:r>
        <w:rPr>
          <w:rFonts w:cs="Times New Roman" w:ascii="Times New Roman" w:hAnsi="Times New Roman"/>
          <w:sz w:val="24"/>
          <w:szCs w:val="24"/>
        </w:rPr>
        <w:t xml:space="preserve"> 2 ча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Контингент слушателей: </w:t>
      </w:r>
      <w:r>
        <w:rPr>
          <w:rFonts w:cs="Times New Roman" w:ascii="Times New Roman" w:hAnsi="Times New Roman"/>
          <w:sz w:val="24"/>
          <w:szCs w:val="24"/>
        </w:rPr>
        <w:t>ординаторы, обучающиеся по специальности 31.08.49  Терап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бная цель:</w:t>
      </w:r>
      <w:r>
        <w:rPr>
          <w:rFonts w:cs="Times New Roman" w:ascii="Times New Roman" w:hAnsi="Times New Roman"/>
          <w:sz w:val="24"/>
          <w:szCs w:val="24"/>
        </w:rPr>
        <w:t xml:space="preserve"> дать современные представления  об  инфекционном эндокардите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4. Иллюстративный материал и оснаще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, ноутбук.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одробный план лекции: </w:t>
      </w:r>
      <w:r>
        <w:rPr>
          <w:rFonts w:cs="Times New Roman" w:ascii="Times New Roman" w:hAnsi="Times New Roman"/>
          <w:sz w:val="24"/>
          <w:szCs w:val="24"/>
        </w:rPr>
        <w:t>понятие об ИЭ, эпидемиология, этиология, патогенез заболевания, патанатомия, исходы. Особые формы ИЭ, современное течение , клиническая картина, осложнения инфекционного эндокардита, лабораторно-инструментальная диагностика. Основные принципы лечения. Прогноз, профилактик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6. Методы  контроля  знаний и навыков:</w:t>
      </w:r>
      <w:r>
        <w:rPr>
          <w:rFonts w:cs="Times New Roman" w:ascii="Times New Roman" w:hAnsi="Times New Roman"/>
          <w:sz w:val="24"/>
          <w:szCs w:val="24"/>
        </w:rPr>
        <w:t xml:space="preserve">   тестирование и собеседование  по теме лекци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7. Литература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9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рутюнов, Г. П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иагностика и лечение заболеваний сердца и сосудов : [учебное пособие] / Г. П. Арутюнов. - М. : ГЭОТАР-Медиа, 2013. - 504 с. </w:t>
            </w:r>
          </w:p>
        </w:tc>
      </w:tr>
      <w:tr>
        <w:trPr>
          <w:trHeight w:val="1114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збранные лекции 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внутренним болезням : учебное пособие для врачей-интернов и клинических ординаторов рек. УМО по мед.и фармац. образованию вузов России / Р. М. Фазлыева [и др.] ; Башкирский гос. мед. ун-т, Каф. факультетской терапии. - Уфа : БГМУ. – 2009.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Ч. 2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Болезни органов кровообращения. - 349 с. </w:t>
            </w:r>
          </w:p>
        </w:tc>
      </w:tr>
      <w:tr>
        <w:trPr>
          <w:trHeight w:val="852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логия. Национальное руковод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раткое издание / Ассоциация медицинских обществ по качеству, Всероссийское науч. о-во кардиологов  ; под ред. Ю. Н. Беленкова, Р. Г. Оганова. - М. : ГЭОТАР-Медиа, 2012. - 848 с. - (Национальные руководства). </w:t>
            </w:r>
          </w:p>
        </w:tc>
      </w:tr>
      <w:tr>
        <w:trPr>
          <w:trHeight w:val="695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олезни сердца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судов. Руководство Европейского общества кардиологов : руководство / под ред.: А. Дж. Кэмма, Т. Ф. Люшера, П. В. Серруиса ; пер. с англ. под ред. Е. В. Шляхто. - М. :Гэотар Медиа, 2014. - 1437 с. </w:t>
            </w:r>
          </w:p>
        </w:tc>
      </w:tr>
      <w:tr>
        <w:trPr>
          <w:trHeight w:val="1392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ардиолог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: [учебное пособие, рек. ГОУ ВПО "Московская медицинская академия им. И. М. Сеченова" для студентов учреждений высшего профессионального образования, обучающихся по дисциплине "Внутренние болезни", по специальностям "Лечебное дело", "Медико-проф. дело", "Стоматология", "Педиатрия", а также для системы последипломной подготовки в интернатуре и клинической ординатуре по дисциплине "Внутренние болезни"] / под ред. Николаса А. Буна [и др.] ; пер. с англ. под ред. В. И. Маколкина, В. И. Ершова. - М. : РИД ЭЛСИВЕР, 2009. - 288 с. - (Внутренние болезни по Дэвидсону). </w:t>
            </w:r>
          </w:p>
        </w:tc>
      </w:tr>
      <w:tr>
        <w:trPr>
          <w:trHeight w:val="982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справочное издание / под ред.: С. Майерсона, Р. Чаудари, Э. Митчела ; пер. с англ. : Е. А. Лабунской, Т. Е. Толстихиной, В. А. Горбоносова ; под ред. Г. Е. Гендлина. - М. : БИНОМ. Лаборатория знаний,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- 332 с.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дополнительной учебной литературы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392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Аритмолог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клинические рекомендации по проведению электрофизиологических исследований, катетерной абляции и применению имплантируемых антиаритмических устройств / Всероссийское научное общество специалистов по клинической электрофизиологии, аритмологии и кардиостимуляции, Всероссийское общество аритмологов ; сост. А. Ш. Ревишвили [и др.]. - М. :Гэотар Медиа, 2010. - 303 с. </w:t>
            </w:r>
          </w:p>
        </w:tc>
      </w:tr>
      <w:tr>
        <w:trPr>
          <w:trHeight w:val="824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иляров, М. 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ромбоэмболия легочной артерии. Диагностика, лечение и профилактика : научное издание / М. Ю. Гиляров, Д. А. Андреев. - М. :Гэотар Медиа, 2010. - 77 с. - (Библиотека врача-специалиста). </w:t>
            </w:r>
          </w:p>
        </w:tc>
      </w:tr>
      <w:tr>
        <w:trPr>
          <w:trHeight w:val="695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шемическая болезнь сердц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абильные формы : учебное пособие / А. Н. Кузнецов [и др.] ; Нижегородская гос. мед.акад. - 2-е изд., испр. и доп. - Н. Новгород : Нижегород. гос. мед.акад., 2013. - 86,[2] с. </w:t>
            </w:r>
          </w:p>
        </w:tc>
      </w:tr>
      <w:tr>
        <w:trPr>
          <w:trHeight w:val="557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рдио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Г. П. Арутюнов [и др.] ; под  ред. Г. П. Арутюнова. - М. :МЕДпресс-информ, 2013. - 335 с.</w:t>
            </w:r>
          </w:p>
        </w:tc>
      </w:tr>
      <w:tr>
        <w:trPr>
          <w:trHeight w:val="701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Киякбаев, Г. К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ритмии сердца. Основы электрофизиологии, диагностика, лечение и современные рекомендации : научное издание / Г. К. Киякбаев ; под ред. В. С. Моисеева. - М. :Гэотар Медиа, 2014. - 238,[2] с. - (Библиотека врача - специалиста. Кардиология). </w:t>
            </w:r>
          </w:p>
        </w:tc>
      </w:tr>
      <w:tr>
        <w:trPr>
          <w:trHeight w:val="868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повецкий, Б. 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теросклероз и его осложнения со стороны сердца, мозга и аорты : (диагностика, течение, профилактика) : руководство для врачей / Б. М. Липовецкий. - 2-е изд., испр. и доп. - СПб. : СпецЛит, 2013. - 143 с. </w:t>
            </w:r>
          </w:p>
        </w:tc>
      </w:tr>
      <w:tr>
        <w:trPr>
          <w:trHeight w:val="555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юсов, В. 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фаркт миокарда : руководство / В. А. Люсов, Н. А. Волов, И. Г. Гордеев. - М. :Литтерра, 2010. - 229 с. - (Практические руководства).  </w:t>
            </w:r>
          </w:p>
        </w:tc>
      </w:tr>
      <w:tr>
        <w:trPr>
          <w:trHeight w:val="832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еотложные состояния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ардиологии : учебное пособие для врачей / В. Г. Руденко [и др.] ; ГБОУ ВПО "Башкирский государственный медицинский университет МЗ и социального развития РФ". - Уфа : Здравоохранение Башкортостана, 2012. - 131 с. </w:t>
            </w:r>
          </w:p>
        </w:tc>
      </w:tr>
      <w:tr>
        <w:trPr>
          <w:trHeight w:val="845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отложные состоя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клинике внутренних болезней (учебное пособие). Учебное пособие по элективному курсу / под ред. Р.М. Фазлыевой, Г.Х. Мирсаевой.-Уфа: Изд-во ГОУВПО «БГМУ Росздрава», 2010.-148с. </w:t>
            </w:r>
          </w:p>
        </w:tc>
      </w:tr>
      <w:tr>
        <w:trPr>
          <w:trHeight w:val="843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ганов, Р. Г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филактика сердечно-сосудистых заболеваний : руководство / Р. Г. Оганов, С. А. Шальнова, А. М. Калинина. - М. :Гэотар Медиа, 2009. - 211 с. - (Библиотека врача-специалиста. Кардиология). </w:t>
            </w:r>
          </w:p>
        </w:tc>
      </w:tr>
      <w:tr>
        <w:trPr>
          <w:trHeight w:val="558" w:hRule="atLeast"/>
        </w:trPr>
        <w:tc>
          <w:tcPr>
            <w:tcW w:w="94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наторная кардиологическая реабилитац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: научное издание / О. Ф. Мисюра [и др.]. - СПб. : СпецЛит, 2013. - 191 с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автора  методической разработки                                  доцент Шарипова И.А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cs="Arial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выделеный"/>
    <w:qFormat/>
    <w:rPr>
      <w:b/>
    </w:rPr>
  </w:style>
  <w:style w:type="character" w:styleId="Style13">
    <w:name w:val="Основной текст с отступом Знак"/>
    <w:qFormat/>
    <w:rPr>
      <w:b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hanging="144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en-US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26:00Z</dcterms:created>
  <dc:creator>A</dc:creator>
  <dc:description/>
  <cp:keywords/>
  <dc:language>en-US</dc:language>
  <cp:lastModifiedBy>User</cp:lastModifiedBy>
  <dcterms:modified xsi:type="dcterms:W3CDTF">2019-11-10T12:13:00Z</dcterms:modified>
  <cp:revision>17</cp:revision>
  <dc:subject>Атеросклероз. семинарс.</dc:subject>
  <dc:title>Методическая разработка лекции по дисциплине "Нефрология"</dc:title>
</cp:coreProperties>
</file>