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9 г.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Практического занятия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4"/>
        </w:rPr>
        <w:t>Эндокринные болезни</w:t>
      </w:r>
      <w:r>
        <w:rPr/>
        <w:t xml:space="preserve">»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5.</w:t>
      </w:r>
      <w:r>
        <w:rPr/>
        <w:t xml:space="preserve"> Болезни гипоталамо-гипофизарно-надпочечниковой системы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Семестр: </w:t>
      </w:r>
      <w:r>
        <w:rPr>
          <w:b/>
          <w:sz w:val="24"/>
          <w:szCs w:val="24"/>
          <w:lang w:val="en-US"/>
        </w:rPr>
        <w:t>IV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</w:rPr>
        <w:t xml:space="preserve">6 часов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/>
          <w:bCs/>
        </w:rPr>
        <w:t>Ц</w:t>
      </w:r>
      <w:r>
        <w:rPr>
          <w:b/>
        </w:rPr>
        <w:t>ель</w:t>
      </w:r>
      <w:r>
        <w:rPr/>
        <w:t>: ознакомить с современными методиками и технологиями диагностики заболеваний гипоталамо-гипофизарно-надпочечниковой системы, лечения, оказания неотложной помощ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чи занятия. Освещаются следующие вопросы: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1. Этиология и патогенез  заболеваний гипоталамо-гипофизарно-надпочечниковой системы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2. Классификация заболеваний гипоталамо-гипофизарно-надпочечниковой системы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Клиническая картина гиперкортицизма. 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4. Клиническая картина надпочечниковой недостаточности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5. Клиническая картина феохромоцитомы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6. Клиническая картина гиперальдостеронизма.</w:t>
      </w:r>
    </w:p>
    <w:p>
      <w:pPr>
        <w:pStyle w:val="Normal1"/>
        <w:jc w:val="both"/>
        <w:rPr/>
      </w:pPr>
      <w:r>
        <w:rPr>
          <w:sz w:val="24"/>
          <w:szCs w:val="24"/>
        </w:rPr>
        <w:t xml:space="preserve">7. Современные  методы </w:t>
      </w:r>
      <w:r>
        <w:rPr>
          <w:sz w:val="24"/>
          <w:szCs w:val="24"/>
          <w:lang w:eastAsia="en-US"/>
        </w:rPr>
        <w:t>диагностики, д</w:t>
      </w:r>
      <w:r>
        <w:rPr>
          <w:sz w:val="24"/>
          <w:szCs w:val="24"/>
        </w:rPr>
        <w:t>ифференциальной</w:t>
      </w:r>
      <w:r>
        <w:rPr>
          <w:sz w:val="24"/>
          <w:szCs w:val="24"/>
          <w:lang w:eastAsia="en-US"/>
        </w:rPr>
        <w:t xml:space="preserve"> диагностики </w:t>
      </w:r>
      <w:r>
        <w:rPr>
          <w:sz w:val="24"/>
          <w:szCs w:val="24"/>
        </w:rPr>
        <w:t>заболеваний гипоталамо-гипофизарно-надпочечниковой системы</w:t>
      </w:r>
      <w:r>
        <w:rPr>
          <w:sz w:val="24"/>
          <w:szCs w:val="24"/>
          <w:lang w:eastAsia="en-US"/>
        </w:rPr>
        <w:t>.</w:t>
      </w:r>
    </w:p>
    <w:p>
      <w:pPr>
        <w:pStyle w:val="Normal1"/>
        <w:rPr/>
      </w:pPr>
      <w:r>
        <w:rPr>
          <w:sz w:val="24"/>
          <w:szCs w:val="24"/>
          <w:lang w:eastAsia="en-US"/>
        </w:rPr>
        <w:t>8. П</w:t>
      </w:r>
      <w:r>
        <w:rPr>
          <w:sz w:val="24"/>
          <w:szCs w:val="24"/>
        </w:rPr>
        <w:t>ринципы консервативной терапии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9. Мероприятия  по  оказанию первой врачебной  помощи при неотложных </w:t>
      </w:r>
    </w:p>
    <w:p>
      <w:pPr>
        <w:pStyle w:val="Normal1"/>
        <w:rPr/>
      </w:pPr>
      <w:r>
        <w:rPr>
          <w:sz w:val="24"/>
          <w:szCs w:val="24"/>
        </w:rPr>
        <w:t>состояниях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>Формируемые компетенции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лан занятия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Вводн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Беседа  по теме заняти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актическая работ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>Содержание занятия:</w:t>
      </w:r>
    </w:p>
    <w:p>
      <w:pPr>
        <w:pStyle w:val="Normal"/>
        <w:widowControl w:val="false"/>
        <w:autoSpaceDE w:val="false"/>
        <w:jc w:val="both"/>
        <w:rPr/>
      </w:pPr>
      <w:r>
        <w:rPr/>
        <w:t>1. Вводн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Беседа  по теме занятия. Перечень вопросов для собеседов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актическая работа: Курация пациентов. Работа в биохимической лаборатории.   Работа в кабинете УЗ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роненберг Г.М., Мелмед Ш., К.С., Лорсен П.Р. Заболевания коры надпочечников и эндокринная артериальная гипертензия /пер. с англ. под ред. И.И. Дедова, Г. А. Мельниченко. - М.: ГЭОТАР-Медиа, 2010. - 208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роненберг Г.М., Мелмед Ш., Полонски К.С., Ларсен П.Р. Нейроэндокринология /пер. с англ. под ред. И.И. Дедова, Г.А. Мельниченко. - М.: ГЭОТАР-Медиа, 2010. - 472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</w:rPr>
        <w:t>Потемкин В.В., Старостина Е.Г. Неотложная эндокринология: Руководство для врачей. - М.: ООО «Медицинское информационное агентство», 2008. - 400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Физиология эндокринной системы /Под ред. Дж. Гриффина, С. Охеды. - М.: БИНОМ. Лаборатория знаний, 2008. - 49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Аметов А.С., Доскина Е.В. Акромегалия и гигантизм.- М.: ГЭОТАР-Медиа, 2010. - 152 с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Балаболкин М.И. Дифференциальная диагностика эндокринных заболеваний. - М.: Медицина, 2005. - 300 с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2 /Пер. с анг. под ред. Г.А. Мельниченко.- М.: БИНОМ, 2011. - 696 с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</w:rPr>
      </w:pPr>
      <w:r>
        <w:rPr>
          <w:color w:val="000000"/>
        </w:rPr>
        <w:t>Дедов И.П. с соавт. Клинические рекомендации Российской Ассоциации эндокринологов по диагностике и лечению болезни Иценко-Кушинга у взрослых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дов И.П. с соавт. Клинические рекомендации Российской Ассоциации эндокринологов по диагностике и лечению надпочечниковой недостаточности у взрослых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Бельцевич Д.Г. и другие. Феохромацитома.- М.: Практическая медицина, 2005. - 216 с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ейроэндокринология. Клинические очерки /Под редакцией профессора Е.И. Маровой. - Ярославль, 1999. - 506 с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ейроэндокринные опухоли: Руководство для врачей: (пер. с англ.) / Под ред. М. Кэплина, Л. Кволса. - М.: Практическая медицина, 2010. - 224 с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Рациональная фармакотерапия заболеваний эндокринной системы и нарушений обмена веществ: Руководство для практикующих врачей /Дедов И.И., Мельниченко Г.А., Андреева Е.Н. и др. - М.: Литтерра, 2006. - 1080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center"/>
        <w:rPr/>
      </w:pP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4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5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«Гарант» </w:t>
      </w:r>
      <w:hyperlink r:id="rId7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8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       Доцент Шарипова И.А.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деленый"/>
    <w:qFormat/>
    <w:rPr>
      <w:b/>
    </w:rPr>
  </w:style>
  <w:style w:type="character" w:styleId="Style15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numPr>
        <w:ilvl w:val="0"/>
        <w:numId w:val="3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bashgmu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rosmedlib.ru/" TargetMode="External"/><Relationship Id="rId6" Type="http://schemas.openxmlformats.org/officeDocument/2006/relationships/hyperlink" Target="http://ovidsp.ovid.com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29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0:52:00Z</dcterms:modified>
  <cp:revision>15</cp:revision>
  <dc:subject/>
  <dc:title>Государственное бюджетное образовательное учреждение</dc:title>
</cp:coreProperties>
</file>