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еминар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Эндокринные болезни</w:t>
      </w:r>
      <w:r>
        <w:rPr/>
        <w:t xml:space="preserve">» 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3.</w:t>
      </w:r>
      <w:r>
        <w:rPr/>
        <w:t xml:space="preserve"> Болезни щитовидной железы. 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Ц</w:t>
      </w:r>
      <w:r>
        <w:rPr/>
        <w:t>ель: ознакомить с современными методиками и технологиями диагностики эндемического зоба, гипотиреоза, тиреотоксикоза, аутоиммунного тиреоидита, узлового зоб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Этиология и патогенез, классификация, клиника эндемического зоба. Этиология и патогенез, классификация, клиника гипотиреоза. Этиология и патогенез, классификация, клиника тиреотоксикоза. Этиология и патогенез, классификация, клиника аутоиммунного тиреоидита. Этиология и патогенез, классификация, клиника узлового зоба.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 </w:t>
      </w:r>
      <w:r>
        <w:rPr/>
        <w:t>эндемического зоба, гипотиреоза, тиреотоксикоза, аутоиммунного тиреоидита, узлового зоба</w:t>
      </w:r>
      <w:r>
        <w:rPr>
          <w:lang w:eastAsia="en-US"/>
        </w:rPr>
        <w:t>. П</w:t>
      </w:r>
      <w:r>
        <w:rPr/>
        <w:t xml:space="preserve">ринципы терапии при эндемическом зобе. </w:t>
      </w:r>
      <w:r>
        <w:rPr>
          <w:lang w:eastAsia="en-US"/>
        </w:rPr>
        <w:t>П</w:t>
      </w:r>
      <w:r>
        <w:rPr/>
        <w:t xml:space="preserve">ринципы терапии при гипотиреозе. </w:t>
      </w:r>
      <w:r>
        <w:rPr>
          <w:lang w:eastAsia="en-US"/>
        </w:rPr>
        <w:t>П</w:t>
      </w:r>
      <w:r>
        <w:rPr/>
        <w:t>ринципы терапии при тиреотоксикозе. Тактика при узловом зобе. Мероприятия  по  оказанию первой врачебной  помощи при тиреотоксическом кризе. Профилактика эндемического зоба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семинара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 Перечень вопросов для собеседования: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Этиология и патогенез, классификация, клиника эндемического зоб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гипотиреоз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тиреотоксикоз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аутоиммунного тиреоидит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</w:rPr>
        <w:t>Этиология и патогенез, классификация, клиника узлового зоб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заболеваний</w:t>
      </w:r>
      <w:r>
        <w:rPr>
          <w:sz w:val="24"/>
          <w:szCs w:val="24"/>
        </w:rPr>
        <w:t xml:space="preserve"> щитовидной железы</w:t>
      </w:r>
      <w:r>
        <w:rPr>
          <w:sz w:val="24"/>
          <w:szCs w:val="24"/>
          <w:lang w:eastAsia="en-US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эндемическом зоб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гипотиреоз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тиреотоксикоз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тика при узловом зоб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 по  оказанию первой врачебной  помощи при тиреотоксическом кризе. 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ка эндемического зоб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: Курация пациентов. Работа в биохимической лаборатории.   Работа в кабинете УЗ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ровкина А.Ф. Эндокринная офтальмопатия. - М.: ГЭОТАР-МЕД, 2004. - 17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аутоиммунного тиреоидита у взрослых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гипотиреоза у взрослых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тиреотоксикоза у взрослых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узлового зоба у взрослых.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Йоддефицитные заболевания в Российской Федерации (эпидемиология,диагностика,профилактика) Методическое пособие.Москва.Подготовлено Г.А.Герасимовым; Н.Ю.Свириденко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адеев В.В. Заболевания щитовидной железы.- Видар.-Москва.-2012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Доцент Шарипова И.А.   </w:t>
      </w:r>
    </w:p>
    <w:p>
      <w:pPr>
        <w:pStyle w:val="Normal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деленый"/>
    <w:qFormat/>
    <w:rPr>
      <w:rFonts w:cs="Times New Roman"/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3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01:00Z</dcterms:modified>
  <cp:revision>12</cp:revision>
  <dc:subject/>
  <dc:title>Государственное бюджетное образовательное учреждение</dc:title>
</cp:coreProperties>
</file>