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госпитальной терапии №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b/>
        </w:rPr>
        <w:t>Эндокринные б</w:t>
      </w:r>
      <w:r>
        <w:rPr>
          <w:rStyle w:val="Style15"/>
        </w:rPr>
        <w:t>олезни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2.</w:t>
      </w:r>
      <w:r>
        <w:rPr/>
        <w:t xml:space="preserve"> Сахарный диабет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Семестр: </w:t>
      </w:r>
      <w:r>
        <w:rPr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лекции:  </w:t>
      </w:r>
      <w:r>
        <w:rPr>
          <w:sz w:val="24"/>
          <w:szCs w:val="24"/>
        </w:rPr>
        <w:t xml:space="preserve">2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Иллюстративный материал и оснащение:</w:t>
      </w:r>
      <w:r>
        <w:rPr>
          <w:sz w:val="24"/>
          <w:szCs w:val="24"/>
        </w:rPr>
        <w:t xml:space="preserve"> таблицы, схемы, плакаты, мультимедийный проектор, ноутбук, мультимедийные материал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</w:t>
      </w:r>
      <w:r>
        <w:rPr/>
        <w:t>: изучение современных методик и технологий диагностики сахарного диабета, лечения и профилактики, оказания неотложной помощи.</w:t>
      </w:r>
    </w:p>
    <w:p>
      <w:pPr>
        <w:pStyle w:val="Normal"/>
        <w:jc w:val="both"/>
        <w:rPr/>
      </w:pPr>
      <w:r>
        <w:rPr>
          <w:b/>
        </w:rPr>
        <w:t>План лекции</w:t>
      </w:r>
      <w:r>
        <w:rPr/>
        <w:t>: Факторы риска развития СД. Ознакомить с эпидемиологией, многообразием причинных факторов, раскрыть</w:t>
      </w:r>
      <w:r>
        <w:rPr>
          <w:b/>
        </w:rPr>
        <w:t xml:space="preserve"> </w:t>
      </w:r>
      <w:r>
        <w:rPr/>
        <w:t>патогенез СД. Классификация СД. Клиническая картина СД.</w:t>
      </w:r>
      <w:r>
        <w:rPr>
          <w:b/>
        </w:rPr>
        <w:t xml:space="preserve">  </w:t>
      </w:r>
      <w:r>
        <w:rPr/>
        <w:t>Методы лабораторно-инструментальной диагностики СД. Дифференциальный диагноз СД</w:t>
      </w:r>
      <w:r>
        <w:rPr>
          <w:b/>
        </w:rPr>
        <w:t xml:space="preserve">. </w:t>
      </w:r>
      <w:r>
        <w:rPr/>
        <w:t>Осложнения СД. Диетотерапия. Хлебные единицы, гликемический индекс, калорийность продуктов. Физическая активность. Обучение больных. Самоконтроль. Механизм действия сахароснижающих препаратов, применяемых при СД типа 2, показания и противопоказания к их назначению. Лечение осложнений СД. Инсулинотерапия в лечении СД типа 2, схемы. Расчет дозы. Инсулинотерапия в лечении СД типа 1, средства введения, схемы. Расчет дозы. Гестационный диабет. Механизм развития диабетических ком. Дифференциальный диагноз коматозных состояний при СД. Неотложная помощь при коматозных состояниях. Принципы профилактики СД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етоды  контроля  знаний и навыков:   тестирование и собеседование  по теме лекции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5"/>
        </w:numPr>
        <w:ind w:left="284" w:hanging="284"/>
        <w:rPr>
          <w:color w:val="595959"/>
        </w:rPr>
      </w:pPr>
      <w:hyperlink r:id="rId3">
        <w:r>
          <w:rPr>
            <w:rStyle w:val="InternetLink"/>
            <w:color w:val="000000"/>
          </w:rPr>
          <w:t>Балаболкин, М.И.: Лечение сахарного диабета и его осложнений. Руководство для врачей. - М.: Медицина, 2005</w:t>
        </w:r>
      </w:hyperlink>
    </w:p>
    <w:p>
      <w:pPr>
        <w:pStyle w:val="Normal"/>
        <w:numPr>
          <w:ilvl w:val="0"/>
          <w:numId w:val="5"/>
        </w:numPr>
        <w:ind w:left="284" w:hanging="284"/>
        <w:rPr>
          <w:color w:val="595959"/>
        </w:rPr>
      </w:pPr>
      <w:hyperlink r:id="rId4">
        <w:r>
          <w:rPr>
            <w:rStyle w:val="InternetLink"/>
            <w:color w:val="000000"/>
          </w:rPr>
          <w:t>Бокарев, И.Н.: Сахарный диабет. - М.: Медицинское информационное агентство, 2006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>Голивец Т.П.: Сахарный диабет. Этиология, патогенез, диагностика, лечение. - Белгород: БелГУ, 2008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ригорян О.Р., Шереметьева Е.В., Андреева Е.Н. Сахарный диабет и беременность: научно-практическое руководство / под ред. И.И. Дедова.- Москва: Издательский дом Видар. – М., 2011. - 152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ригорян О.Р., Андреева Е.Н., Дедов И.И. Менопаузальный синдром у женщин с нарушениями углеводного обмена: Научно-практические рекомендации. - М: Издательский дом Видар-М, 2014. - 64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артериальная гипертензия.- М.: Медицинское информационное агентство, 2006. - 344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хроническая болезнь почек. - М.: Медицинское информационное агентство, 2009. – 482 с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сахарного диабета. М., 2017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иабетическая нейропатия (патогенез, диагностика, лечение) /Чернышова Т.Е., Гурьева И.В., Алтунбаев Р.А. и др. - М.: ИД МЕДПРАКТИКА-М, 2006. - 108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hyperlink r:id="rId6">
        <w:r>
          <w:rPr>
            <w:rStyle w:val="InternetLink"/>
            <w:color w:val="000000"/>
          </w:rPr>
          <w:t>Неотложная эндокринология. - М.: Медицинское информационное агентство, 2006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Эндокринология по Вильямсу. Сахарный диабет и нарушения углеводного обмена /пер. с англ. под ред. И.И. Дедова, Г.А. Мельниченко. - М., 2010. - 64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left="284" w:hanging="284"/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8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9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 xml:space="preserve">«Гарант» </w:t>
      </w:r>
      <w:hyperlink r:id="rId11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ь автора методической разработки        Доцент Шарипова И.А.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выделеный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dip.ru/&#1089;&#1087;&#1080;&#1089;&#1086;&#1082;_&#1083;&#1080;&#1090;&#1077;&#1088;&#1072;&#1090;&#1091;&#1088;&#1099;/19361/" TargetMode="External"/><Relationship Id="rId4" Type="http://schemas.openxmlformats.org/officeDocument/2006/relationships/hyperlink" Target="http://2dip.ru/&#1089;&#1087;&#1080;&#1089;&#1086;&#1082;_&#1083;&#1080;&#1090;&#1077;&#1088;&#1072;&#1090;&#1091;&#1088;&#1099;/19136/" TargetMode="External"/><Relationship Id="rId5" Type="http://schemas.openxmlformats.org/officeDocument/2006/relationships/hyperlink" Target="http://2dip.ru/&#1089;&#1087;&#1080;&#1089;&#1086;&#1082;_&#1083;&#1080;&#1090;&#1077;&#1088;&#1072;&#1090;&#1091;&#1088;&#1099;/107845/" TargetMode="External"/><Relationship Id="rId6" Type="http://schemas.openxmlformats.org/officeDocument/2006/relationships/hyperlink" Target="http://2dip.ru/&#1089;&#1087;&#1080;&#1089;&#1086;&#1082;_&#1083;&#1080;&#1090;&#1077;&#1088;&#1072;&#1090;&#1091;&#1088;&#1099;/19413/" TargetMode="External"/><Relationship Id="rId7" Type="http://schemas.openxmlformats.org/officeDocument/2006/relationships/hyperlink" Target="http://library.bashgmu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rosmedlib.ru/" TargetMode="External"/><Relationship Id="rId10" Type="http://schemas.openxmlformats.org/officeDocument/2006/relationships/hyperlink" Target="http://ovidsp.ovid.com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35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0:00Z</dcterms:modified>
  <cp:revision>13</cp:revision>
  <dc:subject/>
  <dc:title>Государственное бюджетное образовательное учреждение</dc:title>
</cp:coreProperties>
</file>