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Е ВЫСШЕГО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ШКИРСКИЙ ГОСУДАРСТВЕННЫЙ МЕДИЦИНСКИЙ УНИВЕРСИТЕ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ГОСПИТАЛЬНОЙ ТЕРАПИИ №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6560</wp:posOffset>
                </wp:positionV>
                <wp:extent cx="4805680" cy="1220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9"/>
                              <w:gridCol w:w="163"/>
                              <w:gridCol w:w="3776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в. кафедрой, професс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7380" cy="35941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45444" t="60292" r="37702" b="279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380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киров Б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31» августа  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96.1pt;mso-wrap-distance-left:9pt;mso-wrap-distance-right:0pt;mso-wrap-distance-top:0pt;mso-wrap-distance-bottom:0pt;margin-top:32.8pt;mso-position-vertical-relative:text;margin-left: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9"/>
                        <w:gridCol w:w="163"/>
                        <w:gridCol w:w="3776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36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. кафедрой, професс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7380" cy="35941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45444" t="60292" r="37702" b="27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киров Б.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31» августа   2018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екции по учебной дисциплине «Терапия» Б1.Б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у (модулю) «Болезни органов  дыхания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Тема:</w:t>
      </w:r>
      <w:r>
        <w:rPr>
          <w:rFonts w:cs="Times New Roman" w:ascii="Times New Roman" w:hAnsi="Times New Roman"/>
          <w:sz w:val="24"/>
          <w:szCs w:val="24"/>
        </w:rPr>
        <w:t xml:space="preserve">   Дыхательная недостаточность (острая, хроническая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 Семестр</w:t>
      </w:r>
      <w:r>
        <w:rPr>
          <w:rFonts w:cs="Times New Roman" w:ascii="Times New Roman" w:hAnsi="Times New Roman"/>
          <w:sz w:val="24"/>
          <w:szCs w:val="24"/>
        </w:rPr>
        <w:t xml:space="preserve">: I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Продолжительность лекции</w:t>
      </w:r>
      <w:r>
        <w:rPr>
          <w:rFonts w:cs="Times New Roman" w:ascii="Times New Roman" w:hAnsi="Times New Roman"/>
          <w:sz w:val="24"/>
          <w:szCs w:val="24"/>
        </w:rPr>
        <w:t>: 2 ча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ингент слушателей</w:t>
      </w:r>
      <w:r>
        <w:rPr>
          <w:rFonts w:cs="Times New Roman" w:ascii="Times New Roman" w:hAnsi="Times New Roman"/>
          <w:sz w:val="24"/>
          <w:szCs w:val="24"/>
        </w:rPr>
        <w:t>: ординаторы, обучающиеся по специальности 31.08.49  Терап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. Учебная цель:</w:t>
      </w:r>
      <w:r>
        <w:rPr>
          <w:rFonts w:cs="Times New Roman" w:ascii="Times New Roman" w:hAnsi="Times New Roman"/>
          <w:sz w:val="24"/>
          <w:szCs w:val="24"/>
        </w:rPr>
        <w:t xml:space="preserve">  Дать ординаторам  современные знания вопросов этиологии, патогенеза, классификации, клиники, методов диагностики и лечения  острой и хронической   дыхательной недостаточности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ормируемые компетенции</w:t>
      </w:r>
      <w:r>
        <w:rPr>
          <w:rFonts w:cs="Times New Roman" w:ascii="Times New Roman" w:hAnsi="Times New Roman"/>
          <w:sz w:val="24"/>
          <w:szCs w:val="24"/>
        </w:rPr>
        <w:t>:  ПК-1, ПК-2, ПК-4, ПК-5, ПК-6, ПК-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ллюстративный материал и оснащение</w:t>
      </w:r>
      <w:r>
        <w:rPr>
          <w:rFonts w:cs="Times New Roman" w:ascii="Times New Roman" w:hAnsi="Times New Roman"/>
          <w:sz w:val="24"/>
          <w:szCs w:val="24"/>
        </w:rPr>
        <w:t xml:space="preserve">: мультимедийный  проектор,  ноутбук, мультимедийные материалы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 Подробный план ле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тиология, патогенез  и классификация ДН, клиника, диагност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трая  дыхательная недостаточность, включая острый  респираторный дистресс-синдром (ОРДС). Этиология, патогенез,  клиника, диагностика, неотложная помощь. Показания к искусственной вентиляции легки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Хроническая дыхательная недостаточность. Этиология, патогенез, классификация, клиника, диагностика, дифференциальная диагностика. Лечение, профилакти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стиктивная и обструктивная формы Д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иагностические мероприятия по уточнению степени ДН, принципы лекарственной терапии, методы респираторной поддержки - кислородотерапия, ИВЛ. Показания, методы,    активность и объем в зависимости от тяжести Д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абилитация и диспансеризация больных с хронической дыхательной недостаточностью в амбулаторных условиях. Показания к использованию концентраторов кислород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. Методы  контроля  знаний и навыков</w:t>
      </w:r>
      <w:r>
        <w:rPr>
          <w:rFonts w:cs="Times New Roman" w:ascii="Times New Roman" w:hAnsi="Times New Roman"/>
          <w:sz w:val="24"/>
          <w:szCs w:val="24"/>
        </w:rPr>
        <w:t>: традиционные методы контроля (тестирование, опрос), интерактивные методы (дискуссия   по актуальным вопросам темы, ролевая игра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Литература:  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льмонология : учебное пособие, рек. УМО по мед.и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льмонология. Национальное руководство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ильбер, Э. К. 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бранные лекции по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Ч. 1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</w:tr>
      <w:tr>
        <w:trPr>
          <w:trHeight w:val="1392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ронхиальная астма : методические рекомендации [для врачей терапевтов и пульмонологов, врачей общей практики, курсантов ИПО и студентов старших курсов мед. ВУЗов] / МЗ РБ, ГОУ ВПО БГМУ ; авт.-сост. Т. И. Веревкина [и др.]. - Уфа : ГОУ ВПО "Башгосмедуниверситет Росздрава", 2011. - 26 с. </w:t>
            </w:r>
          </w:p>
        </w:tc>
      </w:tr>
      <w:tr>
        <w:trPr>
          <w:trHeight w:val="723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эйкер, Э.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иц, В. Р. 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833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ноголикая бронхиальная астма: диагностика, лечение и профилактика : монография / под ред.: Г. Б. Федосеева, В. И. Трофимова, М. А. Петровой. - СПб. : Нормедиздат, 2011. - 343 с.</w:t>
            </w:r>
          </w:p>
        </w:tc>
      </w:tr>
      <w:tr>
        <w:trPr>
          <w:trHeight w:val="415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збранные лекции по внутренним болезням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Ч. 1 : Болезни органов дыхания. Нарушения ритма сердца. - 239 с. </w:t>
            </w:r>
          </w:p>
        </w:tc>
      </w:tr>
      <w:tr>
        <w:trPr>
          <w:trHeight w:val="1392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линические классификации заболеваний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  <w:tr>
        <w:trPr>
          <w:trHeight w:val="1392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линические рекомендации. Пульмонология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 </w:t>
            </w:r>
          </w:p>
        </w:tc>
      </w:tr>
      <w:tr>
        <w:trPr>
          <w:trHeight w:val="834" w:hRule="atLeast"/>
        </w:trPr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Многоликая бронхиальная астма: диагностика, лечение и профилактика : монография / под ред.: Г. Б. Федосеева, В. И. Трофимова, М. А. Петровой. - СПб. : Нормедиздат, 2011. - 343 с. </w:t>
            </w:r>
          </w:p>
        </w:tc>
      </w:tr>
    </w:tbl>
    <w:p>
      <w:pPr>
        <w:pStyle w:val="Normal"/>
        <w:spacing w:lineRule="auto" w:line="240"/>
        <w:rPr/>
      </w:pPr>
      <w:r>
        <w:rPr/>
        <w:t>Электронные ресурс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995"/>
      </w:tblGrid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ергеева, Е.В. Хроническая обструктивная болезнь лёгких / Е.В. Сергеева, Н.А. Черкасова; под ред. Л.И. Дворецкого. - М. : ГЭОТАР-Медиа, 2009. - 72 с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ru/book/ISBN9785970409732.html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линико-фармакологические основы современной пульмонологии [Электронный ресурс] / ред.: Е. Е. Баженов, В. А. Ахмедов, В. А. Остапенко. - Электрон.текстовые дан. – М.: БИНОМ, 2013. - 359 с. – 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book/ISBN9785996322411.html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bashgmu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Плюс-ООО Компания Права «Респект» Договор о сотрудничестве от 21.03.2012 локальный доступ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врача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medlib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-библиотечная система IPRbooks (www.iprbookshop.ru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 научных медицинских 3D иллюстраций Primal Pictures: Anatomy Premier Library Package-ЗАО КОНЭК Государственный контракт №16 от 13.01.2015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vidsp.ovid.com/</w:t>
        </w:r>
      </w:hyperlink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«Гарант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Медицинские поисковые системы - MedExplorer, MedHunt, PubMe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ь автора  методической разработки                                Профессор Аскарова З.Ф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0" w:after="0"/>
      <w:ind w:hanging="300"/>
      <w:jc w:val="center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6"/>
      <w:szCs w:val="2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tudmedlib.ru/ru/book/ISBN9785970409732.html" TargetMode="External"/><Relationship Id="rId5" Type="http://schemas.openxmlformats.org/officeDocument/2006/relationships/hyperlink" Target="http://www.studmedlib.ru/book/ISBN9785996322411.html" TargetMode="External"/><Relationship Id="rId6" Type="http://schemas.openxmlformats.org/officeDocument/2006/relationships/hyperlink" Target="http://library.bashgmu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rosmedlib.ru/" TargetMode="External"/><Relationship Id="rId9" Type="http://schemas.openxmlformats.org/officeDocument/2006/relationships/hyperlink" Target="http://ovidsp.ovid.com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19:00Z</dcterms:created>
  <dc:creator>A</dc:creator>
  <dc:description/>
  <cp:keywords/>
  <dc:language>en-US</dc:language>
  <cp:lastModifiedBy>User</cp:lastModifiedBy>
  <cp:lastPrinted>2017-10-15T20:38:00Z</cp:lastPrinted>
  <dcterms:modified xsi:type="dcterms:W3CDTF">2019-11-10T12:04:00Z</dcterms:modified>
  <cp:revision>10</cp:revision>
  <dc:subject/>
  <dc:title>ГОСУДАРСТВЕННОЕ БЮДЖЕТНОЕ ОБРАЗОВАТЕЛЬНОЕ УЧРЕЖДЕНИЕ</dc:title>
</cp:coreProperties>
</file>