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госпитальной терапии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ого занятия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Тема: Сердечная недостаточность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нятие №1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еместр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Наименование</w:t>
      </w:r>
      <w:r>
        <w:rPr>
          <w:rFonts w:cs="Times New Roman" w:ascii="Times New Roman" w:hAnsi="Times New Roman"/>
          <w:sz w:val="24"/>
          <w:szCs w:val="24"/>
          <w:lang w:eastAsia="en-US"/>
        </w:rPr>
        <w:t>: ординатура по специальности 31.08.49 Терапия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онтингент обучающихся</w:t>
      </w:r>
      <w:r>
        <w:rPr>
          <w:rFonts w:cs="Times New Roman" w:ascii="Times New Roman" w:hAnsi="Times New Roman"/>
          <w:sz w:val="24"/>
          <w:szCs w:val="24"/>
          <w:lang w:eastAsia="en-US"/>
        </w:rPr>
        <w:t>: ординаторы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должительность занятия</w:t>
      </w:r>
      <w:r>
        <w:rPr>
          <w:rFonts w:cs="Times New Roman" w:ascii="Times New Roman" w:hAnsi="Times New Roman"/>
          <w:sz w:val="24"/>
          <w:szCs w:val="24"/>
          <w:lang w:eastAsia="en-US"/>
        </w:rPr>
        <w:t>: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сто провед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ебная комната, терапевтическое отделение, ГАУЗ РБ ГКБ №18 г. Уфа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ллюстративный материал и оснащен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таблицы, плакаты, наборы результатов лабораторных   методов исследования больных, истории болезни, мультимедийный проектор, мультимедийные материалы, слайды, ноутбук.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ознакомить ординаторов с этиологическими факторами ХСН, эпидемиологией, важнейшими кардиальными и экстракардиальными компенсаторными механизмами, участвующими в формировании ХСН; современной классификацией по стадиям. 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адачи занят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Освещаются следующие вопросы:  представление ХСН как патологический синдром, выражающийся в неспособности сердца обеспечить организм и ткани адекватным количеством крови; наиболее частые причины ХСН; основные пусковые патогенетические механизмы; клинико-морфологическая характеристика сердечной недостаточности по стадиям: I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 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т. и функциональным классам ХСН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К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К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К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V</w:t>
      </w:r>
      <w:r>
        <w:rPr>
          <w:rFonts w:cs="Times New Roman" w:ascii="Times New Roman" w:hAnsi="Times New Roman"/>
          <w:sz w:val="24"/>
          <w:szCs w:val="24"/>
          <w:lang w:eastAsia="en-US"/>
        </w:rPr>
        <w:t>ФК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ируемые компетенц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ПК-1, ПК-2, ПК-4, ПК-5, ПК-6, ПК-8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лан семина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водный тестовый контро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еседа по теме семинар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актическая работ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тестовый контроль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ние семинар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водный тестовый контрол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еседа по теме семинара. Перечень вопросов для собеседования: теории развития амилоидо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1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. Нарушение систолической и диастолической функции желудочков сердца, лежащих в основе ХСН.</w:t>
            </w:r>
          </w:p>
        </w:tc>
      </w:tr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I. Гемодинамическая перегрузка миокарда давлением, перегрузка объемом, миокардиальная недостаточность, диастолическая дисфункция желудочков.</w:t>
            </w:r>
          </w:p>
        </w:tc>
      </w:tr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II.  Современная классификация ХСН, соединившая морфологический и функциональный принципы оценки выраженности сердечной недостаточ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актическая рабо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тестовый контроль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ая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7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932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70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982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учебной литературы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392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844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йес де Луна 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КГ при инфаркте миокарда с подъемом ST : практическое руководство для врачей / А. Байес де Луна, М. Фиол-Сала, Э. М. Антман ; пер. Ф. И. Плешков. - М. : медицинская литература, 2009. - 96 с. </w:t>
            </w:r>
          </w:p>
        </w:tc>
      </w:tr>
      <w:tr>
        <w:trPr>
          <w:trHeight w:val="843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иляров, М. 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омбоэмболия легочной артерии. Диагностика, лечение и профилактика : научное издание / М. Ю. Гиляров, Д. А. Андреев. - М. :Гэотар Медиа, 2010. - 77 с. - (Библиотека врача-специалиста). </w:t>
            </w:r>
          </w:p>
        </w:tc>
      </w:tr>
      <w:tr>
        <w:trPr>
          <w:trHeight w:val="840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оворин, А. 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коронарогенные поражения миокарда : монография / А. В. Говорин ; Министерство здравоохранения РФ, Читинская государственная медицинская академия. - Новосибирск : Наука, 2014. - 446,[2] с. </w:t>
            </w:r>
          </w:p>
        </w:tc>
      </w:tr>
      <w:tr>
        <w:trPr>
          <w:trHeight w:val="839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972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40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балава, Ж. 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териальная гипертония. Ключи к диагностике и лечению : руководство / Ж. Д. Кобалава, Ю. В. Котовская, В. С. Моисеев. - М. :Гэотар Медиа, 2014. - 864 с. - (Библиотека врача-специалиста. Кардиология. Терапия). </w:t>
            </w:r>
          </w:p>
        </w:tc>
      </w:tr>
      <w:tr>
        <w:trPr>
          <w:trHeight w:val="969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повецкий, Б. 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теросклероз и его осложнения со стороны сердца, мозга и аорты : (диагностика, течение, профилактика) : руководство для врачей / Б. М. Липовецкий. - 2-е изд., испр. и доп. - СПб. : СпецЛит, 2013. - 143 с. </w:t>
            </w:r>
          </w:p>
        </w:tc>
      </w:tr>
      <w:tr>
        <w:trPr>
          <w:trHeight w:val="718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829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аболический синд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под ред. В. Фонсеки ; пер. с англ.: Н. А. Михайловой, Н. В. Первуховой, Н. А. Федоровой ; ред. перевода Т. В. Мелешенко. - М. : Практика, 2011. - 272 с. </w:t>
            </w:r>
          </w:p>
        </w:tc>
      </w:tr>
      <w:tr>
        <w:trPr>
          <w:trHeight w:val="876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655" w:hRule="atLeast"/>
        </w:trPr>
        <w:tc>
          <w:tcPr>
            <w:tcW w:w="9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автора методической разработки                              Доцент Шарипова И.А. 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факультетской терап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83990</wp:posOffset>
            </wp:positionH>
            <wp:positionV relativeFrom="paragraph">
              <wp:posOffset>50800</wp:posOffset>
            </wp:positionV>
            <wp:extent cx="953770" cy="3587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Зав. кафедр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______________ Г.Х. Мирсаева</w:t>
      </w:r>
    </w:p>
    <w:p>
      <w:pPr>
        <w:pStyle w:val="TextBodyIndent"/>
        <w:ind w:hanging="0"/>
        <w:jc w:val="right"/>
        <w:rPr>
          <w:b w:val="false"/>
          <w:b w:val="false"/>
        </w:rPr>
      </w:pPr>
      <w:r>
        <w:rPr>
          <w:b w:val="false"/>
        </w:rPr>
        <w:t>29 августа 2016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ого занятия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>» Б1.Б1.2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: Хроническая сердечная недостаточность. ( ХС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1.Б1.2.12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нятие №2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Наименование</w:t>
      </w:r>
      <w:r>
        <w:rPr>
          <w:rFonts w:cs="Times New Roman" w:ascii="Times New Roman" w:hAnsi="Times New Roman"/>
          <w:sz w:val="24"/>
          <w:szCs w:val="24"/>
          <w:lang w:eastAsia="en-US"/>
        </w:rPr>
        <w:t>: ординатура по специальности 31.08.49 Терапия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онтингент обучающихся</w:t>
      </w:r>
      <w:r>
        <w:rPr>
          <w:rFonts w:cs="Times New Roman" w:ascii="Times New Roman" w:hAnsi="Times New Roman"/>
          <w:sz w:val="24"/>
          <w:szCs w:val="24"/>
          <w:lang w:eastAsia="en-US"/>
        </w:rPr>
        <w:t>: ординаторы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должительность занятия</w:t>
      </w:r>
      <w:r>
        <w:rPr>
          <w:rFonts w:cs="Times New Roman" w:ascii="Times New Roman" w:hAnsi="Times New Roman"/>
          <w:sz w:val="24"/>
          <w:szCs w:val="24"/>
          <w:lang w:eastAsia="en-US"/>
        </w:rPr>
        <w:t>: 2 часа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сто провед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>: учебная комната,  3 этаж, ГБУЗ РБ ГКБ №5 г. Уфа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ллюстративный материал и оснащен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таблицы, плакаты, наборы результатов лабораторных   методов исследования больных, истории болезни, мультимедийный проектор, мультимедийные материалы, слайды, ноутбук.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ь – ознакомить ординаторов с клинической картиной СН в зависимости от стадии и ФК ХСН; уточнением  клинического диагноза с использованием теста 6-минутной ходьбы. 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адачи занят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Освещаются следующие вопросы: основные жалобы больных, причины ортопное, признаки левожелудочковой , правожелудочковой недостаточности; лабораторно-инструментальная диагностика ХСН.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ируемые компетенц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ПК-1, ПК-2, ПК-5, ПК-6, ПК-9, ПК-11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лан семинара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водный тестовый контроль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еседа по теме семинара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актическая работа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тестовый контроль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ние семина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водный тестовый контро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еседа по теме семинара. Перечень вопросов для собеседования: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444"/>
      </w:tblGrid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. Выраженность ХСН в зависимости от стадии. Применение теста 6 –минутной ходьбы с целью уточнения диагноза.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I.  Клинические признаки хронической левожелудочковой, позднее- правожелудочковой  недостаточности, приводящие к развитию ХСН. Основные жалобы и  клинические проявления ХСН.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II.  Лабораторно-инструментальная диагностика ХС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актическая рабо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тестовый контроль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н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91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798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41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850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учебной литературы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92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840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йес де Луна 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КГ при инфаркте миокарда с подъемом ST : практическое руководство для врачей / А. Байес де Луна, М. Фиол-Сала, Э. М. Антман ; пер. Ф. И. Плешков. - М. : медицинская литература, 2009. - 96 с. </w:t>
            </w:r>
          </w:p>
        </w:tc>
      </w:tr>
      <w:tr>
        <w:trPr>
          <w:trHeight w:val="840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оворин, А. 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коронарогенные поражения миокарда : монография / А. В. Говорин ; Министерство здравоохранения РФ, Читинская государственная медицинская академия. - Новосибирск : Наука, 2014. - 446,[2] с. </w:t>
            </w:r>
          </w:p>
        </w:tc>
      </w:tr>
      <w:tr>
        <w:trPr>
          <w:trHeight w:val="851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843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26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балава, Ж. 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териальная гипертония. Ключи к диагностике и лечению : руководство / Ж. Д. Кобалава, Ю. В. Котовская, В. С. Моисеев. - М. :Гэотар Медиа, 2014. - 864 с. - (Библиотека врача-специалиста. Кардиология. Терапия). </w:t>
            </w:r>
          </w:p>
        </w:tc>
      </w:tr>
      <w:tr>
        <w:trPr>
          <w:trHeight w:val="554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847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655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 методической разработки профессор Ибрагимова Л.А.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57:00Z</dcterms:created>
  <dc:creator>A</dc:creator>
  <dc:description/>
  <cp:keywords/>
  <dc:language>en-US</dc:language>
  <cp:lastModifiedBy>User</cp:lastModifiedBy>
  <dcterms:modified xsi:type="dcterms:W3CDTF">2019-11-10T12:25:00Z</dcterms:modified>
  <cp:revision>16</cp:revision>
  <dc:subject>Атеросклероз. семинарс.</dc:subject>
  <dc:title>Методическая разработка лекции по дисциплине "Нефрология"</dc:title>
</cp:coreProperties>
</file>