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18" w:leader="none"/>
          <w:tab w:val="left" w:pos="6615" w:leader="none"/>
        </w:tabs>
        <w:autoSpaceDE w:val="false"/>
        <w:jc w:val="center"/>
        <w:rPr/>
      </w:pPr>
      <w:r>
        <w:rPr/>
        <w:t>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«Башкирский государственный медицинский университет»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Кафедра госпитальной терапии №2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 xml:space="preserve">Зав. кафедрой, профессор </w:t>
      </w:r>
    </w:p>
    <w:p>
      <w:pPr>
        <w:pStyle w:val="Normal"/>
        <w:jc w:val="right"/>
        <w:rPr/>
      </w:pPr>
      <w:r>
        <w:rPr/>
        <w:t xml:space="preserve"> </w:t>
      </w:r>
      <w:r>
        <w:rPr>
          <w:u w:val="single"/>
          <w:lang w:val="en-US" w:eastAsia="en-US"/>
        </w:rPr>
        <w:drawing>
          <wp:inline distT="0" distB="0" distL="0" distR="0">
            <wp:extent cx="627380" cy="359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44" t="60292" r="37702" b="27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/>
        <w:t>Бакиров Б.А.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31» августа   2018 г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right"/>
        <w:rPr/>
      </w:pPr>
      <w:r>
        <w:rPr/>
      </w:r>
    </w:p>
    <w:p>
      <w:pPr>
        <w:pStyle w:val="TextBodyIndent"/>
        <w:spacing w:before="0" w:after="0"/>
        <w:ind w:left="0" w:hanging="0"/>
        <w:jc w:val="right"/>
        <w:rPr/>
      </w:pPr>
      <w:r>
        <w:rPr/>
        <w:t xml:space="preserve">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етодическая разработка</w:t>
      </w:r>
    </w:p>
    <w:p>
      <w:pPr>
        <w:pStyle w:val="Normal"/>
        <w:spacing w:lineRule="auto" w:line="360"/>
        <w:jc w:val="center"/>
        <w:rPr/>
      </w:pPr>
      <w:r>
        <w:rPr/>
        <w:t>лекции по учебной дисциплине «Терапия» Б1.Б1.</w:t>
      </w:r>
    </w:p>
    <w:p>
      <w:pPr>
        <w:pStyle w:val="Normal"/>
        <w:spacing w:lineRule="auto" w:line="360"/>
        <w:jc w:val="center"/>
        <w:rPr/>
      </w:pPr>
      <w:r>
        <w:rPr/>
        <w:t>разделу (модулю) «</w:t>
      </w:r>
      <w:r>
        <w:rPr>
          <w:rStyle w:val="Style11"/>
        </w:rPr>
        <w:t>Болезни органов пищеварения</w:t>
      </w:r>
      <w:r>
        <w:rPr/>
        <w:t xml:space="preserve">» </w:t>
      </w:r>
    </w:p>
    <w:p>
      <w:pPr>
        <w:pStyle w:val="Style14"/>
        <w:numPr>
          <w:ilvl w:val="0"/>
          <w:numId w:val="0"/>
        </w:numPr>
        <w:spacing w:lineRule="auto" w:line="360" w:before="0" w:after="0"/>
        <w:ind w:left="0" w:firstLine="708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рдинаторов по специальности 31.08.49 Терапия</w:t>
      </w:r>
    </w:p>
    <w:p>
      <w:pPr>
        <w:pStyle w:val="Normal"/>
        <w:ind w:left="-567" w:hanging="0"/>
        <w:rPr/>
      </w:pPr>
      <w:r>
        <w:rPr>
          <w:rStyle w:val="Style11"/>
        </w:rPr>
        <w:t>Раздел 4. Болезни органов пищеварения</w:t>
      </w:r>
    </w:p>
    <w:p>
      <w:pPr>
        <w:pStyle w:val="Normal"/>
        <w:ind w:left="-567" w:hanging="0"/>
        <w:rPr>
          <w:b/>
          <w:b/>
          <w:lang w:val="en-US"/>
        </w:rPr>
      </w:pPr>
      <w:r>
        <w:rPr>
          <w:rStyle w:val="Style11"/>
        </w:rPr>
        <w:t xml:space="preserve">Тема 5 . Болезни печени. </w:t>
      </w:r>
      <w:r>
        <w:rPr>
          <w:b/>
        </w:rPr>
        <w:t>Хронические гепатиты и циррозы печени</w:t>
      </w:r>
    </w:p>
    <w:p>
      <w:pPr>
        <w:pStyle w:val="Normal"/>
        <w:ind w:left="-567" w:hanging="0"/>
        <w:rPr>
          <w:b/>
          <w:b/>
        </w:rPr>
      </w:pPr>
      <w:r>
        <w:rPr>
          <w:b/>
          <w:lang w:val="en-US"/>
        </w:rPr>
        <w:t>C</w:t>
      </w:r>
      <w:r>
        <w:rPr>
          <w:b/>
        </w:rPr>
        <w:t xml:space="preserve">еместр: </w:t>
      </w:r>
      <w:r>
        <w:rPr>
          <w:b/>
          <w:lang w:val="en-US"/>
        </w:rPr>
        <w:t>III</w:t>
      </w:r>
    </w:p>
    <w:p>
      <w:pPr>
        <w:pStyle w:val="Normal"/>
        <w:ind w:left="-567" w:hanging="0"/>
        <w:jc w:val="both"/>
        <w:rPr/>
      </w:pPr>
      <w:r>
        <w:rPr>
          <w:b/>
        </w:rPr>
        <w:t xml:space="preserve">Наименование: </w:t>
      </w:r>
      <w:r>
        <w:rPr/>
        <w:t xml:space="preserve">ординатура по специальности 31.08.49 Терапия </w:t>
      </w:r>
    </w:p>
    <w:p>
      <w:pPr>
        <w:pStyle w:val="Normal"/>
        <w:ind w:left="-567" w:hanging="0"/>
        <w:jc w:val="both"/>
        <w:rPr/>
      </w:pPr>
      <w:r>
        <w:rPr>
          <w:b/>
        </w:rPr>
        <w:t xml:space="preserve">Контингент обучающихся: </w:t>
      </w:r>
      <w:r>
        <w:rPr/>
        <w:t>ординаторы</w:t>
      </w:r>
    </w:p>
    <w:p>
      <w:pPr>
        <w:pStyle w:val="Normal"/>
        <w:ind w:left="-567" w:hanging="0"/>
        <w:jc w:val="both"/>
        <w:rPr>
          <w:b/>
          <w:b/>
        </w:rPr>
      </w:pPr>
      <w:r>
        <w:rPr>
          <w:b/>
        </w:rPr>
        <w:t>Продолжительность лекции: 2</w:t>
      </w:r>
      <w:r>
        <w:rPr/>
        <w:t xml:space="preserve"> час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both"/>
        <w:rPr/>
      </w:pPr>
      <w:r>
        <w:rPr>
          <w:b/>
        </w:rPr>
        <w:t>Цель –</w:t>
      </w:r>
      <w:r>
        <w:rPr/>
        <w:t xml:space="preserve"> углубить знания  по вопросам этиологии, патогенеза, классификации, клиники, методов диагностики, лечения и профилактики  хронических гепатитов и циррозов печени.</w:t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jc w:val="both"/>
        <w:rPr/>
      </w:pPr>
      <w:r>
        <w:rPr>
          <w:b/>
          <w:sz w:val="22"/>
          <w:szCs w:val="22"/>
        </w:rPr>
        <w:t xml:space="preserve">Задачи лекции: </w:t>
      </w:r>
      <w:r>
        <w:rPr/>
        <w:t>в результате освоения темы ординатор должен уметь диагностировать и назначать лечение при хронических гепатитах и циррозах печени</w:t>
      </w:r>
    </w:p>
    <w:p>
      <w:pPr>
        <w:pStyle w:val="Normal"/>
        <w:ind w:left="-567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567" w:hanging="0"/>
        <w:jc w:val="both"/>
        <w:rPr/>
      </w:pPr>
      <w:r>
        <w:rPr>
          <w:b/>
        </w:rPr>
        <w:t>Формируемые компетенции -</w:t>
      </w:r>
      <w:r>
        <w:rPr/>
        <w:t xml:space="preserve"> </w:t>
      </w:r>
      <w:r>
        <w:rPr>
          <w:bCs/>
        </w:rPr>
        <w:t>ПК-1, ПК-2, ПК-4, ПК-5, ПК-6, ПК-8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 лекции.</w:t>
      </w:r>
    </w:p>
    <w:p>
      <w:pPr>
        <w:pStyle w:val="Normal"/>
        <w:ind w:left="-567" w:firstLine="1275"/>
        <w:jc w:val="both"/>
        <w:rPr/>
      </w:pPr>
      <w:r>
        <w:rPr/>
        <w:t xml:space="preserve">Определение  ХГ как  воспалительного заболевания печени, продолжающегося более 6 месяцев.    Современная  классификация  ХГ (Лос-Анджелес, 1994), выделяющая ХГ  вирусной этиологии,  аутоиммунные, лекарственно-индуцированные,  криптогенные с  активностью воспалительного процесса различной степени выраженности (1-1У). Особенности морфологической картины ХГ.  Этиология и патогенез  хронических вирусных гепатитов. Роль  наркомании в распространении ХВГ. Фазы репликации и интеграции вирусной инфекции.  Клинические особенности  ХВГ -В, С, </w:t>
      </w:r>
      <w:r>
        <w:rPr>
          <w:lang w:val="en-US"/>
        </w:rPr>
        <w:t>D</w:t>
      </w:r>
      <w:r>
        <w:rPr/>
        <w:t xml:space="preserve">.  Методы лабораторной и  инструментальной  диагностики.  Значение пункционной биопсии печени.  Маркеры ХВГ.   Особенности патогенеза аутоиммунного и лекарственно-индуцированного  ХГ,  диагностические критерии.    Алкогольные поражения печени (жировая дистрофия печени, острый и хронический алкогольный гепатит). Методы диагностики  Дифференциальный диагноз с доброкачественной гипербилирубинемией (синдром Жильбера). Принципы лечения ХГ. Диета. Противовирусная терапия  </w:t>
      </w:r>
      <w:r>
        <w:rPr>
          <w:rFonts w:eastAsia="Symbol" w:cs="Symbol" w:ascii="Symbol" w:hAnsi="Symbol"/>
        </w:rPr>
        <w:t>a</w:t>
      </w:r>
      <w:r>
        <w:rPr/>
        <w:t>-интерфероном, иммуносупрессорная терапия преднизолоном и цитостатиками, методы альтернативной терапии, гепатопротекторы. Дезинтоксикационная терапия. Методы экстракорпоральной детоксикации (гемосорбция, плазмаферез). Профилактика ХГ.  Вакцинация против ХВГ-В. Прогноз. Санаторно-курортное лечение, в том числе в условиях РБ.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ллюстративный материал и оснащение: </w:t>
      </w:r>
      <w:r>
        <w:rPr>
          <w:sz w:val="22"/>
          <w:szCs w:val="22"/>
        </w:rPr>
        <w:t xml:space="preserve">мультимедийный проектор, мультимедийные материалы, слайды, ноутбук. </w:t>
      </w:r>
    </w:p>
    <w:p>
      <w:pPr>
        <w:pStyle w:val="Normal"/>
        <w:ind w:left="-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  <w:t>Методы  контроля  знаний и навыков:</w:t>
      </w:r>
      <w:r>
        <w:rPr/>
        <w:t xml:space="preserve">   тестирование и собеседование  по теме лекции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тература по теме лекции.</w:t>
      </w:r>
    </w:p>
    <w:p>
      <w:pPr>
        <w:pStyle w:val="Normal"/>
        <w:ind w:left="-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</w:t>
      </w:r>
      <w:r>
        <w:rPr>
          <w:b/>
          <w:bCs/>
          <w:color w:val="000000"/>
        </w:rPr>
        <w:t>Основная литератур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360"/>
        <w:jc w:val="both"/>
        <w:rPr>
          <w:b/>
          <w:b/>
          <w:bCs/>
        </w:rPr>
      </w:pPr>
      <w:r>
        <w:rPr>
          <w:b/>
          <w:bCs/>
        </w:rPr>
        <w:t xml:space="preserve">Циммерман, Я. С. </w:t>
      </w:r>
      <w:r>
        <w:rPr/>
        <w:t>Клиническая гастроэнтерология : руководство / Я. С. Циммерман. - М. :Гэотар Медиа, 2009. - 413 с. - (Библиотека врача-специалиста. Гастроэнтерология. Терапия)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b/>
          <w:bCs/>
        </w:rPr>
        <w:t xml:space="preserve">Вахтангишвили, Р. Ш. </w:t>
      </w:r>
      <w:r>
        <w:rPr/>
        <w:t>Гастроэнтерология. Комплексное лечение заболеваний желудка : учебное пособие / Р. Ш. Вахтангишвили, В. В. Кржечковская. - Ростов н/Д : Феникс, 2009. - 317 с. - (Медицина. Высшее медицинское образование)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b/>
          <w:bCs/>
        </w:rPr>
        <w:t>Гастроэнтерология. Н</w:t>
      </w:r>
      <w:r>
        <w:rPr>
          <w:b/>
        </w:rPr>
        <w:t xml:space="preserve">ациональное руководство: </w:t>
      </w:r>
      <w:r>
        <w:rPr/>
        <w:t>учебное пособие    для  системы послевузовского профессионального  образования врачей/ под ред. В.Т.Ивашкина, Т.Л.Лапиной.- М.: ГЭОТАР-Медиа, 2008.-704 с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b/>
          <w:bCs/>
        </w:rPr>
        <w:t xml:space="preserve">Интенсивная терапия. Национальное </w:t>
      </w:r>
      <w:r>
        <w:rPr>
          <w:b/>
        </w:rPr>
        <w:t>руководство:</w:t>
      </w:r>
      <w:r>
        <w:rPr/>
        <w:t xml:space="preserve"> учебное пособие для системы   послевузовского профессионального  образования врачей  в 2 т./ под ред. Б. Р. Гельфанда, А. И. Салтанова. - М.: ГЭОТАР- Медиа, 2009 - </w:t>
      </w:r>
      <w:r>
        <w:rPr>
          <w:b/>
          <w:bCs/>
        </w:rPr>
        <w:t>Т. 2</w:t>
      </w:r>
      <w:r>
        <w:rPr/>
        <w:t>. - 784 с. + 1 эл. опт. диск (CD-ROM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right="283" w:hanging="0"/>
        <w:jc w:val="both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Normal"/>
        <w:tabs>
          <w:tab w:val="clear" w:pos="708"/>
          <w:tab w:val="left" w:pos="519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b/>
          <w:b/>
        </w:rPr>
      </w:pPr>
      <w:r>
        <w:rPr>
          <w:b/>
          <w:bCs/>
        </w:rPr>
        <w:t xml:space="preserve">Волевач, Л. В. </w:t>
      </w:r>
      <w:r>
        <w:rPr/>
        <w:t>Болезни органов пищеварения у мужчин молодого возраста : монография / Л. В. Волевач, А. Р. Галиакберова, Г. Я. Хисматуллина ; ГОУ ВПО "Башкирский государственный медицинский университет МЗ и социального развития РФ", ИПО. - Уфа : Здравоохранение Башкортостана, 2011. - 108 с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b/>
          <w:bCs/>
        </w:rPr>
        <w:t>Гастроэнтерология</w:t>
      </w:r>
      <w:r>
        <w:rPr/>
        <w:t xml:space="preserve"> : справочник / под ред. А. Ю. Барановского. - СПб. : Питер, 2013. - 506,[1] с. - (Национальная медицинская библиотека). 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b/>
          <w:bCs/>
        </w:rPr>
        <w:t xml:space="preserve">Герок В. </w:t>
      </w:r>
      <w:r>
        <w:rPr/>
        <w:t>Заболевания печени и желчевыделительной системы : монография / Вольфганг Герок, Хуберт Е. Блюм ; пер. с нем. ; под ред. В. Т. Ивашкина, А. А. Шептулина. - М. :МЕДпресс-информ, 2009. - 200 с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b/>
          <w:bCs/>
        </w:rPr>
        <w:t>Дисбиоз кишечника. Руководство</w:t>
      </w:r>
      <w:r>
        <w:rPr/>
        <w:t xml:space="preserve"> по диагностике и лечению : руководство / Е. Б. Авалуева [и др.] ; под ред.: Е. И. Ткаченко, А. Н. Суворова. - 2-е изд., испр. и доп. - СПб. : ИнформМед, 2009. - 280 с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b/>
          <w:bCs/>
        </w:rPr>
        <w:t xml:space="preserve">Ивашкин, В. Т. </w:t>
      </w:r>
      <w:r>
        <w:rPr/>
        <w:t>Функциональная диспепсия : краткое практическое руководство / В. Т. Ивашкин, А. А. Шептулин, В. А. Киприанис. - М. :МЕДпресс-информ, 2011. - 105 с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b/>
          <w:bCs/>
        </w:rPr>
        <w:t xml:space="preserve">Калинин, А. В. </w:t>
      </w:r>
      <w:r>
        <w:rPr/>
        <w:t>Гастроэнтерология : справочник практического врача / А. В. Калинин, И. В. Маев, С. И. Рапопорт, под общ.ред. С. И. Рапопорта. - М. :МЕДпресс-информ, 2009. - 311 с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b/>
          <w:bCs/>
        </w:rPr>
        <w:t>Клинические классификации заболеваний</w:t>
      </w:r>
      <w:r>
        <w:rPr/>
        <w:t xml:space="preserve"> внутренних органов с примерами формулировки диагнозов : учебное пособие для студентов, обучающихся по спец. "Лечебное дело", "Педиатрия" и "Медико-профилактическое дело", врачей-интернов и клинических ординаторов, рек. УМО по мед.и фармац. образованию вузов России / Р. М. Фазлыева [и др.] ; ГОУ ВПО "Башкирский государственный медицинский университет", Каф. факультетской терапии. - 4-е изд., испр. и доп. - Уфа : БГМУ, 2009. - 239 с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b/>
          <w:bCs/>
        </w:rPr>
        <w:t>Нутриционная поддержка в</w:t>
      </w:r>
      <w:r>
        <w:rPr/>
        <w:t xml:space="preserve"> гастроэнтерологии : монография / под ред. Л. Н. Костюченко. - М. : БИНОМ, 2012. - 494 с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b/>
          <w:bCs/>
        </w:rPr>
        <w:t xml:space="preserve">Рациональная фармакотерапия в </w:t>
      </w:r>
      <w:r>
        <w:rPr/>
        <w:t>гепатологии : учебное пособие для сист. послевузовского проф. образования врачей рек. УМО по мед.и фармац. образованию вузов России : руководство для практикующих врачей / В. Т. Ивашкин, А. О. Буеверов, П. О. Богомолов [и др.]; под ред. В. Т. Ивашкина, А. О. Буеверова. - М. :Литтерра, 2009. - 294 с. : ил. - (Рациональная фармакотерапия : Серия руководств для практикующих врачей ; т. 19)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b/>
          <w:bCs/>
        </w:rPr>
        <w:t>Физиотерапия при заболеваниях</w:t>
      </w:r>
      <w:r>
        <w:rPr/>
        <w:t xml:space="preserve"> органов пищеварения : учебное пособие для врачей / ГБОУ ВПО "БГМУ" МЗ РФ, ИПО, Каф.мед. реабилитации, физиотерапии и курортологии, НИИ восстановительной медицины и курортологии ; сост. Л. Т. Гильмутдинова [и др.]. - Уфа : ГБОУ ВПО БГМУ Минздрав России, 2013. - 60 с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b/>
          <w:bCs/>
        </w:rPr>
        <w:t xml:space="preserve">Циммерман, Я. С. </w:t>
      </w:r>
      <w:r>
        <w:rPr/>
        <w:t>Нерешенные и спорные проблемы современной гастроэнтерологии : монография / Я. С. Циммерман. - М. :МЕДпресс-информ, 2013. - 223 с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b/>
          <w:bCs/>
        </w:rPr>
        <w:t xml:space="preserve">Шевченко, В. П. </w:t>
      </w:r>
      <w:r>
        <w:rPr/>
        <w:t>Клиническая диетология : руководство / В. П. Шевченко ; под ред. В. Т. Ивашкина. - М. :Гэотар Медиа, 2009. - 256 с. - (Библиотека врача-специалиста. Диетология. Гастроэнтерология)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b/>
          <w:bCs/>
        </w:rPr>
        <w:t xml:space="preserve">Рациональная фармакотерапия в </w:t>
      </w:r>
      <w:r>
        <w:rPr>
          <w:b/>
        </w:rPr>
        <w:t>гепатологии</w:t>
      </w:r>
      <w:r>
        <w:rPr/>
        <w:t xml:space="preserve">: учебное пособие для системы послевузовского профессионального образования врачей / В. Т. Ивашкин, А. О. Буеверов, П. О. Богомолов  и др.; под ред. В. Т. Ивашкина, А. О. Буеверова. - М.: Литтерра, 2009. - 294 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39" w:hanging="539"/>
        <w:jc w:val="both"/>
        <w:rPr/>
      </w:pPr>
      <w:r>
        <w:rPr/>
        <w:t>Подпись автора методической разработки                                  Доцент Хисматуллина Г.Я.</w:t>
      </w:r>
    </w:p>
    <w:p>
      <w:pPr>
        <w:pStyle w:val="Normal"/>
        <w:spacing w:lineRule="auto" w:line="360"/>
        <w:ind w:left="539" w:hanging="539"/>
        <w:jc w:val="both"/>
        <w:rPr/>
      </w:pPr>
      <w:r>
        <w:rPr/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iCs/>
      <w:sz w:val="28"/>
      <w:szCs w:val="20"/>
    </w:rPr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Style11">
    <w:name w:val="Текст выделеный"/>
    <w:qFormat/>
    <w:rPr>
      <w:rFonts w:ascii="Times New Roman" w:hAnsi="Times New Roman" w:cs="Times New Roman"/>
      <w:b/>
      <w:bCs w:val="false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Подзаголовок Знак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0:13:00Z</dcterms:created>
  <dc:creator>User User</dc:creator>
  <dc:description/>
  <cp:keywords/>
  <dc:language>en-US</dc:language>
  <cp:lastModifiedBy>User</cp:lastModifiedBy>
  <dcterms:modified xsi:type="dcterms:W3CDTF">2019-11-10T12:32:00Z</dcterms:modified>
  <cp:revision>22</cp:revision>
  <dc:subject/>
  <dc:title/>
</cp:coreProperties>
</file>