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амостоятельной внеаудиторной работы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 xml:space="preserve">Эндокринные болезни» </w:t>
      </w:r>
      <w:r>
        <w:rPr/>
        <w:t xml:space="preserve">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2.</w:t>
      </w:r>
      <w:r>
        <w:rPr/>
        <w:t xml:space="preserve"> Сахарный диабет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6 час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Ц</w:t>
      </w:r>
      <w:r>
        <w:rPr>
          <w:b/>
        </w:rPr>
        <w:t>ель:</w:t>
      </w:r>
      <w:r>
        <w:rPr/>
        <w:t xml:space="preserve"> ознакомиться с современными методиками и технологямий диагностики сахарного диабета, лечения и оказания неотложной помощи при диабетических комах, назначения профилактических программ.</w:t>
      </w:r>
    </w:p>
    <w:p>
      <w:pPr>
        <w:pStyle w:val="Normal"/>
        <w:jc w:val="both"/>
        <w:rPr/>
      </w:pPr>
      <w:r>
        <w:rPr/>
        <w:t xml:space="preserve">Задачи занятия. Изучить следующие вопрос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ы для самоподготов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зад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тиология и патогенез СД 1 типа. Этиология и патогенез СД 2 тип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1.Нарисовать схемы патогенез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Классификация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</w:rPr>
              <w:t>2. Написать классификацию С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линическая картина. Особенности изменений показателей лабораторных и инструментальных методов исследова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писать анализы крови и мочи больного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иагноз и дифференциальная диагностик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етодики лабораторной диагностики СД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формулировать диагноз СД 1 типа, 2 типа с осложнениями. </w:t>
            </w:r>
          </w:p>
          <w:p>
            <w:pPr>
              <w:pStyle w:val="Normal"/>
              <w:jc w:val="both"/>
              <w:rPr/>
            </w:pPr>
            <w:r>
              <w:rPr/>
              <w:t>Составить таблицу дифференциальной диагностики коматозных состояний при СД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инципы терапии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 оказанию первой врачебной  помощи при неотложных и угрожающих жизни состояния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Рассчитать диету для больного СД 1 типа (Хлебные единицы). Рассчитать диету для больного СД 2 типа (калорийность продуктов). Физическая активность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ть рецепты препаратов для лечения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исовать схему традиционной инсулинотерапии.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совать схему интенсифицированной инсулинотерапии.</w:t>
            </w:r>
          </w:p>
          <w:p>
            <w:pPr>
              <w:pStyle w:val="Normal"/>
              <w:jc w:val="both"/>
              <w:rPr/>
            </w:pPr>
            <w:r>
              <w:rPr/>
              <w:t>Расчет дозы инсулина больному СД 1 типа. Расчет дозы инсулина больному СД 1 типа при кетоацидозе. Расчет дозы инсулина больному СД 2 тип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пределить  меры профилакти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еречислить мероприятия первичной и вторичной профилактик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азначить санаторно-курортное лечение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ровести экспертизу трудоспособности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пределить показания и противопоказания к СКЛ.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пределить показания к ВТЭ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Формируемые компетенции</w:t>
      </w:r>
      <w:r>
        <w:rPr/>
        <w:t xml:space="preserve">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адания для самостоятельной внеаудиторной работы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 Ознакомиться с теоретическим материалом по теме занятия с использованием конспектов лекций, рекомендуемой учебной литературы.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Ответить на вопросы для самоконтроля.</w:t>
      </w:r>
    </w:p>
    <w:p>
      <w:pPr>
        <w:pStyle w:val="Normal"/>
        <w:widowControl w:val="false"/>
        <w:autoSpaceDE w:val="false"/>
        <w:jc w:val="both"/>
        <w:rPr/>
      </w:pPr>
      <w:r>
        <w:rPr/>
        <w:t>3. Проверить свои знания с использованием тестового контроля.</w:t>
      </w:r>
    </w:p>
    <w:p>
      <w:pPr>
        <w:pStyle w:val="Normal"/>
        <w:jc w:val="both"/>
        <w:rPr/>
      </w:pPr>
      <w:r>
        <w:rPr/>
        <w:t xml:space="preserve">Подготовка реферативного сообщения о новых методах диагностики и технологиях лечения. </w:t>
      </w:r>
    </w:p>
    <w:p>
      <w:pPr>
        <w:pStyle w:val="Normal"/>
        <w:jc w:val="both"/>
        <w:rPr/>
      </w:pPr>
      <w:r>
        <w:rPr/>
        <w:t>4. Подготовка реферативного сообщения «Гестационный диабет».</w:t>
      </w:r>
    </w:p>
    <w:p>
      <w:pPr>
        <w:pStyle w:val="Normal"/>
        <w:jc w:val="both"/>
        <w:rPr/>
      </w:pPr>
      <w:r>
        <w:rPr/>
        <w:t>5. Подготовка беседы для обучения больных. Провести обучение больного самоконтролю гликемии, артериального давления.</w:t>
      </w:r>
    </w:p>
    <w:p>
      <w:pPr>
        <w:pStyle w:val="Normal"/>
        <w:jc w:val="both"/>
        <w:rPr/>
      </w:pPr>
      <w:r>
        <w:rPr/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современной литературы по проблеме. 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5"/>
        </w:numPr>
        <w:ind w:left="0" w:hanging="0"/>
        <w:rPr>
          <w:color w:val="595959"/>
        </w:rPr>
      </w:pPr>
      <w:hyperlink r:id="rId3">
        <w:r>
          <w:rPr>
            <w:rStyle w:val="InternetLink"/>
            <w:color w:val="000000"/>
          </w:rPr>
          <w:t>Балаболкин, М.И.: Лечение сахарного диабета и его осложнений. Руководство для врачей. - М.: Медицина, 2005</w:t>
        </w:r>
      </w:hyperlink>
    </w:p>
    <w:p>
      <w:pPr>
        <w:pStyle w:val="Normal"/>
        <w:numPr>
          <w:ilvl w:val="0"/>
          <w:numId w:val="5"/>
        </w:numPr>
        <w:ind w:left="0" w:hanging="0"/>
        <w:rPr>
          <w:color w:val="595959"/>
        </w:rPr>
      </w:pPr>
      <w:hyperlink r:id="rId4">
        <w:r>
          <w:rPr>
            <w:rStyle w:val="InternetLink"/>
            <w:color w:val="000000"/>
          </w:rPr>
          <w:t>Бокарев, И.Н.: Сахарный диабет. - М.: Медицинское информационное агентство, 2006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>Голивец Т.П.: Сахарный диабет. Этиология, патогенез, диагностика, лечение. - Белгород: БелГУ, 2008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ригорян О.Р., Шереметьева Е.В., Андреева Е.Н. Сахарный диабет и беременность: научно-практическое руководство / под ред. И.И. Дедова.- Москва: Издательский дом Видар. – М., 2011. - 152 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ригорян О.Р., Андреева Е.Н., Дедов И.И. Менопаузальный синдром у женщин с нарушениями углеводного обмена: Научно-практические рекомендации. - М: Издательский дом Видар-М, 2014. - 64 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артериальная гипертензия.- М.: Медицинское информационное агентство, 2006. - 344 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хроническая болезнь почек. - М.: Медицинское информационное агентство, 2009. – 482 с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color w:val="000000"/>
        </w:rPr>
      </w:pP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сахарного диабета. М., 2017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иабетическая нейропатия (патогенез, диагностика, лечение) /Чернышова Т.Е., Гурьева И.В., Алтунбаев Р.А. и др. - М.: ИД МЕДПРАКТИКА-М, 2006. - 108 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hyperlink r:id="rId6">
        <w:r>
          <w:rPr>
            <w:rStyle w:val="InternetLink"/>
            <w:color w:val="000000"/>
          </w:rPr>
          <w:t>Неотложная эндокринология. - М.: Медицинское информационное агентство, 2006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 по Вильямсу. Сахарный диабет и нарушения углеводного обмена /пер. с англ. под ред. И.И. Дедова, Г.А. Мельниченко. - М., 2010. - 64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>
          <w:color w:val="595959"/>
        </w:rPr>
        <w:tab/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8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9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«Гарант» </w:t>
      </w:r>
      <w:hyperlink r:id="rId11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Доцент Шарипова И.А.   </w:t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</w:rPr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Текст выделеный"/>
    <w:qFormat/>
    <w:rPr>
      <w:b/>
      <w:bCs w:val="false"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dip.ru/&#1089;&#1087;&#1080;&#1089;&#1086;&#1082;_&#1083;&#1080;&#1090;&#1077;&#1088;&#1072;&#1090;&#1091;&#1088;&#1099;/19361/" TargetMode="External"/><Relationship Id="rId4" Type="http://schemas.openxmlformats.org/officeDocument/2006/relationships/hyperlink" Target="http://2dip.ru/&#1089;&#1087;&#1080;&#1089;&#1086;&#1082;_&#1083;&#1080;&#1090;&#1077;&#1088;&#1072;&#1090;&#1091;&#1088;&#1099;/19136/" TargetMode="External"/><Relationship Id="rId5" Type="http://schemas.openxmlformats.org/officeDocument/2006/relationships/hyperlink" Target="http://2dip.ru/&#1089;&#1087;&#1080;&#1089;&#1086;&#1082;_&#1083;&#1080;&#1090;&#1077;&#1088;&#1072;&#1090;&#1091;&#1088;&#1099;/107845/" TargetMode="External"/><Relationship Id="rId6" Type="http://schemas.openxmlformats.org/officeDocument/2006/relationships/hyperlink" Target="http://2dip.ru/&#1089;&#1087;&#1080;&#1089;&#1086;&#1082;_&#1083;&#1080;&#1090;&#1077;&#1088;&#1072;&#1090;&#1091;&#1088;&#1099;/19413/" TargetMode="External"/><Relationship Id="rId7" Type="http://schemas.openxmlformats.org/officeDocument/2006/relationships/hyperlink" Target="http://library.bashgmu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rosmedlib.ru/" TargetMode="External"/><Relationship Id="rId10" Type="http://schemas.openxmlformats.org/officeDocument/2006/relationships/hyperlink" Target="http://ovidsp.ovid.com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3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43:00Z</dcterms:modified>
  <cp:revision>9</cp:revision>
  <dc:subject/>
  <dc:title>Государственное бюджетное образовательное учреждение</dc:title>
</cp:coreProperties>
</file>