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Spacing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Spacing"/>
        <w:jc w:val="both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Тема 12. Хроническая сердечная недостаточность</w:t>
      </w:r>
    </w:p>
    <w:p>
      <w:pPr>
        <w:pStyle w:val="NoSpacing"/>
        <w:tabs>
          <w:tab w:val="clear" w:pos="708"/>
          <w:tab w:val="center" w:pos="4818" w:leader="none"/>
        </w:tabs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Занятие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: 4</w:t>
      </w:r>
      <w:r>
        <w:rPr>
          <w:rFonts w:cs="Times New Roman" w:ascii="Times New Roman" w:hAnsi="Times New Roman"/>
          <w:sz w:val="24"/>
          <w:szCs w:val="24"/>
        </w:rPr>
        <w:t xml:space="preserve"> 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ХС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разделы: основные цели лечения ХСН; немедикаментозное лечение; ди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4, ПК-5, ПК-6, ПК-8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44"/>
      </w:tblGrid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Устранение клинических симптомов больных ХСН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Немедикаментозное лечение.  Принципы. 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сновные лечебные средства. Концепция лечения. Группы препара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ОСНОВНА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755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79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273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830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77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  <w:tr>
        <w:trPr>
          <w:trHeight w:val="788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оворин, А. 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</w:r>
          </w:p>
        </w:tc>
      </w:tr>
      <w:tr>
        <w:trPr>
          <w:trHeight w:val="801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06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1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балава, Ж.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</w:r>
          </w:p>
        </w:tc>
      </w:tr>
      <w:tr>
        <w:trPr>
          <w:trHeight w:val="54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838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</w:tbl>
    <w:p>
      <w:pPr>
        <w:pStyle w:val="NoSpacing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етодической разработки доцент Шарипова И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Кафедра госпитальной терапии №2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Spacing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Spacing"/>
        <w:jc w:val="both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Тема 12. Хроническая сердечная недостаточность</w:t>
      </w:r>
    </w:p>
    <w:p>
      <w:pPr>
        <w:pStyle w:val="NoSpacing"/>
        <w:tabs>
          <w:tab w:val="clear" w:pos="708"/>
          <w:tab w:val="center" w:pos="481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Занятие №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sz w:val="24"/>
          <w:szCs w:val="24"/>
        </w:rPr>
        <w:t>2 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ХС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разделы: основные цели лечения ХСН; немедикаментозное лечение; ди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4, ПК-5, ПК-6, ПК-8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44"/>
      </w:tblGrid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Устранение клинических симптомов больных ХСН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Немедикаментозное лечение.  Принципы. 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сновные лечебные средства. Концепция лечения. Группы препара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ОСНОВНА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49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665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1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4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92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4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  <w:tr>
        <w:trPr>
          <w:trHeight w:val="852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оворин, А. 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</w:r>
          </w:p>
        </w:tc>
      </w:tr>
      <w:tr>
        <w:trPr>
          <w:trHeight w:val="821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54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25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балава, Ж.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</w:r>
          </w:p>
        </w:tc>
      </w:tr>
      <w:tr>
        <w:trPr>
          <w:trHeight w:val="553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845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 методической разработки профессор Ибрагимова Л.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факультетской терап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34765</wp:posOffset>
            </wp:positionH>
            <wp:positionV relativeFrom="paragraph">
              <wp:posOffset>170180</wp:posOffset>
            </wp:positionV>
            <wp:extent cx="1104900" cy="4152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______________ Г.Х. Мирсаева</w:t>
      </w:r>
    </w:p>
    <w:p>
      <w:pPr>
        <w:pStyle w:val="TextBodyIndent"/>
        <w:ind w:hanging="0"/>
        <w:jc w:val="right"/>
        <w:rPr>
          <w:b w:val="false"/>
          <w:b w:val="false"/>
        </w:rPr>
      </w:pPr>
      <w:r>
        <w:rPr>
          <w:b w:val="false"/>
        </w:rPr>
        <w:t>29 августа 2016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>» Б1.Б1.2.</w:t>
      </w:r>
    </w:p>
    <w:p>
      <w:pPr>
        <w:pStyle w:val="NoSpacing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Spacing"/>
        <w:jc w:val="both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Тема 12. Хроническая сердечная недостаточность</w:t>
      </w:r>
    </w:p>
    <w:p>
      <w:pPr>
        <w:pStyle w:val="NoSpacing"/>
        <w:tabs>
          <w:tab w:val="clear" w:pos="708"/>
          <w:tab w:val="center" w:pos="4818" w:leader="none"/>
        </w:tabs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Занятие №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екс дисциплины: </w:t>
      </w:r>
      <w:r>
        <w:rPr>
          <w:rFonts w:cs="Times New Roman" w:ascii="Times New Roman" w:hAnsi="Times New Roman"/>
          <w:sz w:val="24"/>
          <w:szCs w:val="24"/>
        </w:rPr>
        <w:t>Б1.Б1.2.12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: ординатура по специальности 31.08.49  Терапия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</w:rPr>
        <w:t>: ординатор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>: 2 час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учебная комната,  ГБУЗ ГКБ №5, Уф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, документации объектов из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таблицы, мультимедийные материалы и др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Иллюстративный материал</w:t>
      </w:r>
      <w:r>
        <w:rPr>
          <w:rFonts w:cs="Times New Roman" w:ascii="Times New Roman" w:hAnsi="Times New Roman"/>
          <w:sz w:val="24"/>
          <w:szCs w:val="24"/>
        </w:rPr>
        <w:t>: таблицы, мультимедийные слайды и др. Демонстрация иллюстративного материала в процессе изложения текста. Истории болезни. Вопросы для программированного контроля, ситуационные зада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Style11"/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ознакомить ординаторов с вопросами хронической сердечной недостаточности.</w:t>
      </w:r>
      <w:r>
        <w:rPr>
          <w:rStyle w:val="Style11"/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Spacing"/>
        <w:jc w:val="both"/>
        <w:rPr>
          <w:rStyle w:val="Style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вопрос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е принципы медикаментозного лечения ХСН; основные лечебные препараты; побочные действияи противопоказания к ни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5, ПК-6, ПК-9, ПК-11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вные принципы, на которых основано назначение медикаментозного лечения ХСН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лечебные препараты, дополнительные. Алгоритм назначения диуретиков в зависимости от тяжести течения ХСН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помогательные средства. Хирургические методы лечения. Прогноз заболе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сновная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39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746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759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813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79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р  методической разработки     доцент Шарипова И.А.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деленый"/>
    <w:qFormat/>
    <w:rPr>
      <w:b/>
    </w:rPr>
  </w:style>
  <w:style w:type="character" w:styleId="Style12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7:00Z</dcterms:created>
  <dc:creator>A</dc:creator>
  <dc:description/>
  <cp:keywords/>
  <dc:language>en-US</dc:language>
  <cp:lastModifiedBy>User</cp:lastModifiedBy>
  <dcterms:modified xsi:type="dcterms:W3CDTF">2019-11-10T13:45:00Z</dcterms:modified>
  <cp:revision>14</cp:revision>
  <dc:subject>Атеросклероз. семинарс.</dc:subject>
  <dc:title>Методическая разработка лекции по дисциплине "Нефрология"</dc:title>
</cp:coreProperties>
</file>