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амостоятельной внеаудиторной работы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 xml:space="preserve">Эндокринные болезни» </w:t>
      </w:r>
      <w:r>
        <w:rPr/>
        <w:t xml:space="preserve">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5.</w:t>
      </w:r>
      <w:r>
        <w:rPr/>
        <w:t xml:space="preserve"> Болезни гипоталамо-гипофизарно-надпочечниковой системы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4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Cs/>
        </w:rPr>
        <w:t>Ц</w:t>
      </w:r>
      <w:r>
        <w:rPr/>
        <w:t>ель: ознакомиться с современными методиками и технологиями диагностики заболеваний гипоталамо-гипофизарно-надпочечниковой системы, лечения, оказания неотложной помощи.</w:t>
      </w:r>
    </w:p>
    <w:p>
      <w:pPr>
        <w:pStyle w:val="Normal"/>
        <w:jc w:val="both"/>
        <w:rPr/>
      </w:pPr>
      <w:r>
        <w:rPr/>
        <w:t>Задачи занятия. Изучить следующие вопросы: современные методики и технологии диагностики заболеваний гипоталамо-гипофизарно-надпочечниковой системы, лечения, оказания неотложной помощи.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5, ПК-6, ПК-9, ПК-1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дания для самостоятельной внеаудиторной работы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Ознакомиться с теоретическим материалом по теме занятия с использованием рекомендуемой учебной литературы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тветить на вопросы для самоконтроля.</w:t>
      </w:r>
    </w:p>
    <w:p>
      <w:pPr>
        <w:pStyle w:val="Normal"/>
        <w:widowControl w:val="false"/>
        <w:autoSpaceDE w:val="false"/>
        <w:jc w:val="both"/>
        <w:rPr/>
      </w:pPr>
      <w:r>
        <w:rPr/>
        <w:t>3. Проверить свои знания с использованием тестового контроля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К.С., Лорсен П.Р. Заболевания коры надпочечников и эндокринная артериальная гипертензия /пер. с англ. под ред. И.И. Дедова, Г. А. Мельниченко. - М.: ГЭОТАР-Медиа, 2010. - 208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Нейроэндокринология /пер. с англ. под ред. И.И. Дедова, Г.А. Мельниченко. - М.: ГЭОТАР-Медиа, 2010. - 472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, Доскина Е.В. Акромегалия и гигантизм.- М.: ГЭОТАР-Медиа, 2010. - 152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</w:rPr>
      </w:pP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болезни Иценко-Кушинга у взрослых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надпочечниковой недостаточности у взрослых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Бельцевич Д.Г. и другие. Феохромацитома.- М.: Практическая медицина, 2005. - 216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йроэндокринология. Клинические очерки /Под редакцией профессора Е.И. Маровой. - Ярославль, 1999. - 506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йроэндокринные опухоли: Руководство для врачей: (пер. с англ.) / Под ред. М. Кэплина, Л. Кволса. - М.: Практическая медицина, 2010. - 224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center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" w:leader="none"/>
        </w:tabs>
        <w:rPr/>
      </w:pPr>
      <w:r>
        <w:rPr/>
        <w:t xml:space="preserve">Подготовила </w:t>
        <w:tab/>
        <w:t xml:space="preserve">                                  Доцент Шарипова И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Текст выделеный"/>
    <w:qFormat/>
    <w:rPr>
      <w:b/>
      <w:bCs w:val="false"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3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5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23:00Z</dcterms:modified>
  <cp:revision>9</cp:revision>
  <dc:subject/>
  <dc:title>Государственное бюджетное образовательное учреждение</dc:title>
</cp:coreProperties>
</file>